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os “ PLYTA “ stuktūrograma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DŽIA . PLY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, y , z , a , b , mat1 , mat2 – sveiki  skaičia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švalomas ekran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skaitomos  x , y , z , a , b  reikšmė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635</wp:posOffset>
                      </wp:positionV>
                      <wp:extent cx="2705100" cy="29527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0504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05pt" to="419.95pt,23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-3810</wp:posOffset>
                      </wp:positionV>
                      <wp:extent cx="2705100" cy="29527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0504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3pt" to="206.95pt,22.9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 &lt; y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             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292100</wp:posOffset>
                      </wp:positionV>
                      <wp:extent cx="2695575" cy="30480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9568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23pt" to="419.2pt,46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at1 :</w:t>
            </w:r>
            <w:r>
              <w:rPr>
                <w:lang w:val="en-US"/>
              </w:rPr>
              <w:t>= x</w:t>
            </w:r>
          </w:p>
          <w:p>
            <w:pPr>
              <w:pStyle w:val="Normal"/>
              <w:jc w:val="center"/>
              <w:rPr/>
            </w:pPr>
            <w:r>
              <w:rPr/>
              <w:t>mat2 :=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1 := y</w:t>
            </w:r>
          </w:p>
          <w:p>
            <w:pPr>
              <w:pStyle w:val="Normal"/>
              <w:jc w:val="center"/>
              <w:rPr/>
            </w:pPr>
            <w:r>
              <w:rPr/>
              <w:t>mat2 := x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3175</wp:posOffset>
                      </wp:positionV>
                      <wp:extent cx="2705100" cy="28575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0504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25pt" to="206.95pt,22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z &lt; mat2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             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2 := z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</wp:posOffset>
                      </wp:positionV>
                      <wp:extent cx="2695575" cy="43815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9568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pt" to="419.2pt,34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-635</wp:posOffset>
                      </wp:positionV>
                      <wp:extent cx="2705100" cy="447675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05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05pt" to="206.95pt,35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 a &gt;</w:t>
            </w:r>
            <w:r>
              <w:rPr>
                <w:lang w:val="en-US"/>
              </w:rPr>
              <w:t xml:space="preserve"> = mat1 ) and ( b &gt; = mat2 )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 a &gt; = mat2 ) and ( b &gt; = mat1 ) 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             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sti į ekra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Plyta telpa 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sti į ekra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Plyta netelpa “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Išvados :</w:t>
      </w:r>
      <w:r>
        <w:rPr/>
        <w:t xml:space="preserve"> Ši programa buvo nesunki , bet gera mankšta prieš darbą. Dėl programos parašymo sunkumų nekilo. Dėl struktūrogramos sunkumų nekilo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7:27:00Z</dcterms:created>
  <dc:creator>.</dc:creator>
  <dc:description/>
  <dc:language>en-US</dc:language>
  <cp:lastModifiedBy>.</cp:lastModifiedBy>
  <dcterms:modified xsi:type="dcterms:W3CDTF">1999-04-11T17:49:00Z</dcterms:modified>
  <cp:revision>2</cp:revision>
  <dc:subject/>
  <dc:title/>
</cp:coreProperties>
</file>