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rPr>
      </w:pPr>
      <w:r>
        <w:rPr>
          <w:sz w:val="10"/>
        </w:rPr>
        <w:t>VADYBOS TEORIJOS OBJEKTAS. REIKŠMĖ IR RAIDA</w:t>
      </w:r>
    </w:p>
    <w:p>
      <w:pPr>
        <w:pStyle w:val="Normal"/>
        <w:jc w:val="both"/>
        <w:rPr/>
      </w:pPr>
      <w:r>
        <w:rPr>
          <w:sz w:val="10"/>
        </w:rPr>
        <w:t xml:space="preserve">Vadyba -tai valdymo teorija. Tai kompleksinis mokslas, besiremiantis kitais mokslais (ekonomika. Psichologija. Sociologija, matematika, etika, o ypač disciplinos apie asmenybę), Valdymas reikalauja subjekto ir objekto egzistavimo. Tai yra valdančiosios ir valdomos pusės. Vadyboje subjektas yra vadovas, menedžeris, o objektas _ gamyba ir joje dalyvaujantys žmonės. Vadybos kaip mokslo turinį sudaro šių abiejų elementų sistemos nagrinėjimas ir ryšių tarp jų nagrinėjimas. </w:t>
      </w:r>
      <w:r>
        <w:rPr>
          <w:b/>
          <w:sz w:val="10"/>
        </w:rPr>
        <w:t>Vadybos objektą sudaro daug atskirų reiškinių , tačiau juos galima suskirstyti į dvi grupes</w:t>
      </w:r>
      <w:r>
        <w:rPr>
          <w:sz w:val="10"/>
        </w:rPr>
        <w:t xml:space="preserve"> : </w:t>
      </w:r>
      <w:r>
        <w:rPr>
          <w:i/>
          <w:sz w:val="10"/>
        </w:rPr>
        <w:t>1.Santykiai tarp žmonių valdymo procese, 2.Valdymo principai, organizacinės struktūros, valdymo technika</w:t>
      </w:r>
      <w:r>
        <w:rPr>
          <w:sz w:val="10"/>
        </w:rPr>
        <w:t xml:space="preserve">. Patį vadybos terminą įvedė Federyhas Teiloras, savo klasikiniam veikale `Shop management`. Šiuo terminu, jis pakeičia ankščiau naudotus terminus: regulation, government, direction. Pagal Teilorą, management apibūdina visuminę organizacijos veiklą (valdymo). Analogiškai galima pasakyti apie Fajolio veiklą. Vadybai reikalingos įvairiapusės žinios. Vadyba – apie organizacijos valdymo dėsningumus, principus, metodus bei organizacinį mechanizmą. Praktinėje-vadybinėje veikloje išskirtinis vaidmuo tenka vadovavimo funkcijai, todėl centrinė vadybos figūra -vadovas. Visi vadybos tyrinėtojai pripažįsta, kad turi turėti vadybos gyslelę. Tai ne tik mokslas, bet dalele ir menas. Profesionali vadyba – tai mokslo, meno ir personifikuotos praktikos lydinys. Pirmasis vadybos terminą įvedė Gridžiūnas (Lietuvoje). Atskiroms organizacinėms veiklos sferoms naudojamas terminas `valdymas`. </w:t>
      </w:r>
    </w:p>
    <w:p>
      <w:pPr>
        <w:pStyle w:val="Normal"/>
        <w:jc w:val="both"/>
        <w:rPr/>
      </w:pPr>
      <w:r>
        <w:rPr>
          <w:sz w:val="10"/>
        </w:rPr>
        <w:t xml:space="preserve">Vadyba davė rezultatus. JAV visada lyderiavo, bet vėliau ją pradėjo vytis Japonija. Japonija tapo stambiausiu kreditorium. </w:t>
      </w:r>
      <w:r>
        <w:rPr>
          <w:b/>
          <w:sz w:val="10"/>
        </w:rPr>
        <w:t>Tuo laikotarpiu iškeliami šie amerikietiškojo valdymo trūkumai</w:t>
      </w:r>
      <w:r>
        <w:rPr>
          <w:i/>
          <w:sz w:val="10"/>
        </w:rPr>
        <w:t>:1.Profesionalūs menedžeriai nemato perspektyvos; 2. Menedžeriai asmeniškai neįsitraukia į tai, ką daro jų komandos. 3. Menedžeriai skiria mažai dėmesio savo žmonėms. 4.Aukščiausios veiklos vadovai užsidarę savo analitiniuose darbo kiautuose.</w:t>
      </w:r>
      <w:r>
        <w:rPr>
          <w:sz w:val="10"/>
        </w:rPr>
        <w:t xml:space="preserve"> </w:t>
      </w:r>
    </w:p>
    <w:p>
      <w:pPr>
        <w:pStyle w:val="Normal"/>
        <w:jc w:val="both"/>
        <w:rPr/>
      </w:pPr>
      <w:r>
        <w:rPr>
          <w:b/>
          <w:sz w:val="10"/>
        </w:rPr>
        <w:t>Kaltinamos netgi biznio mokyklos</w:t>
      </w:r>
      <w:r>
        <w:rPr>
          <w:i/>
          <w:sz w:val="10"/>
        </w:rPr>
        <w:t>: 1.Nesuteikia platesnio išsilavinimo.2.Neberengia gerų specialistų kaip anksčiau. 3.Per didelis vadybos formalizavimas, modelių kūrimas atvedė prie vadybos pervertinimo.</w:t>
      </w:r>
    </w:p>
    <w:p>
      <w:pPr>
        <w:pStyle w:val="Normal"/>
        <w:jc w:val="both"/>
        <w:rPr>
          <w:sz w:val="10"/>
        </w:rPr>
      </w:pPr>
      <w:r>
        <w:rPr>
          <w:sz w:val="10"/>
        </w:rPr>
        <w:t xml:space="preserve">Teoretikai, kokie jie bebūtų, vis tiek jie yra savo meto atstovai. Vadybos teorijos, kai ir visų sričių teorijos – turi keistis, kad atspindėtų kasdieninę tikrovę, bei kintančias sąlygas. Organizacija – žmonių grupė, turinti tam tikrą tikslą; Tai bet kokia pelno siekianti; bet kokia organizacija (valstybė, katalikų organizacija, vienuolynas, kalėjimas). Valdymas visada siejamas su organizacijos egzistavimu. Valdymo mokslas, kaip profesija, atsiranda vėlyvoje kapitalizmo vystymosi  stadijoje. 20 a. pradžioje, valdymas pradedamas išskirti kaip savarankiška veiklos sritis, tai naujas veiklos etapas. `Verslininkas` - pirmasis panaudojo prancūzų ekonomistas Kantinjonas, gyvenęs 18 a. pradžioje. Ne kiekvienas verslininkas turi gerų vadovo bruožų. 1911m. Frederihas Teiloras, išleidęs knygą `mokslinio valdymo principai`, įvedė vadybos, kaip mokslo, terminą ir su juo siejamas, vadybos, kaip mokslo, atsiradimas. Pagrindinis veiksnys, turėjęs įtakos vadybos, kaip mokslo atsiradimui, buvo pramoninė revoliucija, kuri prasidėjo Anglijoje. </w:t>
      </w:r>
      <w:r>
        <w:rPr>
          <w:b/>
          <w:sz w:val="10"/>
        </w:rPr>
        <w:t xml:space="preserve">Ši idėja kilo Amerikoje dėl: </w:t>
      </w:r>
      <w:r>
        <w:rPr>
          <w:i/>
          <w:sz w:val="10"/>
        </w:rPr>
        <w:t>1.JAV buvo pati demokratiškiausia šalis, si didžiule darbo rinka; 2.Visiškai nebuvo valstybinio reguliavimo; 3. Išsimokslinimo idėja, visiems norintiems mokytis, finansuojama valstybės.</w:t>
      </w:r>
    </w:p>
    <w:p>
      <w:pPr>
        <w:pStyle w:val="Normal"/>
        <w:jc w:val="both"/>
        <w:rPr>
          <w:sz w:val="10"/>
        </w:rPr>
      </w:pPr>
      <w:r>
        <w:rPr>
          <w:sz w:val="10"/>
        </w:rPr>
        <w:t xml:space="preserve">Štai šitos aplinkybės ir stambių įmonių atsiradimas jau reikalavo tam tikro valdymo formalizavimo. Taigi, valdymo, kaip mokslo atsiradimas, buvo atsakas į didžiojo biznio poreikius. Iniciatyviausi, kūrybiškiausi verslininkai troško surasti pačius inertingiausius būdus. Valdymo mokslo vystymasis buvo susijęs su kitų mokslų vystymuisi (psichologija, sociologija). Be šių mokslų, turėjo įtakos, kad permainos pasaulyje vyksta vis greičiau, pasaulis darosi vis dinamiškesnis, vis akivaizdesnis išorinės aplinkos poveikis organizacijos valdymui. </w:t>
      </w:r>
    </w:p>
    <w:p>
      <w:pPr>
        <w:pStyle w:val="Normal"/>
        <w:jc w:val="both"/>
        <w:rPr>
          <w:sz w:val="10"/>
        </w:rPr>
      </w:pPr>
      <w:r>
        <w:rPr>
          <w:b/>
          <w:sz w:val="10"/>
        </w:rPr>
        <w:t>Pirmoje 20a. pusėje išsiskyrė 4 valdymo teorijos mokyklos:</w:t>
      </w:r>
      <w:r>
        <w:rPr>
          <w:sz w:val="10"/>
        </w:rPr>
        <w:t xml:space="preserve"> </w:t>
      </w:r>
      <w:r>
        <w:rPr>
          <w:i/>
          <w:sz w:val="10"/>
        </w:rPr>
        <w:t>1.Mokslinio valdymo mokykla (1885-1920) 2. Klasikinė (administracinė mokykla (1920-1930)) 3. Žmogiškų santykių mokykla (1930-1950) 4. Vadybos mokslo mokykla (kiekybiniu metodu, matematinių metodų (1950-1999…)</w:t>
      </w:r>
    </w:p>
    <w:p>
      <w:pPr>
        <w:pStyle w:val="Normal"/>
        <w:jc w:val="both"/>
        <w:rPr/>
      </w:pPr>
      <w:r>
        <w:rPr>
          <w:sz w:val="10"/>
        </w:rPr>
        <w:t xml:space="preserve">Teorijos atsiradimo priežastis – poreikis didinti darbo našumą. Teiloras ir Ganttas Gilbretas suformulavo ištisą valdymo principą. </w:t>
      </w:r>
      <w:r>
        <w:rPr>
          <w:b/>
          <w:sz w:val="10"/>
        </w:rPr>
        <w:t>Ši teorija grindžiama 4 valdymo principais</w:t>
      </w:r>
      <w:r>
        <w:rPr>
          <w:sz w:val="10"/>
        </w:rPr>
        <w:t xml:space="preserve"> : 1.Tikro vadybos mokslo sukūrimas – Tai, kad būtų galima nustatyti geriausią kiekvienos užduoties atlikimo būdą. 2.Darbininkų parinkimas moksliniais pagrindais, kad kiekvienas darbuotojas būtų atsakingas, tokią, kuriai jis labiausiai tinka 3.Mokslinis darbininko lavinimas ir tobulinimas 4. Glaudūs ir draugiški ryšiai tarp administracijos ir darbininkų</w:t>
      </w:r>
    </w:p>
    <w:p>
      <w:pPr>
        <w:pStyle w:val="Normal"/>
        <w:jc w:val="both"/>
        <w:rPr/>
      </w:pPr>
      <w:r>
        <w:rPr>
          <w:b/>
          <w:sz w:val="10"/>
        </w:rPr>
        <w:t>Buvo siūloma įvykdyti 3 etapais :</w:t>
      </w:r>
      <w:r>
        <w:rPr>
          <w:sz w:val="10"/>
        </w:rPr>
        <w:t xml:space="preserve"> 1.Darbininkų judesių matavimas chronometru. 2. Darbų skaidymas į sudedamąsias dalis 3.Geriausi kiekvienos dalies atlikimo metodų nustatymai </w:t>
      </w:r>
    </w:p>
    <w:p>
      <w:pPr>
        <w:pStyle w:val="Normal"/>
        <w:jc w:val="both"/>
        <w:rPr>
          <w:sz w:val="10"/>
        </w:rPr>
      </w:pPr>
      <w:r>
        <w:rPr>
          <w:sz w:val="10"/>
        </w:rPr>
        <w:t>Teiloro nuomone, valdymas gali būti lyg paverstas tiksliuoju mokslu ir kad suskaidžius darbo procesą į atskirus elementus, o po to juos vėl sujungus į vieną visumą, darbo naudingumas išaugs. Mokslinio valdymo mokykla, pagrindinai apsiribojo gamybos valdymu ir tiria darbininkų darbo našumo klausimus. Klasikinė mokykla pradėjo domėtis visos organizacijos valdymo tobulinimu. Patys klasikinės mokyklos pradininkai, turėjo didelę valdymo patirtį. Klasikinės mokyklos atsiradimas siejamas su Henrio Fajolio vardu (1841-1925). Pirmasis jis pradėjo tyrinėti vadovų elgesį ir sistemino šiuos tyrimus. Fajolis manė, kad valdymo darbas turėjo daug bendrų bruožų, kuriuos galima identifikuoti ir nagrinėti. Vienas iš klasikinės mokyklos tikslų ir buvo universalių valdymo principų sukūrimas. Jų griežtas laikymasis – organizacijos sėkmė. Svarbiausia valdyme (pagal Fajolį) – įgūdžiai, šių įgūdžių, kaip ir kitų įgūdžių, galima išmokti. Jis pagrindė teiginį apie socialinių, optimalų organizacinių-techninių sugebėjimų santykį. Aukščiausio lygio vadovas- tai savotiškas generolas, o jo artimiausi padėjėjai – štabas, o likusieji padaliniai vykdo generolo ir štabo pavedimus.</w:t>
      </w:r>
    </w:p>
    <w:p>
      <w:pPr>
        <w:pStyle w:val="Normal"/>
        <w:jc w:val="both"/>
        <w:rPr/>
      </w:pPr>
      <w:r>
        <w:rPr>
          <w:b/>
          <w:sz w:val="10"/>
        </w:rPr>
        <w:t>Šios dvi mokyklos savo laiku suvaidino nemažą vaidmenį vadyboje: 1.</w:t>
      </w:r>
      <w:r>
        <w:rPr>
          <w:sz w:val="10"/>
        </w:rPr>
        <w:t>Panaudojo mokslinę analizė geriausiam uždaviniui spręsti 2. Labiausiai tinkančių darbuotojų parinkimas, sąlygų mokymuisi sudarymas 3.Materialinio skatinimo panaudojimas 4.Planavimo nuo gamybinio valdymo funkcijų atskyrimas 5. Valdymo principų suformulavimas ir jų aprašymas</w:t>
      </w:r>
    </w:p>
    <w:p>
      <w:pPr>
        <w:pStyle w:val="Normal"/>
        <w:jc w:val="both"/>
        <w:rPr>
          <w:sz w:val="10"/>
        </w:rPr>
      </w:pPr>
      <w:r>
        <w:rPr>
          <w:sz w:val="10"/>
        </w:rPr>
        <w:t xml:space="preserve">Mei Folet ir Eltonas Maja yra žmogiškųjų santykių mokyklos pradininkai. Folet apibūdino menedžmetą –kaip darbų atlikimą kitų asmenų pagalba. Žinomi ir įžimieji E.Majos eksperimentai, vykdomi gamyboje, kurie vyko 1927-1932, netoli Čikagos, Hotorne esančioje gamykloje. Ir šie jo eksperimentai žinomi hoterno vardu. Bandymai buvo : ryšys tarp apšvietimo ir darbštumo. Darbuotojai stipriai reaguoja į savo olgų spaudimą. Maja pastebėjo, jog tiksliai nustatytos darbo operacijos, darbo sąlygų gerinimas ir net geras dabro užmokestis ne visada padidina darbo našumą. Dažnai svarbesnės pasirodė jėgos, pasirodžiusios darbuotojų tarpusavio sąveikoje. Šios mokyklos atstovai įvedė sąvokas: ekonominis ir socialinis žmogus, farmali ir nefarmali sturktūra. Žmonės supa susvetimėjimo aplinka ir jiems būtina sudaryti sąlygas, kad jie pasijustų tam tikros grupės, kolektyvo nariais. Ši mokykla, tai ne tiktai teoriniai tyrinėjimai, bet ir platus praktinis jos pritaikymas korporacijoje, stengiantis sukurti kuo harmoningesnius santykius tarp dirbančiųjų ir administracijos. Svarbiausias šios mokyklos indėlis į valdymo teoriją : valdymo – socialinio psichologinio aspekto įvedimas ir jo įtakos išnagrinėjimas buvo iškeliami į pirmą vietą. </w:t>
      </w:r>
    </w:p>
    <w:p>
      <w:pPr>
        <w:pStyle w:val="Normal"/>
        <w:jc w:val="both"/>
        <w:rPr>
          <w:b/>
          <w:b/>
          <w:sz w:val="10"/>
        </w:rPr>
      </w:pPr>
      <w:r>
        <w:rPr>
          <w:sz w:val="10"/>
        </w:rPr>
        <w:t>Biheivioristinė mokykla (elgesio). vėliau tyrinėtojai giliau pasinaudoję socialiniais mokslais (sociologija, astronomija) naudoja sudėtingesnius metodus ir ėmė garsėti, kaip biheivioristų atstovų. Jų požiūris į žmones, į jų siekius yra gerokai imantresnis, nrgu Majo ir jo pasekėjų. Alranas Malo</w:t>
      </w:r>
      <w:r>
        <w:rPr>
          <w:sz w:val="10"/>
          <w:lang w:val="en-US"/>
        </w:rPr>
        <w:t xml:space="preserve">w ir Douglas Makgregoras buvo įsitikinę, </w:t>
      </w:r>
      <w:r>
        <w:rPr>
          <w:sz w:val="10"/>
        </w:rPr>
        <w:t>kad žmonių santykiai organizacijose priklauso nuo jų gyvenimo būdo, nuo jų savarankiškumo ir savirealizacijos poreikio. Jie nustatė, kad žmonės nori ne tik materialinio atlygio, bet svarbiausia jie nori realizuoti save darbe. Ši mokykla buvo 6 dešimtmetyje. Kadangi visuomenėje, žemesniosios pakopos poreikiai – fiziologiniai, saugumo. Kai jie yra patenkinti, tai patenkinti žmonės efektyvesniam darbui, sudarant tiktai aukštesnio lygio poreikius. Šios mokyklos išeities taškas – žmonių elgesys, o ne sąmonė, o elgesys, tai akcija į tam tikrus stimulus, iš kurių svarbiausi yra teigiami stimulai. Naujas požiūris elgesio mokykloje – tai tokių valdymo būdų atradimas, kurie padėtų žmogui atskleisti jo galimybes, taikant psichologinio žmogaus elgesio teoriją. Šios teorijos tikslas – padidinti organizacijos darbo efektyvingumą, jo žmogiškųjų išteklių sąskaita.</w:t>
      </w:r>
    </w:p>
    <w:p>
      <w:pPr>
        <w:pStyle w:val="Normal"/>
        <w:jc w:val="both"/>
        <w:rPr/>
      </w:pPr>
      <w:r>
        <w:rPr>
          <w:b/>
          <w:sz w:val="10"/>
        </w:rPr>
        <w:t xml:space="preserve">Douglas Makgregoras dar žinomas kaip teorijų </w:t>
      </w:r>
      <w:r>
        <w:rPr>
          <w:b/>
          <w:sz w:val="10"/>
          <w:lang w:val="en-US"/>
        </w:rPr>
        <w:t>X</w:t>
      </w:r>
      <w:r>
        <w:rPr>
          <w:b/>
          <w:sz w:val="10"/>
        </w:rPr>
        <w:t xml:space="preserve"> ir Y autorius pagal jį, teorija </w:t>
      </w:r>
      <w:r>
        <w:rPr>
          <w:b/>
          <w:sz w:val="10"/>
          <w:lang w:val="en-US"/>
        </w:rPr>
        <w:t>X</w:t>
      </w:r>
      <w:r>
        <w:rPr>
          <w:b/>
          <w:sz w:val="10"/>
        </w:rPr>
        <w:t xml:space="preserve"> atspindi tradicinį požiūrį į valdymą, kaip administravimo, komandavimo procesą</w:t>
      </w:r>
      <w:r>
        <w:rPr>
          <w:sz w:val="10"/>
        </w:rPr>
        <w:t xml:space="preserve">:  </w:t>
      </w:r>
    </w:p>
    <w:p>
      <w:pPr>
        <w:pStyle w:val="Normal"/>
        <w:jc w:val="both"/>
        <w:rPr>
          <w:sz w:val="10"/>
        </w:rPr>
      </w:pPr>
      <w:r>
        <w:rPr>
          <w:sz w:val="10"/>
        </w:rPr>
        <w:t>1.Paprastam žmogui būdingas tam tikras tingumas, nenoras dirbti ir jis stengiasi to darbo išvengti 2.vengia atsakomybės, todėl reikia jį kontroliuoti 3.Paprastas žmogus neturi didelių ambicijų ir jam būdingas noras, kad jį kas nors gintų, globotų.</w:t>
      </w:r>
    </w:p>
    <w:p>
      <w:pPr>
        <w:pStyle w:val="Normal"/>
        <w:jc w:val="both"/>
        <w:rPr/>
      </w:pPr>
      <w:r>
        <w:rPr>
          <w:sz w:val="10"/>
        </w:rPr>
        <w:t xml:space="preserve">Atsvara tokiai teorijai, turi tapti teorija Y jos pagrinde – Pažiūra į žmogų, kaip į sudėtingą intelektualią asmenybę. </w:t>
      </w:r>
      <w:r>
        <w:rPr>
          <w:b/>
          <w:sz w:val="10"/>
        </w:rPr>
        <w:t>Jos teiginiai:</w:t>
      </w:r>
      <w:r>
        <w:rPr>
          <w:sz w:val="10"/>
        </w:rPr>
        <w:t xml:space="preserve">1.Pats žmogus ir be prievartos stengiasi natūraliai vartoti fizines ir dvasines jėgas 2.Žmogui būdingas savęs valdymas ir savikontrolė 3.Žmogus ne tik gali prisiimti atsakomybę, bet ir pats ieško galimybės parodyti savo sugebėjimus ir taip padaro, jei yra tam sąlygų. Todėl valdymas Y teorijoje vaidina kitą vaidmenį. Jo uždavinys – sudaryti sąlygas intelektualiems žmonių sugebėjimams pasireikšti. Valdžios, pargrįstos įsakymais, komandavimas era pasibaigia su tam tikro lygio materialinės gerovės sukūrimu. Dabar reikia atskleisti žmogiškojo resurso galias. </w:t>
      </w:r>
    </w:p>
    <w:p>
      <w:pPr>
        <w:pStyle w:val="Normal"/>
        <w:jc w:val="both"/>
        <w:rPr>
          <w:sz w:val="10"/>
        </w:rPr>
      </w:pPr>
      <w:r>
        <w:rPr>
          <w:sz w:val="10"/>
        </w:rPr>
        <w:t xml:space="preserve">Vadybos mokslų mokykla atsiranda su kompiuterių atsiradimu. Vadybos mokslo problemos pradedamos spręsti matematinių metodų būdu, surinkus įvairių reikalingų  specialybių atstovų komandas,  kurios turi tirti problemą ir pasiūlyti vadovams tam tikrą veiksmų kryptį. Komanda suformuluoja matematinę formulę, kuri išskiria visus problemos kintamuosius ir parodo jų tarpusavio santykį. Kaitaliojant kintamųjų reikšmes, kompiuteriu analizuojama jų priklausomybė ir nustatoma kiekvieno pokyčio pasekmė. </w:t>
      </w:r>
    </w:p>
    <w:p>
      <w:pPr>
        <w:pStyle w:val="Normal"/>
        <w:jc w:val="both"/>
        <w:rPr>
          <w:sz w:val="10"/>
        </w:rPr>
      </w:pPr>
      <w:r>
        <w:rPr>
          <w:sz w:val="10"/>
        </w:rPr>
      </w:r>
    </w:p>
    <w:p>
      <w:pPr>
        <w:pStyle w:val="Normal"/>
        <w:jc w:val="both"/>
        <w:rPr/>
      </w:pPr>
      <w:r>
        <w:rPr>
          <w:sz w:val="10"/>
        </w:rPr>
        <w:t xml:space="preserve">VADYBOS RAIDA LIETUVOJE 1918-1941 metais nepriklausomybės laikotarpis sutapo su klasikiniu vadybos mokyklos formavimosi ir vystymosi laikotarpiu. </w:t>
      </w:r>
      <w:r>
        <w:rPr>
          <w:b/>
          <w:sz w:val="10"/>
        </w:rPr>
        <w:t>Vadybos publikacijas Lietuvoje įprasta skirti į dvi dalis:</w:t>
      </w:r>
      <w:r>
        <w:rPr>
          <w:sz w:val="10"/>
        </w:rPr>
        <w:t>1.Pasirodžiusias iki 1935m 2. Po 1935, kai į Lietuvą iš JAV grįžo Graičiūnas.</w:t>
      </w:r>
    </w:p>
    <w:p>
      <w:pPr>
        <w:pStyle w:val="Normal"/>
        <w:jc w:val="both"/>
        <w:rPr/>
      </w:pPr>
      <w:r>
        <w:rPr>
          <w:sz w:val="10"/>
        </w:rPr>
        <w:t xml:space="preserve">1924m. Prahoje vyko pirmasis pasaulinis darbo mokslinio organizavimo kongresas, kuriame dalyvavo Lietuvos Universiteto profesorius Šimkus ir tuoj pat jis paskelbė straipsnį `Darbo organizacija`, kuriame išdėstė pagrindines Teiloro idėjas. </w:t>
      </w:r>
    </w:p>
    <w:p>
      <w:pPr>
        <w:pStyle w:val="Normal"/>
        <w:jc w:val="both"/>
        <w:rPr>
          <w:sz w:val="10"/>
        </w:rPr>
      </w:pPr>
      <w:r>
        <w:rPr>
          <w:sz w:val="10"/>
        </w:rPr>
        <w:t xml:space="preserve">1926m. Raulinaitis išleido knygą `Administracijos principai`, joje perpasakojamas Fajolio veikalas `bendrasis ir pramoninis valdymas`. Jis taip pat išleido dar vieną knygą `Darbo organizavimo metmenys`, kurioje ne tik dėstomi Teiloro teorijos teiginiai, bet ir bandoma kritikuoti kai kurias jo mintis. Iki 35 m. yra paskelbę straipsnį Nacevičius ir Galbanauskas. Pažymėtinas Nacevičiaus straipsnis `Teilorizmas ir Fajolizmas`. Galbanauskas straipsnyje `Darbas administracinėse įstaigose`, pirmą kartą nagrinėja personalo valdymo klausimus. </w:t>
      </w:r>
    </w:p>
    <w:p>
      <w:pPr>
        <w:pStyle w:val="Normal"/>
        <w:jc w:val="both"/>
        <w:rPr/>
      </w:pPr>
      <w:r>
        <w:rPr>
          <w:sz w:val="10"/>
        </w:rPr>
        <w:t xml:space="preserve">1935m. iš Amerikos į Lietuvą sugrįžta žinomas visame pasaulyje Gričiūnas, išgarsėjęs savo straipsniu `Organizacijos vidiniai ryšiai`. Jis sudarė `ryšių valdomumo koncepciją`, kuria naudojamasi iki šiol. Jie aktyviai propaguoja vadybos idėjas, buria entuziastus. Karininkas Lesnuskis – vienas didžiausių pasekėjų. Jis vadybos idėjas perkėlė į karybą, o vėliau 1938-1940 m. jau publikuoja eilę straipsnių, profesionaliosios vadybos tematika ir net parengė knygą `administracijos organizacijos paskaitos`. Didžiausią įtaką vadybinės minties vystymuisi turėjo mokslinės vadybos draugijos įkūrimas 1938 m. </w:t>
      </w:r>
      <w:r>
        <w:rPr>
          <w:b/>
          <w:sz w:val="10"/>
        </w:rPr>
        <w:t>Draugija veikė dviem kryptimis :</w:t>
      </w:r>
      <w:r>
        <w:rPr>
          <w:sz w:val="10"/>
        </w:rPr>
        <w:t xml:space="preserve"> 1.Buvo nagrinėjamos aktualios temos, skaitomi pranešimai vadybos klausimais, diskusijos, o diskusijos skelbiamos spaudoje 2.Draugijos nariai buvo patarėjais ir padėdavo gamybininkams spręsti vadybos tobulinimo klausimus. Sovietmečiu Lietuvos vadybos mokslas buvo ypač izoliuotas nuo pasaulyje vykstančių procesų ir iki 6 dešimtmečio pabaigos vadinamo Chruščiovo laikotarpio vadyba, o ypač Teiloro sistema buvo labai smerkiama, pravardžiuojama – kaip `prakaito liejimo` sistema, kaip priversti daugiau dirbti be poilsio. Vadybos tematika Lietuvos mokslininkai pradėjo domėtis 7 dešimtmečio pirmoje pusėje. </w:t>
      </w:r>
    </w:p>
    <w:p>
      <w:pPr>
        <w:pStyle w:val="Normal"/>
        <w:jc w:val="both"/>
        <w:rPr/>
      </w:pPr>
      <w:r>
        <w:rPr>
          <w:sz w:val="10"/>
        </w:rPr>
        <w:t>1962-1970 metais Lietuvoje susiformavo keletas centrų, kuriuose prasidėjo įvairių aspektų tyrimai, darbo mokslo organizavimai. Nuo 1971-1981 metų Razauskas dirbo prie naujo ciklo - `valdymo menas`. Personalo vadybos klausimus labai nagrinėjo Flejeris. Kiti centrai – tai Kauno technologijos fakultetas. Vadybos problemą čia nagrinėti pradėjo Gubavičius. 1980 metais pradėtas leisti žurnalas `valdymo kadrai`.</w:t>
      </w:r>
    </w:p>
    <w:p>
      <w:pPr>
        <w:pStyle w:val="Normal"/>
        <w:jc w:val="both"/>
        <w:rPr>
          <w:sz w:val="10"/>
        </w:rPr>
      </w:pPr>
      <w:r>
        <w:rPr>
          <w:sz w:val="10"/>
        </w:rPr>
      </w:r>
    </w:p>
    <w:p>
      <w:pPr>
        <w:pStyle w:val="Heading1"/>
        <w:rPr/>
      </w:pPr>
      <w:r>
        <w:rPr/>
        <w:t>“</w:t>
      </w:r>
      <w:r>
        <w:rPr/>
        <w:t xml:space="preserve">Špierą” suprojaktavo Egis, o atmaigė Ingrida.                                         </w:t>
      </w:r>
      <w:r>
        <w:rPr>
          <w:u w:val="single"/>
        </w:rPr>
        <w:t>E</w:t>
      </w:r>
      <w:r>
        <w:rPr>
          <w:u w:val="single"/>
          <w:lang w:val="en-US"/>
        </w:rPr>
        <w:t>&amp;I</w:t>
      </w:r>
      <w:r>
        <w:rPr>
          <w:b/>
          <w:i w:val="false"/>
          <w:lang w:val="en-US"/>
        </w:rPr>
        <w:t xml:space="preserve">     99.10.26</w:t>
      </w:r>
      <w:r>
        <w:rPr/>
        <w:t xml:space="preserve"> </w:t>
      </w:r>
    </w:p>
    <w:p>
      <w:pPr>
        <w:pStyle w:val="Normal"/>
        <w:jc w:val="both"/>
        <w:rPr>
          <w:sz w:val="10"/>
        </w:rPr>
      </w:pPr>
      <w:r>
        <w:rPr>
          <w:sz w:val="10"/>
        </w:rPr>
      </w:r>
    </w:p>
    <w:p>
      <w:pPr>
        <w:pStyle w:val="Normal"/>
        <w:jc w:val="both"/>
        <w:rPr>
          <w:sz w:val="10"/>
        </w:rPr>
      </w:pPr>
      <w:r>
        <w:rPr>
          <w:sz w:val="1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31:00Z</dcterms:created>
  <dc:creator>Egis</dc:creator>
  <dc:description/>
  <dc:language>en-US</dc:language>
  <cp:lastModifiedBy>Egis</cp:lastModifiedBy>
  <dcterms:modified xsi:type="dcterms:W3CDTF">1999-10-26T19:31:00Z</dcterms:modified>
  <cp:revision>2</cp:revision>
  <dc:subject/>
  <dc:title>VADYBOS TEORIJOS OBJEKTAS</dc:title>
</cp:coreProperties>
</file>