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1145265188"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1986245708"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1702146889"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965918689"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1767049651"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1685362405"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1197882260"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1362217436"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2116223014"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813536253"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1188025590"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1635318916"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61084205"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2021110626"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954841074"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666955436"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1490294808"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794703514"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644199672"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1423645942"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1739621934"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1653863629"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934017531"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1620202297"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399768080"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1790584177"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975900874"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1330877894"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715897749"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1937528279"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1926374779"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15060096"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62141268"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1601512030"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1883664592"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1249049111"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1268190598"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966077592"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1859157845"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907720200"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1266098660"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2102094321"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1697505291"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1817980572"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1245631656"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1936444599"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1998952173"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636294444"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353134689"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426872520"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661127497"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1824184118"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1650329816"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