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Baltic" w:hAnsi="Arial Baltic" w:eastAsia="Arial Baltic" w:cs="Arial Baltic"/>
          <w:caps/>
          <w:sz w:val="32"/>
          <w:szCs w:val="32"/>
          <w:lang w:val="lt-LT"/>
        </w:rPr>
      </w:pPr>
      <w:r>
        <w:rPr>
          <w:rFonts w:eastAsia="Arial Baltic" w:cs="Arial Baltic" w:ascii="Arial Baltic" w:hAnsi="Arial Baltic"/>
          <w:caps/>
          <w:sz w:val="32"/>
          <w:szCs w:val="32"/>
          <w:lang w:val="lt-LT"/>
        </w:rPr>
        <w:t>VILNIAUS uNIVERSITETAS</w:t>
      </w:r>
    </w:p>
    <w:p>
      <w:pPr>
        <w:pStyle w:val="Normal"/>
        <w:jc w:val="center"/>
        <w:rPr>
          <w:rFonts w:ascii="Arial Baltic" w:hAnsi="Arial Baltic" w:eastAsia="Arial Baltic" w:cs="Arial Baltic"/>
          <w:b/>
          <w:b/>
          <w:bCs/>
          <w:sz w:val="28"/>
          <w:szCs w:val="28"/>
        </w:rPr>
      </w:pPr>
      <w:r>
        <w:rPr>
          <w:rFonts w:eastAsia="Arial Baltic" w:cs="Arial Baltic" w:ascii="Arial Baltic" w:hAnsi="Arial Baltic"/>
          <w:b/>
          <w:bCs/>
          <w:sz w:val="28"/>
          <w:szCs w:val="28"/>
        </w:rPr>
        <w:t>Ekonomikos fakultetas</w:t>
      </w:r>
    </w:p>
    <w:p>
      <w:pPr>
        <w:pStyle w:val="Normal"/>
        <w:jc w:val="center"/>
        <w:rPr>
          <w:rFonts w:ascii="Arial Baltic" w:hAnsi="Arial Baltic" w:eastAsia="Arial Baltic" w:cs="Arial Baltic"/>
          <w:b/>
          <w:b/>
          <w:bCs/>
          <w:sz w:val="24"/>
          <w:szCs w:val="24"/>
        </w:rPr>
      </w:pPr>
      <w:r>
        <w:rPr>
          <w:rFonts w:eastAsia="Arial Baltic" w:cs="Arial Baltic" w:ascii="Arial Baltic" w:hAnsi="Arial Baltic"/>
          <w:b/>
          <w:bCs/>
          <w:sz w:val="24"/>
          <w:szCs w:val="24"/>
        </w:rPr>
      </w:r>
    </w:p>
    <w:p>
      <w:pPr>
        <w:pStyle w:val="Normal"/>
        <w:ind w:right="509" w:hanging="0"/>
        <w:jc w:val="right"/>
        <w:rPr>
          <w:rFonts w:ascii="Arial Baltic" w:hAnsi="Arial Baltic" w:eastAsia="Arial Baltic" w:cs="Arial Baltic"/>
          <w:sz w:val="24"/>
          <w:szCs w:val="24"/>
        </w:rPr>
      </w:pPr>
      <w:r>
        <w:rPr>
          <w:rFonts w:eastAsia="Arial Baltic" w:cs="Arial Baltic" w:ascii="Arial Baltic" w:hAnsi="Arial Baltic"/>
          <w:sz w:val="24"/>
          <w:szCs w:val="24"/>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rFonts w:ascii="Arial Baltic" w:hAnsi="Arial Baltic" w:eastAsia="Arial Baltic" w:cs="Arial Baltic"/>
        </w:rPr>
      </w:pPr>
      <w:r>
        <w:rPr>
          <w:rFonts w:eastAsia="Arial Baltic" w:cs="Arial Baltic" w:ascii="Arial Baltic" w:hAnsi="Arial Baltic"/>
        </w:rPr>
      </w:r>
    </w:p>
    <w:p>
      <w:pPr>
        <w:pStyle w:val="Normal"/>
        <w:ind w:right="509" w:hanging="0"/>
        <w:jc w:val="right"/>
        <w:rPr/>
      </w:pPr>
      <w:r>
        <w:rPr>
          <w:rFonts w:eastAsia="Arial Baltic" w:cs="Arial Baltic" w:ascii="Arial Baltic" w:hAnsi="Arial Baltic"/>
        </w:rPr>
        <w:t>I k. II gr.</w:t>
      </w:r>
      <w:r>
        <w:rPr>
          <w:rFonts w:eastAsia="Arial Baltic" w:cs="Arial Baltic" w:ascii="Arial Baltic" w:hAnsi="Arial Baltic"/>
          <w:lang w:val="lt-LT"/>
        </w:rPr>
        <w:t xml:space="preserve"> studentas</w:t>
      </w:r>
    </w:p>
    <w:p>
      <w:pPr>
        <w:pStyle w:val="Normal"/>
        <w:ind w:right="509" w:hanging="0"/>
        <w:jc w:val="right"/>
        <w:rPr>
          <w:rFonts w:ascii="Arial Baltic" w:hAnsi="Arial Baltic" w:eastAsia="Arial Baltic" w:cs="Arial Baltic"/>
          <w:lang w:val="lt-LT"/>
        </w:rPr>
      </w:pPr>
      <w:r>
        <w:rPr>
          <w:rFonts w:eastAsia="Arial Baltic" w:cs="Arial Baltic" w:ascii="Arial Baltic" w:hAnsi="Arial Baltic"/>
          <w:lang w:val="lt-LT"/>
        </w:rPr>
        <w:t>Aldas Kirvaitis</w:t>
      </w:r>
    </w:p>
    <w:p>
      <w:pPr>
        <w:pStyle w:val="Heading1"/>
        <w:jc w:val="center"/>
        <w:rPr>
          <w:rFonts w:ascii="Arial Baltic" w:hAnsi="Arial Baltic" w:eastAsia="Arial Baltic" w:cs="Arial Baltic"/>
          <w:caps/>
          <w:lang w:val="lt-LT"/>
        </w:rPr>
      </w:pPr>
      <w:r>
        <w:rPr>
          <w:rFonts w:eastAsia="Arial Baltic" w:cs="Arial Baltic" w:ascii="Arial Baltic" w:hAnsi="Arial Baltic"/>
          <w:caps/>
          <w:lang w:val="lt-LT"/>
        </w:rPr>
      </w:r>
    </w:p>
    <w:p>
      <w:pPr>
        <w:pStyle w:val="Heading1"/>
        <w:jc w:val="center"/>
        <w:rPr>
          <w:rFonts w:ascii="Arial Baltic" w:hAnsi="Arial Baltic" w:eastAsia="Arial Baltic" w:cs="Arial Baltic"/>
          <w:caps/>
          <w:lang w:val="lt-LT"/>
        </w:rPr>
      </w:pPr>
      <w:r>
        <w:rPr>
          <w:rFonts w:eastAsia="Arial Baltic" w:cs="Arial Baltic" w:ascii="Arial Baltic" w:hAnsi="Arial Baltic"/>
          <w:caps/>
          <w:lang w:val="lt-LT"/>
        </w:rPr>
      </w:r>
    </w:p>
    <w:p>
      <w:pPr>
        <w:pStyle w:val="Heading1"/>
        <w:jc w:val="center"/>
        <w:rPr>
          <w:rFonts w:ascii="Arial Baltic" w:hAnsi="Arial Baltic" w:eastAsia="Arial Baltic" w:cs="Arial Baltic"/>
          <w:caps/>
          <w:lang w:val="lt-LT"/>
        </w:rPr>
      </w:pPr>
      <w:r>
        <w:rPr>
          <w:rFonts w:eastAsia="Arial Baltic" w:cs="Arial Baltic" w:ascii="Arial Baltic" w:hAnsi="Arial Baltic"/>
          <w:caps/>
          <w:lang w:val="lt-LT"/>
        </w:rPr>
      </w:r>
    </w:p>
    <w:p>
      <w:pPr>
        <w:pStyle w:val="Heading1"/>
        <w:jc w:val="center"/>
        <w:rPr>
          <w:rFonts w:ascii="Arial Baltic" w:hAnsi="Arial Baltic" w:eastAsia="Arial Baltic" w:cs="Arial Baltic"/>
          <w:caps/>
          <w:sz w:val="44"/>
          <w:szCs w:val="44"/>
          <w:lang w:val="lt-LT"/>
        </w:rPr>
      </w:pPr>
      <w:r>
        <w:rPr>
          <w:rFonts w:eastAsia="Arial Baltic" w:cs="Arial Baltic" w:ascii="Arial Baltic" w:hAnsi="Arial Baltic"/>
          <w:caps/>
          <w:sz w:val="44"/>
          <w:szCs w:val="44"/>
          <w:lang w:val="lt-LT"/>
        </w:rPr>
        <w:t xml:space="preserve">Mėgėjiškas Fido tinklas </w:t>
        <w:br/>
        <w:t>Kaip mikrovisuomenės modelis</w:t>
      </w:r>
    </w:p>
    <w:p>
      <w:pPr>
        <w:pStyle w:val="Normal"/>
        <w:rPr>
          <w:rFonts w:ascii="Arial Baltic" w:hAnsi="Arial Baltic" w:eastAsia="Arial Baltic" w:cs="Arial Baltic"/>
          <w:caps/>
          <w:sz w:val="44"/>
          <w:szCs w:val="44"/>
          <w:lang w:val="lt-LT"/>
        </w:rPr>
      </w:pPr>
      <w:r>
        <w:rPr>
          <w:rFonts w:eastAsia="Arial Baltic" w:cs="Arial Baltic" w:ascii="Arial Baltic" w:hAnsi="Arial Baltic"/>
          <w:caps/>
          <w:sz w:val="44"/>
          <w:szCs w:val="44"/>
          <w:lang w:val="lt-LT"/>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rPr>
          <w:rFonts w:ascii="Arial Baltic" w:hAnsi="Arial Baltic" w:eastAsia="Arial Baltic" w:cs="Arial Baltic"/>
        </w:rPr>
      </w:pPr>
      <w:r>
        <w:rPr>
          <w:rFonts w:eastAsia="Arial Baltic" w:cs="Arial Baltic" w:ascii="Arial Baltic" w:hAnsi="Arial Baltic"/>
        </w:rPr>
      </w:r>
    </w:p>
    <w:p>
      <w:pPr>
        <w:pStyle w:val="Normal"/>
        <w:jc w:val="center"/>
        <w:rPr>
          <w:rFonts w:ascii="Arial Baltic" w:hAnsi="Arial Baltic" w:eastAsia="Arial Baltic" w:cs="Arial Baltic"/>
          <w:b/>
          <w:b/>
          <w:bCs/>
          <w:sz w:val="28"/>
          <w:szCs w:val="28"/>
        </w:rPr>
      </w:pPr>
      <w:r>
        <w:rPr>
          <w:rFonts w:eastAsia="Arial Baltic" w:cs="Arial Baltic" w:ascii="Arial Baltic" w:hAnsi="Arial Baltic"/>
          <w:b/>
          <w:bCs/>
          <w:sz w:val="28"/>
          <w:szCs w:val="28"/>
        </w:rPr>
      </w:r>
    </w:p>
    <w:p>
      <w:pPr>
        <w:pStyle w:val="Normal"/>
        <w:jc w:val="center"/>
        <w:rPr>
          <w:rFonts w:ascii="Arial Baltic" w:hAnsi="Arial Baltic" w:eastAsia="Arial Baltic" w:cs="Arial Baltic"/>
          <w:b/>
          <w:b/>
          <w:bCs/>
          <w:sz w:val="28"/>
          <w:szCs w:val="28"/>
        </w:rPr>
      </w:pPr>
      <w:r>
        <w:rPr>
          <w:rFonts w:eastAsia="Arial Baltic" w:cs="Arial Baltic" w:ascii="Arial Baltic" w:hAnsi="Arial Baltic"/>
          <w:b/>
          <w:bCs/>
          <w:sz w:val="28"/>
          <w:szCs w:val="28"/>
        </w:rPr>
      </w:r>
    </w:p>
    <w:p>
      <w:pPr>
        <w:pStyle w:val="Normal"/>
        <w:jc w:val="center"/>
        <w:rPr>
          <w:rFonts w:ascii="Arial Baltic" w:hAnsi="Arial Baltic" w:eastAsia="Arial Baltic" w:cs="Arial Baltic"/>
          <w:b/>
          <w:b/>
          <w:bCs/>
          <w:sz w:val="28"/>
          <w:szCs w:val="28"/>
        </w:rPr>
      </w:pPr>
      <w:r>
        <w:rPr>
          <w:rFonts w:eastAsia="Arial Baltic" w:cs="Arial Baltic" w:ascii="Arial Baltic" w:hAnsi="Arial Baltic"/>
          <w:b/>
          <w:bCs/>
          <w:sz w:val="28"/>
          <w:szCs w:val="28"/>
        </w:rPr>
      </w:r>
    </w:p>
    <w:p>
      <w:pPr>
        <w:pStyle w:val="Normal"/>
        <w:jc w:val="center"/>
        <w:rPr>
          <w:rFonts w:ascii="Arial Baltic" w:hAnsi="Arial Baltic" w:eastAsia="Arial Baltic" w:cs="Arial Baltic"/>
          <w:b/>
          <w:b/>
          <w:bCs/>
          <w:sz w:val="28"/>
          <w:szCs w:val="28"/>
        </w:rPr>
      </w:pPr>
      <w:r>
        <w:rPr>
          <w:rFonts w:eastAsia="Arial Baltic" w:cs="Arial Baltic" w:ascii="Arial Baltic" w:hAnsi="Arial Baltic"/>
          <w:b/>
          <w:bCs/>
          <w:sz w:val="28"/>
          <w:szCs w:val="28"/>
        </w:rPr>
      </w:r>
    </w:p>
    <w:p>
      <w:pPr>
        <w:pStyle w:val="Normal"/>
        <w:jc w:val="center"/>
        <w:rPr>
          <w:rFonts w:ascii="Arial Baltic" w:hAnsi="Arial Baltic" w:eastAsia="Arial Baltic" w:cs="Arial Baltic"/>
          <w:b/>
          <w:b/>
          <w:bCs/>
          <w:sz w:val="28"/>
          <w:szCs w:val="28"/>
        </w:rPr>
      </w:pPr>
      <w:r>
        <w:rPr>
          <w:rFonts w:eastAsia="Arial Baltic" w:cs="Arial Baltic" w:ascii="Arial Baltic" w:hAnsi="Arial Baltic"/>
          <w:b/>
          <w:bCs/>
          <w:sz w:val="28"/>
          <w:szCs w:val="28"/>
        </w:rPr>
      </w:r>
    </w:p>
    <w:p>
      <w:pPr>
        <w:pStyle w:val="Normal"/>
        <w:jc w:val="center"/>
        <w:rPr>
          <w:rFonts w:ascii="Arial Baltic" w:hAnsi="Arial Baltic" w:eastAsia="Arial Baltic" w:cs="Arial Baltic"/>
          <w:b/>
          <w:b/>
          <w:bCs/>
          <w:sz w:val="28"/>
          <w:szCs w:val="28"/>
        </w:rPr>
      </w:pPr>
      <w:r>
        <w:rPr>
          <w:rFonts w:eastAsia="Arial Baltic" w:cs="Arial Baltic" w:ascii="Arial Baltic" w:hAnsi="Arial Baltic"/>
          <w:b/>
          <w:bCs/>
          <w:sz w:val="28"/>
          <w:szCs w:val="28"/>
        </w:rPr>
      </w:r>
    </w:p>
    <w:p>
      <w:pPr>
        <w:pStyle w:val="Normal"/>
        <w:jc w:val="center"/>
        <w:rPr>
          <w:b/>
          <w:b/>
          <w:bCs/>
          <w:sz w:val="28"/>
          <w:szCs w:val="28"/>
        </w:rPr>
      </w:pPr>
      <w:r>
        <w:rPr>
          <w:rFonts w:eastAsia="Arial Baltic" w:cs="Arial Baltic" w:ascii="Arial Baltic" w:hAnsi="Arial Baltic"/>
          <w:b/>
          <w:bCs/>
          <w:sz w:val="28"/>
          <w:szCs w:val="28"/>
        </w:rPr>
        <w:t>Vilnius, 1996</w:t>
      </w:r>
    </w:p>
    <w:p>
      <w:pPr>
        <w:pStyle w:val="Normal"/>
        <w:rPr>
          <w:b/>
          <w:b/>
          <w:bCs/>
          <w:sz w:val="28"/>
          <w:szCs w:val="28"/>
        </w:rPr>
      </w:pPr>
      <w:r>
        <w:rPr>
          <w:b/>
          <w:bCs/>
          <w:sz w:val="28"/>
          <w:szCs w:val="28"/>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Gyvename nuostabiais laikais - į visas gyvenimo sritis veržiasi naujos technologijos, daugiau ar mažiau keičiančios kiekvieno iš mūsų aplinką, pomėgius, įpročius. Technologinė pažanga įsiskverbia visur, tačiau bene labiausiai tai jaučiama komunikacijų sferoje. Per kelis paskutinius amžius ryšius ir komunikacijas krėtė viena revoliucija po kitos. Nuo pirmųjų rankiniu būdu spausdintų laikraščių ir raitų kurjerių vos per kelis šimtus metų ateita į telegrafo, telefono, radijo, spalvotos televizijos, palydovinio ryšio ir galiausiai pasaulinių kompiuterinių tinklų erą.  Turint galvoje, kokį didelį poveikį technologinė pažanga darė ir daro visoms žmogaus gyvenimo sritims, nenuostabu, kad pokyčiai komunikacijų sferoje tapo pagrindu naujiems bendravimo būdams. Kadaise laiškas į kitą šalį ar žemyną keliaudavo savaites, mėnesius ar net metus. Šiandien elektroninio pašto pagalba susisiekti su kitu pasaulio kraštu galima per keliasdešimt sekundžių. Taip smarkiai išaugęs informacijos perdavimo greitis leidžia pačios informacijos perduoti žymiai daugiau ir naudoti komunikacijas tokiais tikslais, apie kuriuos mūsų protėviai net nesvajojo.</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pPr>
      <w:r>
        <w:rPr>
          <w:rFonts w:eastAsia="Arial Baltic" w:cs="Arial Baltic" w:ascii="Arial Baltic" w:hAnsi="Arial Baltic"/>
        </w:rPr>
        <w:t xml:space="preserve">Galima būtų ilgai kalbėti apie technikos pažangą ir jos padarinius, tačiau mus domina ne tiek techninis, kiek sociologinis požiūris </w:t>
      </w:r>
      <w:r>
        <w:rPr>
          <w:rFonts w:eastAsia="Arial Baltic" w:cs="Arial Baltic" w:ascii="Arial Baltic" w:hAnsi="Arial Baltic"/>
          <w:lang w:val="lt-LT"/>
        </w:rPr>
        <w:t>į</w:t>
      </w:r>
      <w:r>
        <w:rPr>
          <w:rFonts w:eastAsia="Arial Baltic" w:cs="Arial Baltic" w:ascii="Arial Baltic" w:hAnsi="Arial Baltic"/>
        </w:rPr>
        <w:t xml:space="preserve"> perversmą komunikacijų srityje. Šiandien tūkstančiai ir milijonai viso pasaulio žmonių bendrauja naudodami kompiuterinius tinklus. Kokie dėsniai veikia šiuose tinkluose? Kiek “elektroninė visuomenė” skiriasi nuo įprastinės?</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Ieškodami atsakymų į šiuos klausimus, nagrinėsime vieną iš tūkstančių elektroninių tinklų - mėgėjišką Fido tinklą (FidoNet). Pirmoje darbo dalyje, per daug nesigilindami į technines detales ir tinklo topologiją, trumpai apžvelgsime FidoNet veikimo principus ir struktūrą. Tada pereisime prie mus dominančių klausimų ir pažvelgsime į FidoNet kaip į mikrovisuomenę.</w:t>
      </w:r>
    </w:p>
    <w:p>
      <w:pPr>
        <w:pStyle w:val="Heading2"/>
        <w:rPr/>
      </w:pPr>
      <w:r>
        <w:rPr>
          <w:rFonts w:eastAsia="Arial Baltic" w:cs="Arial Baltic" w:ascii="Arial Baltic" w:hAnsi="Arial Baltic"/>
        </w:rPr>
        <w:t xml:space="preserve">Trumpas </w:t>
      </w:r>
      <w:r>
        <w:rPr>
          <w:rFonts w:eastAsia="Arial Baltic" w:cs="Arial Baltic" w:ascii="Arial Baltic" w:hAnsi="Arial Baltic"/>
          <w:lang w:val="lt-LT"/>
        </w:rPr>
        <w:t xml:space="preserve">įvadas į </w:t>
      </w:r>
      <w:r>
        <w:rPr>
          <w:rFonts w:eastAsia="Arial Baltic" w:cs="Arial Baltic" w:ascii="Arial Baltic" w:hAnsi="Arial Baltic"/>
        </w:rPr>
        <w:t xml:space="preserve">Fido tinklą </w:t>
      </w:r>
    </w:p>
    <w:p>
      <w:pPr>
        <w:pStyle w:val="Normal"/>
        <w:rPr>
          <w:rFonts w:ascii="Arial Baltic" w:hAnsi="Arial Baltic" w:eastAsia="Arial Baltic" w:cs="Arial Baltic"/>
        </w:rPr>
      </w:pPr>
      <w:r>
        <w:rPr>
          <w:rFonts w:eastAsia="Arial Baltic" w:cs="Arial Baltic" w:ascii="Arial Baltic" w:hAnsi="Arial Baltic"/>
        </w:rPr>
      </w:r>
    </w:p>
    <w:p>
      <w:pPr>
        <w:pStyle w:val="Normal"/>
        <w:jc w:val="both"/>
        <w:rPr/>
      </w:pPr>
      <w:r>
        <w:rPr/>
      </w:r>
    </w:p>
    <w:p>
      <w:pPr>
        <w:pStyle w:val="Normal"/>
        <w:spacing w:lineRule="auto" w:line="480"/>
        <w:jc w:val="both"/>
        <w:rPr/>
      </w:pPr>
      <w:r>
        <w:rPr>
          <w:rFonts w:eastAsia="Arial Baltic" w:cs="Arial Baltic" w:ascii="Arial Baltic" w:hAnsi="Arial Baltic"/>
        </w:rPr>
        <w:t xml:space="preserve">Kompiuterių tinklas - tai du ar daugiau kompiuterių, vienaip ar kitaip sujungti tarpusavyje ir galintys keistis informacija. Tinklai skirstomi į vietinius ir globaliuosius tinklus, atitinkamai žymimus LAN </w:t>
      </w:r>
      <w:r>
        <w:rPr>
          <w:rFonts w:eastAsia="Arial Baltic" w:cs="Arial Baltic" w:ascii="Arial Baltic" w:hAnsi="Arial Baltic"/>
          <w:i/>
          <w:iCs/>
        </w:rPr>
        <w:t>(Local Area Network)</w:t>
      </w:r>
      <w:r>
        <w:rPr>
          <w:rFonts w:eastAsia="Arial Baltic" w:cs="Arial Baltic" w:ascii="Arial Baltic" w:hAnsi="Arial Baltic"/>
          <w:lang w:val="lt-LT"/>
        </w:rPr>
        <w:t xml:space="preserve"> ir </w:t>
      </w:r>
      <w:r>
        <w:rPr>
          <w:rFonts w:eastAsia="Arial" w:cs="Arial" w:ascii="Arial" w:hAnsi="Arial"/>
        </w:rPr>
        <w:t xml:space="preserve">WAN </w:t>
      </w:r>
      <w:r>
        <w:rPr>
          <w:rFonts w:eastAsia="Arial" w:cs="Arial" w:ascii="Arial" w:hAnsi="Arial"/>
          <w:i/>
          <w:iCs/>
        </w:rPr>
        <w:t>(Wide Area Network)</w:t>
      </w:r>
      <w:r>
        <w:rPr>
          <w:rFonts w:eastAsia="Arial Baltic" w:cs="Arial Baltic" w:ascii="Arial Baltic" w:hAnsi="Arial Baltic"/>
          <w:i/>
          <w:iCs/>
          <w:lang w:val="lt-LT"/>
        </w:rPr>
        <w:t xml:space="preserve">. </w:t>
      </w:r>
      <w:r>
        <w:rPr>
          <w:rFonts w:eastAsia="Arial" w:cs="Arial" w:ascii="Arial" w:hAnsi="Arial"/>
        </w:rPr>
        <w:t>Globaliuosius tinklus da</w:t>
      </w:r>
      <w:r>
        <w:rPr>
          <w:rFonts w:eastAsia="Arial Baltic" w:cs="Arial Baltic" w:ascii="Arial Baltic" w:hAnsi="Arial Baltic"/>
          <w:lang w:val="lt-LT"/>
        </w:rPr>
        <w:t>žnai sudaro tūkstančiai ir dešimtys tūkstančių kompiuterių. Pastaruoju metu Lietuvoje ypač populiariu tapo pats didžiausias pasaulyje tarptautinis Internet tinklas. Tačiau jis yra toks gigantiškas ir amorfiškas, kad sunku jį nagrinėti kaip visumą, juolab kad mūsų šalyje visiems prieinamu jis tapo vos prieš pusmetį ar metus. Todėl šiame darbe norėčiau aptarti kitą pasaulinį kompiuterių tinklą - FidoNet, kuris yra žymiai maženis ir dėl to galbūt lengviau suvokiamas,  o taip pat gerokai seniau atėjo į Lietuvą.</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Fido tinklas - tai mėgėjiška elektroninio pašto sistema. Visi FidoNet operatoriai ir dalyviai dirba savanoriškai ir nemokamai. Fido tinklas buvo sukurtas Jungtinėse Valstijose 1984 metais. Priešingai nei Internet, kuris atsirado karinio tinklo pagrindu ir visą savo egzistavimo laiką gavo didžiules JAV vyriausybės bei kitų instancijų ir organizacijų subsidijas, FidoNet nuo pat pradžių buvo nepriklausomas mėgėjiškas tinklas, nefinansuojamas jokių išorinių jėgų, bet išlaikomas entuziastų lėšomis. FidoNet augimas nėra toks įspūdingas kaip Internet; nežiūrint to, Fido plečiasi gana dideliu tempu: 1984 metais jį sudarė vos keletas kompiuterių, 1989 metais tinklo narių skaičius jau siekė 5 000, o šiandien apytiksliais paskaičiavimais FidoNet priklauso apie 60 000 žmonių iš viso pasaulio.</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pPr>
      <w:r>
        <w:rPr>
          <w:rFonts w:eastAsia="Arial Baltic" w:cs="Arial Baltic" w:ascii="Arial Baltic" w:hAnsi="Arial Baltic"/>
        </w:rPr>
        <w:t xml:space="preserve">Pasaulinį Fido tinklą sudaro 6 didelės zonos, kurių dauguma atitinka žemynus: pavyzdžiui, pirmai zonai priklauso Amerika, antrai - Europa ir t.t. Kiekviena zona geografiniu pagrindu skirstoma į smulkesnius struktūrinius vienetus - regionus (Lietuva kartu su Kaliningradu priklauso 47 regionui, žymimam R47), kiekvieną regioną savo ruožtu sudaro vietiniai tinklai </w:t>
      </w:r>
      <w:r>
        <w:rPr>
          <w:rFonts w:eastAsia="Arial Baltic" w:cs="Arial Baltic" w:ascii="Arial Baltic" w:hAnsi="Arial Baltic"/>
          <w:i/>
          <w:iCs/>
        </w:rPr>
        <w:t xml:space="preserve">(nets),  </w:t>
      </w:r>
      <w:r>
        <w:rPr>
          <w:rFonts w:eastAsia="Arial Baltic" w:cs="Arial Baltic" w:ascii="Arial Baltic" w:hAnsi="Arial Baltic"/>
        </w:rPr>
        <w:t xml:space="preserve">(Vilnius ir aplinkiniai rajonai sudaro pirmąjį 47 regiono tinklą), pagaliau kiekvienas tinklas susideda iš kelių dešimčių ar šimtų kompiuterių, kurie priima ir perduoda elektroninį paštą ir yra vadinami mazgais </w:t>
      </w:r>
      <w:r>
        <w:rPr>
          <w:rFonts w:eastAsia="Arial Baltic" w:cs="Arial Baltic" w:ascii="Arial Baltic" w:hAnsi="Arial Baltic"/>
          <w:i/>
          <w:iCs/>
        </w:rPr>
        <w:t>(nodes)</w:t>
      </w:r>
      <w:r>
        <w:rPr>
          <w:rFonts w:eastAsia="Arial Baltic" w:cs="Arial Baltic" w:ascii="Arial Baltic" w:hAnsi="Arial Baltic"/>
        </w:rPr>
        <w:t xml:space="preserve">. Dauguma mazgų yra pasiruošę priimti ir perduoti paštą visą parą, kitaip tariant, dirba </w:t>
      </w:r>
      <w:r>
        <w:rPr>
          <w:rFonts w:eastAsia="Arial Baltic" w:cs="Arial Baltic" w:ascii="Arial Baltic" w:hAnsi="Arial Baltic"/>
          <w:i/>
          <w:iCs/>
        </w:rPr>
        <w:t>non-stop</w:t>
      </w:r>
      <w:r>
        <w:rPr>
          <w:rFonts w:eastAsia="Arial Baltic" w:cs="Arial Baltic" w:ascii="Arial Baltic" w:hAnsi="Arial Baltic"/>
        </w:rPr>
        <w:t xml:space="preserve">.  Daugelis mazgų paprastai dar aptarnauja nemažą skaičių (net iki kelių šimtų) FidoNet vartotojų, vadinamų taškais </w:t>
      </w:r>
      <w:r>
        <w:rPr>
          <w:rFonts w:eastAsia="Arial Baltic" w:cs="Arial Baltic" w:ascii="Arial Baltic" w:hAnsi="Arial Baltic"/>
          <w:i/>
          <w:iCs/>
        </w:rPr>
        <w:t>(points)</w:t>
      </w:r>
      <w:r>
        <w:rPr>
          <w:rFonts w:eastAsia="Arial Baltic" w:cs="Arial Baltic" w:ascii="Arial Baltic" w:hAnsi="Arial Baltic"/>
        </w:rPr>
        <w:t xml:space="preserve">. Taškai nuo mazgų skiriasi tuo, kad jų kompiuteriai nėra pašvesti Fido visą parą, bet siunčia ir gauna paštą per savo mazgus (“bosus”)  tada, kai jiems patogu. </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FidoNet adresų sistema yra labai paprasta ir visiškai atspindi FidoNet struktūrą: pavyzdžiui, jei mano adresas yra 2:471/23.65, tai reiškia, kad esu 2 zonos 47 regiono 1 tinklo 23 mazgo 65 taškas. Naudojant tokią adresaciją didele dalimi išvengiama bet kokios painiavos.</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 xml:space="preserve">Fido tinklas yra atviras - prie jo gali prisijungti bet kas, turintis telefoną, paprasčiausią kompiuterį ir modemą. Visas FidoNet paštas perduodamas įprastinėmis telefono linijomis, ir už visus ryšio seansus (tiek vietinius, tiek ir tarpmiestinius) telefono tinklams apmoka patys Fido nariai. </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pPr>
      <w:r>
        <w:rPr>
          <w:rFonts w:eastAsia="Arial Baltic" w:cs="Arial Baltic" w:ascii="Arial Baltic" w:hAnsi="Arial Baltic"/>
        </w:rPr>
        <w:t>Kam gi naudojamas Fido</w:t>
      </w:r>
      <w:r>
        <w:rPr>
          <w:rFonts w:eastAsia="Arial Baltic" w:cs="Arial Baltic" w:ascii="Arial Baltic" w:hAnsi="Arial Baltic"/>
          <w:lang w:val="lt-LT"/>
        </w:rPr>
        <w:t xml:space="preserve">? Atsakymas labai paprastas: tai tinklas, skirtas bendravimui. Bet kuris Fido tinklo dalyvis gali naudotis dviem bendravimo būdais - tinklo paštu </w:t>
      </w:r>
      <w:r>
        <w:rPr>
          <w:rFonts w:eastAsia="Arial Baltic" w:cs="Arial Baltic" w:ascii="Arial Baltic" w:hAnsi="Arial Baltic"/>
          <w:i/>
          <w:iCs/>
          <w:lang w:val="lt-LT"/>
        </w:rPr>
        <w:t>(Netmail)</w:t>
      </w:r>
      <w:r>
        <w:rPr>
          <w:rFonts w:eastAsia="Arial Baltic" w:cs="Arial Baltic" w:ascii="Arial Baltic" w:hAnsi="Arial Baltic"/>
          <w:lang w:val="lt-LT"/>
        </w:rPr>
        <w:t xml:space="preserve"> ir echopaštu </w:t>
      </w:r>
      <w:r>
        <w:rPr>
          <w:rFonts w:eastAsia="Arial Baltic" w:cs="Arial Baltic" w:ascii="Arial Baltic" w:hAnsi="Arial Baltic"/>
          <w:i/>
          <w:iCs/>
          <w:lang w:val="lt-LT"/>
        </w:rPr>
        <w:t>(Echomail)</w:t>
      </w:r>
      <w:r>
        <w:rPr>
          <w:rFonts w:eastAsia="Arial Baltic" w:cs="Arial Baltic" w:ascii="Arial Baltic" w:hAnsi="Arial Baltic"/>
          <w:lang w:val="lt-LT"/>
        </w:rPr>
        <w:t>. Kuo gi jie skiriasi?</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i/>
          <w:iCs/>
          <w:lang w:val="lt-LT"/>
        </w:rPr>
        <w:t xml:space="preserve">Netmail </w:t>
      </w:r>
      <w:r>
        <w:rPr>
          <w:rFonts w:eastAsia="Arial Baltic" w:cs="Arial Baltic" w:ascii="Arial Baltic" w:hAnsi="Arial Baltic"/>
          <w:lang w:val="lt-LT"/>
        </w:rPr>
        <w:t>- tai asmeniniai laiškai, siunčiami vieno tinklo dalyvio kitam, ir matomi tik jų dviejų. Teoriškai tranzitiniai mazgai turi teisę skaityti ir tikrinti netmail laiškus, kad užkirsti kelią Fido naudojimo taisyklių pažeidimams, tačiau praktikoje šia teise retai pasinaudojama jau vien dėl to, kad tranzitinio pašto srautai pastaraisiais metais labai išaugo. Taigi, jei aš (2:471/23.65) noriu parašyti asmeninį laišką savo draugui Rusijoje (tarkim, 2:5020/88.66), naudojuosi netmail ir per porą dienų laiškas pasiekia būtent tą adresą, kuriam yra skirtas. Priešingai nei Internet, kur geografija laiško pristatymo laikui beveik neturi įtakos, Fido tinkle atstumas vaidina svarbų vaidmenį - juk visi laiškai keliauja ne tiesiai per palydovus, bet paprastomis telefono linijomis, iš vieno mazgo į kitą, iš kito - į trečią, kol pasiekia adresatą.</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 xml:space="preserve">Kitas pašto tipas - </w:t>
      </w:r>
      <w:r>
        <w:rPr>
          <w:rFonts w:eastAsia="Arial Baltic" w:cs="Arial Baltic" w:ascii="Arial Baltic" w:hAnsi="Arial Baltic"/>
          <w:i/>
          <w:iCs/>
          <w:lang w:val="lt-LT"/>
        </w:rPr>
        <w:t xml:space="preserve">Echomail, </w:t>
      </w:r>
      <w:r>
        <w:rPr>
          <w:rFonts w:eastAsia="Arial Baltic" w:cs="Arial Baltic" w:ascii="Arial Baltic" w:hAnsi="Arial Baltic"/>
          <w:lang w:val="lt-LT"/>
        </w:rPr>
        <w:t>arba echopaštas. Jis organizuojamas atvirų forumų pagrindu. Tai tartum aibė skelbimų lentų, vadinamų echokonferencijomis arba sritimis. Jei kas nors pasiunčia laišką į echokonferenciją, tą laišką mato ne tik adresatas (jei toks yra nurodytas), bet ir visi Fido nariai, kurie yra užsisakę (“užsiprenumeravę”) tą echokonferenciją. Jei kas nors sugalvos į tą laišką atsakyti, atsakymą vėlgi matys visi echokonferencijos abonentai. Tokiu būdu galimas bendravimas ir diskusijos ne vien tarp dvieju žmonių (kaip yra netmail atveju), bet tarp dešimčių, šimtų, tūkstančių tinklo narių. Echokonferencijų yra labai daug, jos apima visas įmanomas ir neįmanomas temas, kurios gali dominti Fido tinklo narius. Pagal platinimą echokonferencijos gali būti sąlyginai skirstomos į vietines ir tarptautines: pavyzdžiui, MUSIC yra tarptautinė echokonferencija muzikos klausimais, prieinama visiems Fido nariams visuose kontinentuose; echokonferencija SU.</w:t>
      </w:r>
      <w:r>
        <w:rPr>
          <w:rFonts w:eastAsia="Arial" w:cs="Arial" w:ascii="Arial" w:hAnsi="Arial"/>
        </w:rPr>
        <w:t>MUSIC yra paplitusi buvusiose Soviet</w:t>
      </w:r>
      <w:r>
        <w:rPr>
          <w:rFonts w:eastAsia="Arial Baltic" w:cs="Arial Baltic" w:ascii="Arial Baltic" w:hAnsi="Arial Baltic"/>
          <w:lang w:val="lt-LT"/>
        </w:rPr>
        <w:t>ų Sąjungos šalyse, o LT.MUSIC - vietinė 47 regiono (Lietuvos ir Kaliningrado) muzikinė echokonferencija. Kad pailiustruoti echokonferencijų tematikos įvairovę, pateikiu oficialų “lietuviškų”, t.y. 47 regiono echopašto sričių sąrašą, kas dvi savaitės skelbiamą echokonferencijoje LT.SYSOP:</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Msg  : 41 of 68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From : Svajūnas Laukineitis                2:472/2         13 Apr 96  00:13:00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To   : All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Subj : R47 oficialių sričių sąraša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lang w:val="en-US"/>
        </w:rPr>
      </w:pPr>
      <w:r>
        <w:rPr>
          <w:rFonts w:eastAsia="Courier New Baltic" w:cs="Courier New Baltic" w:ascii="Courier New Baltic" w:hAnsi="Courier New Baltic"/>
          <w:sz w:val="16"/>
          <w:szCs w:val="16"/>
          <w:lang w:val="en-US"/>
        </w:rPr>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81915</wp:posOffset>
                </wp:positionV>
                <wp:extent cx="4480560" cy="0"/>
                <wp:effectExtent l="6985" t="6350" r="6350" b="6350"/>
                <wp:wrapNone/>
                <wp:docPr id="1"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6.45pt" to="349.15pt,6.45pt" stroked="t" o:allowincell="f" style="position:absolute">
                <v:stroke color="black" weight="12600" joinstyle="round" endcap="flat"/>
                <v:fill o:detectmouseclick="t" on="false"/>
                <w10:wrap type="none"/>
              </v:line>
            </w:pict>
          </mc:Fallback>
        </mc:AlternateConten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FIDO R47 oficialių echo sričių sąraša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1996.02.06 redakcija)</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 Techninės R47 srity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1.1. R47.SYSOP - bendra 47 regiono sistemų operatorių sritis.  Naudojamos kalbo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anglų, rusų. Sritis skiriama  tik  mazgų  administratoriams  ir yra</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jiems privaloma. Srities moderatorius RC.</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 Techninės FIDO R47 lietuviškos srity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2.1. LT.SYSOP - lietuviška  SysOp'ų pokalbių sritis, skiriama  tik mazgų</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administratoriam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2.2. LT.TEST - specializuota testavimo sritis. Skiriama  mazgu  ir tasku</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administratoriam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2.3. LT.BBS  - pokalbiai apie BBS'ų ir FIDO problema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 Probleminės orientacijos FIDO R47 lietuviškos srity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1. LT.C_CPP - programavimo kalbų probleminė sriti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2. LT.DBMS  -  duomenų   bazių   valdymo  sistemų  probleminė  sriti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3. LT.EXCHANGE  -  *asmeniniai*  pasiūlymai  pirkti, parduoti, keisti.</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4. LT.GAMES  -  kompiuterinių  (ir ne tik)  žaidimų probleminė sriti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5. LT.GAMES.NET  -  kompiuterinių tinklinių žaidimų probleminė sriti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6. LT.HARDWARE  -  kompiuterių  "geležinės" dalies ir su ja susijusio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įrangos  probleminė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7. LT.MODEM  -  modemų,  modeminio  ryšio, telekomukacinės programinė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įrangos probleminė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8. LT.PACKET  -  packet  radio  ir  HAM   mėgėjų   probleminė  sriti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3.9. LT.Q&amp;A - pokalbiai su FIDO naujoka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10 LT.SOFTWARE  -  kompiuterių  programinės įrangos probleminė sriti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4. FIDO R47 lietuviškos pokalbių srity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1. LT.BEER  -  alaus   mėgėjų   pokalbių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2. LT.FLIRT  -  flirtuoti   mėgstančių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3. LT.HUMOR  -  amžinų  humoristų  pokalbių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4. LT.HOUSEHOLD  -  buitinių   problemų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5. LT.HOUSEHOLD.CARS  -  auto-moto  megėjų pokalbių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6. LT.MUSIC  -  pokalbių   apie   muziką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7. LT.MUSIC.DANCE  -  pokalbių  apie  šokių muziką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8. LT.RELIGION  -  pokalbių apie  religijas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9. LT.STUDY -  pokalbių   apie  mokslus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 xml:space="preserve">4.10 LT.GENERAL  -  visų  likusių  pokalbių  sritis. </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Svajūnas Laukineitis</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R47 Echomail Coordinator</w:t>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t>Taigi echokonferencijos - labai galingas įrankis. Būtent jos ir sudaro didžiają dalį informacijos srautų Fido tinkle.</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t>Mes trumpai apžvelgėme pagrindinius Fido tinklo veikimo principus. Dabar pereisime prie antrosios darbo dalies ir sociologiniu aspektu  pažvelgsime į Fido tinklo valdymo problemas.</w:t>
      </w:r>
    </w:p>
    <w:p>
      <w:pPr>
        <w:pStyle w:val="Heading2"/>
        <w:rPr>
          <w:rFonts w:ascii="Arial Baltic" w:hAnsi="Arial Baltic" w:eastAsia="Arial Baltic" w:cs="Arial Baltic"/>
          <w:lang w:val="lt-LT"/>
        </w:rPr>
      </w:pPr>
      <w:r>
        <w:rPr>
          <w:rFonts w:eastAsia="Arial Baltic" w:cs="Arial Baltic" w:ascii="Arial Baltic" w:hAnsi="Arial Baltic"/>
          <w:lang w:val="lt-LT"/>
        </w:rPr>
        <w:t>Fido tinklo valdymas</w:t>
      </w:r>
    </w:p>
    <w:p>
      <w:pPr>
        <w:pStyle w:val="Normal"/>
        <w:rPr>
          <w:rFonts w:ascii="Arial Baltic" w:hAnsi="Arial Baltic" w:eastAsia="Arial Baltic" w:cs="Arial Baltic"/>
          <w:lang w:val="lt-LT"/>
        </w:rPr>
      </w:pPr>
      <w:r>
        <w:rPr>
          <w:rFonts w:eastAsia="Arial Baltic" w:cs="Arial Baltic" w:ascii="Arial Baltic" w:hAnsi="Arial Baltic"/>
          <w:lang w:val="lt-LT"/>
        </w:rPr>
      </w:r>
    </w:p>
    <w:p>
      <w:pPr>
        <w:pStyle w:val="Normal"/>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t>Fido tinklas pasižymi dviem ryškiais bruožais. Pirmas - tai, kad didžioji dauguma FidoNet narių  yra labai jauni - moksleiviško ir studentiško amžiaus žmonės. Antras - tai, kad absoliučią daugumą FidoNet narių sudaro jaunuoliai; merginų yra nepalyginamai mažiau. Tas ryškiai matosi ir Lietuvos regione: iš maždaug 800 lietuviškos FidoNet dalies narių merginų yra vos 30. Tai būtų galima paaiškinti paprastai: norint prisijungti prie Fidonet bendruomenės, reikia turėti bent minimalias žinias apie kompiuterį. Nors visko, ko reikia darbui su Fido, galima išmokti per kelias valandas (o Jungtinėse Valstijose pagrindiniais kompiuterių tinkų vartotojais pamažu tampa namų šeimininkės ir pensininkai), tačiau mūsų visuomenėje vis dar stipriai įsitvirtinusi nuomonė, kad kompiuteriais gali naudotis tik specialistai ir į techniką linkę žmonės. Todėl daugelis merginų tiesiog bijo kompiuterio kaip nepažįstamos ir nežinia ką iškrėsti galinčios mašinos. Žinoma, šiai taisyklei yra džiugių išimčių.</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 xml:space="preserve">Jaunimas tradiciškai būna nusiteikęs prieš griežtą kontrolę ir valdymą, jis nori būti laisvas ir nevaržomas. Kaip jau minėta, FidoNet buvo sukurtas vien jaunų entuziastų pastangomis ir visiškai neremiamas jokių valstybinių ar nevalstybinių instancijų. Todėl būtų galima tikėtis, jog toks tinklas taps tikru anarchijos židiniu, kur kiekvienas darys tai, ką užsimanys. Čia ir užtinkame pirmą FidoNet paradoksą - nežiūrint to, kad tinklas buvo sukurtas jaunimo pastangomis, jis yra žymiai griežčiau tvarkomas, nei JAV Vyriausybės iniciatyva suformuotas Internet tinklas. Internet tinkle karaliauja tikra anarchija, nes neegzistuoja jokio sąrašo, kur būtų išvardinti visi tinklo nariai; nėra netgi apytiksliai žinoma, kiek jų yra iš viso;  taigi nėra būdų kontroliuoti tinklo vartotojams; faktiškai nėra ir kam tai padaryti - Internet neturi jokio centrinio valdymo ar priežiūros organo, ir yra tiesiog amorfinis mažesnių tinklų kratinys. Tuo tarpu FidoNet šiuo atžvilgiu - visiška Internet priešingybė. Visi FidoNet nariai įtraukiami į tarptautinį tinklo abonentų sąrašą, vadinamą </w:t>
      </w:r>
      <w:r>
        <w:rPr>
          <w:rFonts w:eastAsia="Arial Baltic" w:cs="Arial Baltic" w:ascii="Arial Baltic" w:hAnsi="Arial Baltic"/>
          <w:i/>
          <w:iCs/>
          <w:lang w:val="lt-LT"/>
        </w:rPr>
        <w:t xml:space="preserve">NodeList, </w:t>
      </w:r>
      <w:r>
        <w:rPr>
          <w:rFonts w:eastAsia="Arial Baltic" w:cs="Arial Baltic" w:ascii="Arial Baltic" w:hAnsi="Arial Baltic"/>
          <w:lang w:val="lt-LT"/>
        </w:rPr>
        <w:t xml:space="preserve">kuris atnaujinamas ir išsiuntinėjamas visiems FidoNet mazgams kas savaitę. Fido tinklas turi savo piramidės pavidalo biurokratinį aparatą ir savo konstituciją - </w:t>
      </w:r>
      <w:r>
        <w:rPr>
          <w:rFonts w:eastAsia="Arial Baltic" w:cs="Arial Baltic" w:ascii="Arial Baltic" w:hAnsi="Arial Baltic"/>
          <w:i/>
          <w:iCs/>
          <w:lang w:val="lt-LT"/>
        </w:rPr>
        <w:t xml:space="preserve">FidoNet Policy, </w:t>
      </w:r>
      <w:r>
        <w:rPr>
          <w:rFonts w:eastAsia="Arial Baltic" w:cs="Arial Baltic" w:ascii="Arial Baltic" w:hAnsi="Arial Baltic"/>
          <w:lang w:val="lt-LT"/>
        </w:rPr>
        <w:t>kuria remiamasi sprendžiant bet kokius organizacinius ar procedūrinius klausimus. Aukščiausias Fido biurokratas - tarptautinis koordinatorius (</w:t>
      </w:r>
      <w:r>
        <w:rPr>
          <w:rFonts w:eastAsia="Arial Baltic" w:cs="Arial Baltic" w:ascii="Arial Baltic" w:hAnsi="Arial Baltic"/>
          <w:i/>
          <w:iCs/>
          <w:lang w:val="lt-LT"/>
        </w:rPr>
        <w:t>International Coordinator</w:t>
      </w:r>
      <w:r>
        <w:rPr>
          <w:rFonts w:eastAsia="Arial Baltic" w:cs="Arial Baltic" w:ascii="Arial Baltic" w:hAnsi="Arial Baltic"/>
          <w:lang w:val="lt-LT"/>
        </w:rPr>
        <w:t xml:space="preserve">, arba </w:t>
      </w:r>
      <w:r>
        <w:rPr>
          <w:rFonts w:eastAsia="Arial Baltic" w:cs="Arial Baltic" w:ascii="Arial Baltic" w:hAnsi="Arial Baltic"/>
          <w:i/>
          <w:iCs/>
          <w:lang w:val="lt-LT"/>
        </w:rPr>
        <w:t>IC</w:t>
      </w:r>
      <w:r>
        <w:rPr>
          <w:rFonts w:eastAsia="Arial Baltic" w:cs="Arial Baltic" w:ascii="Arial Baltic" w:hAnsi="Arial Baltic"/>
          <w:lang w:val="lt-LT"/>
        </w:rPr>
        <w:t>). Jį renka zonų koordinatoriai (</w:t>
      </w:r>
      <w:r>
        <w:rPr>
          <w:rFonts w:eastAsia="Arial Baltic" w:cs="Arial Baltic" w:ascii="Arial Baltic" w:hAnsi="Arial Baltic"/>
          <w:i/>
          <w:iCs/>
          <w:lang w:val="lt-LT"/>
        </w:rPr>
        <w:t>Zone Coordinators, ZC</w:t>
      </w:r>
      <w:r>
        <w:rPr>
          <w:rFonts w:eastAsia="Arial Baltic" w:cs="Arial Baltic" w:ascii="Arial Baltic" w:hAnsi="Arial Baltic"/>
          <w:lang w:val="lt-LT"/>
        </w:rPr>
        <w:t>), o pastarieji savo ruožtu renkami regionų koordinatorių (</w:t>
      </w:r>
      <w:r>
        <w:rPr>
          <w:rFonts w:eastAsia="Arial Baltic" w:cs="Arial Baltic" w:ascii="Arial Baltic" w:hAnsi="Arial Baltic"/>
          <w:i/>
          <w:iCs/>
          <w:lang w:val="lt-LT"/>
        </w:rPr>
        <w:t>region coordinators, RC</w:t>
      </w:r>
      <w:r>
        <w:rPr>
          <w:rFonts w:eastAsia="Arial Baltic" w:cs="Arial Baltic" w:ascii="Arial Baltic" w:hAnsi="Arial Baltic"/>
          <w:lang w:val="lt-LT"/>
        </w:rPr>
        <w:t xml:space="preserve">). Šioje vietoje laikantis </w:t>
      </w:r>
      <w:r>
        <w:rPr>
          <w:rFonts w:eastAsia="Arial Baltic" w:cs="Arial Baltic" w:ascii="Arial Baltic" w:hAnsi="Arial Baltic"/>
          <w:i/>
          <w:iCs/>
          <w:lang w:val="lt-LT"/>
        </w:rPr>
        <w:t>FidoNet Policy</w:t>
      </w:r>
      <w:r>
        <w:rPr>
          <w:rFonts w:eastAsia="Arial Baltic" w:cs="Arial Baltic" w:ascii="Arial Baltic" w:hAnsi="Arial Baltic"/>
          <w:lang w:val="lt-LT"/>
        </w:rPr>
        <w:t xml:space="preserve"> demokratija šiek tik susvyruoja - pagal ją regionų koordinatoriai nėra renkami, bet skiriami to paties zonos koordinatoriaus; atitinkamai tinklo koordinatoriai (</w:t>
      </w:r>
      <w:r>
        <w:rPr>
          <w:rFonts w:eastAsia="Arial Baltic" w:cs="Arial Baltic" w:ascii="Arial Baltic" w:hAnsi="Arial Baltic"/>
          <w:i/>
          <w:iCs/>
          <w:lang w:val="lt-LT"/>
        </w:rPr>
        <w:t>net coordinators, NC</w:t>
      </w:r>
      <w:r>
        <w:rPr>
          <w:rFonts w:eastAsia="Arial Baltic" w:cs="Arial Baltic" w:ascii="Arial Baltic" w:hAnsi="Arial Baltic"/>
          <w:lang w:val="lt-LT"/>
        </w:rPr>
        <w:t>)</w:t>
      </w:r>
      <w:r>
        <w:rPr>
          <w:rFonts w:eastAsia="Arial Baltic" w:cs="Arial Baltic" w:ascii="Arial Baltic" w:hAnsi="Arial Baltic"/>
          <w:i/>
          <w:iCs/>
          <w:lang w:val="lt-LT"/>
        </w:rPr>
        <w:t xml:space="preserve"> </w:t>
      </w:r>
      <w:r>
        <w:rPr>
          <w:rFonts w:eastAsia="Arial Baltic" w:cs="Arial Baltic" w:ascii="Arial Baltic" w:hAnsi="Arial Baltic"/>
          <w:lang w:val="lt-LT"/>
        </w:rPr>
        <w:t xml:space="preserve">skiriami regiono koordinatorių. Tačiau praktikoje piramidės principas išlaikomas, ir paprastai regiono koordinatorių renka to regiono tinklų koordinatoriai arba visi regiono mazgai. Žemiausias FidoNet vienetas - taškai - nėra laikomi savarankiškomis sistemomis, ir negali dalyvauti jokiuose rinkimuose ar referendumuose. Visi biurokratai paprastai renkami 2 metų laikotarpiui, ir kiekvienas biurokratų lygmuo yra pavaldus aukštesniajam. Tokiu būdu FidoNet turi griežtą valdymo aparatą, kuris priima svarbius tinklo egzistencijai sprendimus ir prižiūri, kad FidoNet neįsivyrautų betvarkė. </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 xml:space="preserve">Kodėl laisvas FidoNet tinklas taip save suvaržė? Kaip sakoma </w:t>
      </w:r>
      <w:r>
        <w:rPr>
          <w:rFonts w:eastAsia="Arial Baltic" w:cs="Arial Baltic" w:ascii="Arial Baltic" w:hAnsi="Arial Baltic"/>
          <w:i/>
          <w:iCs/>
          <w:lang w:val="lt-LT"/>
        </w:rPr>
        <w:t>FidoNet Policy</w:t>
      </w:r>
      <w:r>
        <w:rPr>
          <w:rFonts w:eastAsia="Arial Baltic" w:cs="Arial Baltic" w:ascii="Arial Baltic" w:hAnsi="Arial Baltic"/>
          <w:lang w:val="lt-LT"/>
        </w:rPr>
        <w:t xml:space="preserve"> dokumente, “FidoNet tinklas toks didelis, kad gali lengvai sugriūti nuo savo paties svorio, jei jame nebus palaikoma kažkokia struktūra ir valdymas.”   Todėl įvesta griežta valdžios hierarchija su </w:t>
      </w:r>
      <w:r>
        <w:rPr>
          <w:rFonts w:eastAsia="Arial Baltic" w:cs="Arial Baltic" w:ascii="Arial Baltic" w:hAnsi="Arial Baltic"/>
          <w:i/>
          <w:iCs/>
          <w:lang w:val="lt-LT"/>
        </w:rPr>
        <w:t>IC</w:t>
      </w:r>
      <w:r>
        <w:rPr>
          <w:rFonts w:eastAsia="Arial Baltic" w:cs="Arial Baltic" w:ascii="Arial Baltic" w:hAnsi="Arial Baltic"/>
          <w:lang w:val="lt-LT"/>
        </w:rPr>
        <w:t xml:space="preserve">  piramidės viršūnėje. Iš kitos pusės, FidoNet valdymas yra decentralizuotas - vietinės reikšmės klausimus beveik visada sprendžia vietinio lygio biurokratai - </w:t>
      </w:r>
      <w:r>
        <w:rPr>
          <w:rFonts w:eastAsia="Arial Baltic" w:cs="Arial Baltic" w:ascii="Arial Baltic" w:hAnsi="Arial Baltic"/>
          <w:i/>
          <w:iCs/>
          <w:lang w:val="lt-LT"/>
        </w:rPr>
        <w:t>NC</w:t>
      </w:r>
      <w:r>
        <w:rPr>
          <w:rFonts w:eastAsia="Arial Baltic" w:cs="Arial Baltic" w:ascii="Arial Baltic" w:hAnsi="Arial Baltic"/>
          <w:lang w:val="lt-LT"/>
        </w:rPr>
        <w:t xml:space="preserve">, rečiau </w:t>
      </w:r>
      <w:r>
        <w:rPr>
          <w:rFonts w:eastAsia="Arial Baltic" w:cs="Arial Baltic" w:ascii="Arial Baltic" w:hAnsi="Arial Baltic"/>
          <w:i/>
          <w:iCs/>
          <w:lang w:val="lt-LT"/>
        </w:rPr>
        <w:t xml:space="preserve">RC. </w:t>
      </w:r>
      <w:r>
        <w:rPr>
          <w:rFonts w:eastAsia="Arial Baltic" w:cs="Arial Baltic" w:ascii="Arial Baltic" w:hAnsi="Arial Baltic"/>
          <w:lang w:val="lt-LT"/>
        </w:rPr>
        <w:t>FidoNet santvarką galima būtų pavadinti oligarchine demokratija - iš vienos pusės, visi “valdininkai” yra renkami, iš kitos pusės - didžioji FidoNet vartotojų dalis - taškai - neturi teisės dalyvauti rinkimuose, ir yra visiškai priklausomi nuo savo bosų, t.y. mazgų, per kuriuos gauna paštą. Tokia sistema galbūt atrodo kiek keistoka, tačiau praktika ją visiškai pateisina. Laikant taškus nekompetetingais ir neleidžiant jiems balsuoti, išvengiama poveikio, kurį rinkimų rezultatams galėtų padaryti dideliu srautu į Fido plūstantys naujokai, dažnai dar nepakankamai susipažinę su Fido tvarka ir veikimo principais. Paprastai nauji tinklo vartotojai pirmiausia tampa taškais, o po didesnio ar mažesnio laiko tarpo - jei įrodo savo sugebėjimą dirbti ir pareiškia tokį norą - gali tapti ir mazgais. Tačiau suteikti taškui mazgo privilegijas ar ne - sprendžia tinklo koordinatorius (</w:t>
      </w:r>
      <w:r>
        <w:rPr>
          <w:rFonts w:eastAsia="Arial Baltic" w:cs="Arial Baltic" w:ascii="Arial Baltic" w:hAnsi="Arial Baltic"/>
          <w:i/>
          <w:iCs/>
          <w:lang w:val="lt-LT"/>
        </w:rPr>
        <w:t>NC</w:t>
      </w:r>
      <w:r>
        <w:rPr>
          <w:rFonts w:eastAsia="Arial Baltic" w:cs="Arial Baltic" w:ascii="Arial Baltic" w:hAnsi="Arial Baltic"/>
          <w:lang w:val="lt-LT"/>
        </w:rPr>
        <w:t xml:space="preserve">), ir tai priklauso tik nuo jo. Šiuo atveju demokratija visiškai pamirštama - nėra netgi taisyklių, pagal kurias būtų galima nustatyti, ar taškas tinkamas tapti mazgu. </w:t>
      </w:r>
      <w:r>
        <w:rPr>
          <w:rFonts w:eastAsia="Arial Baltic" w:cs="Arial Baltic" w:ascii="Arial Baltic" w:hAnsi="Arial Baltic"/>
          <w:i/>
          <w:iCs/>
          <w:lang w:val="lt-LT"/>
        </w:rPr>
        <w:t xml:space="preserve">Fido Policy </w:t>
      </w:r>
      <w:r>
        <w:rPr>
          <w:rFonts w:eastAsia="Arial Baltic" w:cs="Arial Baltic" w:ascii="Arial Baltic" w:hAnsi="Arial Baltic"/>
          <w:lang w:val="lt-LT"/>
        </w:rPr>
        <w:t>dokumente apie tai (kaip ir apie visus kitus konfliktus) kalbant vartojama savoka “ypatingai nekorektiškas elgesys” (</w:t>
      </w:r>
      <w:r>
        <w:rPr>
          <w:rFonts w:eastAsia="Arial" w:cs="Arial" w:ascii="Arial" w:hAnsi="Arial"/>
          <w:i/>
          <w:iCs/>
        </w:rPr>
        <w:t>excessively annoying behaviour</w:t>
      </w:r>
      <w:r>
        <w:rPr>
          <w:rFonts w:eastAsia="Arial" w:cs="Arial" w:ascii="Arial" w:hAnsi="Arial"/>
        </w:rPr>
        <w:t>)</w:t>
      </w:r>
      <w:r>
        <w:rPr>
          <w:rFonts w:eastAsia="Arial Baltic" w:cs="Arial Baltic" w:ascii="Arial Baltic" w:hAnsi="Arial Baltic"/>
          <w:lang w:val="lt-LT"/>
        </w:rPr>
        <w:t xml:space="preserve">, ir čia pat pripažįstama, kad tai sunkiai apibrėžiamas terminas, nes jis priklauso nuo įvairaus lygio koordinatorių nuomonių. Galbūt konfliktų sprendimo kriterijai taps aiškesni, jei pacituosiu precedentą, aprašomą </w:t>
      </w:r>
      <w:r>
        <w:rPr>
          <w:rFonts w:eastAsia="Arial Baltic" w:cs="Arial Baltic" w:ascii="Arial Baltic" w:hAnsi="Arial Baltic"/>
          <w:i/>
          <w:iCs/>
          <w:lang w:val="lt-LT"/>
        </w:rPr>
        <w:t>Fido Policy</w:t>
      </w:r>
      <w:r>
        <w:rPr>
          <w:rFonts w:eastAsia="Arial Baltic" w:cs="Arial Baltic" w:ascii="Arial Baltic" w:hAnsi="Arial Baltic"/>
          <w:lang w:val="lt-LT"/>
        </w:rPr>
        <w:t>:</w:t>
      </w:r>
    </w:p>
    <w:p>
      <w:pPr>
        <w:pStyle w:val="Normal"/>
        <w:jc w:val="both"/>
        <w:rPr>
          <w:rFonts w:ascii="Courier New Baltic" w:hAnsi="Courier New Baltic" w:eastAsia="Courier New Baltic" w:cs="Courier New Baltic"/>
          <w:lang w:val="lt-LT"/>
        </w:rPr>
      </w:pPr>
      <w:r>
        <w:rPr>
          <w:rFonts w:eastAsia="Courier New Baltic" w:cs="Courier New Baltic" w:ascii="Courier New Baltic" w:hAnsi="Courier New Baltic"/>
          <w:lang w:val="lt-LT"/>
        </w:rPr>
        <w:t>“</w:t>
      </w:r>
      <w:r>
        <w:rPr>
          <w:rFonts w:eastAsia="Courier New Baltic" w:cs="Courier New Baltic" w:ascii="Courier New Baltic" w:hAnsi="Courier New Baltic"/>
          <w:u w:val="single"/>
          <w:lang w:val="lt-LT"/>
        </w:rPr>
        <w:t>10.3.6. Idioto sistemos operatoriaus atvejis</w:t>
      </w:r>
    </w:p>
    <w:p>
      <w:pPr>
        <w:pStyle w:val="Normal"/>
        <w:jc w:val="both"/>
        <w:rPr>
          <w:rFonts w:ascii="Courier New Baltic" w:hAnsi="Courier New Baltic" w:eastAsia="Courier New Baltic" w:cs="Courier New Baltic"/>
          <w:lang w:val="lt-LT"/>
        </w:rPr>
      </w:pPr>
      <w:r>
        <w:rPr>
          <w:rFonts w:eastAsia="Courier New Baltic" w:cs="Courier New Baltic" w:ascii="Courier New Baltic" w:hAnsi="Courier New Baltic"/>
          <w:lang w:val="lt-LT"/>
        </w:rPr>
        <w:t>Įvairių vietinių mazgų vartotojas (taškas) buvo tarp sistemų operatorių plačiai pagarsėjęs kaip idiotas.  Vartotojas įsigijo nuosavą sistemą, tapo sistemos operatoriumi ir padavė prašymą mazgo numeriui gauti. Tinklo koordinatorius prašymą atmetė. Apeliacija paduota nebuvo.”</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Taigi FidoNet mazgai sudaro privilegijuotą tinklo dalį, kuri priima visus sprendimus ir pati sprendžia, ką įsileisti į savo tarpą, o ką - ne. Tuo tarpu taškai oficialiai jokių teisių neturi.  Konfliktus su jais sprendžia jų bosas - mazgas, per kurį jie gauna paštą. Bosas gali uždrausti taškui rašyti laiškus į tam tikras echokonferencijas (t.y. duoti jam tas echokonferencijas tik skaitymo (</w:t>
      </w:r>
      <w:r>
        <w:rPr>
          <w:rFonts w:eastAsia="Arial Baltic" w:cs="Arial Baltic" w:ascii="Arial Baltic" w:hAnsi="Arial Baltic"/>
          <w:i/>
          <w:iCs/>
          <w:lang w:val="lt-LT"/>
        </w:rPr>
        <w:t>read only</w:t>
      </w:r>
      <w:r>
        <w:rPr>
          <w:rFonts w:eastAsia="Arial Baltic" w:cs="Arial Baltic" w:ascii="Arial Baltic" w:hAnsi="Arial Baltic"/>
          <w:lang w:val="lt-LT"/>
        </w:rPr>
        <w:t xml:space="preserve">) režimu), gali ir apskritai išmesti tašką iš savo sistemos. Nors tokia tvarka nėra labai demokratiška, ji visiškai natūrali ir teisinga, turint galvoje, kad taškui nieko nekainuoja imti paštą iš savo boso, tuo tarpu bosas dažnai turi aptarnauti kompiuterį, kuris skirtas tik FidoNet pašto perdavimui, priėmimui ir skirstymui, taip pat mokėti iš savo kišenės už vietinius ir tarpmiestinius telefono skambučius - už visa tai jam niekas neatlygina. Faktiškai mazgas-bosas teikia savo taškams neapmokamas paslaugas, todėl suprantama, kad jis pats sprendžia, priimti jam taškus ar nepriimti, o taip pat kaip su jais elgtis.  Be to, pagal </w:t>
      </w:r>
      <w:r>
        <w:rPr>
          <w:rFonts w:eastAsia="Arial Baltic" w:cs="Arial Baltic" w:ascii="Arial Baltic" w:hAnsi="Arial Baltic"/>
          <w:i/>
          <w:iCs/>
          <w:lang w:val="lt-LT"/>
        </w:rPr>
        <w:t xml:space="preserve">FidoNet Policy </w:t>
      </w:r>
      <w:r>
        <w:rPr>
          <w:rFonts w:eastAsia="Arial Baltic" w:cs="Arial Baltic" w:ascii="Arial Baltic" w:hAnsi="Arial Baltic"/>
          <w:lang w:val="lt-LT"/>
        </w:rPr>
        <w:t xml:space="preserve">bosas visiškai atsako už savo taškų veiksmus - jei kažkuriam mazgui priklausantis taškas prikrečia kvailysčių, už tai nukenčia pirmiausia mazgas, o jau po to mazgo operatorius sprendžia, kaip pasielgti su nepaklusniu tašku, pridariusiu jam nemalonumų. </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 xml:space="preserve">Dar viena Fido biurokratų rūšis yra susijusi su anksčiau aprašytuoju </w:t>
      </w:r>
      <w:r>
        <w:rPr>
          <w:rFonts w:eastAsia="Arial Baltic" w:cs="Arial Baltic" w:ascii="Arial Baltic" w:hAnsi="Arial Baltic"/>
          <w:i/>
          <w:iCs/>
          <w:lang w:val="lt-LT"/>
        </w:rPr>
        <w:t xml:space="preserve">echomail, </w:t>
      </w:r>
      <w:r>
        <w:rPr>
          <w:rFonts w:eastAsia="Arial Baltic" w:cs="Arial Baltic" w:ascii="Arial Baltic" w:hAnsi="Arial Baltic"/>
          <w:lang w:val="lt-LT"/>
        </w:rPr>
        <w:t xml:space="preserve">arba diskusijų forumais - echokonferencijomis. Paprastai į echokonferencijas laiškus rašo daug žmonių - šimtai ir net tūkstančiai. Suprantama, kad tam tikra dalis echokonferencijų abonentų ne visada žino, kaip elgtis;  ką galima rašyti į tam tikrą konferenciją, ką ne. Kaip pavyzdį galime paimti lietuviškas echokonferencijas </w:t>
      </w:r>
      <w:r>
        <w:rPr>
          <w:rFonts w:eastAsia="Arial" w:cs="Arial" w:ascii="Arial" w:hAnsi="Arial"/>
        </w:rPr>
        <w:t>LT.HARDWARE ir A.COMMERCE</w:t>
      </w:r>
      <w:r>
        <w:rPr>
          <w:rFonts w:eastAsia="Arial Baltic" w:cs="Arial Baltic" w:ascii="Arial Baltic" w:hAnsi="Arial Baltic"/>
          <w:lang w:val="lt-LT"/>
        </w:rPr>
        <w:t xml:space="preserve">. Pirmoji yra skirta įvairių kompiuterių ir jų sudedamųjų dalių (“geležų”) aptarimui. Tačiau joje draudžiami skelbimai apie parduodamą kompiuterinę techniką. Tuo tarpu antroji konferencija yra skirta tik prekybai, bet ne diskusijoms. Kad palaikyti echokonferencijose tvarką, joms skiriami arba renkami specialūs prižiūrėtojai, vadinami moderatoriais. Moderatorius periodiškai skelbia “savo” konferencijos taisykles, taip pat prižiūri, kad jų būtų laikomasi, ir turi teisę įspėti nusižengiančius konferencijos taisyklėms vartotojus, o ypatingai didelių pažeidimų atvejais - atjungti juos nuo echokonferencijos. </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t>Tuo baigsime FidoNet valdymo nagrinėjimą. Įsitikinome, kad universalūs visuomenės dėsniai veikia ir mūsų laikais, netgi tais atvejais, kai to galima mažiausiai tikėtis: FidoNet atsirado visiškai tuščioje vietoje, ir buvo kuriamas jaunų laisvų žmonių, kurie galėjo jam suteikti tokią formą, kokios pageidavo. Nežiūrint to, praktiškai buvo pasirinkta viena iš tradicinių valdymo formų - decentralizuota valdžios piramidė. Tačiau svarbu net ne tai, kokia valdymo forma buvo pasirinkta. Svarbu tai, kad į FidoNet nuo pat pradžių buvo įvesta tvarka; tinklo kūrėjai ir nariai suprato, kad anarchija niekur neveda, ir iš anksto pasirūpino mechanizmu, apsaugančiu nuo nemalonių netikėtumų (taškų teisių ribojimas).</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t>Kaip pamatysime toliau,  FidoNet turi ir daugiau panašumų su įprastine visuomene - faktiškai jis yra miniatiūrinis visuomenės modelis.</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b/>
          <w:bCs/>
          <w:i/>
          <w:iCs/>
          <w:sz w:val="24"/>
          <w:szCs w:val="24"/>
          <w:lang w:val="lt-LT"/>
        </w:rPr>
        <w:t>FidoNet tinklas - mikrovisuomenė</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Iki šiol kalbėjome apie visą tarptautinį FidoNet tinklą. Toliau remsimės jau tik nedidele jo dalimi - lietuvišku 47 regionu.</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pPr>
      <w:r>
        <w:rPr>
          <w:rFonts w:eastAsia="Arial Baltic" w:cs="Arial Baltic" w:ascii="Arial Baltic" w:hAnsi="Arial Baltic"/>
        </w:rPr>
        <w:t xml:space="preserve">Lietuviška FidoNet atšaka pradėta kurti prieš šešerius metus Kaune. Kaunas tapo ir pirmuoju (nuliniu) 47 regiono tinklu. Vėliau Fido išplito į visas puses; atsirado Vilniaus, Klaipėdos ir kiti tinklai. Šiuo metu "lietuviškąjį regioną" sudaro apie 800 žmonių, </w:t>
      </w:r>
      <w:r>
        <w:rPr>
          <w:rFonts w:eastAsia="Arial Baltic" w:cs="Arial Baltic" w:ascii="Arial Baltic" w:hAnsi="Arial Baltic"/>
          <w:i/>
          <w:iCs/>
        </w:rPr>
        <w:t>netmail</w:t>
      </w:r>
      <w:r>
        <w:rPr>
          <w:rFonts w:eastAsia="Arial Baltic" w:cs="Arial Baltic" w:ascii="Arial Baltic" w:hAnsi="Arial Baltic"/>
        </w:rPr>
        <w:t xml:space="preserve"> ir echokonferencijų pagalba bendraujančių tiek tarpusavyje, tiek ir su kitais regionais bei zonomis (pavyzdžiui, Rusija). </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Lietuvos Fido - tai tikra mikrovisuomenė. Čia galima rasti oficialią valdžią, pripažintus autoritetus, pagarsėjusius ekscentrikus ir pagarsėjusius kvailius, tarptinklinius ir vietinio pobūdžio konfliktus, diskusijas visais įmanomais ir neįmanomais klausimais - nuo to, kaip sutepti kompiuterio ventiliatorių ar susitaisyti dantis iki ginčų apie gyvenimo prasmę ir dievo buvimą. Pabandysime plačiau apžvelgti įdomesnius Fido gyvenimo momentus.</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pPr>
      <w:r>
        <w:rPr>
          <w:rFonts w:eastAsia="Arial Baltic" w:cs="Arial Baltic" w:ascii="Arial Baltic" w:hAnsi="Arial Baltic"/>
        </w:rPr>
        <w:t>Pirma - tai amžinai aktualus naujokų klausimas. Kaip ir bet kurioje daugiau ar mažiau uždaroje bendruomenėje, per tinklo egzistavimo laiką FidoNet'</w:t>
      </w:r>
      <w:r>
        <w:rPr>
          <w:rFonts w:eastAsia="Arial" w:cs="Arial" w:ascii="Arial" w:hAnsi="Arial"/>
          <w:lang w:val="de-DE"/>
        </w:rPr>
        <w:t>e nusistov</w:t>
      </w:r>
      <w:r>
        <w:rPr>
          <w:rFonts w:eastAsia="Arial Baltic" w:cs="Arial Baltic" w:ascii="Arial Baltic" w:hAnsi="Arial Baltic"/>
          <w:lang w:val="lt-LT"/>
        </w:rPr>
        <w:t xml:space="preserve">ėjo nemaža rašytų ir nerašytų įstatymų. Vieni jų yra labiau trivialūs (pavyzdžiui, tai, kad rašant laišką į echokonferenciją reikia laikytis konferencijos temos, ir nerašyti laiškų apie velykų valgių receptus į konferenciją LT.MUSIC), kiti - mažiau, bet, nepaisant Fido senbūvių ir valdžios pastangų, visi jie pažeidinėjami. Dažniausiai tai daro neseniai į Fido atėję moksleiviai, dar nespėję suprasti, kas galima, o kas ne. </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t>Iš šios problemos kyla kita. Kokiu keliu reikia eiti - ar plėsti FidoNet kiek įmanoma, rizikuojant prisiveisti tinkle bukagalvių, nesuprantančių, kaip reikia elgtis, ar priešingai - stojimą į FidoNet riboti, ir priimti tik žmones, turinčius rekomendacijas iš jau esamų tinklo narių, arba iš pradžių teikti narystę Fido tik bandomajam laikotarpiui. Ši dilema ypač paaštrėja, kai koks nors mazgas, turintis daug vartotojų (taškų), gauna keletą įspėjimų dėl jo taškų padarytų pažeidimų ir galiausiai yra keliems mėnesiams atjungiamas nuo kurios nors echokonferencijos. Tokiais atvejais dažnai neišsiverčiama be regiono valdžios įsikišimo - mazgas teisinasi, kad turi labai daug taškų ir taip prisideda prie Fido plėtimo, tačiau nespėja jų visų prižiūrėti; tuo tarpu priterštos konferencijos moderatorius teigia, kad geriau laikyti mažiau, bet tvarkingų vartotojų.</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 xml:space="preserve">Kaip ir bet kurioje bendruomenėje, FidoNet yra savi autoritetai. Tačiau vienas iš specifinių bendravimo FidoNet ir apskritai kompiuteriniuose tinkluose bruožų yra tas, kad čia autoritetams neturi įtakos amžius.  Dauguma tinklo vartotojų net nenutuokia, kokio amžiaus ir išsilavinimo yra kiti tinklo nariai. Tai gerokai palengvina bendravimą ir padeda išvengti bereikalingų ceremonijų. Be to, apie žmogų yra sprendžiama ne pagal jo išvaizdą, amžių ar šeimyninę padėtį (visos šios charakteristikos paprastai būna nežinomos), bet pagal jo dėstomas mintis ir pagal tai, </w:t>
      </w:r>
      <w:r>
        <w:rPr>
          <w:rFonts w:eastAsia="Arial Baltic" w:cs="Arial Baltic" w:ascii="Arial Baltic" w:hAnsi="Arial Baltic"/>
          <w:u w:val="single"/>
          <w:lang w:val="lt-LT"/>
        </w:rPr>
        <w:t>kaip</w:t>
      </w:r>
      <w:r>
        <w:rPr>
          <w:rFonts w:eastAsia="Arial Baltic" w:cs="Arial Baltic" w:ascii="Arial Baltic" w:hAnsi="Arial Baltic"/>
          <w:lang w:val="lt-LT"/>
        </w:rPr>
        <w:t xml:space="preserve"> jis tas mintis dėsto - taip sudaromas žymiai objektyvesnis žmogaus vaizdas.</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 xml:space="preserve">Čia vėlgi susiduriame su dabar ypač aktualia FidoNet problema - bendravimo kultūra. Pastaruoju metu į Fido plūstantis moksleivių srautas greta gero atnešė ir problemų: echokonferencijose smarkiai padaugėjo betikslių ginčų ir įžeidinėjimų. Tokie reiškiniai Fido žargonu vadinami fleimu  (angl. </w:t>
      </w:r>
      <w:r>
        <w:rPr>
          <w:rFonts w:eastAsia="Arial Baltic" w:cs="Arial Baltic" w:ascii="Arial Baltic" w:hAnsi="Arial Baltic"/>
          <w:i/>
          <w:iCs/>
          <w:lang w:val="lt-LT"/>
        </w:rPr>
        <w:t xml:space="preserve">flame </w:t>
      </w:r>
      <w:r>
        <w:rPr>
          <w:rFonts w:eastAsia="Arial Baltic" w:cs="Arial Baltic" w:ascii="Arial Baltic" w:hAnsi="Arial Baltic"/>
          <w:lang w:val="lt-LT"/>
        </w:rPr>
        <w:t xml:space="preserve">- ugnis, liepsna), ir daugumoje echokonferencijų nėra toleruojami. Visgi būtent fleimo problema lietuviškoje FidoNet dalyje buvo gana sėkmingai išspręsta sukuriant specialią echokonferenciją, skirtą specialiai fleimui. Tokiu būdu buvo bent iš dalies buvo apsaugotos kitos echokonferencijos, o norintys pasikapoti žodžiais taip pat gavo tam vietą. Tokiam, rodos, paprastam sprendimui priimti reikėjo nemažai ryžto - palyginimui, pastebėkime, kiek laiko Lietuvoje diskutuojama dėl viešnamių legalizavimo, bet nieko nedaroma - o juk tai iš esmės yra tokio paties pobūdžio problema. </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pPr>
      <w:r>
        <w:rPr>
          <w:rFonts w:eastAsia="Arial Baltic" w:cs="Arial Baltic" w:ascii="Arial Baltic" w:hAnsi="Arial Baltic"/>
          <w:lang w:val="lt-LT"/>
        </w:rPr>
        <w:t xml:space="preserve">Jei į echokonferencijas patenkančių laiškų turinį dalinai (nuobaudų pagalba) gali kontroliuoti konferencijų moderatoriai, tai laiškų forma faktiškai negali būti kontroliuojama. Galbūt todėl nauji vartotojai į Fido atnešė madą rašyti laiškus atmestinai ir netvarkingai. Palaipsniui ši problema tapo gana aiškiai pastebima, tačiau imtis kokių nors priemonių nei Fido nariai, nei tinklo biurokratai negali - tai nenumatyta </w:t>
      </w:r>
      <w:r>
        <w:rPr>
          <w:rFonts w:eastAsia="Arial Baltic" w:cs="Arial Baltic" w:ascii="Arial Baltic" w:hAnsi="Arial Baltic"/>
          <w:i/>
          <w:iCs/>
          <w:lang w:val="lt-LT"/>
        </w:rPr>
        <w:t xml:space="preserve">FidoNet Policy. </w:t>
      </w:r>
      <w:r>
        <w:rPr>
          <w:rFonts w:eastAsia="Arial Baltic" w:cs="Arial Baltic" w:ascii="Arial Baltic" w:hAnsi="Arial Baltic"/>
          <w:lang w:val="lt-LT"/>
        </w:rPr>
        <w:t>Viskas, ką jie gali daryti - tai teikti šiuo klausimu savo rekomendacijas.</w:t>
      </w:r>
    </w:p>
    <w:p>
      <w:pPr>
        <w:pStyle w:val="Normal"/>
        <w:spacing w:lineRule="auto" w:line="480"/>
        <w:jc w:val="both"/>
        <w:rPr>
          <w:rFonts w:ascii="Arial Baltic" w:hAnsi="Arial Baltic" w:eastAsia="Arial Baltic" w:cs="Arial Baltic"/>
          <w:lang w:val="lt-LT"/>
        </w:rPr>
      </w:pPr>
      <w:r>
        <w:rPr>
          <w:rFonts w:eastAsia="Arial Baltic" w:cs="Arial Baltic" w:ascii="Arial Baltic" w:hAnsi="Arial Baltic"/>
          <w:lang w:val="lt-LT"/>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 xml:space="preserve">Kita FidoNet problema - šį kartą susijusi ne tiek su naujais taškais, kiek su šviežiai iškeptais mazgų operatoriais, t.y. balsavimo teisę gavusias FidoNet nariais - yra vadovavimo sindromas. Kaip ir įprastinėje visuomenėje, dalis tinklo narių tiesiog ramiai naudojasi Fido teikiama nauda, tuo tarpu kiti stengiasi bet kokia kaina prasimušti "į valdžią", t.y. tapti tinklo biurokratais ar bent jau turėti "savo" moderuojamą echokonferenciją. Greičiausiai to šaknys slypi garbės supratime, nes apčiuopiamos materialinės ar kitokios naudos nei Fido biurokratai, nei konferencijų moderatoriai neturi - greičiau jau atvirkščiai. Lygiai kaip ir įprastinėje visuomenėje, tokia tendencija pati savaime nėra pavojinga. Ji tampa pavojinga tada, kai į valdžią pradeda veržtis vartotojai, nesubrendę tokiam darbui arba neturintys tam reikiamų žinių. Potencialūs nuostoliai tokiam vartotojui patekus į Fido valdymo aparatą yra tiesiogiai proporcingi jo vietos valdymo aparate svarbai. Jei toks žmogus taptų regiono koordinatoriumi, negalima atmesti galimybės, kad pavojuje atsidurtų visa lietuviška Fido dalis. Todėl paprastai į aukščiausius biurokratinius postus renkami tinklo senbūviai, kurie nemėgsta skubotų sprendimų ir gerai išmano FidoNet specifiką ir tinklo topologiją, o taip pat yra bent šiokie tokie diplomatai ir sugeba sėkmingai spręsti tiek vietinio pobūdžio, tiek ir tarpregionines problemas. Tačiau bėdų su karštakošiais mazgais būna ir žemesniame lygyje - tiesa, tada jų padariniai nebūna tokie pavojingi. Kaip pavyzdį išnagrinėkime dviejų lietuviškų echokonferencijų atvejį. Pradžioje kauniečių įkuriama echokonferencija LT.MUSIC.DANCE, skirta daugiausiai techno muzikos mėgėjams. Moderuoja ją taip pat kaunietis Fido narys. Echokonferencija netampa labai populiaria, ir laiškų skaičius joje nėra didelis. Nežiūrint to, po kiek laiko vienas jaunas Vilniaus mazgas nutaria įkurti faktiškai tokios pačios pakraipos konferenciją ir pavadinti ją A.TECHNO. Pateikiami argumentai, esą jam nepatinka kauniečių įkurtos echokonferencijos pavadinimas, negali būti laikomi rimtais - žymiai įtikinamesnė prielaida, kad mazgas nori tapti jam įdomios konferencijos vadu  -moderatoriumi - ir tvarkytis joje, kaip jam norisi. Žinoma, galima tokį norą toleruoti ir netgi paremti - iš tiesų, kiekvienas mazgas turi teisę kurti savo echokonferencijas. Tačiau bent kiek įdėmiau pažvelgus į problemą, matyti, kad toks sprendimas būtų klaidingas. Įkūrus antrą tokios pačios pakraipos konferenciją, ir taip menkas laiškų srautas pasidalintų perpus. Kartu susitrauktų ir diskutuojančiųjų ratas - juk suprantama, kad tarp dešimties žmonių diskusija bus gyvesnė, nei tarp keturių. Kauniečiai rašytų laiškus į savo forumą, vilniečiai į savo, ir taip būtų padėtas pamatas Fido disintegracijai. Tokiam procesui įsivažiavus, Fido kaip vientisas tinklas ilgai neišsilaikytų ir galiausiai suirtų į mažus tarpusavyje ryšio nepalaikančius gabalėlius. Todėl panašioms iš pažiūros nepavojingoms iniciatyvoms turi būti užkertamas kelias nuo pat pradžių - ir tuo turėtų rūpintis regiono biurokratai. </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t>Iš viso to, kas pasakyta, galima daryti vieną išvadą: nežiūrint to, kad elektroniniai tinklai yra  nauja ir specifinė bendravimo forma, jiems visiškai tinka tradicinės visuomenės funkcionavimo principai. Tinklai turi spręsti tas pačias problemas, kaip ir įprastinė visuomenė (galima net būtų sakyti, kad tinkluose susiduriama su tradicinės visuomenės problemų projekcijomis elektroniniame pavidale), ir daugelio problemų sprendimo būdus šios dvi struktūros gali skolintis  viena iš kitos - tiek tinklai iš visuomenės, tiek ir visuomenė iš tinklų. Dar daugiau, iš to galima suprasti, kad tradicinė visuomenė, tokia kokia ji yra, nesusiformavo atsitiktinai - nors elektroninės kompiuterinių tinklų visuomenės turi galimybę eiti kitais keliais, jos renkasi tą patį, išbandytą kelią. Todėl galima teigti, kad principai, įkūnyti tradicininėje visuomenėje, yra bendri visiems žmonėms visose aplinkose.</w:t>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p>
      <w:pPr>
        <w:pStyle w:val="Normal"/>
        <w:spacing w:lineRule="auto" w:line="480"/>
        <w:jc w:val="both"/>
        <w:rPr>
          <w:rFonts w:ascii="Arial Baltic" w:hAnsi="Arial Baltic" w:eastAsia="Arial Baltic" w:cs="Arial Baltic"/>
        </w:rPr>
      </w:pPr>
      <w:r>
        <w:rPr>
          <w:rFonts w:eastAsia="Arial Baltic" w:cs="Arial Baltic" w:ascii="Arial Baltic" w:hAnsi="Arial Baltic"/>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Courier New Baltic">
    <w:charset w:val="ba"/>
    <w:family w:val="modern"/>
    <w:pitch w:val="default"/>
  </w:font>
  <w:font w:name="Times New Roman Baltic">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3">
              <wp:simplePos x="0" y="0"/>
              <wp:positionH relativeFrom="page">
                <wp:posOffset>1118870</wp:posOffset>
              </wp:positionH>
              <wp:positionV relativeFrom="page">
                <wp:posOffset>457835</wp:posOffset>
              </wp:positionV>
              <wp:extent cx="379920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3799205" cy="293370"/>
                      </a:xfrm>
                      <a:prstGeom prst="rect"/>
                      <a:solidFill>
                        <a:srgbClr val="FFFFFF">
                          <a:alpha val="0"/>
                        </a:srgbClr>
                      </a:solidFill>
                    </wps:spPr>
                    <wps:txbx>
                      <w:txbxContent>
                        <w:p>
                          <w:pPr>
                            <w:pStyle w:val="Header"/>
                            <w:rPr/>
                          </w:pPr>
                          <w:r>
                            <w:rPr/>
                            <w:t>A. Kirvaitis. M</w:t>
                          </w:r>
                          <w:r>
                            <w:rPr>
                              <w:rFonts w:eastAsia="Times New Roman Baltic" w:cs="Times New Roman Baltic" w:ascii="Times New Roman Baltic" w:hAnsi="Times New Roman Baltic"/>
                              <w:lang w:val="lt-LT"/>
                            </w:rPr>
                            <w:t>ėgėjiškas Fido tinklas kaip mikrovisuomenės modelis</w:t>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99.15pt;height:23.1pt;mso-wrap-distance-left:9pt;mso-wrap-distance-right:9pt;mso-wrap-distance-top:0pt;mso-wrap-distance-bottom:0pt;margin-top:36.05pt;mso-position-vertical-relative:page;margin-left:88.1pt;mso-position-horizontal-relative:page">
              <v:fill opacity="0f"/>
              <v:textbox inset="0in,0in,0in,0in">
                <w:txbxContent>
                  <w:p>
                    <w:pPr>
                      <w:pStyle w:val="Header"/>
                      <w:rPr/>
                    </w:pPr>
                    <w:r>
                      <w:rPr/>
                      <w:t>A. Kirvaitis. M</w:t>
                    </w:r>
                    <w:r>
                      <w:rPr>
                        <w:rFonts w:eastAsia="Times New Roman Baltic" w:cs="Times New Roman Baltic" w:ascii="Times New Roman Baltic" w:hAnsi="Times New Roman Baltic"/>
                        <w:lang w:val="lt-LT"/>
                      </w:rPr>
                      <w:t>ėgėjiškas Fido tinklas kaip mikrovisuomenės modelis</w:t>
                    </w:r>
                  </w:p>
                  <w:p>
                    <w:pPr>
                      <w:pStyle w:val="Normal"/>
                      <w:rPr>
                        <w:lang w:val="en-US"/>
                      </w:rPr>
                    </w:pPr>
                    <w:r>
                      <w:rPr>
                        <w:lang w:val="en-US"/>
                      </w:rPr>
                      <w:pict>
                        <v:line id="shape_0" from="-1.7pt,2.45pt" to="415.85pt,2.45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050790</wp:posOffset>
              </wp:positionH>
              <wp:positionV relativeFrom="page">
                <wp:posOffset>457835</wp:posOffset>
              </wp:positionV>
              <wp:extent cx="1303020" cy="183515"/>
              <wp:effectExtent l="0" t="0" r="0" b="0"/>
              <wp:wrapSquare wrapText="largest"/>
              <wp:docPr id="4" name="Frame2"/>
              <a:graphic xmlns:a="http://schemas.openxmlformats.org/drawingml/2006/main">
                <a:graphicData uri="http://schemas.microsoft.com/office/word/2010/wordprocessingShape">
                  <wps:wsp>
                    <wps:cNvSpPr txBox="1"/>
                    <wps:spPr>
                      <a:xfrm>
                        <a:off x="0" y="0"/>
                        <a:ext cx="1303020" cy="18351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2.6pt;height:14.45pt;mso-wrap-distance-left:9pt;mso-wrap-distance-right:9pt;mso-wrap-distance-top:0pt;mso-wrap-distance-bottom:0pt;margin-top:36.05pt;mso-position-vertical-relative:page;margin-left:397.7pt;mso-position-horizontal-relative:page">
              <v:fill opacity="0f"/>
              <v:textbox inset="0in,0in,0in,0in">
                <w:txbxContent>
                  <w:p>
                    <w:pPr>
                      <w:pStyle w:val="Normal"/>
                      <w:jc w:val="righ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1590</wp:posOffset>
              </wp:positionH>
              <wp:positionV relativeFrom="paragraph">
                <wp:posOffset>31115</wp:posOffset>
              </wp:positionV>
              <wp:extent cx="5303520" cy="0"/>
              <wp:effectExtent l="6350" t="6350" r="6350" b="6350"/>
              <wp:wrapNone/>
              <wp:docPr id="5"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pt,2.45pt" to="415.85pt,2.4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9:12:00Z</dcterms:created>
  <dc:creator>Aldas Kirvaitis</dc:creator>
  <dc:description/>
  <dc:language>en-US</dc:language>
  <cp:lastModifiedBy>Raimundas Bentkus</cp:lastModifiedBy>
  <cp:lastPrinted>1996-05-18T19:27:00Z</cp:lastPrinted>
  <dcterms:modified xsi:type="dcterms:W3CDTF">1996-05-18T16:28:00Z</dcterms:modified>
  <cp:revision>24</cp:revision>
  <dc:subject/>
  <dc:title>MĖGĖJIŠKAS FIDO TINKLAS </dc:title>
</cp:coreProperties>
</file>