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63361546"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37643167"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5719610"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543038145"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