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rPr>
      </w:pPr>
      <w:r>
        <w:rPr/>
      </w:r>
    </w:p>
    <w:p>
      <w:pPr>
        <w:pStyle w:val="Normal"/>
        <w:bidi w:val="0"/>
        <w:ind w:left="0" w:right="0" w:hanging="0"/>
        <w:jc w:val="left"/>
        <w:rPr/>
      </w:pPr>
      <w:r>
        <w:rPr/>
        <w:t>ĮVADAS</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Kas yra meilė? Keldami tokį klausimą, ieškome ne vien kokio nors bendro paaiškinimo. Norime žinoti, kaip su meile susitinkame, ką ji mums duoda.</w:t>
      </w:r>
    </w:p>
    <w:p>
      <w:pPr>
        <w:pStyle w:val="Normal"/>
        <w:bidi w:val="0"/>
        <w:ind w:left="0" w:right="0" w:hanging="0"/>
        <w:jc w:val="left"/>
        <w:rPr/>
      </w:pPr>
      <w:r>
        <w:rPr/>
        <w:t xml:space="preserve">     </w:t>
      </w:r>
      <w:r>
        <w:rPr/>
        <w:t>Jau nuo seno žmones domino meilės tema: menininkai savo kūriniuose yra išreiškę kitų žmonių meilės džiaugs-mus ir kančias, taip pat savo pačių išgyvenimus.</w:t>
      </w:r>
    </w:p>
    <w:p>
      <w:pPr>
        <w:pStyle w:val="Normal"/>
        <w:bidi w:val="0"/>
        <w:ind w:left="0" w:right="0" w:hanging="0"/>
        <w:jc w:val="left"/>
        <w:rPr/>
      </w:pPr>
      <w:r>
        <w:rPr/>
        <w:t xml:space="preserve">     </w:t>
      </w:r>
      <w:r>
        <w:rPr/>
        <w:t xml:space="preserve">Meno kūriniuose įkūnyta meilė veikia mūsų jausmus, skatina susimąstyti, nuolat ieškoti kelių į tai, kas tau-ru ir gražu. </w:t>
      </w:r>
    </w:p>
    <w:p>
      <w:pPr>
        <w:pStyle w:val="Normal"/>
        <w:bidi w:val="0"/>
        <w:ind w:left="0" w:right="0" w:hanging="0"/>
        <w:jc w:val="left"/>
        <w:rPr/>
      </w:pPr>
      <w:r>
        <w:rPr/>
        <w:t xml:space="preserve">     </w:t>
      </w:r>
      <w:r>
        <w:rPr/>
        <w:t>Meile paprastai laikome taurų asmenybės taurų asme-nybės jausmą, kuris yra prigimties duotų ir kultūros su-kurtų žmogiškųjų savybių vientisumo išraiška.</w:t>
      </w:r>
    </w:p>
    <w:p>
      <w:pPr>
        <w:pStyle w:val="Normal"/>
        <w:bidi w:val="0"/>
        <w:ind w:left="0" w:right="0" w:hanging="0"/>
        <w:jc w:val="left"/>
        <w:rPr/>
      </w:pPr>
      <w:r>
        <w:rPr/>
        <w:t xml:space="preserve">     </w:t>
      </w:r>
      <w:r>
        <w:rPr/>
        <w:t>Meilė yra fizinio, dvasinio ir dorovinio prado vie-novė.</w:t>
      </w:r>
    </w:p>
    <w:p>
      <w:pPr>
        <w:pStyle w:val="Normal"/>
        <w:bidi w:val="0"/>
        <w:ind w:left="0" w:right="0" w:hanging="0"/>
        <w:jc w:val="left"/>
        <w:rPr/>
      </w:pPr>
      <w:r>
        <w:rPr/>
        <w:t xml:space="preserve">     </w:t>
      </w:r>
      <w:r>
        <w:rPr/>
        <w:t>Meilė būdinga visiems žmonėms, tik kiekvienas žmogus ją išgyvena skirtingai. Žmogaus meilė atitinka jo dvasi-nės kultūros lygį.</w:t>
      </w:r>
    </w:p>
    <w:p>
      <w:pPr>
        <w:pStyle w:val="Normal"/>
        <w:bidi w:val="0"/>
        <w:ind w:left="0" w:right="0" w:hanging="0"/>
        <w:jc w:val="left"/>
        <w:rPr/>
      </w:pPr>
      <w:r>
        <w:rPr/>
        <w:t xml:space="preserve">     </w:t>
      </w:r>
      <w:r>
        <w:rPr/>
        <w:t>Estetinis neišprusimas, savininkiška psichologija, pareigos, savigarbos, užuojautos, gėrio, grožio, jausmų skurdumas yra didžiausi ir pagrindiniai draugystės ir meilės priešai.</w:t>
      </w:r>
    </w:p>
    <w:p>
      <w:pPr>
        <w:pStyle w:val="Normal"/>
        <w:bidi w:val="0"/>
        <w:ind w:left="0" w:right="0" w:hanging="0"/>
        <w:jc w:val="left"/>
        <w:rPr/>
      </w:pPr>
      <w:r>
        <w:rPr/>
        <w:t xml:space="preserve">     </w:t>
      </w:r>
      <w:r>
        <w:rPr/>
        <w:t>Reikia atsisakyti senojo meilės supratimo, kai vie-nas žmogus buvo visiškai pavaldus kito užgaidoms ir no-rams. "Jei myli - klausys", - tai pasenusi pažiūra į mei-lę. Gal būt, reiktų prisiminti R.Rolano "Užburtosios sie-los" herojės Anetos mintis, išsakytas mylimajam: "Jūs a-teinate pas mane ne vien su savo meile. Jūs ateinate su saviškiais; su savo gimine, su užsibrėžtu keliu, su savo šeima - su visu pasauliu, kuris yra jūsų, su visu pasau-liu, kuriuo esate jūs pats. Ir aš turiu pasaulį, aš taip pat esu pasaulis. Jūs man sakote: "Palik savo pasaulį. Mesk jį ir išeik į manąjį." Aš esu pasirengusi ateiti su viskuo. Ar jūs mane priimsite su viskuo?"</w:t>
      </w:r>
    </w:p>
    <w:p>
      <w:pPr>
        <w:pStyle w:val="Normal"/>
        <w:bidi w:val="0"/>
        <w:ind w:left="0" w:right="0" w:hanging="0"/>
        <w:jc w:val="left"/>
        <w:rPr/>
      </w:pPr>
      <w:r>
        <w:rPr/>
        <w:t xml:space="preserve">     </w:t>
      </w:r>
      <w:r>
        <w:rPr/>
        <w:t>Darosi aišku, jog jei mes nesieksime pažinti ir sup-rasti vienas kito pasaulį, negalvosime, ar kito partnerio</w:t>
      </w:r>
    </w:p>
    <w:p>
      <w:pPr>
        <w:pStyle w:val="Normal"/>
        <w:bidi w:val="0"/>
        <w:ind w:left="0" w:right="0" w:hanging="0"/>
        <w:jc w:val="left"/>
        <w:rPr/>
      </w:pPr>
      <w:r>
        <w:rPr/>
        <w:t xml:space="preserve">pasaulis tilps mūsų pasaulyje, ar netaps jis pančiais, varžančiais mums kurti ir tobulinti savąjį pasaulį. Prie-šingu atveju vargu ar galima bus sukurti tikrąją laimę. </w:t>
      </w:r>
    </w:p>
    <w:p>
      <w:pPr>
        <w:pStyle w:val="Normal"/>
        <w:bidi w:val="0"/>
        <w:ind w:left="0" w:right="0" w:hanging="0"/>
        <w:jc w:val="left"/>
        <w:rPr/>
      </w:pPr>
      <w:r>
        <w:rPr/>
        <w:t xml:space="preserve">     </w:t>
      </w:r>
      <w:r>
        <w:rPr/>
        <w:t>Ilgam patraukti kuris nors žmogus gali tik tada, jei</w:t>
      </w:r>
    </w:p>
    <w:p>
      <w:pPr>
        <w:pStyle w:val="Normal"/>
        <w:bidi w:val="0"/>
        <w:ind w:left="0" w:right="0" w:hanging="0"/>
        <w:jc w:val="left"/>
        <w:rPr/>
      </w:pPr>
      <w:r>
        <w:rPr/>
        <w:t>jis mums patinka kaip visa asmenybė ir atrodo vertas mei-lės. Meilė didžiausia dalimi yra bičiulystė. Kai tarp žmonių įsigali tvirta ir gili bičiulystė, jie vienas prie kito veržiasi laisva valia. Į tokios bičiulystės sąvoką įeina draugiški santykiai, abipusis atvirumas, asmenybės gerbimas, pasaulėžiūrų atitikimas, tarpusavio užuojauta, rūpinimasis, pakantumas. Svarbus bičiulystės požymis vi-suomenėje - abiejų partnerių stengimasis tobulinti savo asmenybę. Meilė be bičiulystės neįmanoma. Jei visame ka-me, taip pat lytiniuose ryšiuose, rūpinimasis partnerio gerove, vidinio poveikio verčiami dalinasi su juo gyveni-mo rūpesčiais ir džiaugsmais, stengiamasi įveikti savo nerangumą jo labui, tada atsiranda pasitenkinimas savimi ir galima apibrėžti: tai tikra meilė.</w:t>
      </w:r>
    </w:p>
    <w:p>
      <w:pPr>
        <w:pStyle w:val="Normal"/>
        <w:bidi w:val="0"/>
        <w:ind w:left="0" w:right="0" w:hanging="0"/>
        <w:jc w:val="left"/>
        <w:rPr/>
      </w:pPr>
      <w:r>
        <w:rPr/>
        <w:t xml:space="preserve">     </w:t>
      </w:r>
      <w:r>
        <w:rPr/>
        <w:t xml:space="preserve">Iš to seka išvada, kad reikia mokėti suprasti tikrą-jį žmogaus grožį, artimame žmoguje atrasti vis naujų ir naujų bruožų bei savybių. Pravartu nevengti bendravimo su kitais žmonėmis: jie duos naujų įspūdžių, sudarys sąlygas palyginimui, sugretinimui. Neverta tikėti pasakomis, kad meilė trokšta vienumos. "Uždaryta meilė nyksta, dūsta." </w:t>
      </w:r>
    </w:p>
    <w:p>
      <w:pPr>
        <w:pStyle w:val="Normal"/>
        <w:bidi w:val="0"/>
        <w:ind w:left="0" w:right="0" w:hanging="0"/>
        <w:jc w:val="left"/>
        <w:rPr/>
      </w:pPr>
      <w:r>
        <w:rPr/>
        <w:t xml:space="preserve">     </w:t>
      </w:r>
      <w:r>
        <w:rPr/>
        <w:t>Įvairūs autoriai meilę sieja su žmonių bendravimu, su tokiomis žmogiškomis problemomis, kaip simpatija, abi-pusis supratimas, pasitikėjimas, atvirumas, artumas, in-teresų bendrumas ir t.t. Dažnai sakoma, kad bendravimas su žmonėmis - tai prabanga, bendravimas su draugais - tai šventė. Tad vienas kitą mylėdami ieškome bendrų draugų, branginame jų norą bendrauti.</w:t>
      </w:r>
    </w:p>
    <w:p>
      <w:pPr>
        <w:pStyle w:val="Normal"/>
        <w:bidi w:val="0"/>
        <w:ind w:left="0" w:right="0" w:hanging="0"/>
        <w:jc w:val="left"/>
        <w:rPr/>
      </w:pPr>
      <w:r>
        <w:rPr/>
        <w:t xml:space="preserve">     </w:t>
      </w:r>
      <w:r>
        <w:rPr/>
        <w:t>Meilė - tai kai du žmonės, du skirtingi dvasiniai pasauliai, skirtingos mintys ir charakteriai, vienas su kitu susiderina. Svarbu susiderinti, bet ne užgožti vie-nas kitą, nebūti vienas kito šešėliu. Susiderinimas rei-kalauja laiko, atsakomybės ir abipusių pastangų. Menkiau-sias netaktas, abejingumas kurio nors atžvilgiu ne tik suteikia skausmą, bet taip pat griauna tiltus į vienas kitą. Tačiau kita vertus, negalima ir su viskuo sutikti,</w:t>
      </w:r>
    </w:p>
    <w:p>
      <w:pPr>
        <w:pStyle w:val="Normal"/>
        <w:bidi w:val="0"/>
        <w:ind w:left="0" w:right="0" w:hanging="0"/>
        <w:jc w:val="left"/>
        <w:rPr/>
      </w:pPr>
      <w:r>
        <w:rPr/>
        <w:t>viską atleisti. Toks neprincipingas elgesys neišsaugos meilės, priešingai, artins prie bedugnės. Dvasios vergų negalima mylėti.</w:t>
      </w:r>
    </w:p>
    <w:p>
      <w:pPr>
        <w:pStyle w:val="Normal"/>
        <w:bidi w:val="0"/>
        <w:ind w:left="0" w:right="0" w:hanging="0"/>
        <w:jc w:val="left"/>
        <w:rPr/>
      </w:pPr>
      <w:r>
        <w:rPr/>
        <w:t xml:space="preserve">     </w:t>
      </w:r>
      <w:r>
        <w:rPr/>
        <w:t>Meilė yra tikra ir stiprėja tarp tokių žmonių, kurie vienas kitam neleidžia suklupti, atsilikti, sustoti kelio nelygumuose, kurie diena iš dienos nuolat siekia užka-riauti vienas kitą ne apsimetinėjimu ar melu, bet nuošir-</w:t>
      </w:r>
    </w:p>
    <w:p>
      <w:pPr>
        <w:pStyle w:val="Normal"/>
        <w:bidi w:val="0"/>
        <w:ind w:left="0" w:right="0" w:hanging="0"/>
        <w:jc w:val="left"/>
        <w:rPr/>
      </w:pPr>
      <w:r>
        <w:rPr/>
        <w:t xml:space="preserve">dumu, tiesa, šiluma.    </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Ar meilė - menas?</w:t>
      </w:r>
    </w:p>
    <w:p>
      <w:pPr>
        <w:pStyle w:val="Normal"/>
        <w:bidi w:val="0"/>
        <w:ind w:left="0" w:right="0" w:hanging="0"/>
        <w:jc w:val="left"/>
        <w:rPr/>
      </w:pPr>
      <w:r>
        <w:rPr/>
        <w:t xml:space="preserve">     </w:t>
      </w:r>
      <w:r>
        <w:rPr/>
        <w:t>Žmonės niekada negalvojo, kad meilė nėra svarbi. Jie ištroškę jos, bet vargu ar galvoja, jog mylėti galima mo-kytis.</w:t>
      </w:r>
    </w:p>
    <w:p>
      <w:pPr>
        <w:pStyle w:val="Normal"/>
        <w:bidi w:val="0"/>
        <w:ind w:left="0" w:right="0" w:hanging="0"/>
        <w:jc w:val="left"/>
        <w:rPr/>
      </w:pPr>
      <w:r>
        <w:rPr/>
        <w:t xml:space="preserve">     </w:t>
      </w:r>
      <w:r>
        <w:rPr/>
        <w:t>Keista, tačiau taip jau yra, kad daugelis mąsto ir sprendžia, kaip tapti mylimu, bet ne mylinčiu. Kiekvienas nori būti mylimas, stengiasi tapti meilės objektu. O kaip tai pasiekti? Dažniausiai siekiama labiausiai paplitu-siais metodais, būtent: išmokstant ir laikantis gerų, ma-lonių manierų, būti įdomiu pašnekvu, atkreipiant į save priešingos lyties dėmesį mandagumu, paslaugumu, linksmu-mu, sugebėjimu bendrauti. Tačiau tai tik populiarumo troškimas, bet jokiu būdu ne meilė.</w:t>
      </w:r>
    </w:p>
    <w:p>
      <w:pPr>
        <w:pStyle w:val="Normal"/>
        <w:bidi w:val="0"/>
        <w:ind w:left="0" w:right="0" w:hanging="0"/>
        <w:jc w:val="left"/>
        <w:rPr/>
      </w:pPr>
      <w:r>
        <w:rPr/>
        <w:t xml:space="preserve">     </w:t>
      </w:r>
      <w:r>
        <w:rPr/>
        <w:t>Antra vertus, žmonės įsitikinę, jog meilėje svarbu yra meilės objektas, t.y. ką mylėti ar kieno meilės siek-ti, o mylėti, atseit, yra paprasta.</w:t>
      </w:r>
    </w:p>
    <w:p>
      <w:pPr>
        <w:pStyle w:val="Normal"/>
        <w:bidi w:val="0"/>
        <w:ind w:left="0" w:right="0" w:hanging="0"/>
        <w:jc w:val="left"/>
        <w:rPr/>
      </w:pPr>
      <w:r>
        <w:rPr/>
        <w:t xml:space="preserve">     </w:t>
      </w:r>
      <w:r>
        <w:rPr/>
        <w:t>Patraukli mergina vyrui, patrauklus vyriškis mergi-nai - tai tikslas, kurio jie siekia. "Patrauklus" papras-tai reiškia visą glėbį tam laikmečiui populiarių savybių.</w:t>
      </w:r>
    </w:p>
    <w:p>
      <w:pPr>
        <w:pStyle w:val="Normal"/>
        <w:bidi w:val="0"/>
        <w:ind w:left="0" w:right="0" w:hanging="0"/>
        <w:jc w:val="left"/>
        <w:rPr/>
      </w:pPr>
      <w:r>
        <w:rPr/>
        <w:t>Pavyzdžiui: trečiajame dešimtmetyje patrauklia buvo lai-koma išgerianti, rūkanti, seksuali mergina; šiandien mada reikalauja daugiau šeimyniškumo, kuklumo, vidinio grožio; taip pat ir vyrai: XIX a. pab. XX a. pr. turėjo būti ag-resyvūs, kai tuo tarpu dabartinį patrauklumą lemtų tole-rantiškumas.</w:t>
      </w:r>
    </w:p>
    <w:p>
      <w:pPr>
        <w:pStyle w:val="Normal"/>
        <w:bidi w:val="0"/>
        <w:ind w:left="0" w:right="0" w:hanging="0"/>
        <w:jc w:val="left"/>
        <w:rPr/>
      </w:pPr>
      <w:r>
        <w:rPr/>
        <w:t xml:space="preserve">     </w:t>
      </w:r>
      <w:r>
        <w:rPr/>
        <w:t>Atrodo, tarsi vyrautų rinkos sąlygos santykiuose tarp dviejų vienas kito geidžiančių objektų, tai yra, jo-kiu būdu nenorima nuvertinti savęs ir dėl užslėptų ar akivaizdžių privalumų renkamasis objektas turi atitikti tam tikras nuostatas, kurias peržengus šis objektas tampa nebeįdomus.</w:t>
      </w:r>
    </w:p>
    <w:p>
      <w:pPr>
        <w:pStyle w:val="Normal"/>
        <w:bidi w:val="0"/>
        <w:ind w:left="0" w:right="0" w:hanging="0"/>
        <w:jc w:val="left"/>
        <w:rPr/>
      </w:pPr>
      <w:r>
        <w:rPr/>
        <w:t xml:space="preserve">     </w:t>
      </w:r>
      <w:r>
        <w:rPr/>
        <w:t>Kultūroje, kur vyrauja rinkos orientacija, kur mate-rialinė sėkmė yra išskirtinė savybė, nėra ko stebėtis, kad žmonių meilės ryšiai tik atkartoja tuos pačius mainų modelius, kurie valdo prekių ir darbo rinką.</w:t>
      </w:r>
    </w:p>
    <w:p>
      <w:pPr>
        <w:pStyle w:val="Normal"/>
        <w:bidi w:val="0"/>
        <w:ind w:left="0" w:right="0" w:hanging="0"/>
        <w:jc w:val="left"/>
        <w:rPr/>
      </w:pPr>
      <w:r>
        <w:rPr/>
        <w:t xml:space="preserve">     </w:t>
      </w:r>
      <w:r>
        <w:rPr/>
        <w:t>Štai dar vienas aspektas, kurio nederėtų pamiršti - neišskirta riba tarp pradinio "įsimylėjimo" ir ilgalaikės meilės. Du žmonės, susižavėję vienas kito savybėmis, lei-</w:t>
      </w:r>
    </w:p>
    <w:p>
      <w:pPr>
        <w:pStyle w:val="Normal"/>
        <w:bidi w:val="0"/>
        <w:ind w:left="0" w:right="0" w:hanging="0"/>
        <w:jc w:val="left"/>
        <w:rPr/>
      </w:pPr>
      <w:r>
        <w:rPr/>
        <w:t xml:space="preserve">džia sugriūti sienoms, iki atitinkamo momento saugoju-sioms nuo "pašalinio" įsiveržimo, pasijunta artimi. Tai ypač keista ir nuostabu tiems, kurie iki tol nepripažino  </w:t>
      </w:r>
    </w:p>
    <w:p>
      <w:pPr>
        <w:pStyle w:val="Normal"/>
        <w:bidi w:val="0"/>
        <w:ind w:left="0" w:right="0" w:hanging="0"/>
        <w:jc w:val="left"/>
        <w:rPr/>
      </w:pPr>
      <w:r>
        <w:rPr/>
        <w:t>egzistuojant meilę, buvo užsidarę savyje.</w:t>
      </w:r>
    </w:p>
    <w:p>
      <w:pPr>
        <w:pStyle w:val="Normal"/>
        <w:bidi w:val="0"/>
        <w:ind w:left="0" w:right="0" w:hanging="0"/>
        <w:jc w:val="left"/>
        <w:rPr/>
      </w:pPr>
      <w:r>
        <w:rPr/>
        <w:t xml:space="preserve">     </w:t>
      </w:r>
      <w:r>
        <w:rPr/>
        <w:t>Taigi, šis jausmų pliūpsnis sukelia daugybę malonių, iki šiol nepatirtų išgyvenimų. Tačiau monotoniškumas, nuobodulys pirmąjį susižavėjimo jausmą paverčia begaline kančia, kuri numarina viską, kas iki tol žavėjo. Atrodo, jog tik sulaukus, kol pirmieji imtymumo santykiai atbun-ka, jie sugeba suvokti, kad vienas kito "žavesį" palaikė meile, nors tai buvo tik jų vienišumo įrodymas.</w:t>
      </w:r>
    </w:p>
    <w:p>
      <w:pPr>
        <w:pStyle w:val="Normal"/>
        <w:bidi w:val="0"/>
        <w:ind w:left="0" w:right="0" w:hanging="0"/>
        <w:jc w:val="left"/>
        <w:rPr/>
      </w:pPr>
      <w:r>
        <w:rPr/>
        <w:t xml:space="preserve">     </w:t>
      </w:r>
      <w:r>
        <w:rPr/>
        <w:t>Įsitikinimą, kad nieko nėra lengvesnio už meilę, su-griauna akivaizdus priešingas reiškinys. Kažin, ar atras-tume kitą tokią veiklą, kuri prasidėtų su tokiomis vilti-mis bei lūkesčiais ir kuri taip greitai ir skausmingai baigtųsi.</w:t>
      </w:r>
    </w:p>
    <w:p>
      <w:pPr>
        <w:pStyle w:val="Normal"/>
        <w:bidi w:val="0"/>
        <w:ind w:left="0" w:right="0" w:hanging="0"/>
        <w:jc w:val="left"/>
        <w:rPr/>
      </w:pPr>
      <w:r>
        <w:rPr/>
        <w:t xml:space="preserve">     </w:t>
      </w:r>
      <w:r>
        <w:rPr/>
        <w:t>Kai žmogus gimsta, jis tarsi yra išmetamas į atvirą erdvę, kurioje gali būti tikras tik dėl to, kas jau praė-jo, ir dėl savo mirties.</w:t>
      </w:r>
    </w:p>
    <w:p>
      <w:pPr>
        <w:pStyle w:val="Normal"/>
        <w:bidi w:val="0"/>
        <w:ind w:left="0" w:right="0" w:hanging="0"/>
        <w:jc w:val="left"/>
        <w:rPr/>
      </w:pPr>
      <w:r>
        <w:rPr/>
        <w:t xml:space="preserve">     </w:t>
      </w:r>
      <w:r>
        <w:rPr/>
        <w:t>Žmogus apdovanotas protu, jis suvokia pats save, sa-vo gyvenimą. Savo paties suvokimas kaip visumos, savo gy-venimo suvokimas kaip trumpo švystelėjimo ir to, kad ne savo valia gimęs ir mirs prieš savo valią ir, kad, gal būt, mirs anksčiau už tuos, kuriuos myli ar, juo pras-čiau, jam artimi žmonės paliks jį šiame kančios kupiname pasaulyje, jo vienišą egzistenciją padaro nepakeliamu ka-</w:t>
      </w:r>
    </w:p>
    <w:p>
      <w:pPr>
        <w:pStyle w:val="Normal"/>
        <w:bidi w:val="0"/>
        <w:ind w:left="0" w:right="0" w:hanging="0"/>
        <w:jc w:val="left"/>
        <w:rPr/>
      </w:pPr>
      <w:r>
        <w:rPr/>
        <w:t xml:space="preserve">lėjimu. Ir tik savęs paties, savo proto suvienijimas su išorinio pasaulio žmonėmis, palieka jam sveiką suvokimą, protą. </w:t>
      </w:r>
    </w:p>
    <w:p>
      <w:pPr>
        <w:pStyle w:val="Normal"/>
        <w:bidi w:val="0"/>
        <w:ind w:left="0" w:right="0" w:hanging="0"/>
        <w:jc w:val="left"/>
        <w:rPr/>
      </w:pPr>
      <w:r>
        <w:rPr/>
        <w:t xml:space="preserve">     </w:t>
      </w:r>
      <w:r>
        <w:rPr/>
        <w:t>Baimė būti atskirtam nuo pasaulio ir nepanaudoti sa-vo žmogiškųjų galių padaro žmogų bejėgį, negalintį pasi-priešinti pavojams. Žmogaus vienišumas mite apie Adomą ir Ievą parodo, kad jie, paragavę pažinimo vaisiaus, susigė-do ne savo nuogumo, bet savo skirtingumo, o taip pat ir vienišumo, nes pasijuto esą svetimi, neišmokę mylėti vie-</w:t>
      </w:r>
    </w:p>
    <w:p>
      <w:pPr>
        <w:pStyle w:val="Normal"/>
        <w:bidi w:val="0"/>
        <w:ind w:left="0" w:right="0" w:hanging="0"/>
        <w:jc w:val="left"/>
        <w:rPr/>
      </w:pPr>
      <w:r>
        <w:rPr/>
        <w:t>nas kito.</w:t>
      </w:r>
    </w:p>
    <w:p>
      <w:pPr>
        <w:pStyle w:val="Normal"/>
        <w:bidi w:val="0"/>
        <w:ind w:left="0" w:right="0" w:hanging="0"/>
        <w:jc w:val="left"/>
        <w:rPr/>
      </w:pPr>
      <w:r>
        <w:rPr/>
        <w:t xml:space="preserve">     </w:t>
      </w:r>
      <w:r>
        <w:rPr/>
        <w:t>Taigi, jau nuo jų laikų žmonės bandė panaikinti ats-</w:t>
      </w:r>
    </w:p>
    <w:p>
      <w:pPr>
        <w:pStyle w:val="Normal"/>
        <w:bidi w:val="0"/>
        <w:ind w:left="0" w:right="0" w:hanging="0"/>
        <w:jc w:val="left"/>
        <w:rPr/>
      </w:pPr>
      <w:r>
        <w:rPr/>
        <w:t>kirtumo tarp savęs ir supančio pasaulio jausmą. Vienas iš</w:t>
      </w:r>
    </w:p>
    <w:p>
      <w:pPr>
        <w:pStyle w:val="Normal"/>
        <w:bidi w:val="0"/>
        <w:ind w:left="0" w:right="0" w:hanging="0"/>
        <w:jc w:val="left"/>
        <w:rPr/>
      </w:pPr>
      <w:r>
        <w:rPr/>
        <w:t>tokių būdų - asketizmas, tai yra atsitraukimas nuo iori-</w:t>
      </w:r>
    </w:p>
    <w:p>
      <w:pPr>
        <w:pStyle w:val="Normal"/>
        <w:bidi w:val="0"/>
        <w:ind w:left="0" w:right="0" w:hanging="0"/>
        <w:jc w:val="left"/>
        <w:rPr/>
      </w:pPr>
      <w:r>
        <w:rPr/>
        <w:t>nio pasaulio taip, kad išnyktų ir pats išorinis pasaulis už matomumo ribų.</w:t>
      </w:r>
    </w:p>
    <w:p>
      <w:pPr>
        <w:pStyle w:val="Normal"/>
        <w:bidi w:val="0"/>
        <w:ind w:left="0" w:right="0" w:hanging="0"/>
        <w:jc w:val="left"/>
        <w:rPr/>
      </w:pPr>
      <w:r>
        <w:rPr/>
        <w:t xml:space="preserve">     </w:t>
      </w:r>
      <w:r>
        <w:rPr/>
        <w:t>Paniška vienatvės baimė nukreipė žmogaus galios po-linkius į prabangą, asketišką gyvenimą, į meilę žmogui, galiausiai - meilę Dievui.</w:t>
      </w:r>
    </w:p>
    <w:p>
      <w:pPr>
        <w:pStyle w:val="Normal"/>
        <w:bidi w:val="0"/>
        <w:ind w:left="0" w:right="0" w:hanging="0"/>
        <w:jc w:val="left"/>
        <w:rPr/>
      </w:pPr>
      <w:r>
        <w:rPr/>
        <w:t xml:space="preserve">     </w:t>
      </w:r>
      <w:r>
        <w:rPr/>
        <w:t>Religiniame kontekste žmonės - Dievo vaikai, taigi ir yra iš tos pačios substancijos kaip ir Dievas; tai į-</w:t>
      </w:r>
    </w:p>
    <w:p>
      <w:pPr>
        <w:pStyle w:val="Normal"/>
        <w:bidi w:val="0"/>
        <w:ind w:left="0" w:right="0" w:hanging="0"/>
        <w:jc w:val="left"/>
        <w:rPr/>
      </w:pPr>
      <w:r>
        <w:rPr/>
        <w:t>galina juos jaustis saugesniais, kadangi mintis, jog visi</w:t>
      </w:r>
    </w:p>
    <w:p>
      <w:pPr>
        <w:pStyle w:val="Normal"/>
        <w:bidi w:val="0"/>
        <w:ind w:left="0" w:right="0" w:hanging="0"/>
        <w:jc w:val="left"/>
        <w:rPr/>
      </w:pPr>
      <w:r>
        <w:rPr/>
        <w:t>lygūs įrodo tai, kad kiekvienas žmogus yra savitas ir unikalus (atskiras, mažutis kosmosas). Toks įsitikinimas dėl individo unikalumo išsakytas Talmude:</w:t>
      </w:r>
    </w:p>
    <w:p>
      <w:pPr>
        <w:pStyle w:val="Normal"/>
        <w:bidi w:val="0"/>
        <w:ind w:left="0" w:right="0" w:hanging="0"/>
        <w:jc w:val="left"/>
        <w:rPr/>
      </w:pPr>
      <w:r>
        <w:rPr/>
        <w:t xml:space="preserve">     </w:t>
      </w:r>
      <w:r>
        <w:rPr/>
        <w:t>"Išgelbėti vienatinį gyvenimą yra tolygu išgelbėti visą pasaulį, lygiai kaip sugriauti vienatinį gyvenimą y-ra tas pats, kaip sugriauti visą pasaulį."</w:t>
      </w:r>
    </w:p>
    <w:p>
      <w:pPr>
        <w:pStyle w:val="Normal"/>
        <w:bidi w:val="0"/>
        <w:ind w:left="0" w:right="0" w:hanging="0"/>
        <w:jc w:val="left"/>
        <w:rPr/>
      </w:pPr>
      <w:r>
        <w:rPr/>
        <w:t xml:space="preserve">     </w:t>
      </w:r>
      <w:r>
        <w:rPr/>
        <w:t xml:space="preserve">Tačiau, ar šį atvejį įmanoma būtų vadinti meile, ar tai ir yra didysis potraukis susivienyti su visa supančia aplinka dėl meilės. </w:t>
      </w:r>
    </w:p>
    <w:p>
      <w:pPr>
        <w:pStyle w:val="Normal"/>
        <w:bidi w:val="0"/>
        <w:ind w:left="0" w:right="0" w:hanging="0"/>
        <w:jc w:val="left"/>
        <w:rPr/>
      </w:pPr>
      <w:r>
        <w:rPr/>
        <w:t xml:space="preserve">     </w:t>
      </w:r>
      <w:r>
        <w:rPr/>
        <w:t>Skirtingai nuo mazochizmo ar radizmo meilė yra ry-šys, kurio sąlyga yra asmens orumo, individualybės išsau-gojimas. Meilė yra aktyvioji žmogaus galios išraiška.</w:t>
      </w:r>
    </w:p>
    <w:p>
      <w:pPr>
        <w:pStyle w:val="Normal"/>
        <w:bidi w:val="0"/>
        <w:ind w:left="0" w:right="0" w:hanging="0"/>
        <w:jc w:val="left"/>
        <w:rPr/>
      </w:pPr>
      <w:r>
        <w:rPr/>
        <w:t xml:space="preserve">     </w:t>
      </w:r>
      <w:r>
        <w:rPr/>
        <w:t>Meilėje įmanomas paradoksas, kai du žmonės tampa vienu ir vis dėlto išlieka abu.</w:t>
      </w:r>
    </w:p>
    <w:p>
      <w:pPr>
        <w:pStyle w:val="Normal"/>
        <w:bidi w:val="0"/>
        <w:ind w:left="0" w:right="0" w:hanging="0"/>
        <w:jc w:val="left"/>
        <w:rPr/>
      </w:pPr>
      <w:r>
        <w:rPr/>
        <w:t xml:space="preserve">     </w:t>
      </w:r>
      <w:r>
        <w:rPr/>
        <w:t>Kai žmogus aplinkos yra verčiamas atlikti vieną ar kitą veiksmą, jis iš tiesų tėra veiksmo vergas, nes jis verčiamas veikti, o pats nėra veikėjas.</w:t>
      </w:r>
    </w:p>
    <w:p>
      <w:pPr>
        <w:pStyle w:val="Normal"/>
        <w:bidi w:val="0"/>
        <w:ind w:left="0" w:right="0" w:hanging="0"/>
        <w:jc w:val="left"/>
        <w:rPr/>
      </w:pPr>
      <w:r>
        <w:rPr/>
        <w:t xml:space="preserve">     </w:t>
      </w:r>
      <w:r>
        <w:rPr/>
        <w:t>Aukščiausia aktyvumo rūšis - tai jo sielos veiklu-mas, kuris įmanomas tik įgijus vidinę laisvę ir nepri-klausomybę.</w:t>
      </w:r>
    </w:p>
    <w:p>
      <w:pPr>
        <w:pStyle w:val="Normal"/>
        <w:bidi w:val="0"/>
        <w:ind w:left="0" w:right="0" w:hanging="0"/>
        <w:jc w:val="left"/>
        <w:rPr/>
      </w:pPr>
      <w:r>
        <w:rPr/>
        <w:t xml:space="preserve">     </w:t>
      </w:r>
      <w:r>
        <w:rPr/>
        <w:t>Išeitų, kad žmogaus aktyvumas yra orientuotas į žmo-</w:t>
      </w:r>
    </w:p>
    <w:p>
      <w:pPr>
        <w:pStyle w:val="Normal"/>
        <w:bidi w:val="0"/>
        <w:ind w:left="0" w:right="0" w:hanging="0"/>
        <w:jc w:val="left"/>
        <w:rPr/>
      </w:pPr>
      <w:r>
        <w:rPr/>
        <w:t>gaus vidinių jėgų panaudojimą.</w:t>
      </w:r>
    </w:p>
    <w:p>
      <w:pPr>
        <w:pStyle w:val="Normal"/>
        <w:bidi w:val="0"/>
        <w:ind w:left="0" w:right="0" w:hanging="0"/>
        <w:jc w:val="left"/>
        <w:rPr/>
      </w:pPr>
      <w:r>
        <w:rPr/>
        <w:t xml:space="preserve">     </w:t>
      </w:r>
      <w:r>
        <w:rPr/>
        <w:t>Spinoza skyrė dvi aktyvumo koncepsijas: aktyviąją - "veiksmą" ir pasyviąją - "aistrą".</w:t>
      </w:r>
    </w:p>
    <w:p>
      <w:pPr>
        <w:pStyle w:val="Normal"/>
        <w:bidi w:val="0"/>
        <w:ind w:left="0" w:right="0" w:hanging="0"/>
        <w:jc w:val="left"/>
        <w:rPr/>
      </w:pPr>
      <w:r>
        <w:rPr/>
        <w:t xml:space="preserve">     </w:t>
      </w:r>
      <w:r>
        <w:rPr/>
        <w:t>Taigi, aktyvaus vidinio postūmio poveikyje žmogus lieka savo veiksmų šalininkas, o pasyvaus objekto būse-noje, t.y. aistrų vedamas, jis tampa pavaldus savo aist-roms, tampa jų vergu, negalinčiu patirti meilės, kaip tikrojo, neiškreipto jausmo. Kadangi meilė - žmogaus ga-lios išgyvenimas, kuris gali būti tik žmogui, turinčiam valią savo jausmams, o ne vedinam aklų poreikių ar aist-rų.</w:t>
      </w:r>
    </w:p>
    <w:p>
      <w:pPr>
        <w:pStyle w:val="Normal"/>
        <w:bidi w:val="0"/>
        <w:ind w:left="0" w:right="0" w:hanging="0"/>
        <w:jc w:val="left"/>
        <w:rPr/>
      </w:pPr>
      <w:r>
        <w:rPr/>
        <w:t xml:space="preserve">     </w:t>
      </w:r>
      <w:r>
        <w:rPr/>
        <w:t>Meilė - tai veikla, aktyvus veiksmas, o ne poveikio buvimas. Meilė gali būti apibūdinta tik kaip davimas, bet jokiu būdu ne gavimas. Priėjus šią išvadą tenka nukrypti ir į davimo bei gavimo sąvokas. Materialios, t.y. medžia-ginės orientacijos žmogus visuomet suprastų davimą kaip savo nuosavybės netekimą; jeigu mainais už tai nieko nėra gaunama, šis atidavimas yra kaip jo paties skurdinimas. Ir, priešingai, žmogus, kuriam neegzistuoja materijos ri-bos, kuris sugeba pažvelgti ir į savo gyvybinių galių šaltinį, visuomet pastebės, kad davimas - tai aukščiausia</w:t>
      </w:r>
    </w:p>
    <w:p>
      <w:pPr>
        <w:pStyle w:val="Normal"/>
        <w:bidi w:val="0"/>
        <w:ind w:left="0" w:right="0" w:hanging="0"/>
        <w:jc w:val="left"/>
        <w:rPr/>
      </w:pPr>
      <w:r>
        <w:rPr/>
        <w:t>pajėgumo išraiška.</w:t>
      </w:r>
    </w:p>
    <w:p>
      <w:pPr>
        <w:pStyle w:val="Normal"/>
        <w:bidi w:val="0"/>
        <w:ind w:left="0" w:right="0" w:hanging="0"/>
        <w:jc w:val="left"/>
        <w:rPr/>
      </w:pPr>
      <w:r>
        <w:rPr/>
        <w:t xml:space="preserve">     </w:t>
      </w:r>
      <w:r>
        <w:rPr/>
        <w:t>Davimas labiau džiugina nei gavimas ne todėl, kad tai yra netekimas, bet kad duodant yra išreiškiamas savas</w:t>
      </w:r>
    </w:p>
    <w:p>
      <w:pPr>
        <w:pStyle w:val="Normal"/>
        <w:bidi w:val="0"/>
        <w:ind w:left="0" w:right="0" w:hanging="0"/>
        <w:jc w:val="left"/>
        <w:rPr/>
      </w:pPr>
      <w:r>
        <w:rPr/>
        <w:t>vidinis gyvybingumas.</w:t>
      </w:r>
    </w:p>
    <w:p>
      <w:pPr>
        <w:pStyle w:val="Normal"/>
        <w:bidi w:val="0"/>
        <w:ind w:left="0" w:right="0" w:hanging="0"/>
        <w:jc w:val="left"/>
        <w:rPr/>
      </w:pPr>
      <w:r>
        <w:rPr/>
        <w:t xml:space="preserve">     </w:t>
      </w:r>
      <w:r>
        <w:rPr/>
        <w:t>Iš to seka išvada, kad ne tas yra turtingas, kuris daug turi, bet tas, kuris daug turėdamas ne mažiau duoda.</w:t>
      </w:r>
    </w:p>
    <w:p>
      <w:pPr>
        <w:pStyle w:val="Normal"/>
        <w:bidi w:val="0"/>
        <w:ind w:left="0" w:right="0" w:hanging="0"/>
        <w:jc w:val="left"/>
        <w:rPr/>
      </w:pPr>
      <w:r>
        <w:rPr/>
        <w:t>Tai patvirtina ir posakis iš Biblijos:</w:t>
      </w:r>
    </w:p>
    <w:p>
      <w:pPr>
        <w:pStyle w:val="Normal"/>
        <w:bidi w:val="0"/>
        <w:ind w:left="0" w:right="0" w:hanging="0"/>
        <w:jc w:val="left"/>
        <w:rPr/>
      </w:pPr>
      <w:r>
        <w:rPr/>
        <w:t xml:space="preserve">     </w:t>
      </w:r>
      <w:r>
        <w:rPr/>
        <w:t xml:space="preserve">"... Jis pamatė ir vieną našlę, kuri įmetė du smul-kius pinigėlius. Ir jis tarė: "Iš tiesų sakau jums, šita neturtinga našlė įmetė daugiau už visus. Anie visi metė į aukų skrynią iš to, kas jiems atlieka, o ji iš savo ne-turto įmetė viską, ką turėjo pragyvenimui". </w:t>
      </w:r>
    </w:p>
    <w:p>
      <w:pPr>
        <w:pStyle w:val="Normal"/>
        <w:bidi w:val="0"/>
        <w:ind w:left="0" w:right="0" w:hanging="0"/>
        <w:jc w:val="left"/>
        <w:rPr/>
      </w:pPr>
      <w:r>
        <w:rPr/>
        <w:t xml:space="preserve">     </w:t>
      </w:r>
      <w:r>
        <w:rPr/>
        <w:t>Taigi, jei sugebėjimas duoti virstų kasdienybe, jis iššauktų tam tikrą reakciją, priverčiančią pamiršti vien tik savąjį "ego". Ir kaip neapykanta gimdo dar didesnę neapykantą, taip ir šis atvirkštinis procesas kaip meilė (davimo išraiškoje) neliktų be atsako.</w:t>
      </w:r>
    </w:p>
    <w:p>
      <w:pPr>
        <w:pStyle w:val="Normal"/>
        <w:bidi w:val="0"/>
        <w:ind w:left="0" w:right="0" w:hanging="0"/>
        <w:jc w:val="left"/>
        <w:rPr/>
      </w:pPr>
      <w:r>
        <w:rPr/>
        <w:t xml:space="preserve">     </w:t>
      </w:r>
      <w:r>
        <w:rPr/>
        <w:t>Galima paminėti ir Markso šia tema išreikštą mintį:</w:t>
      </w:r>
    </w:p>
    <w:p>
      <w:pPr>
        <w:pStyle w:val="Normal"/>
        <w:bidi w:val="0"/>
        <w:ind w:left="0" w:right="0" w:hanging="0"/>
        <w:jc w:val="left"/>
        <w:rPr/>
      </w:pPr>
      <w:r>
        <w:rPr/>
        <w:t>"Laikykite žmogų žmogumi, o jo santykį su pasauliu - žmo-gišku, tokiu atveju, jūs galite gauti meilę tik už meilę, pasitikėjimą už pasitikėjimą ir t.t." "... Jei jūsų meilė nesukelia meilės, jei jūsų pastangos parodyti savo meilę nepadaro jūsų mylimu, tai jūsų meilė yra jūsų bejėgišku-mas, jūsų nelaimė."</w:t>
      </w:r>
    </w:p>
    <w:p>
      <w:pPr>
        <w:pStyle w:val="Normal"/>
        <w:bidi w:val="0"/>
        <w:ind w:left="0" w:right="0" w:hanging="0"/>
        <w:jc w:val="left"/>
        <w:rPr/>
      </w:pPr>
      <w:r>
        <w:rPr/>
        <w:t xml:space="preserve">     </w:t>
      </w:r>
      <w:r>
        <w:rPr/>
        <w:t>Be davimo, rūpestis būtų dar vienas aspektas, kuriuo žmogus išreiškia savo nuoširdumą ir taip pat įrodo meilės jausmą. Meilė - tai aktyvus rūpinimasis gyvenimu ir tuo, ką mylime.</w:t>
      </w:r>
    </w:p>
    <w:p>
      <w:pPr>
        <w:pStyle w:val="Normal"/>
        <w:bidi w:val="0"/>
        <w:ind w:left="0" w:right="0" w:hanging="0"/>
        <w:jc w:val="left"/>
        <w:rPr/>
      </w:pPr>
      <w:r>
        <w:rPr/>
        <w:t xml:space="preserve">     </w:t>
      </w:r>
      <w:r>
        <w:rPr/>
        <w:t>Meilės esmė yra veikti vardan kažko ir "suteikti gy-</w:t>
      </w:r>
    </w:p>
    <w:p>
      <w:pPr>
        <w:pStyle w:val="Normal"/>
        <w:bidi w:val="0"/>
        <w:ind w:left="0" w:right="0" w:hanging="0"/>
        <w:jc w:val="left"/>
        <w:rPr/>
      </w:pPr>
      <w:r>
        <w:rPr/>
        <w:t>venimą kažkam". Kiekvienas myli tai, ką jis sukuria, ir kiekvienas dirba vardan to, ką jis myli.</w:t>
      </w:r>
    </w:p>
    <w:p>
      <w:pPr>
        <w:pStyle w:val="Normal"/>
        <w:bidi w:val="0"/>
        <w:ind w:left="0" w:right="0" w:hanging="0"/>
        <w:jc w:val="left"/>
        <w:rPr/>
      </w:pPr>
      <w:r>
        <w:rPr/>
        <w:t xml:space="preserve">     </w:t>
      </w:r>
      <w:r>
        <w:rPr/>
        <w:t>Rūpinimasis žmogumi iššaukia atsakomybę už mylimą žmogų. Tačiau tam, kad atsakomybė neperaugtų į savinin-kiškumą, reikalinga pagarba. Štai tokioje dirvoje įmano-</w:t>
      </w:r>
    </w:p>
    <w:p>
      <w:pPr>
        <w:pStyle w:val="Normal"/>
        <w:bidi w:val="0"/>
        <w:ind w:left="0" w:right="0" w:hanging="0"/>
        <w:jc w:val="left"/>
        <w:rPr/>
      </w:pPr>
      <w:r>
        <w:rPr/>
        <w:t>mas asmenybės vystymasis, iš kitos pusės negniuždoma ly-</w:t>
      </w:r>
    </w:p>
    <w:p>
      <w:pPr>
        <w:pStyle w:val="Normal"/>
        <w:bidi w:val="0"/>
        <w:ind w:left="0" w:right="0" w:hanging="0"/>
        <w:jc w:val="left"/>
        <w:rPr/>
      </w:pPr>
      <w:r>
        <w:rPr/>
        <w:t>gybė, laisvė, vienybė ir kartu nepriklausomybė. Nes juk meilė yra laisvės, o ne išnaudojimo kūdikis.</w:t>
      </w:r>
    </w:p>
    <w:p>
      <w:pPr>
        <w:pStyle w:val="Normal"/>
        <w:bidi w:val="0"/>
        <w:ind w:left="0" w:right="0" w:hanging="0"/>
        <w:jc w:val="left"/>
        <w:rPr/>
      </w:pPr>
      <w:r>
        <w:rPr/>
        <w:t xml:space="preserve">     </w:t>
      </w:r>
      <w:r>
        <w:rPr/>
        <w:t xml:space="preserve">Juk ir mes negalėtume mylėti žmogaus, nepažindami jo, kaip visumos dalelės ir kaip atskiro individo; nega-lėtume sakyti, jog mylime žmogų, nežinodami jo trūkumų, asmeninių savybių, visuomet trokštame sužinoti "žmogaus paslaptį" - kodėl? Meilė yra vienintelis pažinimo būdas. Meile mes atiduodame save, kartu įsiskverbdami į kitą as- </w:t>
      </w:r>
    </w:p>
    <w:p>
      <w:pPr>
        <w:pStyle w:val="Normal"/>
        <w:bidi w:val="0"/>
        <w:ind w:left="0" w:right="0" w:hanging="0"/>
        <w:jc w:val="left"/>
        <w:rPr/>
      </w:pPr>
      <w:r>
        <w:rPr/>
        <w:t xml:space="preserve">menį, kuriame atrandame save ir atskleidžiame mus abu, </w:t>
      </w:r>
    </w:p>
    <w:p>
      <w:pPr>
        <w:pStyle w:val="Normal"/>
        <w:bidi w:val="0"/>
        <w:ind w:left="0" w:right="0" w:hanging="0"/>
        <w:jc w:val="left"/>
        <w:rPr/>
      </w:pPr>
      <w:r>
        <w:rPr/>
        <w:t xml:space="preserve">t.y. atskleidžiame dar vieną paslaptį. Meilė - tai galia, kurios nė už ką negalima sulyginti su prievarta. </w:t>
      </w:r>
    </w:p>
    <w:p>
      <w:pPr>
        <w:pStyle w:val="Normal"/>
        <w:bidi w:val="0"/>
        <w:ind w:left="0" w:right="0" w:hanging="0"/>
        <w:jc w:val="left"/>
        <w:rPr/>
      </w:pPr>
      <w:r>
        <w:rPr/>
        <w:t xml:space="preserve">     </w:t>
      </w:r>
      <w:r>
        <w:rPr/>
        <w:t>Prievarta net ir vėjas negali nuplėšti nuo žmogaus apsiausto, jis tik priverčia pastarąjį dar labiau susi-supti. Saulė gi, atvirkščiai, kaip švelnumo simbolis, tu-ri galią savo šiluma išrengti žmogų, o tam neprireikia jokių prievartos galių.</w:t>
      </w:r>
    </w:p>
    <w:p>
      <w:pPr>
        <w:pStyle w:val="Normal"/>
        <w:bidi w:val="0"/>
        <w:ind w:left="0" w:right="0" w:hanging="0"/>
        <w:jc w:val="left"/>
        <w:rPr/>
      </w:pPr>
      <w:r>
        <w:rPr/>
        <w:t xml:space="preserve">     </w:t>
      </w:r>
      <w:r>
        <w:rPr/>
        <w:t>Meilės objektą bandyta aiškinti kaip žmogaus norą išsivaduoti iš vienatvės, tačiau juk "niekada mylintysis nepasieks meilės, jei jo mylimasis nesieks jos taip pat", kaip ir "viena ranka nesukelia plojimų be kitos".</w:t>
      </w:r>
    </w:p>
    <w:p>
      <w:pPr>
        <w:pStyle w:val="Normal"/>
        <w:bidi w:val="0"/>
        <w:ind w:left="0" w:right="0" w:hanging="0"/>
        <w:jc w:val="left"/>
        <w:rPr/>
      </w:pPr>
      <w:r>
        <w:rPr/>
        <w:t xml:space="preserve">     </w:t>
      </w:r>
      <w:r>
        <w:rPr/>
        <w:t>Be abejo, tikra meilė negali apsiriboti vienu žmogu-mi, kitaip, jei jis mylės tik vieną žmogų, o likusiems bus abejingas, tai bus ne meilė, o vienpusis ryšys arba išplėstas egoizmas.</w:t>
      </w:r>
    </w:p>
    <w:p>
      <w:pPr>
        <w:pStyle w:val="Normal"/>
        <w:bidi w:val="0"/>
        <w:ind w:left="0" w:right="0" w:hanging="0"/>
        <w:jc w:val="left"/>
        <w:rPr/>
      </w:pPr>
      <w:r>
        <w:rPr/>
        <w:t xml:space="preserve">     </w:t>
      </w:r>
      <w:r>
        <w:rPr/>
        <w:t>Jis tiki, kad žmogaus meilė priklauso tik nuo objek-to, tačiau tai galima būtų paneigti posakiu, kad jei žmo-gus nori nutapyti paveikslą ir to meno nesimoko, o ieško tam tikro objekto,ir tik po to galės tobulai jį nutapyti.</w:t>
      </w:r>
    </w:p>
    <w:p>
      <w:pPr>
        <w:pStyle w:val="Normal"/>
        <w:bidi w:val="0"/>
        <w:ind w:left="0" w:right="0" w:hanging="0"/>
        <w:jc w:val="left"/>
        <w:rPr/>
      </w:pPr>
      <w:r>
        <w:rPr/>
        <w:t xml:space="preserve">     </w:t>
      </w:r>
      <w:r>
        <w:rPr/>
        <w:t>Tačiau meilės objektai yra skirtingi:</w:t>
      </w:r>
    </w:p>
    <w:p>
      <w:pPr>
        <w:pStyle w:val="Normal"/>
        <w:bidi w:val="0"/>
        <w:ind w:left="0" w:right="0" w:hanging="0"/>
        <w:jc w:val="left"/>
        <w:rPr/>
      </w:pPr>
      <w:r>
        <w:rPr/>
        <w:t>apie brolišką meilę Biblijoje yra pasakyta:</w:t>
      </w:r>
    </w:p>
    <w:p>
      <w:pPr>
        <w:pStyle w:val="Normal"/>
        <w:bidi w:val="0"/>
        <w:ind w:left="0" w:right="0" w:hanging="0"/>
        <w:jc w:val="left"/>
        <w:rPr/>
      </w:pPr>
      <w:r>
        <w:rPr/>
        <w:t>"... mylėk savo artimą kaip pats save". Ši meilė yra mei-lė visiems, be jokių išimčių ar išskyrimo atskiriems as-menims. Tai yra, jei aš sugebu tobulai mylėti, neturi bū-ti jokių objektų, kurių aš negalėčiau pamilti ir apgaubti sava broliška meile. Ypač tai pasakytina apie meilę tiems, kuriems to labiausiai reikia, būtent: silpniems, gyvenimo ir likimo nuskriaustiems žmonėms. Taip atkrinta ir priešų buvimas, nes visi buvę priešai tampa esamais meilės objektais. Apie tai pasakyta Senajame Testamente: "Jūs pažįstate svetimojo širdį, nes buvote svetimais E-gipto žemėje,.... todėl mylėkite nepažįstamuosius". Kad ir kiek mes baidytumėmės, vistiek egzistuoja meilė sau. Daugelis tuoj pat sušuktų, jog tai egoizmas, atseit, jei aš myliu save, vadinasi nemyliu kitų, o tai jau savanau-diškumas. Tačiau Biblijos išmintis aiškina kiek kitaip:</w:t>
      </w:r>
    </w:p>
    <w:p>
      <w:pPr>
        <w:pStyle w:val="Normal"/>
        <w:bidi w:val="0"/>
        <w:ind w:left="0" w:right="0" w:hanging="0"/>
        <w:jc w:val="left"/>
        <w:rPr/>
      </w:pPr>
      <w:r>
        <w:rPr/>
        <w:t xml:space="preserve">     </w:t>
      </w:r>
      <w:r>
        <w:rPr/>
        <w:t xml:space="preserve">"Mylėk savo artimą kaip pats save" noriu pabrėžti, "kaip pats save". Šis posakis nusako žmogaus, kaip unika-lios asmenybės, pagarbą savo vientisumui, unikalumui, tai reiškia tai, jog, "kadangi aš esu žmogus, vadinasi, mano meilė sau yra meilė žmogui, tai susiję su meile bet ku-riai kitai būtybei."     </w:t>
      </w:r>
    </w:p>
    <w:p>
      <w:pPr>
        <w:pStyle w:val="Normal"/>
        <w:bidi w:val="0"/>
        <w:ind w:left="0" w:right="0" w:hanging="0"/>
        <w:jc w:val="left"/>
        <w:rPr/>
      </w:pPr>
      <w:r>
        <w:rPr/>
        <w:t xml:space="preserve">     </w:t>
      </w:r>
      <w:r>
        <w:rPr/>
        <w:t xml:space="preserve">Meilė sau būdinga visiems, kurie geba mylėti kitus. Jei individas gali mylėti produktyviai, jis myli ir save; - jei jis myli tik kitus, jis iš viso nesugeba mylėti. </w:t>
      </w:r>
    </w:p>
    <w:p>
      <w:pPr>
        <w:pStyle w:val="Normal"/>
        <w:bidi w:val="0"/>
        <w:ind w:left="0" w:right="0" w:hanging="0"/>
        <w:jc w:val="left"/>
        <w:rPr/>
      </w:pPr>
      <w:r>
        <w:rPr/>
        <w:t xml:space="preserve">     </w:t>
      </w:r>
      <w:r>
        <w:rPr/>
        <w:t>Tai geriausiai patvirtina Meisterio Eckharto žo-džiai:</w:t>
      </w:r>
    </w:p>
    <w:p>
      <w:pPr>
        <w:pStyle w:val="Normal"/>
        <w:bidi w:val="0"/>
        <w:ind w:left="0" w:right="0" w:hanging="0"/>
        <w:jc w:val="left"/>
        <w:rPr/>
      </w:pPr>
      <w:r>
        <w:rPr/>
        <w:t xml:space="preserve">     </w:t>
      </w:r>
      <w:r>
        <w:rPr/>
        <w:t>"Jei jūs mylite save, jūs mylite ir visus kitus kaip patys save. Jei jūs mylite kitą asmenį mažiau negu save, tai jums nepavyks ir kitų pamilti, nė savęs, bet jeigu jūs mylite visus vienodai, jūs mylėsite juos tarsi vieną asmenį, ir tas asmuo, podraug ir Dievas, ir žmogus. Tai-gi, didis ir žavingas yra tas asmuo, kas, mylėdamas save, vienodai myli kitus."</w:t>
      </w:r>
    </w:p>
    <w:p>
      <w:pPr>
        <w:pStyle w:val="Normal"/>
        <w:bidi w:val="0"/>
        <w:ind w:left="0" w:right="0" w:hanging="0"/>
        <w:jc w:val="left"/>
        <w:rPr/>
      </w:pPr>
      <w:r>
        <w:rPr/>
        <w:t xml:space="preserve">     </w:t>
      </w:r>
      <w:r>
        <w:rPr/>
        <w:t xml:space="preserve">Paminėdamas meilę Dievui norėčiau priartėti prie pagrindinio savo tikslo, prie visaapimančios meilės šal-tinio, kuriam ir norėčiau skirti paskutiniąją savojo re-ferato dalį. </w:t>
      </w:r>
    </w:p>
    <w:p>
      <w:pPr>
        <w:pStyle w:val="Normal"/>
        <w:bidi w:val="0"/>
        <w:ind w:left="0" w:right="0" w:hanging="0"/>
        <w:jc w:val="left"/>
        <w:rPr/>
      </w:pPr>
      <w:r>
        <w:rPr/>
        <w:t xml:space="preserve">     </w:t>
      </w:r>
      <w:r>
        <w:rPr/>
        <w:t>Dievo meilė nėra nei Dievo pažinimas mintyje, nei mintis apie meilę, bet yra vienybės su Dievu išgyvenimo aktas. Tačiau iki vieningumo su Dievu buvo ilgas kelias. Pirmiausia Dievo meilė Dievui egzistavo kaip motiniška, nieko nereikalaujanti, besąlygiška, visaapimanti meilė, vėliau gi t.y. tėviška meilė, kuri reikalauja paklusnumo, o už jį būtybė kaip žmogus gali tikėtis Dievo malonės - meilės.</w:t>
      </w:r>
    </w:p>
    <w:p>
      <w:pPr>
        <w:pStyle w:val="Normal"/>
        <w:bidi w:val="0"/>
        <w:ind w:left="0" w:right="0" w:hanging="0"/>
        <w:jc w:val="left"/>
        <w:rPr/>
      </w:pPr>
      <w:r>
        <w:rPr/>
        <w:t xml:space="preserve">     </w:t>
      </w:r>
      <w:r>
        <w:rPr/>
        <w:t>Ši mintis plačiau apibūdinta Meisterio Eckharto:</w:t>
      </w:r>
    </w:p>
    <w:p>
      <w:pPr>
        <w:pStyle w:val="Normal"/>
        <w:bidi w:val="0"/>
        <w:ind w:left="0" w:right="0" w:hanging="0"/>
        <w:jc w:val="left"/>
        <w:rPr/>
      </w:pPr>
      <w:r>
        <w:rPr/>
        <w:t xml:space="preserve">     </w:t>
      </w:r>
      <w:r>
        <w:rPr/>
        <w:t>"Jei aš esu tapęs Dievu, nėra skirtumo tarp mūsų... Kai kurie žmonės įsivaizduoja, kad jie eina žiūrėti Die-vo, tarsi jis būtų kažkur, o jie čia, bet taip nėra. Die-vas ir aš - mes esame viena. Pažindamas Dievą, aš persii-mu juo, aš esu jo persmelkiamas."</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IŠVADOS</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Taigi, baigdamas norėčiau pasakyti, kad į žmoniją reikėtų žvelgti kaip į atskirą, bet vieningą organizmą, kurio visos ląstelės dirba pagal tam tikrą programą, ku-riai vadovauja Vienovė. Jei viena ląstelė pradeda rūpin-tis tik savimi, savo interesus iškelia aukščiau už viso organizmo interesus - ji pamina meilę, kartu ji negali būti vieninga ir vienovėje su visa Vienijančiu. Ląstelės su organizmu vienovei tegali vadovauti meilė.</w:t>
      </w:r>
    </w:p>
    <w:p>
      <w:pPr>
        <w:pStyle w:val="Normal"/>
        <w:bidi w:val="0"/>
        <w:ind w:left="0" w:right="0" w:hanging="0"/>
        <w:jc w:val="left"/>
        <w:rPr/>
      </w:pPr>
      <w:r>
        <w:rPr/>
        <w:t xml:space="preserve">     </w:t>
      </w:r>
      <w:r>
        <w:rPr/>
        <w:t>Meilė, nebijau to žodžio, kaip vienijantis, rišan-tis, unikalus ryšys ne tarp kūnų, bet tarp sielų, tarp atskirų Dievo dalelių. Tai lygiai tas pats, kaip Dievas negali būti skirtinas iš atskirų dalių, taip visa dieviš-ka, mumyse esanti dalis, vienija ir palieka mus vienovėje ir meilėje su Dievu, tuo pačiu ir su visais, kurie Jame, su Juo ir per Jo meilę egzistuoja.</w:t>
      </w:r>
    </w:p>
    <w:p>
      <w:pPr>
        <w:pStyle w:val="Normal"/>
        <w:bidi w:val="0"/>
        <w:ind w:left="0" w:right="0" w:hanging="0"/>
        <w:jc w:val="left"/>
        <w:rPr/>
      </w:pPr>
      <w:r>
        <w:rPr/>
        <w:t xml:space="preserve">     </w:t>
      </w:r>
      <w:r>
        <w:rPr/>
        <w:t>Žmonės per amžius ieškojo atsakymo, kas yra Meilė.</w:t>
      </w:r>
    </w:p>
    <w:p>
      <w:pPr>
        <w:pStyle w:val="Normal"/>
        <w:bidi w:val="0"/>
        <w:ind w:left="0" w:right="0" w:hanging="0"/>
        <w:jc w:val="left"/>
        <w:rPr/>
      </w:pPr>
      <w:r>
        <w:rPr/>
        <w:t xml:space="preserve">     </w:t>
      </w:r>
      <w:r>
        <w:rPr/>
        <w:t>Jei mes laikysime ją kaip vieną iš savo emocijų, jausmų, mes labai klysime, kadangi ji dar niekuomet nebu-vo kam nors iš žemės gyventojų pavaldi.</w:t>
      </w:r>
    </w:p>
    <w:p>
      <w:pPr>
        <w:pStyle w:val="Normal"/>
        <w:bidi w:val="0"/>
        <w:ind w:left="0" w:right="0" w:hanging="0"/>
        <w:jc w:val="left"/>
        <w:rPr/>
      </w:pPr>
      <w:r>
        <w:rPr/>
        <w:t xml:space="preserve">     </w:t>
      </w:r>
      <w:r>
        <w:rPr/>
        <w:t>Meilė - tai vienijantis ryšys, tai - kieno dalimi mes esame, ji apima visą visatą. Meilė ir gyvenimas yra mums duoti, ir mes neturime teisės kėsintis į juos.</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LITERATŪRA</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1. Filosofų draugija Lietuvos skyrius. Elgesio kultūra,   </w:t>
      </w:r>
    </w:p>
    <w:p>
      <w:pPr>
        <w:pStyle w:val="Normal"/>
        <w:bidi w:val="0"/>
        <w:ind w:left="0" w:right="0" w:hanging="0"/>
        <w:jc w:val="left"/>
        <w:rPr/>
      </w:pPr>
      <w:r>
        <w:rPr/>
        <w:t xml:space="preserve">   </w:t>
      </w:r>
      <w:r>
        <w:rPr/>
        <w:t>Vilnius 1980.</w:t>
      </w:r>
    </w:p>
    <w:p>
      <w:pPr>
        <w:pStyle w:val="Normal"/>
        <w:bidi w:val="0"/>
        <w:ind w:left="0" w:right="0" w:hanging="0"/>
        <w:jc w:val="left"/>
        <w:rPr/>
      </w:pPr>
      <w:r>
        <w:rPr/>
        <w:t>2. Fromas F. "Menas mylėti", Vilnius 1991.</w:t>
      </w:r>
    </w:p>
    <w:p>
      <w:pPr>
        <w:pStyle w:val="Normal"/>
        <w:bidi w:val="0"/>
        <w:ind w:left="0" w:right="0" w:hanging="0"/>
        <w:jc w:val="left"/>
        <w:rPr/>
      </w:pPr>
      <w:r>
        <w:rPr/>
        <w:t>3. Karnegis D. "Kaip įsigyti draugų ir daryti įtaką žmo-</w:t>
      </w:r>
    </w:p>
    <w:p>
      <w:pPr>
        <w:pStyle w:val="Normal"/>
        <w:bidi w:val="0"/>
        <w:ind w:left="0" w:right="0" w:hanging="0"/>
        <w:jc w:val="left"/>
        <w:rPr/>
      </w:pPr>
      <w:r>
        <w:rPr/>
        <w:t xml:space="preserve">   </w:t>
      </w:r>
      <w:r>
        <w:rPr/>
        <w:t>nėms", Vilnius 1989.</w:t>
      </w:r>
    </w:p>
    <w:p>
      <w:pPr>
        <w:pStyle w:val="Normal"/>
        <w:bidi w:val="0"/>
        <w:ind w:left="0" w:right="0" w:hanging="0"/>
        <w:jc w:val="left"/>
        <w:rPr/>
      </w:pPr>
      <w:r>
        <w:rPr/>
        <w:t xml:space="preserve">4. Lazarevas S.N. "Karmos diagnostika", I, II dalys, </w:t>
      </w:r>
    </w:p>
    <w:p>
      <w:pPr>
        <w:pStyle w:val="Normal"/>
        <w:bidi w:val="0"/>
        <w:ind w:left="0" w:right="0" w:hanging="0"/>
        <w:jc w:val="left"/>
        <w:rPr/>
      </w:pPr>
      <w:r>
        <w:rPr/>
        <w:t xml:space="preserve">   </w:t>
      </w:r>
      <w:r>
        <w:rPr/>
        <w:t xml:space="preserve">Sankt Peterburgas, 1994. </w:t>
      </w:r>
    </w:p>
    <w:p>
      <w:pPr>
        <w:pStyle w:val="Normal"/>
        <w:bidi w:val="0"/>
        <w:ind w:left="0" w:right="0" w:hanging="0"/>
        <w:jc w:val="left"/>
        <w:rPr/>
      </w:pPr>
      <w:r>
        <w:rPr/>
        <w:t>5. Naujasis Testamentas</w:t>
      </w:r>
    </w:p>
    <w:p>
      <w:pPr>
        <w:pStyle w:val="Normal"/>
        <w:bidi w:val="0"/>
        <w:ind w:left="0" w:right="0" w:hanging="0"/>
        <w:jc w:val="left"/>
        <w:rPr/>
      </w:pPr>
      <w:r>
        <w:rPr/>
        <w:t>6. Solovjovas D. "Meilės prasmė", Vilnius 1991.</w:t>
      </w:r>
    </w:p>
    <w:p>
      <w:pPr>
        <w:pStyle w:val="Normal"/>
        <w:bidi w:val="0"/>
        <w:ind w:left="0" w:right="0" w:hanging="0"/>
        <w:jc w:val="left"/>
        <w:rPr/>
      </w:pPr>
      <w:r>
        <w:rPr/>
        <w:t>7. Vėber D., Vėberis G. "Tu ir aš", Vilnius 1979.</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PLANAS</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I. ĮVADAS</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II. MEILĖ, KAIP PAŽINIMO OBJEKTAS:</w:t>
      </w:r>
    </w:p>
    <w:p>
      <w:pPr>
        <w:pStyle w:val="Normal"/>
        <w:bidi w:val="0"/>
        <w:ind w:left="0" w:right="0" w:hanging="0"/>
        <w:jc w:val="left"/>
        <w:rPr>
          <w:rFonts w:ascii="Times New Roman" w:hAnsi="Times New Roman"/>
        </w:rPr>
      </w:pPr>
      <w:r>
        <w:rPr/>
      </w:r>
    </w:p>
    <w:p>
      <w:pPr>
        <w:pStyle w:val="Normal"/>
        <w:bidi w:val="0"/>
        <w:ind w:left="0" w:right="0" w:hanging="0"/>
        <w:jc w:val="left"/>
        <w:rPr/>
      </w:pPr>
      <w:r>
        <w:rPr/>
        <w:t>1. Mylimojo ir mylinčiojo santykis;</w:t>
      </w:r>
    </w:p>
    <w:p>
      <w:pPr>
        <w:pStyle w:val="Normal"/>
        <w:bidi w:val="0"/>
        <w:ind w:left="0" w:right="0" w:hanging="0"/>
        <w:jc w:val="left"/>
        <w:rPr/>
      </w:pPr>
      <w:r>
        <w:rPr/>
        <w:t>2. Meilės pažinimo išraiška laiko atžvilgiu;</w:t>
      </w:r>
    </w:p>
    <w:p>
      <w:pPr>
        <w:pStyle w:val="Normal"/>
        <w:bidi w:val="0"/>
        <w:ind w:left="0" w:right="0" w:hanging="0"/>
        <w:jc w:val="left"/>
        <w:rPr/>
      </w:pPr>
      <w:r>
        <w:rPr/>
        <w:t>3. Ryšys suteikiantis saugumo jausmą;</w:t>
      </w:r>
    </w:p>
    <w:p>
      <w:pPr>
        <w:pStyle w:val="Normal"/>
        <w:bidi w:val="0"/>
        <w:ind w:left="0" w:right="0" w:hanging="0"/>
        <w:jc w:val="left"/>
        <w:rPr/>
      </w:pPr>
      <w:r>
        <w:rPr/>
        <w:t>4. Vienišumas: pasirinkimas ar būtinybė;</w:t>
      </w:r>
    </w:p>
    <w:p>
      <w:pPr>
        <w:pStyle w:val="Normal"/>
        <w:bidi w:val="0"/>
        <w:ind w:left="0" w:right="0" w:hanging="0"/>
        <w:jc w:val="left"/>
        <w:rPr/>
      </w:pPr>
      <w:r>
        <w:rPr/>
        <w:t>5. Individo ir visatos susivienijimas;</w:t>
      </w:r>
    </w:p>
    <w:p>
      <w:pPr>
        <w:pStyle w:val="Normal"/>
        <w:bidi w:val="0"/>
        <w:ind w:left="0" w:right="0" w:hanging="0"/>
        <w:jc w:val="left"/>
        <w:rPr/>
      </w:pPr>
      <w:r>
        <w:rPr/>
        <w:t>6. Sielų sustingimas - meilės mirtis;</w:t>
      </w:r>
    </w:p>
    <w:p>
      <w:pPr>
        <w:pStyle w:val="Normal"/>
        <w:bidi w:val="0"/>
        <w:ind w:left="0" w:right="0" w:hanging="0"/>
        <w:jc w:val="left"/>
        <w:rPr/>
      </w:pPr>
      <w:r>
        <w:rPr/>
        <w:t>7. "...meilę pažįstame tik patys pamilę";</w:t>
      </w:r>
    </w:p>
    <w:p>
      <w:pPr>
        <w:pStyle w:val="Normal"/>
        <w:bidi w:val="0"/>
        <w:ind w:left="0" w:right="0" w:hanging="0"/>
        <w:jc w:val="left"/>
        <w:rPr/>
      </w:pPr>
      <w:r>
        <w:rPr/>
        <w:t xml:space="preserve">8. "Duok ir nelauk atlygio", - ar nėra be šio supratimo   </w:t>
      </w:r>
    </w:p>
    <w:p>
      <w:pPr>
        <w:pStyle w:val="Normal"/>
        <w:bidi w:val="0"/>
        <w:ind w:left="0" w:right="0" w:hanging="0"/>
        <w:jc w:val="left"/>
        <w:rPr/>
      </w:pPr>
      <w:r>
        <w:rPr/>
        <w:t xml:space="preserve">   </w:t>
      </w:r>
      <w:r>
        <w:rPr/>
        <w:t>tikrojo jausmo?</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III. VIENOVĖ - KELIAS Į AMŽINOSIOS MEILĖS ŠALTINĮ   </w:t>
      </w:r>
    </w:p>
    <w:p>
      <w:pPr>
        <w:pStyle w:val="Normal"/>
        <w:bidi w:val="0"/>
        <w:ind w:left="0" w:right="0" w:hanging="0"/>
        <w:jc w:val="left"/>
        <w:rPr/>
      </w:pPr>
      <w:r>
        <w:rPr/>
        <w:t xml:space="preserve">   </w:t>
      </w:r>
      <w:r>
        <w:rPr/>
        <w:t>(Išvados).</w:t>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1906" w:h="16838"/>
      <w:pgMar w:left="1701" w:right="567" w:gutter="0" w:header="0" w:top="1701"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129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lt-LT" w:eastAsia="lt-LT"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026</Words>
  <Characters>18844</Characters>
  <CharactersWithSpaces>6855</CharactersWithSpaces>
  <Company>T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6T01:34:00Z</dcterms:created>
  <dc:creator>www.tomas.cc</dc:creator>
  <dc:description/>
  <dc:language>en-US</dc:language>
  <cp:lastModifiedBy/>
  <dcterms:modified xsi:type="dcterms:W3CDTF">2003-02-16T01:35:00Z</dcterms:modified>
  <cp:revision>1</cp:revision>
  <dc:subject/>
  <dc:title>ĮVA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ww.tomas.cc</vt:lpwstr>
  </property>
</Properties>
</file>