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Sverto pusiausvyros sąlygų tyrim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stovas su mova, svertas, pasvarai, dinamometras, liniuotė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Dinamometru išlaikome svertą pusiausvyrą. Pagal momentų taisyklę svertas bus pusiausvyras, kai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</w:t>
      </w:r>
      <w:r>
        <w:rPr>
          <w:rFonts w:eastAsia="TimesLT" w:cs="TimesLT" w:ascii="TimesLT" w:hAnsi="TimesLT"/>
          <w:vertAlign w:val="subscript"/>
        </w:rPr>
        <w:t>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5740" cy="55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4" w:dyaOrig="8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2pt;height:43.5pt" filled="f" o:ole="">
                                  <v:imagedata r:id="rId3" o:title=""/>
                                </v:shape>
                                <o:OLEObject Type="Embed" ProgID="" ShapeID="ole_rId2" DrawAspect="Content" ObjectID="_823669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4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4" w:dyaOrig="8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2pt;height:43.5pt" filled="f" o:ole="">
                            <v:imagedata r:id="rId5" o:title=""/>
                          </v:shape>
                          <o:OLEObject Type="Embed" ProgID="" ShapeID="ole_rId4" DrawAspect="Content" ObjectID="_11164213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- jėgos momentas (Nm)</w:t>
      </w:r>
    </w:p>
    <w:p>
      <w:pPr>
        <w:pStyle w:val="Normal"/>
        <w:rPr/>
      </w:pP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P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 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F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   l- jėgos petys (m), P- dinamometru nustatytas krovinių svoris (N),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matuojam liniuote (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Bandymas kartojamas, keičiant jėgą ir petis. Tuomet kartu keisis dinamometro parodymai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antykinės jėgos momento 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1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/P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1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2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 - absoliutinės jėgų paklaidos lygios dinamometro paklaidos ir atskaitos paklaidos sumai. </w:t>
      </w:r>
    </w:p>
    <w:p>
      <w:pPr>
        <w:pStyle w:val="Normal"/>
        <w:rPr/>
      </w:pPr>
      <w:r>
        <w:rPr>
          <w:rFonts w:eastAsia="TimesLT" w:cs="TimesLT" w:ascii="TimesLT" w:hAnsi="TimesLT"/>
        </w:rPr>
        <w:t>(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P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P) Mokyklinio dinamometro pakalida 0,05N, o atsakitos paklaida lygi pusei padalos vert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ilgio matavimo absoliutinės paklaidos. Jeigu naudojame milimetrinė liniuotę, tai jos lygio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- pusė liniuotės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 - liniuotės absoliutinė matavimo paklaida (1m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M/M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M</w:t>
      </w:r>
    </w:p>
    <w:p>
      <w:pPr>
        <w:pStyle w:val="Normal"/>
        <w:rPr/>
      </w:pPr>
      <w:r>
        <w:rPr>
          <w:rFonts w:eastAsia="TimesLT" w:cs="TimesLT" w:ascii="TimesLT" w:hAnsi="TimesLT"/>
        </w:rPr>
        <w:t>Ats.: M=M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M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2Būd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2680</wp:posOffset>
                </wp:positionH>
                <wp:positionV relativeFrom="paragraph">
                  <wp:posOffset>124460</wp:posOffset>
                </wp:positionV>
                <wp:extent cx="1418590" cy="723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234" w:dyaOrig="11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1.7pt;height:57pt" filled="f" o:ole="">
                                  <v:imagedata r:id="rId7" o:title=""/>
                                </v:shape>
                                <o:OLEObject Type="Embed" ProgID="" ShapeID="ole_rId6" DrawAspect="Content" ObjectID="_53350088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57pt;mso-wrap-distance-left:9pt;mso-wrap-distance-right:9pt;mso-wrap-distance-top:0pt;mso-wrap-distance-bottom:0pt;margin-top:9.8pt;mso-position-vertical-relative:text;margin-left:8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234" w:dyaOrig="11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1.7pt;height:57pt" filled="f" o:ole="">
                            <v:imagedata r:id="rId9" o:title=""/>
                          </v:shape>
                          <o:OLEObject Type="Embed" ProgID="" ShapeID="ole_rId8" DrawAspect="Content" ObjectID="_25847321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enaudojant dinamometro, o pasvarų rinkinį, stovą su mova, svertą, liniuotę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rovinių svorius nustatome dinamometru. Jeigu naudojame iš pasvarų rinkinio, tai vieno jų svoris lygus 1N. Pagal momentų taisyklę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3:05:00Z</dcterms:created>
  <dc:creator>Vaidas</dc:creator>
  <dc:description/>
  <dc:language>en-US</dc:language>
  <cp:lastModifiedBy>Vaidas</cp:lastModifiedBy>
  <dcterms:modified xsi:type="dcterms:W3CDTF">1997-05-20T23:05:00Z</dcterms:modified>
  <cp:revision>1</cp:revision>
  <dc:subject/>
  <dc:title>Sverto pusiausvyros s�lyg� tyrimas</dc:title>
</cp:coreProperties>
</file>