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  <w:b/>
          <w:bCs/>
          <w:sz w:val="24"/>
          <w:szCs w:val="24"/>
        </w:rPr>
        <w:t>Mechaninės energijos tvermės dėsnio tyrimas</w:t>
      </w:r>
    </w:p>
    <w:p>
      <w:pPr>
        <w:pStyle w:val="Normal"/>
        <w:jc w:val="both"/>
        <w:rPr>
          <w:rFonts w:ascii="BaltikaLT" w:hAnsi="BaltikaLT" w:eastAsia="BaltikaLT" w:cs="BaltikaLT"/>
          <w:sz w:val="18"/>
          <w:szCs w:val="18"/>
        </w:rPr>
      </w:pPr>
      <w:r>
        <w:rPr>
          <w:rFonts w:eastAsia="BaltikaLT" w:cs="BaltikaLT" w:ascii="BaltikaLT" w:hAnsi="BaltikaLT"/>
          <w:sz w:val="18"/>
          <w:szCs w:val="18"/>
        </w:rPr>
        <w:t>Priemonės: dinamometras su fiksatorium, matavimo liniuotė, pasvaras, liniuotė, stovas.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6675</wp:posOffset>
                </wp:positionV>
                <wp:extent cx="932815" cy="1170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469" w:dyaOrig="18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92.2pt" filled="f" o:ole="">
                                  <v:imagedata r:id="rId3" o:title=""/>
                                </v:shape>
                                <o:OLEObject Type="Embed" ProgID="" ShapeID="ole_rId2" DrawAspect="Content" ObjectID="_1527207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92.2pt;mso-wrap-distance-left:9pt;mso-wrap-distance-right:9pt;mso-wrap-distance-top:0pt;mso-wrap-distance-bottom:0pt;margin-top:5.2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469" w:dyaOrig="18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92.2pt" filled="f" o:ole="">
                            <v:imagedata r:id="rId5" o:title=""/>
                          </v:shape>
                          <o:OLEObject Type="Embed" ProgID="" ShapeID="ole_rId4" DrawAspect="Content" ObjectID="_11526421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ab/>
        <w:t>Surenkame įrenginį, kaip pavaizduota paveiklse. Ant dinamometro pakabintas pasvaras pakeliamas taip, kad spyruoklė būtų neištempta. Pasvaro potencinė energija nulinio lygio atžvilgiu lygi mgH. Kai pasvaras nusileidžia atstumu x=h potencinė energija sumažėja dydžiu mgh. Deformuotos spyruoklės energija padidėja 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. Jei sistemą laikysime uždara, tai mgh=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 xml:space="preserve">/2.   Kai pasvaras paleidžiamas kristi, jis ištempia spyruoklę. Nukabiname pasvarą ir pagal fiksatiaus padėtį liniuote išmatuojame maksimalų spyruoklės pailgėjimą x. 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 xml:space="preserve"> </w:t>
      </w:r>
      <w:r>
        <w:rPr>
          <w:rFonts w:eastAsia="BaltikaLT" w:cs="BaltikaLT" w:ascii="BaltikaLT" w:hAnsi="BaltikaLT"/>
        </w:rPr>
        <w:t>Kuo daugiau kartų bandymą atliksime, tuo rezultatas tikslesnis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vid</w:t>
      </w:r>
      <w:r>
        <w:rPr>
          <w:rFonts w:eastAsia="BaltikaLT" w:cs="BaltikaLT" w:ascii="BaltikaLT" w:hAnsi="BaltikaLT"/>
        </w:rPr>
        <w:t>=mgh</w:t>
      </w:r>
      <w:r>
        <w:rPr>
          <w:rFonts w:eastAsia="BaltikaLT" w:cs="BaltikaLT" w:ascii="BaltikaLT" w:hAnsi="BaltikaLT"/>
          <w:vertAlign w:val="subscript"/>
        </w:rPr>
        <w:t>vid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2vid</w:t>
      </w:r>
      <w:r>
        <w:rPr>
          <w:rFonts w:eastAsia="BaltikaLT" w:cs="BaltikaLT" w:ascii="BaltikaLT" w:hAnsi="BaltikaLT"/>
        </w:rPr>
        <w:t>=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  <w:vertAlign w:val="subscript"/>
        </w:rPr>
        <w:t>vid</w:t>
      </w:r>
      <w:r>
        <w:rPr>
          <w:rFonts w:eastAsia="BaltikaLT" w:cs="BaltikaLT" w:ascii="BaltikaLT" w:hAnsi="BaltikaLT"/>
        </w:rPr>
        <w:t>/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Spyruoklės standumas žinomas: k=40N/m</w:t>
      </w:r>
      <w:r>
        <w:rPr>
          <w:rFonts w:eastAsia="Symbol" w:cs="Symbol" w:ascii="Symbol" w:hAnsi="Symbol"/>
        </w:rPr>
        <w:t>±</w:t>
      </w:r>
      <w:r>
        <w:rPr>
          <w:rFonts w:eastAsia="BaltikaLT" w:cs="BaltikaLT" w:ascii="BaltikaLT" w:hAnsi="BaltikaLT"/>
        </w:rPr>
        <w:t>0,2N/m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Paklaidos: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Santykinės energijos matavimo paklaidos lygios: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 xml:space="preserve">1.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m/m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g/g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h/h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m=0,002kg (jei naudojam mokyklinį pasvarą) -masės absoliutinė paklaida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g=0,02m/s</w:t>
      </w:r>
      <w:r>
        <w:rPr>
          <w:rFonts w:eastAsia="BaltikaLT" w:cs="BaltikaLT" w:ascii="BaltikaLT" w:hAnsi="BaltikaLT"/>
          <w:vertAlign w:val="superscript"/>
        </w:rPr>
        <w:t>2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h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>h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h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 xml:space="preserve">h- matavimo paklaida lygi liniuotės pusei padalos vertės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h- 1mm, jei mokyklinė liniuotė. </w:t>
      </w:r>
    </w:p>
    <w:p>
      <w:pPr>
        <w:pStyle w:val="Normal"/>
        <w:jc w:val="both"/>
        <w:rPr>
          <w:rFonts w:ascii="BaltikaLT" w:hAnsi="BaltikaLT" w:eastAsia="BaltikaLT" w:cs="BaltikaLT"/>
          <w:vertAlign w:val="subscript"/>
        </w:rPr>
      </w:pPr>
      <w:r>
        <w:rPr>
          <w:rFonts w:eastAsia="BaltikaLT" w:cs="BaltikaLT" w:ascii="BaltikaLT" w:hAnsi="Baltika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>/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 xml:space="preserve">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>=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 xml:space="preserve">2.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k/k+2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x/x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 xml:space="preserve">k -standumo absoliutinė paklaida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k=0,2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x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>x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x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 xml:space="preserve">x- matavimo paklaida lygi liniuotės pusei padalos vertės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>x- absoliutinė liniuotės paklaida.</w:t>
      </w:r>
    </w:p>
    <w:p>
      <w:pPr>
        <w:pStyle w:val="Normal"/>
        <w:jc w:val="both"/>
        <w:rPr>
          <w:rFonts w:ascii="BaltikaLT" w:hAnsi="BaltikaLT" w:eastAsia="BaltikaLT" w:cs="BaltikaLT"/>
          <w:vertAlign w:val="subscript"/>
        </w:rPr>
      </w:pP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 xml:space="preserve">E2/E2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2</w:t>
      </w:r>
      <w:r>
        <w:rPr>
          <w:rFonts w:eastAsia="BaltikaLT" w:cs="BaltikaLT" w:ascii="BaltikaLT" w:hAnsi="BaltikaLT"/>
        </w:rPr>
        <w:t>=E</w:t>
      </w:r>
      <w:r>
        <w:rPr>
          <w:rFonts w:eastAsia="BaltikaLT" w:cs="BaltikaLT" w:ascii="BaltikaLT" w:hAnsi="BaltikaLT"/>
          <w:vertAlign w:val="subscript"/>
        </w:rPr>
        <w:t>2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Energija matuojama džauliais. Palyginame E</w:t>
      </w:r>
      <w:r>
        <w:rPr>
          <w:rFonts w:eastAsia="BaltikaLT" w:cs="BaltikaLT" w:ascii="BaltikaLT" w:hAnsi="BaltikaLT"/>
          <w:vertAlign w:val="subscript"/>
        </w:rPr>
        <w:t>1vid</w:t>
      </w:r>
      <w:r>
        <w:rPr>
          <w:rFonts w:eastAsia="BaltikaLT" w:cs="BaltikaLT" w:ascii="BaltikaLT" w:hAnsi="BaltikaLT"/>
        </w:rPr>
        <w:t xml:space="preserve"> ir E</w:t>
      </w:r>
      <w:r>
        <w:rPr>
          <w:rFonts w:eastAsia="BaltikaLT" w:cs="BaltikaLT" w:ascii="BaltikaLT" w:hAnsi="BaltikaLT"/>
          <w:vertAlign w:val="subscript"/>
        </w:rPr>
        <w:t>2vid</w:t>
      </w:r>
      <w:r>
        <w:rPr>
          <w:rFonts w:eastAsia="BaltikaLT" w:cs="BaltikaLT" w:ascii="BaltikaLT" w:hAnsi="BaltikaLT"/>
        </w:rPr>
        <w:t>, darbas tikslus, jei jos lygios.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  <w:b/>
          <w:b/>
          <w:bCs/>
        </w:rPr>
      </w:pPr>
      <w:r>
        <w:rPr>
          <w:rFonts w:eastAsia="BaltikaLT" w:cs="BaltikaLT" w:ascii="BaltikaLT" w:hAnsi="BaltikaLT"/>
          <w:b/>
          <w:bCs/>
        </w:rPr>
        <w:t>2 būdas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Naudojamas specialus įrenginys.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Rutuliuko kinetinė energija, kai jis grįžta į pradinę padėtį bus lygi potencinės energijos pokyčiui. mv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=mgh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1390" cy="10185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altikaLT" w:hAnsi="BaltikaLT" w:eastAsia="BaltikaLT" w:cs="BaltikaLT"/>
                              </w:rPr>
                            </w:pPr>
                            <w:r>
                              <w:rPr/>
                              <w:object w:dxaOrig="1514" w:dyaOrig="16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5.7pt;height:80.2pt" filled="f" o:ole="">
                                  <v:imagedata r:id="rId7" o:title=""/>
                                </v:shape>
                                <o:OLEObject Type="Embed" ProgID="" ShapeID="ole_rId6" DrawAspect="Content" ObjectID="_158638343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80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altikaLT" w:hAnsi="BaltikaLT" w:eastAsia="BaltikaLT" w:cs="BaltikaLT"/>
                        </w:rPr>
                      </w:pPr>
                      <w:r>
                        <w:rPr/>
                        <w:object w:dxaOrig="1514" w:dyaOrig="16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5.7pt;height:80.2pt" filled="f" o:ole="">
                            <v:imagedata r:id="rId9" o:title=""/>
                          </v:shape>
                          <o:OLEObject Type="Embed" ProgID="" ShapeID="ole_rId8" DrawAspect="Content" ObjectID="_138599426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Horizontali greičio dedamoji v=l/t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t=</w:t>
      </w:r>
      <w:r>
        <w:rPr>
          <w:rFonts w:eastAsia="Symbol" w:cs="Symbol" w:ascii="Symbol" w:hAnsi="Symbol"/>
        </w:rPr>
        <w:t>Ö</w:t>
      </w:r>
      <w:r>
        <w:rPr>
          <w:rFonts w:eastAsia="BaltikaLT" w:cs="BaltikaLT" w:ascii="BaltikaLT" w:hAnsi="BaltikaLT"/>
        </w:rPr>
        <w:t>(2H/g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v=l/</w:t>
      </w:r>
      <w:r>
        <w:rPr>
          <w:rFonts w:eastAsia="Symbol" w:cs="Symbol" w:ascii="Symbol" w:hAnsi="Symbol"/>
        </w:rPr>
        <w:t>Ö</w:t>
      </w:r>
      <w:r>
        <w:rPr>
          <w:rFonts w:eastAsia="BaltikaLT" w:cs="BaltikaLT" w:ascii="BaltikaLT" w:hAnsi="BaltikaLT"/>
        </w:rPr>
        <w:t>(2H/g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>=mgh  E</w:t>
      </w:r>
      <w:r>
        <w:rPr>
          <w:rFonts w:eastAsia="BaltikaLT" w:cs="BaltikaLT" w:ascii="BaltikaLT" w:hAnsi="BaltikaLT"/>
          <w:vertAlign w:val="subscript"/>
        </w:rPr>
        <w:t>k</w:t>
      </w:r>
      <w:r>
        <w:rPr>
          <w:rFonts w:eastAsia="BaltikaLT" w:cs="BaltikaLT" w:ascii="BaltikaLT" w:hAnsi="BaltikaLT"/>
        </w:rPr>
        <w:t>=mv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m- svarstyklėmis (kg), h - liniuote (m), l ir H liniuote (m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ka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21:08:00Z</dcterms:created>
  <dc:creator>Vaidas</dc:creator>
  <dc:description/>
  <dc:language>en-US</dc:language>
  <cp:lastModifiedBy>Vaidas</cp:lastModifiedBy>
  <dcterms:modified xsi:type="dcterms:W3CDTF">1997-05-20T22:12:00Z</dcterms:modified>
  <cp:revision>5</cp:revision>
  <dc:subject/>
  <dc:title>Laidininko specifin�s var�os matavimas</dc:title>
</cp:coreProperties>
</file>