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Glaudžiamojo lęšio židinio nuotolio ir 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laužiamosios gebos nustatym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Lęšio laužiamąją gebą ir židinio nuotolį galima nustatyti taikant lęšio formulę.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1/d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+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1/f </w:t>
      </w:r>
      <w:r>
        <w:rPr>
          <w:rFonts w:eastAsia="TimesLT" w:cs="TimesLT" w:ascii="TimesLT" w:hAnsi="TimesLT"/>
          <w:sz w:val="24"/>
          <w:szCs w:val="24"/>
          <w:lang w:val="en-US"/>
        </w:rPr>
        <w:t>= D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arba 1/d </w:t>
      </w:r>
      <w:r>
        <w:rPr>
          <w:rFonts w:eastAsia="TimesLT" w:cs="TimesLT" w:ascii="TimesLT" w:hAnsi="TimesLT"/>
          <w:sz w:val="24"/>
          <w:szCs w:val="24"/>
          <w:lang w:val="en-US"/>
        </w:rPr>
        <w:t>+ 1/f = 1/F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>D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– laužiamoji geba;  [D]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 (dioptrija);   d – atstumas nuo daikti iki lęšio;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f – atstumas nuo daikto atvaizdo iki lęšio;   F – židinio nuotol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  <w:lang w:val="lt-LT"/>
        </w:rPr>
        <w:t>Prietaisai ir medžiagos</w:t>
      </w:r>
      <w:r>
        <w:rPr>
          <w:rFonts w:eastAsia="TimesLT" w:cs="TimesLT" w:ascii="TimesLT" w:hAnsi="TimesLT"/>
          <w:sz w:val="24"/>
          <w:szCs w:val="24"/>
          <w:lang w:val="lt-LT"/>
        </w:rPr>
        <w:t>: liniuotė, du statieji trikampiai, didelio židinio nuotolio glaudžiamasis lęšis, lemputė su stoveliu ir gaubteliu, srovės šaltinis, jungiklis, jungiamieji laidai, ekranas, lovel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  <w:lang w:val="lt-LT"/>
        </w:rPr>
        <w:t>Darbo eiga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udarau elektrinæ grandinæ: prie srovës ðaltinio per jungiklá prijungiu lemput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nt vieno stalo kraðto pastatau lemputæ, ant kito – ekranà, otarp jø – læðá. Sujungiu grandinæ ir læðá stumdau loveliu tol, kol ekrane susidarys aiðkus raidës atvaiz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Liniuote iðmatuoju nuotolius d ir f kuo tiksliau atskaitydamas padalas. [d]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>m,    [f]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=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m. Nekeisdamas d, bandymą pakartoju keletą kartų, kiekvieną kartą gaudamas ryškų atvaizdą. Apskaičiuoju: fvid, Dvid ir Fvi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Lęšio laužiamosios gebos matavimo santykinę paklaidą </w:t>
      </w: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 xml:space="preserve">D galima apskaičiuoti pagal formulę </w:t>
      </w: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 xml:space="preserve">D </w:t>
      </w:r>
      <w:r>
        <w:rPr>
          <w:rFonts w:eastAsia="TimesLT" w:cs="TimesLT" w:ascii="TimesLT" w:hAnsi="TimesLT"/>
          <w:sz w:val="24"/>
          <w:szCs w:val="24"/>
          <w:lang w:val="en-US"/>
        </w:rPr>
        <w:t>=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d/d</w:t>
      </w:r>
      <w:r>
        <w:rPr>
          <w:rFonts w:eastAsia="TimesLT" w:cs="TimesLT" w:ascii="TimesLT" w:hAnsi="TimesLT"/>
          <w:sz w:val="24"/>
          <w:szCs w:val="24"/>
          <w:vertAlign w:val="superscript"/>
          <w:lang w:val="lt-LT"/>
        </w:rPr>
        <w:t>2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en-US"/>
        </w:rPr>
        <w:t>+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f/f</w:t>
      </w:r>
      <w:r>
        <w:rPr>
          <w:rFonts w:eastAsia="TimesLT" w:cs="TimesLT" w:ascii="TimesLT" w:hAnsi="TimesLT"/>
          <w:sz w:val="24"/>
          <w:szCs w:val="24"/>
          <w:vertAlign w:val="superscript"/>
          <w:lang w:val="lt-LT"/>
        </w:rPr>
        <w:t>2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. Čia d ir f matavimo absoliutinės paklaidos. d ir f reikia matuoti ne mažesniu tikslumu, kaip pusė lęšio storio h. Kadangi d nekinta, tai d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h/2. Atstumas f bus matuojamas mažesniu atstumu tikslumu, nes atvaizdo ryškumas pasiekiamas taip pat maždaug h/2 tikslumu. Todėl f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h/2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+ h/2 = 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Išmatuoju lęšio storį h ir Apskaičiuoju </w:t>
      </w: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>D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  <w:sz w:val="24"/>
          <w:szCs w:val="24"/>
          <w:lang w:val="lt-LT"/>
        </w:rPr>
        <w:t xml:space="preserve">D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>h/2d</w:t>
      </w:r>
      <w:r>
        <w:rPr>
          <w:rFonts w:eastAsia="TimesLT" w:cs="TimesLT" w:ascii="TimesLT" w:hAnsi="TimesLT"/>
          <w:sz w:val="24"/>
          <w:szCs w:val="24"/>
          <w:vertAlign w:val="superscript"/>
          <w:lang w:val="lt-LT"/>
        </w:rPr>
        <w:t>2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en-US"/>
        </w:rPr>
        <w:t>+ h/f</w:t>
      </w:r>
      <w:r>
        <w:rPr>
          <w:rFonts w:eastAsia="TimesLT" w:cs="TimesLT" w:ascii="TimesLT" w:hAnsi="TimesLT"/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68275</wp:posOffset>
                </wp:positionV>
                <wp:extent cx="183515" cy="823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3.25pt;width:14.4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68275</wp:posOffset>
                </wp:positionV>
                <wp:extent cx="0" cy="8229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5pt" to="306pt,7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37560</wp:posOffset>
                </wp:positionH>
                <wp:positionV relativeFrom="paragraph">
                  <wp:posOffset>168275</wp:posOffset>
                </wp:positionV>
                <wp:extent cx="548640" cy="822960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3.25pt" to="305.95pt,7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168275</wp:posOffset>
                </wp:positionV>
                <wp:extent cx="0" cy="82296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25pt" to="320.4pt,7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69080</wp:posOffset>
                </wp:positionH>
                <wp:positionV relativeFrom="paragraph">
                  <wp:posOffset>168275</wp:posOffset>
                </wp:positionV>
                <wp:extent cx="548640" cy="8229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25pt" to="363.55pt,7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92075</wp:posOffset>
                </wp:positionV>
                <wp:extent cx="54864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5pt" to="305.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92075</wp:posOffset>
                </wp:positionV>
                <wp:extent cx="54864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5pt" to="363.5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92075</wp:posOffset>
                </wp:positionV>
                <wp:extent cx="1646555" cy="920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466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7.25pt;width:129.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 bûd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etoje nurodyto ðviesos ðaltinio galima naudoti deganèià þvakæ, jei kabinete nëra skersvëjo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tokià padëtá, kad vaizdo ir daikto aukðtis bûtø vienoda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sz w:val="24"/>
          <w:szCs w:val="24"/>
        </w:rPr>
        <w:t xml:space="preserve">G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1;   G </w:t>
      </w:r>
      <w:r>
        <w:rPr>
          <w:rFonts w:eastAsia="TimesLT" w:cs="TimesLT" w:ascii="TimesLT" w:hAnsi="TimesLT"/>
          <w:sz w:val="24"/>
          <w:szCs w:val="24"/>
          <w:lang w:val="en-US"/>
        </w:rPr>
        <w:t>= f/d = H/h;     H = h, f = d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1/d + 1/f = 1/F;  2/d = 1/F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F = d/2</w:t>
      </w:r>
      <w:r>
        <w:rPr>
          <w:rFonts w:eastAsia="TimesLT" w:cs="TimesLT" w:ascii="TimesLT" w:hAnsi="TimesLT"/>
          <w:sz w:val="24"/>
          <w:szCs w:val="24"/>
          <w:lang w:val="en-US"/>
        </w:rPr>
        <w:t>;   d = 2F</w:t>
      </w:r>
    </w:p>
    <w:sectPr>
      <w:type w:val="nextPage"/>
      <w:pgSz w:w="11906" w:h="16838"/>
      <w:pgMar w:left="1800" w:right="1800" w:gutter="0" w:header="0" w:top="1440" w:footer="0" w:bottom="17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9:47:00Z</dcterms:created>
  <dc:creator>kestas</dc:creator>
  <dc:description/>
  <dc:language>en-US</dc:language>
  <cp:lastModifiedBy>Vaidas</cp:lastModifiedBy>
  <cp:lastPrinted>1997-05-19T23:57:00Z</cp:lastPrinted>
  <dcterms:modified xsi:type="dcterms:W3CDTF">1997-06-10T08:39:00Z</dcterms:modified>
  <cp:revision>28</cp:revision>
  <dc:subject/>
  <dc:title>Spyruokl�s standumo nustatymas</dc:title>
</cp:coreProperties>
</file>