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1453569414"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1066372456"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1227106680"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2471309"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