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ATSPINDŽIO IR LŪŽIMO DĖSNIAI. VISIŠKAS ATSPIND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Atspindžio: 1. Krintantysis ir atspindėtas spindulys bei kritimo taške iškeltas statmuo aplinkų ribai yra vienoje tiesėje. 2. Kritim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ir atspindži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‘ lygū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ūžio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Šviesos spindulys pereina į skaidrią aplinką lūžta. Priežastis: šviesa lūžta, nes aplinkų riboje pasikeičia spindulio greitis. Spindulys rodo kryptį, kuria nešama energija.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-kritimo kampas,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 xml:space="preserve"> - lūžio kamp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7435" cy="777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1" w:dyaOrig="12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05pt;height:61.2pt" filled="f" o:ole="">
                                  <v:imagedata r:id="rId3" o:title=""/>
                                </v:shape>
                                <o:OLEObject Type="Embed" ProgID="" ShapeID="ole_rId2" DrawAspect="Content" ObjectID="_21146914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61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1" w:dyaOrig="12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05pt;height:61.2pt" filled="f" o:ole="">
                            <v:imagedata r:id="rId5" o:title=""/>
                          </v:shape>
                          <o:OLEObject Type="Embed" ProgID="" ShapeID="ole_rId4" DrawAspect="Content" ObjectID="_7652671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Kritęs šviesos spindulys, lūžęs šviesos spindulys ir statmuo išvestas į spindulio kritimo tašką yra vienoje plokštumoje.</w:t>
      </w:r>
    </w:p>
    <w:p>
      <w:pPr>
        <w:pStyle w:val="Normal"/>
        <w:rPr/>
      </w:pPr>
      <w:r>
        <w:rPr>
          <w:rFonts w:eastAsia="TimesLT" w:cs="TimesLT" w:ascii="TimesLT" w:hAnsi="TimesLT"/>
        </w:rPr>
        <w:t>2. Kritimo kampo sinuso ir lūžio kampo sinuso santykis yra pastovus dydis lygus santykiniam lūžio rodikliui - antrosios aplinkos pirmosios atžvilgiu. 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/sin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n   n=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- aplinkų absoliutiniai lūžio rodikliai (lentelėse) Santykinio lūžio rodiklio fizikinė prasmė: jis  lygus šviesos greičio pirmoje aplinkoje ir antroje aplinkoje santykiui. n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 xml:space="preserve">1  </w:t>
      </w:r>
      <w:r>
        <w:rPr>
          <w:rFonts w:eastAsia="TimesLT" w:cs="TimesLT" w:ascii="TimesLT" w:hAnsi="TimesLT"/>
        </w:rPr>
        <w:t xml:space="preserve">Kuo didesnis aplinkos lūžio rodiklis, tuo jame šviesa sklinda mažesniu greičiu. Dėl šviesos lūžio skaidriame skystyje atrodo daiktai kitoje vietoje negu jie yra ištikrųjų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šviesos spindulys į dviejų aplinkų ribą krinta statmenai, tai jis nelūžt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spindulys, praeidamas lygiagrečių sienų stiklinę plokštelę, pasislenk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80645</wp:posOffset>
                </wp:positionV>
                <wp:extent cx="1055370" cy="685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62" w:dyaOrig="10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3.1pt;height:54pt" filled="f" o:ole="">
                                  <v:imagedata r:id="rId7" o:title=""/>
                                </v:shape>
                                <o:OLEObject Type="Embed" ProgID="" ShapeID="ole_rId6" DrawAspect="Content" ObjectID="_49260817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54pt;mso-wrap-distance-left:9pt;mso-wrap-distance-right:9pt;mso-wrap-distance-top:0pt;mso-wrap-distance-bottom:0pt;margin-top:6.3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62" w:dyaOrig="10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3.1pt;height:54pt" filled="f" o:ole="">
                            <v:imagedata r:id="rId9" o:title=""/>
                          </v:shape>
                          <o:OLEObject Type="Embed" ProgID="" ShapeID="ole_rId8" DrawAspect="Content" ObjectID="_142856955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SIŠKAS VIDAUS ATSPINDYS - gaunamas kai šviesos spindulys pereina iš optiškai tankesnės į optiškai retesnę aplinką. Didinant spindulių kritimo kampą šviesos spindulys į antrą aplinką gali neišeiti, o tiktai atsispindėti nuo dviejų aplinkų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3:49:00Z</dcterms:created>
  <dc:creator>Vaidas</dc:creator>
  <dc:description/>
  <dc:language>en-US</dc:language>
  <cp:lastModifiedBy>Vaidas</cp:lastModifiedBy>
  <dcterms:modified xsi:type="dcterms:W3CDTF">1997-05-30T14:09:00Z</dcterms:modified>
  <cp:revision>2</cp:revision>
  <dc:subject/>
  <dc:title>�VIESOS ATSPIND�IO IR L��IMO D�SNIAI. VISI�KAS ATSPINDYS.</dc:title>
</cp:coreProperties>
</file>