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822887305"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1045195997"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