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930284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677848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