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13180450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13728698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