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"\n\nPress [RETURN] to continue" &gt;/dev/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junk &lt;/dev/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s from J. Yuan  5/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script is obtained from comp.mail.pine newsgroup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by someone, but not me.  I claim no credit o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 use it for Pine 3.92 or newer version, you should: (1)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ecutable (chmod +x filename).  (2) Launch Pine, and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up-Configuration menu.  (3) Go down the menu 3 pages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-filter option.  (4) Add Value: _LEADING("-----BEGIN PGP")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/usr.../display.csh, where "/usr...csh" is the path to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it from the configuration menu and confirm the change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should see the complete dialog with PGP before a PGP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crypted and that is the whole purpose of using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have more questions, please feel free to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jie.yuan@uc.edu".  Have a good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