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1254097856"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845739223"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71584284"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1343985648"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869258537"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724064915"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1334761561"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310286020"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941620965"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312371704"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