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1335749333"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2045707108"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