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LT Times" w:hAnsi="LT Times" w:cs="LT Times"/>
          <w:u w:val="single"/>
        </w:rPr>
      </w:pPr>
      <w:r>
        <w:rPr>
          <w:rFonts w:cs="LT Times" w:ascii="LT Times" w:hAnsi="LT Times"/>
          <w:u w:val="single"/>
        </w:rPr>
        <w:t>ARTIMØJØ RYTØ CIVILIZACIJOS. Gyventojai ir ûkinë veikla.</w:t>
      </w:r>
    </w:p>
    <w:p>
      <w:pPr>
        <w:pStyle w:val="Normal"/>
        <w:jc w:val="both"/>
        <w:rPr>
          <w:rFonts w:ascii="LT Times" w:hAnsi="LT Times" w:cs="LT Times"/>
          <w:u w:val="single"/>
          <w:lang w:val="en-US"/>
        </w:rPr>
      </w:pPr>
      <w:r>
        <w:rPr>
          <w:rFonts w:cs="LT Times" w:ascii="LT Times" w:hAnsi="LT Times"/>
          <w:u w:val="single"/>
          <w:lang w:val="en-US"/>
        </w:rPr>
      </w:r>
    </w:p>
    <w:p>
      <w:pPr>
        <w:pStyle w:val="Normal"/>
        <w:jc w:val="both"/>
        <w:rPr/>
      </w:pPr>
      <w:r>
        <w:rPr>
          <w:rFonts w:cs="LT Times" w:ascii="LT Times" w:hAnsi="LT Times"/>
          <w:sz w:val="22"/>
          <w:lang w:val="en-US"/>
        </w:rPr>
        <w:t xml:space="preserve">Artimieji Rytai – pirmøjø </w:t>
      </w:r>
      <w:r>
        <w:rPr>
          <w:rFonts w:cs="LT Times" w:ascii="LT Times" w:hAnsi="LT Times"/>
          <w:sz w:val="22"/>
        </w:rPr>
        <w:t>civilizacijø lopðys (Egipto prie Nilo,  Ðumerø prie Tigro ir Eufrato upiø). Graikø ði terotorija buvo vadinama Senovës Rytais. Senovës rytai skirstomi á Artimuosius Rytus ir Tolimuosius Rytus. Artimieji rytai – nuo Egipto iki Pakistano. Hebrajai (senieji þydai) – tauta per kurios þemes ëjo kelias ið rytø á vakarus.</w:t>
      </w:r>
    </w:p>
    <w:p>
      <w:pPr>
        <w:pStyle w:val="Normal"/>
        <w:jc w:val="both"/>
        <w:rPr>
          <w:rFonts w:ascii="LT Times" w:hAnsi="LT Times" w:cs="LT Times"/>
          <w:sz w:val="22"/>
        </w:rPr>
      </w:pPr>
      <w:r>
        <w:rPr>
          <w:rFonts w:cs="LT Times" w:ascii="LT Times" w:hAnsi="LT Times"/>
          <w:sz w:val="22"/>
        </w:rPr>
        <w:t>Hebrajai pirmieji pradëjo propaguoti monoateistinæ religijà – judaizmas. Hebrajai  Vakarø Europos religijø iðtakos (Senasis Testamentas).</w:t>
      </w:r>
    </w:p>
    <w:p>
      <w:pPr>
        <w:pStyle w:val="Normal"/>
        <w:jc w:val="both"/>
        <w:rPr>
          <w:rFonts w:ascii="LT Times" w:hAnsi="LT Times" w:cs="LT Times"/>
          <w:sz w:val="22"/>
        </w:rPr>
      </w:pPr>
      <w:r>
        <w:rPr>
          <w:rFonts w:cs="LT Times" w:ascii="LT Times" w:hAnsi="LT Times"/>
          <w:sz w:val="22"/>
        </w:rPr>
        <w:t xml:space="preserve">Kultûriniu aspektu Artimieji Rytai yra vientisas regionas. Ðumerai – pirmosios raðto iðtakos. Miestø pradþia: pirmosios bibliotekos. Monumentalioji architektûra. </w:t>
      </w:r>
    </w:p>
    <w:p>
      <w:pPr>
        <w:pStyle w:val="Normal"/>
        <w:jc w:val="both"/>
        <w:rPr>
          <w:rFonts w:ascii="LT Times" w:hAnsi="LT Times" w:cs="LT Times"/>
          <w:sz w:val="22"/>
        </w:rPr>
      </w:pPr>
      <w:r>
        <w:rPr>
          <w:rFonts w:cs="LT Times" w:ascii="LT Times" w:hAnsi="LT Times"/>
          <w:sz w:val="22"/>
        </w:rPr>
        <w:t>Hebrajai pirmieji pradëjo propaguoti linijinæ laiko sampratà.</w:t>
      </w:r>
    </w:p>
    <w:p>
      <w:pPr>
        <w:pStyle w:val="Normal"/>
        <w:jc w:val="both"/>
        <w:rPr>
          <w:rFonts w:ascii="LT Times" w:hAnsi="LT Times" w:cs="LT Times"/>
          <w:color w:val="FF0000"/>
          <w:sz w:val="22"/>
          <w:lang w:val="en-US"/>
        </w:rPr>
      </w:pPr>
      <w:r>
        <w:rPr>
          <w:rFonts w:cs="LT Times" w:ascii="LT Times" w:hAnsi="LT Times"/>
          <w:sz w:val="22"/>
        </w:rPr>
        <w:t>Linijinë istorijos samprata. Taèiau krikðèionybëje iðlieka ir ciklinis laikas (ðvenèiø datos). Vieningos Artimøjø Rytø civilizacijos sampratos, chronologijos nëra.</w:t>
      </w:r>
    </w:p>
    <w:p>
      <w:pPr>
        <w:pStyle w:val="TextBody"/>
        <w:rPr>
          <w:rFonts w:ascii="LT Times" w:hAnsi="LT Times" w:cs="LT Times"/>
          <w:sz w:val="22"/>
        </w:rPr>
      </w:pPr>
      <w:r>
        <w:rPr>
          <w:rFonts w:cs="LT Times" w:ascii="LT Times" w:hAnsi="LT Times"/>
          <w:sz w:val="22"/>
        </w:rPr>
        <w:t>Kai kurie tyrinëtojai mano, kad Artimøjø Rytø civilzacija pradëjo formuotis 10-9 a.pr.Kr. Pirmieji civilizacijos bûklæ pasiekë Egiptieèiai arba Ðumerai. Jie vienu metu perëjo nuo pasisavinamojo ûkio (medþioklë, þûklë) prie gamybinio (þemdirbystë, gyvulininkystë). Civilzacijø atsiradimo tempus lëmë gamtos sàlygø atsitiktinumas. Tokiu bûdø Senøjø Artimøjø Rytø gyventojø gyvenimasglaudþiai siejasi su gamta.</w:t>
      </w:r>
    </w:p>
    <w:p>
      <w:pPr>
        <w:pStyle w:val="TextBody"/>
        <w:rPr>
          <w:rFonts w:ascii="LT Times" w:hAnsi="LT Times" w:cs="LT Times"/>
          <w:sz w:val="22"/>
        </w:rPr>
      </w:pPr>
      <w:r>
        <w:rPr>
          <w:rFonts w:cs="LT Times" w:ascii="LT Times" w:hAnsi="LT Times"/>
          <w:sz w:val="22"/>
        </w:rPr>
        <w:t>Artimøjø Rytø tautos: ðiaurëjë – Asirai; pieèiau - babilonieèiai; pietuose – chaldëjai, Ðumerai, Hetita, aramëjai, egiptieèiai.</w:t>
      </w:r>
    </w:p>
    <w:p>
      <w:pPr>
        <w:pStyle w:val="TextBody"/>
        <w:rPr/>
      </w:pPr>
      <w:r>
        <w:rPr>
          <w:rFonts w:cs="LT Times" w:ascii="LT Times" w:hAnsi="LT Times"/>
          <w:sz w:val="22"/>
        </w:rPr>
        <w:t xml:space="preserve">1) </w:t>
      </w:r>
      <w:r>
        <w:rPr>
          <w:rFonts w:cs="LT Times" w:ascii="LT Times" w:hAnsi="LT Times"/>
          <w:b/>
          <w:sz w:val="22"/>
        </w:rPr>
        <w:t>Ðumerai</w:t>
      </w:r>
      <w:r>
        <w:rPr>
          <w:rFonts w:cs="LT Times" w:ascii="LT Times" w:hAnsi="LT Times"/>
          <w:sz w:val="22"/>
        </w:rPr>
        <w:t xml:space="preserve"> – jø kilmë neaiðki. Save vadino juodagalviais. Su jø vardu siejama civilizacijø pradþia. 2) </w:t>
      </w:r>
      <w:r>
        <w:rPr>
          <w:rFonts w:cs="LT Times" w:ascii="LT Times" w:hAnsi="LT Times"/>
          <w:b/>
          <w:sz w:val="22"/>
        </w:rPr>
        <w:t xml:space="preserve">Egiptieèiai </w:t>
      </w:r>
      <w:r>
        <w:rPr>
          <w:rFonts w:cs="LT Times" w:ascii="LT Times" w:hAnsi="LT Times"/>
          <w:sz w:val="22"/>
        </w:rPr>
        <w:t xml:space="preserve">– kaip tauta susiformavo 4 tûkst. pr.Kr. 3) </w:t>
      </w:r>
      <w:r>
        <w:rPr>
          <w:rFonts w:cs="LT Times" w:ascii="LT Times" w:hAnsi="LT Times"/>
          <w:b/>
          <w:sz w:val="22"/>
        </w:rPr>
        <w:t xml:space="preserve">Hetitai </w:t>
      </w:r>
      <w:r>
        <w:rPr>
          <w:rFonts w:cs="LT Times" w:ascii="LT Times" w:hAnsi="LT Times"/>
          <w:sz w:val="22"/>
        </w:rPr>
        <w:t>-  indoeuropietiðkos kilmës. Kalba – indoeuropieèiø grupës. Teritorija – dabartinë Turkija.</w:t>
      </w:r>
    </w:p>
    <w:p>
      <w:pPr>
        <w:pStyle w:val="TextBody"/>
        <w:rPr/>
      </w:pPr>
      <w:r>
        <w:rPr>
          <w:rFonts w:cs="LT Times" w:ascii="LT Times" w:hAnsi="LT Times"/>
          <w:b/>
          <w:sz w:val="22"/>
        </w:rPr>
        <w:t>ARTIMØJØ RYTØ GAMYBINË VEIKLA</w:t>
      </w:r>
      <w:r>
        <w:rPr>
          <w:rFonts w:cs="LT Times" w:ascii="LT Times" w:hAnsi="LT Times"/>
          <w:sz w:val="22"/>
        </w:rPr>
        <w:t>.</w:t>
      </w:r>
    </w:p>
    <w:p>
      <w:pPr>
        <w:pStyle w:val="TextBody"/>
        <w:rPr>
          <w:rFonts w:ascii="LT Times" w:hAnsi="LT Times" w:cs="LT Times"/>
          <w:sz w:val="22"/>
        </w:rPr>
      </w:pPr>
      <w:r>
        <w:rPr>
          <w:rFonts w:eastAsia="LT Times" w:cs="LT Times" w:ascii="LT Times" w:hAnsi="LT Times"/>
          <w:sz w:val="22"/>
        </w:rPr>
        <w:t xml:space="preserve"> </w:t>
      </w:r>
      <w:r>
        <w:rPr>
          <w:rFonts w:cs="LT Times" w:ascii="LT Times" w:hAnsi="LT Times"/>
          <w:sz w:val="22"/>
        </w:rPr>
        <w:t>Vystësi þemdirbystë. Pirma sukultûrinta kultûra – mieþiai. Nusileido prie Nilo ir Eufrato upiø, kur buvo palankios sàlygos þemdirbystei (buvo ámanoma nuimti derliø 2 kartus per metus). Þemdirbystë prie Nilo ir Eufrato buvo vadinama drëkinamoji, nes derliui didinti buvo naudojami ðiø ûpiø ypatumai. (iðsiliejusios upës atlikdavo træðimo, þemës atgaivinimo funkcijas). Mesopatimijoje derlingumas buvo didesnis negu prie Nilo, nes pastarasis átakojo druskingumo didëjimà. Pagrindinës ðakos – þemdirbystë, vynuogininkystë, sodininkystë, gyvulininkystë. Mesupotamija – alaus, sezano aliejaus kraðtas. Egiptas finikija, Palestina – alyvuogiø, vyno, kvieèiø kraðtas.</w:t>
      </w:r>
    </w:p>
    <w:p>
      <w:pPr>
        <w:pStyle w:val="TextBody"/>
        <w:rPr>
          <w:rFonts w:ascii="LT Times" w:hAnsi="LT Times" w:cs="LT Times"/>
          <w:sz w:val="22"/>
        </w:rPr>
      </w:pPr>
      <w:r>
        <w:rPr>
          <w:rFonts w:cs="LT Times" w:ascii="LT Times" w:hAnsi="LT Times"/>
          <w:sz w:val="22"/>
        </w:rPr>
        <w:t>Specializuoti amatai – labai svarbi Artimøjø Rytø tautø veiklos rûðis. Amatai atsiskyrë nuo þemdirbystës. Vyravo ávairios amatø ðakos:  (gamino ið medþio, molio, dramblio kaulo, papiruso ir t.t.). Seniausia amatø ðaka – puodininkystë. Buvo iðrasta þiedþiamasis ratas. Ðiaip darbo árankiai buvo labai primityvûs. Taèiau jø produkcija iðliko iki mûsø dienø. (faraonø sarkofagai, audiniø pavyzdþiai, papuoðalai ir t.t.) Amatai bylojo apie to meto gyvenimo lygá. Tobulëjant atsirado naujos amatø ðakos: papuoðalø, ginklø gamyba, drabuþiø siuvimas, aukso, sidabro apdirbimas. Labai svarbiamatø ðaka – audimas ir verpimas. Pagal audimo technologijà Sen. Artimieji Rytai skirstomi á 3 sritis: 1) Senovës Egiptas – naudojo linus 2) Mesopotamija – naudojo vilnà 3) Vidurþemio jûros pakrantë tarp Egipto ir Mesopotamijos – aukðtesnë audimo technologija (drabuþiai netgi buvo daþomi augaliniais daþais). Taip pat Sen. Artimuose Rytuoe buvo vystoma odininkystë, metalo apdirbimas, akmens apdirbimas, medþio apdirbimas, stikloo gamyba. Taèiau svarbiausia ið ðiø ðakø buvo metalo apdirbimas.  Metalai buvo atrasti atsitiktinai.Sen. Artimuosiuose Rytuose yra þinomas metalø liejimas, kalimas, auksavimas, sidabravimas. Ið metalo buvo gaminami ginklai, papuoðalai. Varis – pirmas panaudotas metalas (nuo 6 tûkst.pr.Kr.). Mesopotamijoje metalai atsirado ankðèiau nei Egipte, nes pastaroji civilizacija buvo uþdaresnë, konservatyvesnë.</w:t>
      </w:r>
    </w:p>
    <w:p>
      <w:pPr>
        <w:pStyle w:val="TextBody"/>
        <w:rPr/>
      </w:pPr>
      <w:r>
        <w:rPr>
          <w:rFonts w:cs="LT Times" w:ascii="LT Times" w:hAnsi="LT Times"/>
          <w:sz w:val="22"/>
        </w:rPr>
        <w:t>Varis buvo nepatvarus metalas, todël buvo ieðkoma tvirtesnio pakaitalo jam. Didþiausias Sen. Artimøjø Rytø pasiekimas metalurgijoje – bronzos lydinys. Bronza buvo naudojama kaip pagrindinë þaliava apie 2000 metø. Iki to laiko kol 2-1 tûkstantmeèio.pr.Kr. sandûroje buvo atrasta geleþis, kuri patenkino ávairius þmoniø poreikius. Geleþis buvo iðrasta Hetitø 7-8 a.pr. Kr. Jau buvo naudojami geleþiniai árankiai. Geleþies ásisavinimas tapo perversmu þmonijos raidoje. Geleþies naudojimas atvërë naujas perspektyvas</w:t>
      </w:r>
      <w:r>
        <w:rPr>
          <w:rFonts w:cs="LT Times" w:ascii="LT Times" w:hAnsi="LT Times"/>
        </w:rPr>
        <w:t>.</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LT 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LT" w:hAnsi="TimesLT" w:cs="TimesLT"/>
      <w:b/>
      <w:sz w:val="22"/>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9:26:00Z</dcterms:created>
  <dc:creator>eSkE</dc:creator>
  <dc:description/>
  <dc:language>en-US</dc:language>
  <cp:lastModifiedBy>eSkEs DurDom</cp:lastModifiedBy>
  <dcterms:modified xsi:type="dcterms:W3CDTF">1998-11-16T17:05:00Z</dcterms:modified>
  <cp:revision>14</cp:revision>
  <dc:subject/>
  <dc:title>Civilizacijos samprata</dc:title>
</cp:coreProperties>
</file>