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1739597040"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566864371"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558324545"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545681754"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216116915"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741633584"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1310635572"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508325522"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922696786"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1182416470"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827934227"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599991591"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696162875"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248022372"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1934023231"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2079402132"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1835224175"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670950281"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1983932741"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1453914073"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811728899"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881905308"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1048541564"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1616541497"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1745433774"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889699968"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