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 Tekstiniuose failuose P1 ir P2 turime dvieju parduotuviu prekiu saras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Preke - spalva - kiekis - kain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nos parduotuves sarase prekes nesikartoja. Sudaryti sarasa preki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urios yra ir P1 ir P2 parduotuveje: Preke - spalva - kai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sti brangiausia preke. Surikiuoti pagal spalva ir prek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Meniu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C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dftxt1 = 'duom1.txt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ftxt2 = 'duom2.txt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ftip1 = 'duom1.tip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ftip2 = 'duom2.tip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nt1  = 'duomlen1.txt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nt2  = 'duomlen2.txt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rez  = 'rez1.txt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srez = 'rez2.txt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masyvas = array [1..6] of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ke  : string[1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lva : string[8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ekis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ina  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ghmm = array  [1..25] of infor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as = file of infor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Langas (x1,y1,x2,y2,spalva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(x1,y1,x2,y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BackGround (spalv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rSc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pasirinkimas (var k1,k2:integer; x1,x2,MeniuIlgis,Y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rMeniu:Masyvas; var pasirink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 x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:char;                       { Nuskaitines klavisu paspaudimu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color (0);              { Teksto spalva balta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as (x1,k1,x2,k2,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ln (PagrMeniu[pasirink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:= read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s = #0 then s := readkey; { Nuskaitoma klaviso reiksme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ngas (x1,k1,x2,k2,3);      { Atstato buvusia meniu spalva po pasirinkimo juostel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ln (PagrMeniu[pasirink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s =#72) and (pasirink &lt;&gt; 1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1 := k1-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2 := k2-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ngas (x1,k1,x2,k2,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sirink := pasirink 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se if (s=#72) and (pasirink = 1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1 := Y + ((MeniuILgis-1)*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2 := Y+1+((MeniuILgis-1)*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ngas (x1,k1,x2,k2,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sirink := MeniuIlg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e if (s=#80) and (pasirink &lt;&gt; MeniuIlgis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1 := k1+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2 := k2+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ngas (x1,k1,x2,k2,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sirink := pasirink 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e if (s=#80) and (pasirink &lt;&gt; MeniuILgis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1 := 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2 := Y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ngas (x1,k1,x2,k2,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sirink :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e if (s=#80) and (pasirink = MeniuILgis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1 := 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2 := Y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ngas (x1,k1,x2,k2,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sirink :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ln (PagrMeniu[pasirink]); { Nupaiso pasirinkimo juoste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s = #1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iesti (kiekis,x1,x2:integer; PagrMeniu:masyva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 y1,y2,i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1:=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2:=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:=1 to kieki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gas (x1,y1,x2,y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ln(PagrMeniu[i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1:=y1+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2:=y1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ITipMasyv(var duom1:ghmm;pavad:string;var kiek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 F:Fail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(F,pav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ek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not Eof(F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ek:=kiek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(F,duom1[kiek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ITipizuota(var duom1:ghmm;pavad1,pavad2:string;var kiek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 F:text; D:Failas; i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ek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 (F,pavad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 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not Eof(F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ek:=kiek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(F,duom1[kiek].preke,duom1[kiek].spalv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(F,duom1[kiek].kiekis,duom1[kiek].kain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ln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 (D,pavad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write(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:=1 to kiek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(D,duom1[i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(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ipMasyv(duom1,pavad2,kie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IsTipizuoto (duom:ghmm;kiek:integer;pavad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 F:text;i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(F,pav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writ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ln(F,' _________________________________________________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ln(F,'|   Preke   |   Spalva   |   Kiekis   |   Kaina   |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ln(F,' -------------------------------------------------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:=1 to kiek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(F,'|',duom[i].preke,'|',duom[i].spalva,'|':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ln(F,duom[i].kiekis:7,'|':6,duom[i].kaina:7:2,'|':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ln(F,' -------------------------------------------------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Informacija (pasirink2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 F : text; sk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pasirink2 = 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as (1,1,80,25,gre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XY (10,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ln ('Programa sukure Kauno Technologijos Universiteto studentas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XY (25,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ln ('Ricardas Naujokas IF 9/12 gr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pasirink2 = 2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ngas (1,1,80,25,gre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ign (F,'uzduotis.txt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 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ngas (10,10,80,20,gre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not Eof(F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( F,sk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( sk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pausd (duomasyv:ghmm;ilgis:integer;pavad:string;max:re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 F : text; i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(F,pav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writ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ln(F,' ____________________________________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ln(F,'|   Preke   |   Spalva    |   Kaina   |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ln(F,' ------------------------------------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:=1 to ilgi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(F,'|',duomasyv[i].preke,'|',duomasyv[i].spalva,'|':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ln(F,duomasyv[i].kaina:7:2,'|':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ln(F,' --------------------------------------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ln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ln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ln(F,'Brangiausia preke :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ln(F,max:5: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Rusiav (var duomasyv2:ghmm;ilgis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 keit :inform; i,j,z,w,zodilgis,zod2ilgis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dilgis:=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d2ilgis:=1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 := 1 to ilgis-1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j:=i+1 to ilgi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duomasyv2[j].spalva[1] = duomasyv2[i].spalva[1]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z:=1 to zodilgi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duomasyv2[j].spalva = duomasyv2[i].spalva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duomasyv2[j].preke[1] = duomasyv2[i].preke[1]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w:=1 to zod2ilgi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duomasyv2[j].preke = duomasyv2[i].prek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duomasyv2[i].preke[w] &lt; duomasyv2[j].preke[w]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it:=duomasyv2[i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uomasyv2[i]:=duomasyv2[j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uomasyv2[j]:=ke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duomasyv2[i].preke[1] &gt; duomasyv2[j].preke[1]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it:=duomasyv2[i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uomasyv2[i]:=duomasyv2[j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uomasyv2[j]:=ke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duomasyv2[i].spalva[z] &lt; duomasyv2[j].spalva[z]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it:=duomasyv2[i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omasyv2[i]:=duomasyv2[j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omasyv2[j]:=ke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duomasyv2[i].spalva[1] &gt; duomasyv2[j].spalva[1]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it:=duomasyv2[i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omasyv2[i]:=duomasyv2[j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omasyv2[j]:=ke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kaitymas (pasirink2:integer;var duom1,duom2:ghm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 kiek1,kiek2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  F : text;i : integer; D:Fail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asirink2 = 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ipizuota(duom1,dftxt1,dftip1,kiek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ipizuota(duom2,dftxt2,dftip2,kiek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as (1,1,80,25,gre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XY(10,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ln ('Duomenys perrasyti is tekstinio failo i tipizuota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asirink2 = 2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Tipizuoto(duom1,kiek1,lent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Tipizuoto(duom2,kiek2,lent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as (1,1,80,25,gre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XY (10,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ln ('Duomenys perrasyti is tipizuoto failo i tekstini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kaiciavimas(duom1,duom2:ghmm; var ilgis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 duomasyv:ghmm;kiek1,kiek2:integer; var max:re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 i,j,kiek,kiekx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gis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 := 1 to kiek1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j:=1 to kiek2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duom1[i].preke = duom2[j].prek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lgis:=ilgis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omasyv[ilgis].preke := duom1[i].prek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omasyv[ilgis].spalva := duom1[i].spalv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duom1[i].kaina &gt;= duom2[j].kaina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uomasyv[ilgis].kaina := duom1[i].ka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uomasyv[ilgis].kaina := duom2[j].kain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 := duomasyv[1].kain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:=1 to ilgi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max&lt;= duomasyv[i].kaina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x := duomasyv[i].kain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as (1,1,80,25,gre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XY(35,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 ('Skaiciavimai atlikti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Rusiavimas (pasirink2:integer; var duomasyv,duomasyv2:ghm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lgis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asirink2 = 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omasyv2:=duomasy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siav(duomasyv2,ilgi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as (1,1,80,25,gre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XY(25,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ln('Rusiavimas pagal rakta spalva-preke atliktas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pausdinimas (pasirink2:integer;duomasyv,duomasyv2:ghm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lgis:integer;max:re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 F:text; i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asirink2=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usd (duomasyv,ilgis,nerez,ma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as (1,1,80,25,gre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XY (10,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ln('Atspausdino netvarkytus rezultatus duomenis rezultatu faile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asirink2=2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usd (duomasyv2,ilgis,rusrez,ma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as (1,1,80,25,gre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TOXY (10,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ln('Atspausdino tvarkytus rezultatus duomenis rezultatu faile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klaid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gas (35,20,60,23,r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ln ('        Proceduras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ln ('  reikia atlikineti eiles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ln ('         tvarka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gas (35,20,60,23,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Meniu(PagrMeniu,PapMeniu,SalMeniu,InfMeni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lMeniu1:masyvas;duom1,duom2:ghm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  pasirink,pasirink2,pasirink3,leidimas,leidimas2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1,k2,k3,k4,kiek1,kiek2,ilgis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omasyv,duomasyv2:ghm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: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vide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irink :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irink3: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1:=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2:=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idimas :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idimas2: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as (1,1,80,25,7);   { Nudazo visa ekrana baltai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as (9,5,31,23,2);   { Nupaiso zalia langa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esti (6,10,30,PagrMeniu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irinkimas (k1,k2,10,30,6,6,PagrMeniu,pasirink); {jo pagalba gaunama informacija is vartotoj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pasirink = 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sirink2: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3:=6;k4:=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ngas (1,1,80,25,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ngas (9,5,31,23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iesti (6,10,30,PagrMeniu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ngas (39,5,61,14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iesti(3,40,60,InfMeniu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sirinkimas (k3,k4,40,60,3,6,InfMeniu,pasirink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iesti(3,40,60,InfMeniu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ormacija(pasirink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til pasirink2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leidimas &lt; 2 then leidimas :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 if (pasirink = 2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sirink2: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3:=6;k4:=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ngas (39,5,61,14,2);   { Nupaiso zalia langa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esti (3,40,60,PapMeniu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sirinkimas (k3,k4,40,60,3,6,PapMeniu,pasirink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pasirink2 = 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kaitymas(pasirink2,duom1,duom2,kiek1,kiek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idimas2 :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idimas :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ngas (1,1,80,25,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ngas (9,5,31,23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iesti (6,10,30,PagrMeniu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(pasirink2 = 2) and (leidimas2 &gt;= 2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kaitymas(pasirink2,duom1,duom2,kiek1,kiek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idimas2: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idimas :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ngas (1,1,80,25,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ngas (9,5,31,23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iesti (6,10,30,PagrMeniu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leidimas2 &lt;&gt;3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laid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idimas :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til pasirink2=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pasirink = 3) and (leidimas &gt;= 3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kaiciavimas(duom1,duom2,ilgis,duomasyv,kiek1,kiek2,ma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leidimas &lt; 4 then leidimas :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pasirink = 4) and (leidimas &gt;= 4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sirink2: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3:=6;k4:=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ngas (39,5,61,11,2);   { Nupaiso zalia langa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iesti (2,40,60,SalMeniu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sirinkimas (k3,k4,40,60,2,6,SalMeniu1,pasirink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pasirink2 = 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usiavimas(pasirink2,duomasyv,duomasyv2,ilgi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idimas2 :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idimas :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ngas (1,1,80,25,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ngas (9,5,31,23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iesti (6,10,30,PagrMeniu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leidimas2 &lt;&gt;2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laid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idimas :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til pasirink2=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(pasirink = 5) and (leidimas &gt;=5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sirink2 :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3:=6;k4:=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eidimas2: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ngas (39,5,61,14,2);   { Nupaiso zalia langa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iesti (3,40,60,SalMeniu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sirinkimas (k3,k4,40,60,3,6,SalMeniu,pasirink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pasirink2 = 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ausdinimas(pasirink2,duomasyv,duomasyv2,ilgis,ma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idimas2 :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ngas (1,1,80,25,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ngas (9,5,31,23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iesti (6,10,30,PagrMeniu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pasirink2 = 2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ausdinimas(pasirink2,duomasyv,duomasyv2,ilgis,ma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idimas2 :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ngas (1,1,80,25,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ngas (9,5,31,23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iesti (6,10,30,PagrMeniu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leidimas2 &lt;&gt;2 then klaid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til pasirink2=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pasirink  &lt;&gt; 6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laid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pasirink = 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Vide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 PagrMeniu, SalMeniu, PapMeniu,InfMeniu,SalMeniu1 : masyv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om1,duom2:ghm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rMeniu[1] := ' Informacija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rMeniu[2] := ' Duomenu perrasymas 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rMeniu[3] := ' Skaiciavimai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rMeniu[4] := ' Rusiavimas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rMeniu[5] := ' Spausdinimas 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rMeniu[6] := ' Pabaiga 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lMeniu[1] := ' I tipizuota  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lMeniu[2] := ' I tekstini  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lMeniu[3] := ' Gryzti 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pMeniu[1] := ' Netvarkytus 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pMeniu[2] := ' Tvarkytus 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pMeniu[3] := ' Gryzti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Meniu[1] := ' Kurejas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Meniu[2] := ' Salyga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Meniu[3] := ' Gryzti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lMeniu1[1] := 'Pagal spalva-preke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lMeniu1[2] := 'Gryzti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iu(PagrMeniu,SalMeniu,PapMeniu,InfMeniu,SalMeniu1,duom1,duom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