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963882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073243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2692808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4292672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140736876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2665601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5980352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9840029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7042199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5161205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0424188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39657204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82198478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48162119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77022175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78157565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93190250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202017965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935132779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31054005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23535617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710964736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00728230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96404332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66984064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765400101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23867289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254230101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72035809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947931834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275285669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277459243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91977803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55424230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065027461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939246782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295298017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30062587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642661740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695396123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245916598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68964250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723621414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615125929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798405357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24879028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26769372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992504723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