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1174543082"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614145958"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126468561"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1599297229"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1769052778"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58285857"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71093043"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976718994"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1008836299"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82582812"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346357568"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734849375"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412133060"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1119534446"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828199390"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165931025"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2078770478"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1193638387"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461526813"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690277006"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533812226"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2029390446"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960356725"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1447489877"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524933725"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569006576"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629398245"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987803544"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1726791111"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107509677"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924765424"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1281756714"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4723030"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1657525454"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62181945"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96061688"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1972341241"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1459174692"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1294489507"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1728150140"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1141082247"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907189935"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2083241799"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1752783848"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1490072391"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1470180409"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766223577"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106678934"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1510913689"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279062968"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128776925"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90564445"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88652801"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334342508"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