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33045</wp:posOffset>
                </wp:positionH>
                <wp:positionV relativeFrom="paragraph">
                  <wp:posOffset>-918845</wp:posOffset>
                </wp:positionV>
                <wp:extent cx="2294890" cy="7209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7209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2"/>
                                <w:lang w:val="lt-LT"/>
                              </w:rPr>
                              <w:t>Džotas di Bondonė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 “kristaus apraudojimas”(1305)”tikėjimas”(1306), “joakimo sugrižimas pas piemenis”(1305), “judo pabučiavimas”(1305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2"/>
                                <w:lang w:val="lt-LT"/>
                              </w:rPr>
                              <w:t>Simonė Martinis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 “apreiškimas”(1333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2"/>
                                <w:lang w:val="lt-LT"/>
                              </w:rPr>
                              <w:t>Polis ir Žanas Limburgai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 (1410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2"/>
                                <w:lang w:val="lt-LT"/>
                              </w:rPr>
                              <w:t>Antonijus Pizanelas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 “beždžionė”(1430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2"/>
                                <w:lang w:val="lt-LT"/>
                              </w:rPr>
                              <w:t>F. bruneleskis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 “Florencijos katedros kupolas”(1420-1436), “Pacių koplyčia”(1430),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2"/>
                                <w:lang w:val="lt-LT"/>
                              </w:rPr>
                              <w:t>Mazačas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 “Šv. Trejybė, mergelė marija, jonas”(1425), “stebuklas su statiru”(1426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2"/>
                                <w:lang w:val="lt-LT"/>
                              </w:rPr>
                              <w:t>Donatelas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 “šv. Jurgis” (1415), “puota pas eroda” (1423), “raitelio kondotjero Gatamelatos statula Padujoje”(1453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2"/>
                                <w:lang w:val="lt-LT"/>
                              </w:rPr>
                              <w:t>K. Sliuteris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 “pranašai Danielius ir Izaijas”(1404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2"/>
                                <w:lang w:val="lt-LT"/>
                              </w:rPr>
                              <w:t>Janas van Eikas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 “Gento altorius”(1432), “Arnolfinių sužiedatuvės”(1434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2"/>
                                <w:lang w:val="lt-LT"/>
                              </w:rPr>
                              <w:t>Konradas Vicas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 “stebuklinga žūklė”(1444)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Darbas kuris puikiuojasi gražiais daiktų paviršiais, audiniais ir brangakmeniais yra sukurtas Nyderlandų dail., o drąsaus kontūro, aiškios perspektyvos ir tvirtai sudėta žmogaus kūną (su daug Erotikos) vaizduojantis darbas yra Italo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2"/>
                                <w:lang w:val="lt-LT"/>
                              </w:rPr>
                              <w:t>L. Batista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 “šv. Andriejaus bažnyčia”(1460), “Lučerajų Rūmai”(1460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2"/>
                                <w:lang w:val="lt-LT"/>
                              </w:rPr>
                              <w:t>Lorencas Gibertis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 “Kristaus krikštas” (1427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2"/>
                                <w:lang w:val="lt-LT"/>
                              </w:rPr>
                              <w:t>Fra Andželikas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 “Apreiškimas” (1440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2"/>
                                <w:lang w:val="lt-LT"/>
                              </w:rPr>
                              <w:t>Paolas Učelas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 “San Romano mūšis” (1450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2"/>
                                <w:lang w:val="lt-LT"/>
                              </w:rPr>
                              <w:t>Benocas Gocolis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 “Trijų karalių kelionė į Betliejų” (1459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2"/>
                                <w:lang w:val="lt-LT"/>
                              </w:rPr>
                              <w:t>A. Mantenja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 “šv. Jokūbas vedamas į egzekucijos vietą” (1455), “miręs Kristus”(1500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2"/>
                                <w:lang w:val="lt-LT"/>
                              </w:rPr>
                              <w:t>Filipas Lipis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 “kudikėlio pagarbinimas”(1457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2"/>
                                <w:lang w:val="lt-LT"/>
                              </w:rPr>
                              <w:t>Pjeras dela Frančeska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 “Konstantino sapnas”, “federigo da Montefeltro portretas”(1465), “gailestingumo madona”(1450), “madona ir šventieji su Federigu da Montefeltru”(1470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2"/>
                                <w:lang w:val="lt-LT"/>
                              </w:rPr>
                              <w:t>A. Polajuolas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 “šv. Sebastijo kankinystė” (1475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2"/>
                                <w:lang w:val="lt-LT"/>
                              </w:rPr>
                              <w:t>S. Botičelis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 “Veneros gimimas”(1485),, “pavasaris”(1478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2"/>
                                <w:lang w:val="lt-LT"/>
                              </w:rPr>
                              <w:t>Rogyras van der Veidenas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 “Ėmimas nuo kryžiaus”(1435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2"/>
                                <w:lang w:val="lt-LT"/>
                              </w:rPr>
                              <w:t>Hugas van der Gusas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” šv. Mergelės Marijos mirtis” (1480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2"/>
                                <w:lang w:val="lt-LT"/>
                              </w:rPr>
                              <w:t>Donatas Bramantė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 “Tempjeta” (1502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2"/>
                                <w:lang w:val="lt-LT"/>
                              </w:rPr>
                              <w:t xml:space="preserve">Andrea del Verokjas 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“Bortomeleo Koleonis”(1479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2"/>
                                <w:lang w:val="lt-LT"/>
                              </w:rPr>
                              <w:t>L. da Vinčis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 “paskutinė vakarienė”(1495), “mona liza”(1502), “madona grotoje”(1483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2"/>
                                <w:lang w:val="lt-LT"/>
                              </w:rPr>
                              <w:t>Mikelandželas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 “siksto koplyčios lubos”(1508), “adomo sukūrimas”, “kūmų sibilė”(1508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lang w:val="lt-LT"/>
                              </w:rPr>
                            </w:pPr>
                            <w:r>
                              <w:rPr>
                                <w:sz w:val="12"/>
                                <w:lang w:val="lt-LT"/>
                              </w:rPr>
                              <w:t>“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mirštantis vergas”(1513), “dovydas”(1501),”surištas vergas”(1513), “lorenco medičio kapas” (1520), “rondaninių pieta” (1555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2"/>
                                <w:lang w:val="lt-LT"/>
                              </w:rPr>
                              <w:t>Perudžinas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 “šv. Mergelės Marijos pasirodymas šv. Bernardui”(1490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2"/>
                                <w:lang w:val="lt-LT"/>
                              </w:rPr>
                              <w:t>Rafaelis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 “Madona del Granduka” (1505), “nimfa galatėja” (1512), “popiežius Leonas X su dviem kardinolais”(1518), “madona Konestabile”(1504), “siksto madona”(1515), “madona su dagiliu”, “Atėnų mokykla”(1509), “madona di folinjo”(1511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2"/>
                                <w:lang w:val="lt-LT"/>
                              </w:rPr>
                              <w:t>Džovanis Bielinis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 “madona su šventasiais” (1505), “madona”, “ežero madona”(1490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2"/>
                                <w:lang w:val="lt-LT"/>
                              </w:rPr>
                              <w:t>Džordžonė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 “audra” (1508), “kaimo koncertas”(1508), “mieganti venera”(1508), “judita”(1504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2"/>
                                <w:lang w:val="lt-LT"/>
                              </w:rPr>
                              <w:t>Ticianas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 “Madona su šventaisiais ir Pozarų šeimos nariais”(1519), “jaunas angelas” (1540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lang w:val="lt-LT"/>
                              </w:rPr>
                            </w:pPr>
                            <w:r>
                              <w:rPr>
                                <w:sz w:val="12"/>
                                <w:lang w:val="lt-LT"/>
                              </w:rPr>
                              <w:t>“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Popiežius Paulius III su Aleksandru ir Otavijumi Farnezėmis” (1546), “venera prieš veidrodį”(1550), “atgailaujanti marija magdalena”(1565), “šv. Sebastijonas”(1570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2"/>
                                <w:lang w:val="lt-LT"/>
                              </w:rPr>
                              <w:t>Koredžas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 “šventoji naktis” (1530), “šv. Mergelės Marijos ėmimas į dangų”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2"/>
                                <w:lang w:val="lt-LT"/>
                              </w:rPr>
                              <w:t>Diureris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 “šv, Mykolo kova su slibinu”(1498), “didelis vėlienos gabalas”(1503), “kristaus gimimas” (1504), “adomas ir ieva” (1504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2"/>
                                <w:lang w:val="lt-LT"/>
                              </w:rPr>
                              <w:t>Griunvaldas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 “nukryžiavimas” (1515), “prisikėlimas” (1515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2"/>
                                <w:lang w:val="lt-LT"/>
                              </w:rPr>
                              <w:t>Lukas Kranachas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 “poilsis pakeliui į Egiptą” (1504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2"/>
                                <w:lang w:val="lt-LT"/>
                              </w:rPr>
                              <w:t>A. Altdolferis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 “peizažas” (1526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2"/>
                                <w:lang w:val="lt-LT"/>
                              </w:rPr>
                              <w:t>Heroimas Bochas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 “rojus ir pragaras”(1510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2"/>
                                <w:lang w:val="lt-LT"/>
                              </w:rPr>
                              <w:t>Parmidžaninas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 “Madona ilgu kaklu” (1532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2"/>
                                <w:lang w:val="lt-LT"/>
                              </w:rPr>
                              <w:t>Tintoretas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 “šv. Morkaus palaikų atradimas” (1562), “šv. Jurgis ir slibinas” (1555), “arkangelo mykolo kova su šėtonu”(1590), “paskutinė vakarienė”(1594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2"/>
                                <w:lang w:val="lt-LT"/>
                              </w:rPr>
                              <w:t>El Grekas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 “Vienuolis Hortenzijus Feliksas Paravičinas”(1609), “apokalipsės penktojo atspaudo atplėšimas” (1608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2"/>
                                <w:lang w:val="lt-LT"/>
                              </w:rPr>
                              <w:t xml:space="preserve">Hanzas Holbeinas Jaunesnysis 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“šv. Mergelė ir burmistro Mejerio šeima”(1528), “Anė Kresakr”(1528), “Seras ričardas santvelis”(1536), “georgas gizė, vokiečių pirklys”(1532)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2"/>
                                <w:lang w:val="lt-LT"/>
                              </w:rPr>
                              <w:t>Nicola Hilardis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 “jaunuolis tarp rožių”(1587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2"/>
                                <w:lang w:val="lt-LT"/>
                              </w:rPr>
                              <w:t>Piteris Breigelis Vyresnysis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 “tapytojas ir pirkėjas” (1565), “kaimo vestuvės”(1568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lang w:val="lt-LT"/>
                              </w:rPr>
                            </w:pPr>
                            <w:r>
                              <w:rPr>
                                <w:sz w:val="12"/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lang w:val="lt-LT"/>
                              </w:rPr>
                            </w:pPr>
                            <w:r>
                              <w:rPr>
                                <w:sz w:val="12"/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lang w:val="lt-LT"/>
                              </w:rPr>
                            </w:pPr>
                            <w:r>
                              <w:rPr>
                                <w:sz w:val="12"/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lang w:val="lt-LT"/>
                              </w:rPr>
                            </w:pPr>
                            <w:r>
                              <w:rPr>
                                <w:sz w:val="12"/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lang w:val="lt-LT"/>
                              </w:rPr>
                            </w:pPr>
                            <w:r>
                              <w:rPr>
                                <w:sz w:val="12"/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lang w:val="lt-LT"/>
                              </w:rPr>
                            </w:pPr>
                            <w:r>
                              <w:rPr>
                                <w:sz w:val="12"/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lang w:val="lt-LT"/>
                              </w:rPr>
                            </w:pPr>
                            <w:r>
                              <w:rPr>
                                <w:sz w:val="12"/>
                                <w:lang w:val="lt-LT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lang w:val="lt-LT"/>
                              </w:rPr>
                            </w:pPr>
                            <w:r>
                              <w:rPr>
                                <w:sz w:val="12"/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lang w:val="lt-LT"/>
                              </w:rPr>
                            </w:pPr>
                            <w:r>
                              <w:rPr>
                                <w:sz w:val="12"/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lang w:val="lt-LT"/>
                              </w:rPr>
                            </w:pPr>
                            <w:r>
                              <w:rPr>
                                <w:sz w:val="12"/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lang w:val="lt-LT"/>
                              </w:rPr>
                            </w:pPr>
                            <w:r>
                              <w:rPr>
                                <w:sz w:val="12"/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lang w:val="lt-LT"/>
                              </w:rPr>
                            </w:pPr>
                            <w:r>
                              <w:rPr>
                                <w:sz w:val="12"/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lang w:val="lt-LT"/>
                              </w:rPr>
                            </w:pPr>
                            <w:r>
                              <w:rPr>
                                <w:sz w:val="12"/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lang w:val="lt-LT"/>
                              </w:rPr>
                            </w:pPr>
                            <w:r>
                              <w:rPr>
                                <w:sz w:val="12"/>
                                <w:lang w:val="lt-LT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567.7pt;mso-wrap-distance-left:9.05pt;mso-wrap-distance-right:9.05pt;mso-wrap-distance-top:0pt;mso-wrap-distance-bottom:0pt;margin-top:-72.3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12"/>
                          <w:lang w:val="lt-LT"/>
                        </w:rPr>
                        <w:t>Džotas di Bondonė</w:t>
                      </w:r>
                      <w:r>
                        <w:rPr>
                          <w:sz w:val="12"/>
                          <w:lang w:val="lt-LT"/>
                        </w:rPr>
                        <w:t xml:space="preserve"> “kristaus apraudojimas”(1305)”tikėjimas”(1306), “joakimo sugrižimas pas piemenis”(1305), “judo pabučiavimas”(1305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12"/>
                          <w:lang w:val="lt-LT"/>
                        </w:rPr>
                        <w:t>Simonė Martinis</w:t>
                      </w:r>
                      <w:r>
                        <w:rPr>
                          <w:sz w:val="12"/>
                          <w:lang w:val="lt-LT"/>
                        </w:rPr>
                        <w:t xml:space="preserve"> “apreiškimas”(1333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12"/>
                          <w:lang w:val="lt-LT"/>
                        </w:rPr>
                        <w:t>Polis ir Žanas Limburgai</w:t>
                      </w:r>
                      <w:r>
                        <w:rPr>
                          <w:sz w:val="12"/>
                          <w:lang w:val="lt-LT"/>
                        </w:rPr>
                        <w:t xml:space="preserve"> (1410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12"/>
                          <w:lang w:val="lt-LT"/>
                        </w:rPr>
                        <w:t>Antonijus Pizanelas</w:t>
                      </w:r>
                      <w:r>
                        <w:rPr>
                          <w:sz w:val="12"/>
                          <w:lang w:val="lt-LT"/>
                        </w:rPr>
                        <w:t xml:space="preserve"> “beždžionė”(1430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12"/>
                          <w:lang w:val="lt-LT"/>
                        </w:rPr>
                        <w:t>F. bruneleskis</w:t>
                      </w:r>
                      <w:r>
                        <w:rPr>
                          <w:sz w:val="12"/>
                          <w:lang w:val="lt-LT"/>
                        </w:rPr>
                        <w:t xml:space="preserve"> “Florencijos katedros kupolas”(1420-1436), “Pacių koplyčia”(1430),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12"/>
                          <w:lang w:val="lt-LT"/>
                        </w:rPr>
                        <w:t>Mazačas</w:t>
                      </w:r>
                      <w:r>
                        <w:rPr>
                          <w:sz w:val="12"/>
                          <w:lang w:val="lt-LT"/>
                        </w:rPr>
                        <w:t xml:space="preserve"> “Šv. Trejybė, mergelė marija, jonas”(1425), “stebuklas su statiru”(1426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12"/>
                          <w:lang w:val="lt-LT"/>
                        </w:rPr>
                        <w:t>Donatelas</w:t>
                      </w:r>
                      <w:r>
                        <w:rPr>
                          <w:sz w:val="12"/>
                          <w:lang w:val="lt-LT"/>
                        </w:rPr>
                        <w:t xml:space="preserve"> “šv. Jurgis” (1415), “puota pas eroda” (1423), “raitelio kondotjero Gatamelatos statula Padujoje”(1453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12"/>
                          <w:lang w:val="lt-LT"/>
                        </w:rPr>
                        <w:t>K. Sliuteris</w:t>
                      </w:r>
                      <w:r>
                        <w:rPr>
                          <w:sz w:val="12"/>
                          <w:lang w:val="lt-LT"/>
                        </w:rPr>
                        <w:t xml:space="preserve"> “pranašai Danielius ir Izaijas”(1404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12"/>
                          <w:lang w:val="lt-LT"/>
                        </w:rPr>
                        <w:t>Janas van Eikas</w:t>
                      </w:r>
                      <w:r>
                        <w:rPr>
                          <w:sz w:val="12"/>
                          <w:lang w:val="lt-LT"/>
                        </w:rPr>
                        <w:t xml:space="preserve"> “Gento altorius”(1432), “Arnolfinių sužiedatuvės”(1434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12"/>
                          <w:lang w:val="lt-LT"/>
                        </w:rPr>
                        <w:t>Konradas Vicas</w:t>
                      </w:r>
                      <w:r>
                        <w:rPr>
                          <w:sz w:val="12"/>
                          <w:lang w:val="lt-LT"/>
                        </w:rPr>
                        <w:t xml:space="preserve"> “stebuklinga žūklė”(1444)</w:t>
                      </w:r>
                    </w:p>
                    <w:p>
                      <w:pPr>
                        <w:pStyle w:val="TextBody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Darbas kuris puikiuojasi gražiais daiktų paviršiais, audiniais ir brangakmeniais yra sukurtas Nyderlandų dail., o drąsaus kontūro, aiškios perspektyvos ir tvirtai sudėta žmogaus kūną (su daug Erotikos) vaizduojantis darbas yra Italo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12"/>
                          <w:lang w:val="lt-LT"/>
                        </w:rPr>
                        <w:t>L. Batista</w:t>
                      </w:r>
                      <w:r>
                        <w:rPr>
                          <w:sz w:val="12"/>
                          <w:lang w:val="lt-LT"/>
                        </w:rPr>
                        <w:t xml:space="preserve"> “šv. Andriejaus bažnyčia”(1460), “Lučerajų Rūmai”(1460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12"/>
                          <w:lang w:val="lt-LT"/>
                        </w:rPr>
                        <w:t>Lorencas Gibertis</w:t>
                      </w:r>
                      <w:r>
                        <w:rPr>
                          <w:sz w:val="12"/>
                          <w:lang w:val="lt-LT"/>
                        </w:rPr>
                        <w:t xml:space="preserve"> “Kristaus krikštas” (1427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12"/>
                          <w:lang w:val="lt-LT"/>
                        </w:rPr>
                        <w:t>Fra Andželikas</w:t>
                      </w:r>
                      <w:r>
                        <w:rPr>
                          <w:sz w:val="12"/>
                          <w:lang w:val="lt-LT"/>
                        </w:rPr>
                        <w:t xml:space="preserve"> “Apreiškimas” (1440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12"/>
                          <w:lang w:val="lt-LT"/>
                        </w:rPr>
                        <w:t>Paolas Učelas</w:t>
                      </w:r>
                      <w:r>
                        <w:rPr>
                          <w:sz w:val="12"/>
                          <w:lang w:val="lt-LT"/>
                        </w:rPr>
                        <w:t xml:space="preserve"> “San Romano mūšis” (1450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12"/>
                          <w:lang w:val="lt-LT"/>
                        </w:rPr>
                        <w:t>Benocas Gocolis</w:t>
                      </w:r>
                      <w:r>
                        <w:rPr>
                          <w:sz w:val="12"/>
                          <w:lang w:val="lt-LT"/>
                        </w:rPr>
                        <w:t xml:space="preserve"> “Trijų karalių kelionė į Betliejų” (1459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12"/>
                          <w:lang w:val="lt-LT"/>
                        </w:rPr>
                        <w:t>A. Mantenja</w:t>
                      </w:r>
                      <w:r>
                        <w:rPr>
                          <w:sz w:val="12"/>
                          <w:lang w:val="lt-LT"/>
                        </w:rPr>
                        <w:t xml:space="preserve"> “šv. Jokūbas vedamas į egzekucijos vietą” (1455), “miręs Kristus”(1500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12"/>
                          <w:lang w:val="lt-LT"/>
                        </w:rPr>
                        <w:t>Filipas Lipis</w:t>
                      </w:r>
                      <w:r>
                        <w:rPr>
                          <w:sz w:val="12"/>
                          <w:lang w:val="lt-LT"/>
                        </w:rPr>
                        <w:t xml:space="preserve"> “kudikėlio pagarbinimas”(1457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12"/>
                          <w:lang w:val="lt-LT"/>
                        </w:rPr>
                        <w:t>Pjeras dela Frančeska</w:t>
                      </w:r>
                      <w:r>
                        <w:rPr>
                          <w:sz w:val="12"/>
                          <w:lang w:val="lt-LT"/>
                        </w:rPr>
                        <w:t xml:space="preserve"> “Konstantino sapnas”, “federigo da Montefeltro portretas”(1465), “gailestingumo madona”(1450), “madona ir šventieji su Federigu da Montefeltru”(1470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12"/>
                          <w:lang w:val="lt-LT"/>
                        </w:rPr>
                        <w:t>A. Polajuolas</w:t>
                      </w:r>
                      <w:r>
                        <w:rPr>
                          <w:sz w:val="12"/>
                          <w:lang w:val="lt-LT"/>
                        </w:rPr>
                        <w:t xml:space="preserve"> “šv. Sebastijo kankinystė” (1475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12"/>
                          <w:lang w:val="lt-LT"/>
                        </w:rPr>
                        <w:t>S. Botičelis</w:t>
                      </w:r>
                      <w:r>
                        <w:rPr>
                          <w:sz w:val="12"/>
                          <w:lang w:val="lt-LT"/>
                        </w:rPr>
                        <w:t xml:space="preserve"> “Veneros gimimas”(1485),, “pavasaris”(1478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12"/>
                          <w:lang w:val="lt-LT"/>
                        </w:rPr>
                        <w:t>Rogyras van der Veidenas</w:t>
                      </w:r>
                      <w:r>
                        <w:rPr>
                          <w:sz w:val="12"/>
                          <w:lang w:val="lt-LT"/>
                        </w:rPr>
                        <w:t xml:space="preserve"> “Ėmimas nuo kryžiaus”(1435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12"/>
                          <w:lang w:val="lt-LT"/>
                        </w:rPr>
                        <w:t>Hugas van der Gusas</w:t>
                      </w:r>
                      <w:r>
                        <w:rPr>
                          <w:sz w:val="12"/>
                          <w:lang w:val="lt-LT"/>
                        </w:rPr>
                        <w:t>” šv. Mergelės Marijos mirtis” (1480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12"/>
                          <w:lang w:val="lt-LT"/>
                        </w:rPr>
                        <w:t>Donatas Bramantė</w:t>
                      </w:r>
                      <w:r>
                        <w:rPr>
                          <w:sz w:val="12"/>
                          <w:lang w:val="lt-LT"/>
                        </w:rPr>
                        <w:t xml:space="preserve"> “Tempjeta” (1502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12"/>
                          <w:lang w:val="lt-LT"/>
                        </w:rPr>
                        <w:t xml:space="preserve">Andrea del Verokjas </w:t>
                      </w:r>
                      <w:r>
                        <w:rPr>
                          <w:sz w:val="12"/>
                          <w:lang w:val="lt-LT"/>
                        </w:rPr>
                        <w:t>“Bortomeleo Koleonis”(1479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12"/>
                          <w:lang w:val="lt-LT"/>
                        </w:rPr>
                        <w:t>L. da Vinčis</w:t>
                      </w:r>
                      <w:r>
                        <w:rPr>
                          <w:sz w:val="12"/>
                          <w:lang w:val="lt-LT"/>
                        </w:rPr>
                        <w:t xml:space="preserve"> “paskutinė vakarienė”(1495), “mona liza”(1502), “madona grotoje”(1483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12"/>
                          <w:lang w:val="lt-LT"/>
                        </w:rPr>
                        <w:t>Mikelandželas</w:t>
                      </w:r>
                      <w:r>
                        <w:rPr>
                          <w:sz w:val="12"/>
                          <w:lang w:val="lt-LT"/>
                        </w:rPr>
                        <w:t xml:space="preserve"> “siksto koplyčios lubos”(1508), “adomo sukūrimas”, “kūmų sibilė”(1508)</w:t>
                      </w:r>
                    </w:p>
                    <w:p>
                      <w:pPr>
                        <w:pStyle w:val="Normal"/>
                        <w:rPr>
                          <w:sz w:val="12"/>
                          <w:lang w:val="lt-LT"/>
                        </w:rPr>
                      </w:pPr>
                      <w:r>
                        <w:rPr>
                          <w:sz w:val="12"/>
                          <w:lang w:val="lt-LT"/>
                        </w:rPr>
                        <w:t>“</w:t>
                      </w:r>
                      <w:r>
                        <w:rPr>
                          <w:sz w:val="12"/>
                          <w:lang w:val="lt-LT"/>
                        </w:rPr>
                        <w:t>mirštantis vergas”(1513), “dovydas”(1501),”surištas vergas”(1513), “lorenco medičio kapas” (1520), “rondaninių pieta” (1555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12"/>
                          <w:lang w:val="lt-LT"/>
                        </w:rPr>
                        <w:t>Perudžinas</w:t>
                      </w:r>
                      <w:r>
                        <w:rPr>
                          <w:sz w:val="12"/>
                          <w:lang w:val="lt-LT"/>
                        </w:rPr>
                        <w:t xml:space="preserve"> “šv. Mergelės Marijos pasirodymas šv. Bernardui”(1490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12"/>
                          <w:lang w:val="lt-LT"/>
                        </w:rPr>
                        <w:t>Rafaelis</w:t>
                      </w:r>
                      <w:r>
                        <w:rPr>
                          <w:sz w:val="12"/>
                          <w:lang w:val="lt-LT"/>
                        </w:rPr>
                        <w:t xml:space="preserve"> “Madona del Granduka” (1505), “nimfa galatėja” (1512), “popiežius Leonas X su dviem kardinolais”(1518), “madona Konestabile”(1504), “siksto madona”(1515), “madona su dagiliu”, “Atėnų mokykla”(1509), “madona di folinjo”(1511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12"/>
                          <w:lang w:val="lt-LT"/>
                        </w:rPr>
                        <w:t>Džovanis Bielinis</w:t>
                      </w:r>
                      <w:r>
                        <w:rPr>
                          <w:sz w:val="12"/>
                          <w:lang w:val="lt-LT"/>
                        </w:rPr>
                        <w:t xml:space="preserve"> “madona su šventasiais” (1505), “madona”, “ežero madona”(1490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12"/>
                          <w:lang w:val="lt-LT"/>
                        </w:rPr>
                        <w:t>Džordžonė</w:t>
                      </w:r>
                      <w:r>
                        <w:rPr>
                          <w:sz w:val="12"/>
                          <w:lang w:val="lt-LT"/>
                        </w:rPr>
                        <w:t xml:space="preserve"> “audra” (1508), “kaimo koncertas”(1508), “mieganti venera”(1508), “judita”(1504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12"/>
                          <w:lang w:val="lt-LT"/>
                        </w:rPr>
                        <w:t>Ticianas</w:t>
                      </w:r>
                      <w:r>
                        <w:rPr>
                          <w:sz w:val="12"/>
                          <w:lang w:val="lt-LT"/>
                        </w:rPr>
                        <w:t xml:space="preserve"> “Madona su šventaisiais ir Pozarų šeimos nariais”(1519), “jaunas angelas” (1540)</w:t>
                      </w:r>
                    </w:p>
                    <w:p>
                      <w:pPr>
                        <w:pStyle w:val="Normal"/>
                        <w:rPr>
                          <w:sz w:val="12"/>
                          <w:lang w:val="lt-LT"/>
                        </w:rPr>
                      </w:pPr>
                      <w:r>
                        <w:rPr>
                          <w:sz w:val="12"/>
                          <w:lang w:val="lt-LT"/>
                        </w:rPr>
                        <w:t>“</w:t>
                      </w:r>
                      <w:r>
                        <w:rPr>
                          <w:sz w:val="12"/>
                          <w:lang w:val="lt-LT"/>
                        </w:rPr>
                        <w:t>Popiežius Paulius III su Aleksandru ir Otavijumi Farnezėmis” (1546), “venera prieš veidrodį”(1550), “atgailaujanti marija magdalena”(1565), “šv. Sebastijonas”(1570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12"/>
                          <w:lang w:val="lt-LT"/>
                        </w:rPr>
                        <w:t>Koredžas</w:t>
                      </w:r>
                      <w:r>
                        <w:rPr>
                          <w:sz w:val="12"/>
                          <w:lang w:val="lt-LT"/>
                        </w:rPr>
                        <w:t xml:space="preserve"> “šventoji naktis” (1530), “šv. Mergelės Marijos ėmimas į dangų”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12"/>
                          <w:lang w:val="lt-LT"/>
                        </w:rPr>
                        <w:t>Diureris</w:t>
                      </w:r>
                      <w:r>
                        <w:rPr>
                          <w:sz w:val="12"/>
                          <w:lang w:val="lt-LT"/>
                        </w:rPr>
                        <w:t xml:space="preserve"> “šv, Mykolo kova su slibinu”(1498), “didelis vėlienos gabalas”(1503), “kristaus gimimas” (1504), “adomas ir ieva” (1504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12"/>
                          <w:lang w:val="lt-LT"/>
                        </w:rPr>
                        <w:t>Griunvaldas</w:t>
                      </w:r>
                      <w:r>
                        <w:rPr>
                          <w:sz w:val="12"/>
                          <w:lang w:val="lt-LT"/>
                        </w:rPr>
                        <w:t xml:space="preserve"> “nukryžiavimas” (1515), “prisikėlimas” (1515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12"/>
                          <w:lang w:val="lt-LT"/>
                        </w:rPr>
                        <w:t>Lukas Kranachas</w:t>
                      </w:r>
                      <w:r>
                        <w:rPr>
                          <w:sz w:val="12"/>
                          <w:lang w:val="lt-LT"/>
                        </w:rPr>
                        <w:t xml:space="preserve"> “poilsis pakeliui į Egiptą” (1504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12"/>
                          <w:lang w:val="lt-LT"/>
                        </w:rPr>
                        <w:t>A. Altdolferis</w:t>
                      </w:r>
                      <w:r>
                        <w:rPr>
                          <w:sz w:val="12"/>
                          <w:lang w:val="lt-LT"/>
                        </w:rPr>
                        <w:t xml:space="preserve"> “peizažas” (1526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12"/>
                          <w:lang w:val="lt-LT"/>
                        </w:rPr>
                        <w:t>Heroimas Bochas</w:t>
                      </w:r>
                      <w:r>
                        <w:rPr>
                          <w:sz w:val="12"/>
                          <w:lang w:val="lt-LT"/>
                        </w:rPr>
                        <w:t xml:space="preserve"> “rojus ir pragaras”(1510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12"/>
                          <w:lang w:val="lt-LT"/>
                        </w:rPr>
                        <w:t>Parmidžaninas</w:t>
                      </w:r>
                      <w:r>
                        <w:rPr>
                          <w:sz w:val="12"/>
                          <w:lang w:val="lt-LT"/>
                        </w:rPr>
                        <w:t xml:space="preserve"> “Madona ilgu kaklu” (1532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12"/>
                          <w:lang w:val="lt-LT"/>
                        </w:rPr>
                        <w:t>Tintoretas</w:t>
                      </w:r>
                      <w:r>
                        <w:rPr>
                          <w:sz w:val="12"/>
                          <w:lang w:val="lt-LT"/>
                        </w:rPr>
                        <w:t xml:space="preserve"> “šv. Morkaus palaikų atradimas” (1562), “šv. Jurgis ir slibinas” (1555), “arkangelo mykolo kova su šėtonu”(1590), “paskutinė vakarienė”(1594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12"/>
                          <w:lang w:val="lt-LT"/>
                        </w:rPr>
                        <w:t>El Grekas</w:t>
                      </w:r>
                      <w:r>
                        <w:rPr>
                          <w:sz w:val="12"/>
                          <w:lang w:val="lt-LT"/>
                        </w:rPr>
                        <w:t xml:space="preserve"> “Vienuolis Hortenzijus Feliksas Paravičinas”(1609), “apokalipsės penktojo atspaudo atplėšimas” (1608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12"/>
                          <w:lang w:val="lt-LT"/>
                        </w:rPr>
                        <w:t xml:space="preserve">Hanzas Holbeinas Jaunesnysis </w:t>
                      </w:r>
                      <w:r>
                        <w:rPr>
                          <w:sz w:val="12"/>
                          <w:lang w:val="lt-LT"/>
                        </w:rPr>
                        <w:t>“šv. Mergelė ir burmistro Mejerio šeima”(1528), “Anė Kresakr”(1528), “Seras ričardas santvelis”(1536), “georgas gizė, vokiečių pirklys”(1532)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12"/>
                          <w:lang w:val="lt-LT"/>
                        </w:rPr>
                        <w:t>Nicola Hilardis</w:t>
                      </w:r>
                      <w:r>
                        <w:rPr>
                          <w:sz w:val="12"/>
                          <w:lang w:val="lt-LT"/>
                        </w:rPr>
                        <w:t xml:space="preserve"> “jaunuolis tarp rožių”(1587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12"/>
                          <w:lang w:val="lt-LT"/>
                        </w:rPr>
                        <w:t>Piteris Breigelis Vyresnysis</w:t>
                      </w:r>
                      <w:r>
                        <w:rPr>
                          <w:sz w:val="12"/>
                          <w:lang w:val="lt-LT"/>
                        </w:rPr>
                        <w:t xml:space="preserve"> “tapytojas ir pirkėjas” (1565), “kaimo vestuvės”(1568)</w:t>
                      </w:r>
                    </w:p>
                    <w:p>
                      <w:pPr>
                        <w:pStyle w:val="Normal"/>
                        <w:rPr>
                          <w:sz w:val="12"/>
                          <w:lang w:val="lt-LT"/>
                        </w:rPr>
                      </w:pPr>
                      <w:r>
                        <w:rPr>
                          <w:sz w:val="12"/>
                          <w:lang w:val="lt-LT"/>
                        </w:rPr>
                      </w:r>
                    </w:p>
                    <w:p>
                      <w:pPr>
                        <w:pStyle w:val="Normal"/>
                        <w:rPr>
                          <w:sz w:val="12"/>
                          <w:lang w:val="lt-LT"/>
                        </w:rPr>
                      </w:pPr>
                      <w:r>
                        <w:rPr>
                          <w:sz w:val="12"/>
                          <w:lang w:val="lt-LT"/>
                        </w:rPr>
                      </w:r>
                    </w:p>
                    <w:p>
                      <w:pPr>
                        <w:pStyle w:val="Normal"/>
                        <w:rPr>
                          <w:sz w:val="12"/>
                          <w:lang w:val="lt-LT"/>
                        </w:rPr>
                      </w:pPr>
                      <w:r>
                        <w:rPr>
                          <w:sz w:val="12"/>
                          <w:lang w:val="lt-LT"/>
                        </w:rPr>
                      </w:r>
                    </w:p>
                    <w:p>
                      <w:pPr>
                        <w:pStyle w:val="Normal"/>
                        <w:rPr>
                          <w:sz w:val="12"/>
                          <w:lang w:val="lt-LT"/>
                        </w:rPr>
                      </w:pPr>
                      <w:r>
                        <w:rPr>
                          <w:sz w:val="12"/>
                          <w:lang w:val="lt-LT"/>
                        </w:rPr>
                      </w:r>
                    </w:p>
                    <w:p>
                      <w:pPr>
                        <w:pStyle w:val="Normal"/>
                        <w:rPr>
                          <w:sz w:val="12"/>
                          <w:lang w:val="lt-LT"/>
                        </w:rPr>
                      </w:pPr>
                      <w:r>
                        <w:rPr>
                          <w:sz w:val="12"/>
                          <w:lang w:val="lt-LT"/>
                        </w:rPr>
                      </w:r>
                    </w:p>
                    <w:p>
                      <w:pPr>
                        <w:pStyle w:val="Normal"/>
                        <w:rPr>
                          <w:sz w:val="12"/>
                          <w:lang w:val="lt-LT"/>
                        </w:rPr>
                      </w:pPr>
                      <w:r>
                        <w:rPr>
                          <w:sz w:val="12"/>
                          <w:lang w:val="lt-LT"/>
                        </w:rPr>
                      </w:r>
                    </w:p>
                    <w:p>
                      <w:pPr>
                        <w:pStyle w:val="Normal"/>
                        <w:rPr>
                          <w:sz w:val="12"/>
                          <w:lang w:val="lt-LT"/>
                        </w:rPr>
                      </w:pPr>
                      <w:r>
                        <w:rPr>
                          <w:sz w:val="12"/>
                          <w:lang w:val="lt-LT"/>
                        </w:rPr>
                        <w:br/>
                      </w:r>
                    </w:p>
                    <w:p>
                      <w:pPr>
                        <w:pStyle w:val="Normal"/>
                        <w:rPr>
                          <w:sz w:val="12"/>
                          <w:lang w:val="lt-LT"/>
                        </w:rPr>
                      </w:pPr>
                      <w:r>
                        <w:rPr>
                          <w:sz w:val="12"/>
                          <w:lang w:val="lt-LT"/>
                        </w:rPr>
                      </w:r>
                    </w:p>
                    <w:p>
                      <w:pPr>
                        <w:pStyle w:val="Normal"/>
                        <w:rPr>
                          <w:sz w:val="12"/>
                          <w:lang w:val="lt-LT"/>
                        </w:rPr>
                      </w:pPr>
                      <w:r>
                        <w:rPr>
                          <w:sz w:val="12"/>
                          <w:lang w:val="lt-LT"/>
                        </w:rPr>
                      </w:r>
                    </w:p>
                    <w:p>
                      <w:pPr>
                        <w:pStyle w:val="Normal"/>
                        <w:rPr>
                          <w:sz w:val="12"/>
                          <w:lang w:val="lt-LT"/>
                        </w:rPr>
                      </w:pPr>
                      <w:r>
                        <w:rPr>
                          <w:sz w:val="12"/>
                          <w:lang w:val="lt-LT"/>
                        </w:rPr>
                      </w:r>
                    </w:p>
                    <w:p>
                      <w:pPr>
                        <w:pStyle w:val="Normal"/>
                        <w:rPr>
                          <w:sz w:val="12"/>
                          <w:lang w:val="lt-LT"/>
                        </w:rPr>
                      </w:pPr>
                      <w:r>
                        <w:rPr>
                          <w:sz w:val="12"/>
                          <w:lang w:val="lt-LT"/>
                        </w:rPr>
                      </w:r>
                    </w:p>
                    <w:p>
                      <w:pPr>
                        <w:pStyle w:val="Normal"/>
                        <w:rPr>
                          <w:sz w:val="12"/>
                          <w:lang w:val="lt-LT"/>
                        </w:rPr>
                      </w:pPr>
                      <w:r>
                        <w:rPr>
                          <w:sz w:val="12"/>
                          <w:lang w:val="lt-LT"/>
                        </w:rPr>
                      </w:r>
                    </w:p>
                    <w:p>
                      <w:pPr>
                        <w:pStyle w:val="Normal"/>
                        <w:rPr>
                          <w:sz w:val="12"/>
                          <w:lang w:val="lt-LT"/>
                        </w:rPr>
                      </w:pPr>
                      <w:r>
                        <w:rPr>
                          <w:sz w:val="12"/>
                          <w:lang w:val="lt-LT"/>
                        </w:rPr>
                      </w:r>
                    </w:p>
                    <w:p>
                      <w:pPr>
                        <w:pStyle w:val="Normal"/>
                        <w:rPr>
                          <w:sz w:val="12"/>
                          <w:lang w:val="lt-LT"/>
                        </w:rPr>
                      </w:pPr>
                      <w:r>
                        <w:rPr>
                          <w:sz w:val="12"/>
                          <w:lang w:val="lt-L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52955</wp:posOffset>
                </wp:positionH>
                <wp:positionV relativeFrom="paragraph">
                  <wp:posOffset>-918845</wp:posOffset>
                </wp:positionV>
                <wp:extent cx="2294890" cy="72097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7209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2"/>
                                <w:lang w:val="lt-LT"/>
                              </w:rPr>
                              <w:t>Džotas di Bondonė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 “kristaus apraudojimas”(1305)”tikėjimas”(1306), “joakimo sugrižimas pas piemenis”(1305), “judo pabučiavimas”(1305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2"/>
                                <w:lang w:val="lt-LT"/>
                              </w:rPr>
                              <w:t>Simonė Martinis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 “apreiškimas”(1333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2"/>
                                <w:lang w:val="lt-LT"/>
                              </w:rPr>
                              <w:t>Polis ir Žanas Limburgai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 (1410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2"/>
                                <w:lang w:val="lt-LT"/>
                              </w:rPr>
                              <w:t>Antonijus Pizanelas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 “beždžionė”(1430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2"/>
                                <w:lang w:val="lt-LT"/>
                              </w:rPr>
                              <w:t>F. bruneleskis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 “Florencijos katedros kupolas”(1420-1436), “Pacių koplyčia”(1430),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2"/>
                                <w:lang w:val="lt-LT"/>
                              </w:rPr>
                              <w:t>Mazačas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 “Šv. Trejybė, mergelė marija, jonas”(1425), “stebuklas su statiru”(1426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2"/>
                                <w:lang w:val="lt-LT"/>
                              </w:rPr>
                              <w:t>Donatelas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 “šv. Jurgis” (1415), “puota pas eroda” (1423), “raitelio kondotjero Gatamelatos statula Padujoje”(1453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2"/>
                                <w:lang w:val="lt-LT"/>
                              </w:rPr>
                              <w:t>K. Sliuteris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 “pranašai Danielius ir Izaijas”(1404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2"/>
                                <w:lang w:val="lt-LT"/>
                              </w:rPr>
                              <w:t>Janas van Eikas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 “Gento altorius”(1432), “Arnolfinių sužiedatuvės”(1434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2"/>
                                <w:lang w:val="lt-LT"/>
                              </w:rPr>
                              <w:t>Konradas Vicas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 “stebuklinga žūklė”(1444)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Darbas kuris puikiuojasi gražiais daiktų paviršiais, audiniais ir brangakmeniais yra sukurtas Nyderlandų dail., o drąsaus kontūro, aiškios perspektyvos ir tvirtai sudėta žmogaus kūną (su daug Erotikos) vaizduojantis darbas yra Italo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2"/>
                                <w:lang w:val="lt-LT"/>
                              </w:rPr>
                              <w:t>L. Batista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 “šv. Andriejaus bažnyčia”(1460), “Lučerajų Rūmai”(1460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2"/>
                                <w:lang w:val="lt-LT"/>
                              </w:rPr>
                              <w:t>Lorencas Gibertis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 “Kristaus krikštas” (1427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2"/>
                                <w:lang w:val="lt-LT"/>
                              </w:rPr>
                              <w:t>Fra Andželikas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 “Apreiškimas” (1440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2"/>
                                <w:lang w:val="lt-LT"/>
                              </w:rPr>
                              <w:t>Paolas Učelas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 “San Romano mūšis” (1450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2"/>
                                <w:lang w:val="lt-LT"/>
                              </w:rPr>
                              <w:t>Benocas Gocolis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 “Trijų karalių kelionė į Betliejų” (1459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2"/>
                                <w:lang w:val="lt-LT"/>
                              </w:rPr>
                              <w:t>A. Mantenja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 “šv. Jokūbas vedamas į egzekucijos vietą” (1455), “miręs Kristus”(1500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2"/>
                                <w:lang w:val="lt-LT"/>
                              </w:rPr>
                              <w:t>Filipas Lipis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 “kudikėlio pagarbinimas”(1457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2"/>
                                <w:lang w:val="lt-LT"/>
                              </w:rPr>
                              <w:t>Pjeras dela Frančeska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 “Konstantino sapnas”, “federigo da Montefeltro portretas”(1465), “gailestingumo madona”(1450), “madona ir šventieji su Federigu da Montefeltru”(1470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2"/>
                                <w:lang w:val="lt-LT"/>
                              </w:rPr>
                              <w:t>A. Polajuolas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 “šv. Sebastijo kankinystė” (1475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2"/>
                                <w:lang w:val="lt-LT"/>
                              </w:rPr>
                              <w:t>S. Botičelis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 “Veneros gimimas”(1485),, “pavasaris”(1478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2"/>
                                <w:lang w:val="lt-LT"/>
                              </w:rPr>
                              <w:t>Rogyras van der Veidenas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 “Ėmimas nuo kryžiaus”(1435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2"/>
                                <w:lang w:val="lt-LT"/>
                              </w:rPr>
                              <w:t>Hugas van der Gusas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” šv. Mergelės Marijos mirtis” (1480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2"/>
                                <w:lang w:val="lt-LT"/>
                              </w:rPr>
                              <w:t>Donatas Bramantė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 “Tempjeta” (1502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2"/>
                                <w:lang w:val="lt-LT"/>
                              </w:rPr>
                              <w:t xml:space="preserve">Andrea del Verokjas 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“Bortomeleo Koleonis”(1479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2"/>
                                <w:lang w:val="lt-LT"/>
                              </w:rPr>
                              <w:t>L. da Vinčis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 “paskutinė vakarienė”(1495), “mona liza”(1502), “madona grotoje”(1483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2"/>
                                <w:lang w:val="lt-LT"/>
                              </w:rPr>
                              <w:t>Mikelandželas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 “siksto koplyčios lubos”(1508), “adomo sukūrimas”, “kūmų sibilė”(1508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lang w:val="lt-LT"/>
                              </w:rPr>
                            </w:pPr>
                            <w:r>
                              <w:rPr>
                                <w:sz w:val="12"/>
                                <w:lang w:val="lt-LT"/>
                              </w:rPr>
                              <w:t>“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mirštantis vergas”(1513), “dovydas”(1501),”surištas vergas”(1513), “lorenco medičio kapas” (1520), “rondaninių pieta” (1555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2"/>
                                <w:lang w:val="lt-LT"/>
                              </w:rPr>
                              <w:t>Perudžinas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 “šv. Mergelės Marijos pasirodymas šv. Bernardui”(1490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2"/>
                                <w:lang w:val="lt-LT"/>
                              </w:rPr>
                              <w:t>Rafaelis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 “Madona del Granduka” (1505), “nimfa galatėja” (1512), “popiežius Leonas X su dviem kardinolais”(1518), “madona Konestabile”(1504), “siksto madona”(1515), “madona su dagiliu”, “Atėnų mokykla”(1509), “madona di folinjo”(1511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2"/>
                                <w:lang w:val="lt-LT"/>
                              </w:rPr>
                              <w:t>Džovanis Bielinis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 “madona su šventasiais” (1505), “madona”, “ežero madona”(1490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2"/>
                                <w:lang w:val="lt-LT"/>
                              </w:rPr>
                              <w:t>Džordžonė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 “audra” (1508), “kaimo koncertas”(1508), “mieganti venera”(1508), “judita”(1504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2"/>
                                <w:lang w:val="lt-LT"/>
                              </w:rPr>
                              <w:t>Ticianas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 “Madona su šventaisiais ir Pozarų šeimos nariais”(1519), “jaunas angelas” (1540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lang w:val="lt-LT"/>
                              </w:rPr>
                            </w:pPr>
                            <w:r>
                              <w:rPr>
                                <w:sz w:val="12"/>
                                <w:lang w:val="lt-LT"/>
                              </w:rPr>
                              <w:t>“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Popiežius Paulius III su Aleksandru ir Otavijumi Farnezėmis” (1546), “venera prieš veidrodį”(1550), “atgailaujanti marija magdalena”(1565), “šv. Sebastijonas”(1570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2"/>
                                <w:lang w:val="lt-LT"/>
                              </w:rPr>
                              <w:t>Koredžas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 “šventoji naktis” (1530), “šv. Mergelės Marijos ėmimas į dangų”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2"/>
                                <w:lang w:val="lt-LT"/>
                              </w:rPr>
                              <w:t>Diureris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 “šv, Mykolo kova su slibinu”(1498), “didelis vėlienos gabalas”(1503), “kristaus gimimas” (1504), “adomas ir ieva” (1504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2"/>
                                <w:lang w:val="lt-LT"/>
                              </w:rPr>
                              <w:t>Griunvaldas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 “nukryžiavimas” (1515), “prisikėlimas” (1515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2"/>
                                <w:lang w:val="lt-LT"/>
                              </w:rPr>
                              <w:t>Lukas Kranachas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 “poilsis pakeliui į Egiptą” (1504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2"/>
                                <w:lang w:val="lt-LT"/>
                              </w:rPr>
                              <w:t>A. Altdolferis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 “peizažas” (1526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2"/>
                                <w:lang w:val="lt-LT"/>
                              </w:rPr>
                              <w:t>Heroimas Bochas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 “rojus ir pragaras”(1510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2"/>
                                <w:lang w:val="lt-LT"/>
                              </w:rPr>
                              <w:t>Parmidžaninas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 “Madona ilgu kaklu” (1532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2"/>
                                <w:lang w:val="lt-LT"/>
                              </w:rPr>
                              <w:t>Tintoretas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 “šv. Morkaus palaikų atradimas” (1562), “šv. Jurgis ir slibinas” (1555), “arkangelo mykolo kova su šėtonu”(1590), “paskutinė vakarienė”(1594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2"/>
                                <w:lang w:val="lt-LT"/>
                              </w:rPr>
                              <w:t>El Grekas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 “Vienuolis Hortenzijus Feliksas Paravičinas”(1609), “apokalipsės penktojo atspaudo atplėšimas” (1608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2"/>
                                <w:lang w:val="lt-LT"/>
                              </w:rPr>
                              <w:t xml:space="preserve">Hanzas Holbeinas Jaunesnysis 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“šv. Mergelė ir burmistro Mejerio šeima”(1528), “Anė Kresakr”(1528), “Seras ričardas santvelis”(1536), “georgas gizė, vokiečių pirklys”(1532)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2"/>
                                <w:lang w:val="lt-LT"/>
                              </w:rPr>
                              <w:t>Nicola Hilardis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 “jaunuolis tarp rožių”(1587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2"/>
                                <w:lang w:val="lt-LT"/>
                              </w:rPr>
                              <w:t>Piteris Breigelis Vyresnysis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 “tapytojas ir pirkėjas” (1565), “kaimo vestuvės”(1568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lang w:val="lt-LT"/>
                              </w:rPr>
                            </w:pPr>
                            <w:r>
                              <w:rPr>
                                <w:sz w:val="12"/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lang w:val="lt-LT"/>
                              </w:rPr>
                            </w:pPr>
                            <w:r>
                              <w:rPr>
                                <w:sz w:val="12"/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lang w:val="lt-LT"/>
                              </w:rPr>
                            </w:pPr>
                            <w:r>
                              <w:rPr>
                                <w:sz w:val="12"/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lang w:val="lt-LT"/>
                              </w:rPr>
                            </w:pPr>
                            <w:r>
                              <w:rPr>
                                <w:sz w:val="12"/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lang w:val="lt-LT"/>
                              </w:rPr>
                            </w:pPr>
                            <w:r>
                              <w:rPr>
                                <w:sz w:val="12"/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lang w:val="lt-LT"/>
                              </w:rPr>
                            </w:pPr>
                            <w:r>
                              <w:rPr>
                                <w:sz w:val="12"/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lang w:val="lt-LT"/>
                              </w:rPr>
                            </w:pPr>
                            <w:r>
                              <w:rPr>
                                <w:sz w:val="12"/>
                                <w:lang w:val="lt-LT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lang w:val="lt-LT"/>
                              </w:rPr>
                            </w:pPr>
                            <w:r>
                              <w:rPr>
                                <w:sz w:val="12"/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lang w:val="lt-LT"/>
                              </w:rPr>
                            </w:pPr>
                            <w:r>
                              <w:rPr>
                                <w:sz w:val="12"/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lang w:val="lt-LT"/>
                              </w:rPr>
                            </w:pPr>
                            <w:r>
                              <w:rPr>
                                <w:sz w:val="12"/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lang w:val="lt-LT"/>
                              </w:rPr>
                            </w:pPr>
                            <w:r>
                              <w:rPr>
                                <w:sz w:val="12"/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lang w:val="lt-LT"/>
                              </w:rPr>
                            </w:pPr>
                            <w:r>
                              <w:rPr>
                                <w:sz w:val="12"/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lang w:val="lt-LT"/>
                              </w:rPr>
                            </w:pPr>
                            <w:r>
                              <w:rPr>
                                <w:sz w:val="12"/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lang w:val="lt-LT"/>
                              </w:rPr>
                            </w:pPr>
                            <w:r>
                              <w:rPr>
                                <w:sz w:val="12"/>
                                <w:lang w:val="lt-LT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567.7pt;mso-wrap-distance-left:9.05pt;mso-wrap-distance-right:9.05pt;mso-wrap-distance-top:0pt;mso-wrap-distance-bottom:0pt;margin-top:-72.35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12"/>
                          <w:lang w:val="lt-LT"/>
                        </w:rPr>
                        <w:t>Džotas di Bondonė</w:t>
                      </w:r>
                      <w:r>
                        <w:rPr>
                          <w:sz w:val="12"/>
                          <w:lang w:val="lt-LT"/>
                        </w:rPr>
                        <w:t xml:space="preserve"> “kristaus apraudojimas”(1305)”tikėjimas”(1306), “joakimo sugrižimas pas piemenis”(1305), “judo pabučiavimas”(1305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12"/>
                          <w:lang w:val="lt-LT"/>
                        </w:rPr>
                        <w:t>Simonė Martinis</w:t>
                      </w:r>
                      <w:r>
                        <w:rPr>
                          <w:sz w:val="12"/>
                          <w:lang w:val="lt-LT"/>
                        </w:rPr>
                        <w:t xml:space="preserve"> “apreiškimas”(1333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12"/>
                          <w:lang w:val="lt-LT"/>
                        </w:rPr>
                        <w:t>Polis ir Žanas Limburgai</w:t>
                      </w:r>
                      <w:r>
                        <w:rPr>
                          <w:sz w:val="12"/>
                          <w:lang w:val="lt-LT"/>
                        </w:rPr>
                        <w:t xml:space="preserve"> (1410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12"/>
                          <w:lang w:val="lt-LT"/>
                        </w:rPr>
                        <w:t>Antonijus Pizanelas</w:t>
                      </w:r>
                      <w:r>
                        <w:rPr>
                          <w:sz w:val="12"/>
                          <w:lang w:val="lt-LT"/>
                        </w:rPr>
                        <w:t xml:space="preserve"> “beždžionė”(1430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12"/>
                          <w:lang w:val="lt-LT"/>
                        </w:rPr>
                        <w:t>F. bruneleskis</w:t>
                      </w:r>
                      <w:r>
                        <w:rPr>
                          <w:sz w:val="12"/>
                          <w:lang w:val="lt-LT"/>
                        </w:rPr>
                        <w:t xml:space="preserve"> “Florencijos katedros kupolas”(1420-1436), “Pacių koplyčia”(1430),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12"/>
                          <w:lang w:val="lt-LT"/>
                        </w:rPr>
                        <w:t>Mazačas</w:t>
                      </w:r>
                      <w:r>
                        <w:rPr>
                          <w:sz w:val="12"/>
                          <w:lang w:val="lt-LT"/>
                        </w:rPr>
                        <w:t xml:space="preserve"> “Šv. Trejybė, mergelė marija, jonas”(1425), “stebuklas su statiru”(1426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12"/>
                          <w:lang w:val="lt-LT"/>
                        </w:rPr>
                        <w:t>Donatelas</w:t>
                      </w:r>
                      <w:r>
                        <w:rPr>
                          <w:sz w:val="12"/>
                          <w:lang w:val="lt-LT"/>
                        </w:rPr>
                        <w:t xml:space="preserve"> “šv. Jurgis” (1415), “puota pas eroda” (1423), “raitelio kondotjero Gatamelatos statula Padujoje”(1453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12"/>
                          <w:lang w:val="lt-LT"/>
                        </w:rPr>
                        <w:t>K. Sliuteris</w:t>
                      </w:r>
                      <w:r>
                        <w:rPr>
                          <w:sz w:val="12"/>
                          <w:lang w:val="lt-LT"/>
                        </w:rPr>
                        <w:t xml:space="preserve"> “pranašai Danielius ir Izaijas”(1404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12"/>
                          <w:lang w:val="lt-LT"/>
                        </w:rPr>
                        <w:t>Janas van Eikas</w:t>
                      </w:r>
                      <w:r>
                        <w:rPr>
                          <w:sz w:val="12"/>
                          <w:lang w:val="lt-LT"/>
                        </w:rPr>
                        <w:t xml:space="preserve"> “Gento altorius”(1432), “Arnolfinių sužiedatuvės”(1434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12"/>
                          <w:lang w:val="lt-LT"/>
                        </w:rPr>
                        <w:t>Konradas Vicas</w:t>
                      </w:r>
                      <w:r>
                        <w:rPr>
                          <w:sz w:val="12"/>
                          <w:lang w:val="lt-LT"/>
                        </w:rPr>
                        <w:t xml:space="preserve"> “stebuklinga žūklė”(1444)</w:t>
                      </w:r>
                    </w:p>
                    <w:p>
                      <w:pPr>
                        <w:pStyle w:val="TextBody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Darbas kuris puikiuojasi gražiais daiktų paviršiais, audiniais ir brangakmeniais yra sukurtas Nyderlandų dail., o drąsaus kontūro, aiškios perspektyvos ir tvirtai sudėta žmogaus kūną (su daug Erotikos) vaizduojantis darbas yra Italo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12"/>
                          <w:lang w:val="lt-LT"/>
                        </w:rPr>
                        <w:t>L. Batista</w:t>
                      </w:r>
                      <w:r>
                        <w:rPr>
                          <w:sz w:val="12"/>
                          <w:lang w:val="lt-LT"/>
                        </w:rPr>
                        <w:t xml:space="preserve"> “šv. Andriejaus bažnyčia”(1460), “Lučerajų Rūmai”(1460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12"/>
                          <w:lang w:val="lt-LT"/>
                        </w:rPr>
                        <w:t>Lorencas Gibertis</w:t>
                      </w:r>
                      <w:r>
                        <w:rPr>
                          <w:sz w:val="12"/>
                          <w:lang w:val="lt-LT"/>
                        </w:rPr>
                        <w:t xml:space="preserve"> “Kristaus krikštas” (1427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12"/>
                          <w:lang w:val="lt-LT"/>
                        </w:rPr>
                        <w:t>Fra Andželikas</w:t>
                      </w:r>
                      <w:r>
                        <w:rPr>
                          <w:sz w:val="12"/>
                          <w:lang w:val="lt-LT"/>
                        </w:rPr>
                        <w:t xml:space="preserve"> “Apreiškimas” (1440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12"/>
                          <w:lang w:val="lt-LT"/>
                        </w:rPr>
                        <w:t>Paolas Učelas</w:t>
                      </w:r>
                      <w:r>
                        <w:rPr>
                          <w:sz w:val="12"/>
                          <w:lang w:val="lt-LT"/>
                        </w:rPr>
                        <w:t xml:space="preserve"> “San Romano mūšis” (1450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12"/>
                          <w:lang w:val="lt-LT"/>
                        </w:rPr>
                        <w:t>Benocas Gocolis</w:t>
                      </w:r>
                      <w:r>
                        <w:rPr>
                          <w:sz w:val="12"/>
                          <w:lang w:val="lt-LT"/>
                        </w:rPr>
                        <w:t xml:space="preserve"> “Trijų karalių kelionė į Betliejų” (1459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12"/>
                          <w:lang w:val="lt-LT"/>
                        </w:rPr>
                        <w:t>A. Mantenja</w:t>
                      </w:r>
                      <w:r>
                        <w:rPr>
                          <w:sz w:val="12"/>
                          <w:lang w:val="lt-LT"/>
                        </w:rPr>
                        <w:t xml:space="preserve"> “šv. Jokūbas vedamas į egzekucijos vietą” (1455), “miręs Kristus”(1500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12"/>
                          <w:lang w:val="lt-LT"/>
                        </w:rPr>
                        <w:t>Filipas Lipis</w:t>
                      </w:r>
                      <w:r>
                        <w:rPr>
                          <w:sz w:val="12"/>
                          <w:lang w:val="lt-LT"/>
                        </w:rPr>
                        <w:t xml:space="preserve"> “kudikėlio pagarbinimas”(1457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12"/>
                          <w:lang w:val="lt-LT"/>
                        </w:rPr>
                        <w:t>Pjeras dela Frančeska</w:t>
                      </w:r>
                      <w:r>
                        <w:rPr>
                          <w:sz w:val="12"/>
                          <w:lang w:val="lt-LT"/>
                        </w:rPr>
                        <w:t xml:space="preserve"> “Konstantino sapnas”, “federigo da Montefeltro portretas”(1465), “gailestingumo madona”(1450), “madona ir šventieji su Federigu da Montefeltru”(1470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12"/>
                          <w:lang w:val="lt-LT"/>
                        </w:rPr>
                        <w:t>A. Polajuolas</w:t>
                      </w:r>
                      <w:r>
                        <w:rPr>
                          <w:sz w:val="12"/>
                          <w:lang w:val="lt-LT"/>
                        </w:rPr>
                        <w:t xml:space="preserve"> “šv. Sebastijo kankinystė” (1475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12"/>
                          <w:lang w:val="lt-LT"/>
                        </w:rPr>
                        <w:t>S. Botičelis</w:t>
                      </w:r>
                      <w:r>
                        <w:rPr>
                          <w:sz w:val="12"/>
                          <w:lang w:val="lt-LT"/>
                        </w:rPr>
                        <w:t xml:space="preserve"> “Veneros gimimas”(1485),, “pavasaris”(1478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12"/>
                          <w:lang w:val="lt-LT"/>
                        </w:rPr>
                        <w:t>Rogyras van der Veidenas</w:t>
                      </w:r>
                      <w:r>
                        <w:rPr>
                          <w:sz w:val="12"/>
                          <w:lang w:val="lt-LT"/>
                        </w:rPr>
                        <w:t xml:space="preserve"> “Ėmimas nuo kryžiaus”(1435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12"/>
                          <w:lang w:val="lt-LT"/>
                        </w:rPr>
                        <w:t>Hugas van der Gusas</w:t>
                      </w:r>
                      <w:r>
                        <w:rPr>
                          <w:sz w:val="12"/>
                          <w:lang w:val="lt-LT"/>
                        </w:rPr>
                        <w:t>” šv. Mergelės Marijos mirtis” (1480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12"/>
                          <w:lang w:val="lt-LT"/>
                        </w:rPr>
                        <w:t>Donatas Bramantė</w:t>
                      </w:r>
                      <w:r>
                        <w:rPr>
                          <w:sz w:val="12"/>
                          <w:lang w:val="lt-LT"/>
                        </w:rPr>
                        <w:t xml:space="preserve"> “Tempjeta” (1502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12"/>
                          <w:lang w:val="lt-LT"/>
                        </w:rPr>
                        <w:t xml:space="preserve">Andrea del Verokjas </w:t>
                      </w:r>
                      <w:r>
                        <w:rPr>
                          <w:sz w:val="12"/>
                          <w:lang w:val="lt-LT"/>
                        </w:rPr>
                        <w:t>“Bortomeleo Koleonis”(1479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12"/>
                          <w:lang w:val="lt-LT"/>
                        </w:rPr>
                        <w:t>L. da Vinčis</w:t>
                      </w:r>
                      <w:r>
                        <w:rPr>
                          <w:sz w:val="12"/>
                          <w:lang w:val="lt-LT"/>
                        </w:rPr>
                        <w:t xml:space="preserve"> “paskutinė vakarienė”(1495), “mona liza”(1502), “madona grotoje”(1483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12"/>
                          <w:lang w:val="lt-LT"/>
                        </w:rPr>
                        <w:t>Mikelandželas</w:t>
                      </w:r>
                      <w:r>
                        <w:rPr>
                          <w:sz w:val="12"/>
                          <w:lang w:val="lt-LT"/>
                        </w:rPr>
                        <w:t xml:space="preserve"> “siksto koplyčios lubos”(1508), “adomo sukūrimas”, “kūmų sibilė”(1508)</w:t>
                      </w:r>
                    </w:p>
                    <w:p>
                      <w:pPr>
                        <w:pStyle w:val="Normal"/>
                        <w:rPr>
                          <w:sz w:val="12"/>
                          <w:lang w:val="lt-LT"/>
                        </w:rPr>
                      </w:pPr>
                      <w:r>
                        <w:rPr>
                          <w:sz w:val="12"/>
                          <w:lang w:val="lt-LT"/>
                        </w:rPr>
                        <w:t>“</w:t>
                      </w:r>
                      <w:r>
                        <w:rPr>
                          <w:sz w:val="12"/>
                          <w:lang w:val="lt-LT"/>
                        </w:rPr>
                        <w:t>mirštantis vergas”(1513), “dovydas”(1501),”surištas vergas”(1513), “lorenco medičio kapas” (1520), “rondaninių pieta” (1555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12"/>
                          <w:lang w:val="lt-LT"/>
                        </w:rPr>
                        <w:t>Perudžinas</w:t>
                      </w:r>
                      <w:r>
                        <w:rPr>
                          <w:sz w:val="12"/>
                          <w:lang w:val="lt-LT"/>
                        </w:rPr>
                        <w:t xml:space="preserve"> “šv. Mergelės Marijos pasirodymas šv. Bernardui”(1490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12"/>
                          <w:lang w:val="lt-LT"/>
                        </w:rPr>
                        <w:t>Rafaelis</w:t>
                      </w:r>
                      <w:r>
                        <w:rPr>
                          <w:sz w:val="12"/>
                          <w:lang w:val="lt-LT"/>
                        </w:rPr>
                        <w:t xml:space="preserve"> “Madona del Granduka” (1505), “nimfa galatėja” (1512), “popiežius Leonas X su dviem kardinolais”(1518), “madona Konestabile”(1504), “siksto madona”(1515), “madona su dagiliu”, “Atėnų mokykla”(1509), “madona di folinjo”(1511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12"/>
                          <w:lang w:val="lt-LT"/>
                        </w:rPr>
                        <w:t>Džovanis Bielinis</w:t>
                      </w:r>
                      <w:r>
                        <w:rPr>
                          <w:sz w:val="12"/>
                          <w:lang w:val="lt-LT"/>
                        </w:rPr>
                        <w:t xml:space="preserve"> “madona su šventasiais” (1505), “madona”, “ežero madona”(1490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12"/>
                          <w:lang w:val="lt-LT"/>
                        </w:rPr>
                        <w:t>Džordžonė</w:t>
                      </w:r>
                      <w:r>
                        <w:rPr>
                          <w:sz w:val="12"/>
                          <w:lang w:val="lt-LT"/>
                        </w:rPr>
                        <w:t xml:space="preserve"> “audra” (1508), “kaimo koncertas”(1508), “mieganti venera”(1508), “judita”(1504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12"/>
                          <w:lang w:val="lt-LT"/>
                        </w:rPr>
                        <w:t>Ticianas</w:t>
                      </w:r>
                      <w:r>
                        <w:rPr>
                          <w:sz w:val="12"/>
                          <w:lang w:val="lt-LT"/>
                        </w:rPr>
                        <w:t xml:space="preserve"> “Madona su šventaisiais ir Pozarų šeimos nariais”(1519), “jaunas angelas” (1540)</w:t>
                      </w:r>
                    </w:p>
                    <w:p>
                      <w:pPr>
                        <w:pStyle w:val="Normal"/>
                        <w:rPr>
                          <w:sz w:val="12"/>
                          <w:lang w:val="lt-LT"/>
                        </w:rPr>
                      </w:pPr>
                      <w:r>
                        <w:rPr>
                          <w:sz w:val="12"/>
                          <w:lang w:val="lt-LT"/>
                        </w:rPr>
                        <w:t>“</w:t>
                      </w:r>
                      <w:r>
                        <w:rPr>
                          <w:sz w:val="12"/>
                          <w:lang w:val="lt-LT"/>
                        </w:rPr>
                        <w:t>Popiežius Paulius III su Aleksandru ir Otavijumi Farnezėmis” (1546), “venera prieš veidrodį”(1550), “atgailaujanti marija magdalena”(1565), “šv. Sebastijonas”(1570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12"/>
                          <w:lang w:val="lt-LT"/>
                        </w:rPr>
                        <w:t>Koredžas</w:t>
                      </w:r>
                      <w:r>
                        <w:rPr>
                          <w:sz w:val="12"/>
                          <w:lang w:val="lt-LT"/>
                        </w:rPr>
                        <w:t xml:space="preserve"> “šventoji naktis” (1530), “šv. Mergelės Marijos ėmimas į dangų”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12"/>
                          <w:lang w:val="lt-LT"/>
                        </w:rPr>
                        <w:t>Diureris</w:t>
                      </w:r>
                      <w:r>
                        <w:rPr>
                          <w:sz w:val="12"/>
                          <w:lang w:val="lt-LT"/>
                        </w:rPr>
                        <w:t xml:space="preserve"> “šv, Mykolo kova su slibinu”(1498), “didelis vėlienos gabalas”(1503), “kristaus gimimas” (1504), “adomas ir ieva” (1504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12"/>
                          <w:lang w:val="lt-LT"/>
                        </w:rPr>
                        <w:t>Griunvaldas</w:t>
                      </w:r>
                      <w:r>
                        <w:rPr>
                          <w:sz w:val="12"/>
                          <w:lang w:val="lt-LT"/>
                        </w:rPr>
                        <w:t xml:space="preserve"> “nukryžiavimas” (1515), “prisikėlimas” (1515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12"/>
                          <w:lang w:val="lt-LT"/>
                        </w:rPr>
                        <w:t>Lukas Kranachas</w:t>
                      </w:r>
                      <w:r>
                        <w:rPr>
                          <w:sz w:val="12"/>
                          <w:lang w:val="lt-LT"/>
                        </w:rPr>
                        <w:t xml:space="preserve"> “poilsis pakeliui į Egiptą” (1504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12"/>
                          <w:lang w:val="lt-LT"/>
                        </w:rPr>
                        <w:t>A. Altdolferis</w:t>
                      </w:r>
                      <w:r>
                        <w:rPr>
                          <w:sz w:val="12"/>
                          <w:lang w:val="lt-LT"/>
                        </w:rPr>
                        <w:t xml:space="preserve"> “peizažas” (1526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12"/>
                          <w:lang w:val="lt-LT"/>
                        </w:rPr>
                        <w:t>Heroimas Bochas</w:t>
                      </w:r>
                      <w:r>
                        <w:rPr>
                          <w:sz w:val="12"/>
                          <w:lang w:val="lt-LT"/>
                        </w:rPr>
                        <w:t xml:space="preserve"> “rojus ir pragaras”(1510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12"/>
                          <w:lang w:val="lt-LT"/>
                        </w:rPr>
                        <w:t>Parmidžaninas</w:t>
                      </w:r>
                      <w:r>
                        <w:rPr>
                          <w:sz w:val="12"/>
                          <w:lang w:val="lt-LT"/>
                        </w:rPr>
                        <w:t xml:space="preserve"> “Madona ilgu kaklu” (1532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12"/>
                          <w:lang w:val="lt-LT"/>
                        </w:rPr>
                        <w:t>Tintoretas</w:t>
                      </w:r>
                      <w:r>
                        <w:rPr>
                          <w:sz w:val="12"/>
                          <w:lang w:val="lt-LT"/>
                        </w:rPr>
                        <w:t xml:space="preserve"> “šv. Morkaus palaikų atradimas” (1562), “šv. Jurgis ir slibinas” (1555), “arkangelo mykolo kova su šėtonu”(1590), “paskutinė vakarienė”(1594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12"/>
                          <w:lang w:val="lt-LT"/>
                        </w:rPr>
                        <w:t>El Grekas</w:t>
                      </w:r>
                      <w:r>
                        <w:rPr>
                          <w:sz w:val="12"/>
                          <w:lang w:val="lt-LT"/>
                        </w:rPr>
                        <w:t xml:space="preserve"> “Vienuolis Hortenzijus Feliksas Paravičinas”(1609), “apokalipsės penktojo atspaudo atplėšimas” (1608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12"/>
                          <w:lang w:val="lt-LT"/>
                        </w:rPr>
                        <w:t xml:space="preserve">Hanzas Holbeinas Jaunesnysis </w:t>
                      </w:r>
                      <w:r>
                        <w:rPr>
                          <w:sz w:val="12"/>
                          <w:lang w:val="lt-LT"/>
                        </w:rPr>
                        <w:t>“šv. Mergelė ir burmistro Mejerio šeima”(1528), “Anė Kresakr”(1528), “Seras ričardas santvelis”(1536), “georgas gizė, vokiečių pirklys”(1532)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12"/>
                          <w:lang w:val="lt-LT"/>
                        </w:rPr>
                        <w:t>Nicola Hilardis</w:t>
                      </w:r>
                      <w:r>
                        <w:rPr>
                          <w:sz w:val="12"/>
                          <w:lang w:val="lt-LT"/>
                        </w:rPr>
                        <w:t xml:space="preserve"> “jaunuolis tarp rožių”(1587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12"/>
                          <w:lang w:val="lt-LT"/>
                        </w:rPr>
                        <w:t>Piteris Breigelis Vyresnysis</w:t>
                      </w:r>
                      <w:r>
                        <w:rPr>
                          <w:sz w:val="12"/>
                          <w:lang w:val="lt-LT"/>
                        </w:rPr>
                        <w:t xml:space="preserve"> “tapytojas ir pirkėjas” (1565), “kaimo vestuvės”(1568)</w:t>
                      </w:r>
                    </w:p>
                    <w:p>
                      <w:pPr>
                        <w:pStyle w:val="Normal"/>
                        <w:rPr>
                          <w:sz w:val="12"/>
                          <w:lang w:val="lt-LT"/>
                        </w:rPr>
                      </w:pPr>
                      <w:r>
                        <w:rPr>
                          <w:sz w:val="12"/>
                          <w:lang w:val="lt-LT"/>
                        </w:rPr>
                      </w:r>
                    </w:p>
                    <w:p>
                      <w:pPr>
                        <w:pStyle w:val="Normal"/>
                        <w:rPr>
                          <w:sz w:val="12"/>
                          <w:lang w:val="lt-LT"/>
                        </w:rPr>
                      </w:pPr>
                      <w:r>
                        <w:rPr>
                          <w:sz w:val="12"/>
                          <w:lang w:val="lt-LT"/>
                        </w:rPr>
                      </w:r>
                    </w:p>
                    <w:p>
                      <w:pPr>
                        <w:pStyle w:val="Normal"/>
                        <w:rPr>
                          <w:sz w:val="12"/>
                          <w:lang w:val="lt-LT"/>
                        </w:rPr>
                      </w:pPr>
                      <w:r>
                        <w:rPr>
                          <w:sz w:val="12"/>
                          <w:lang w:val="lt-LT"/>
                        </w:rPr>
                      </w:r>
                    </w:p>
                    <w:p>
                      <w:pPr>
                        <w:pStyle w:val="Normal"/>
                        <w:rPr>
                          <w:sz w:val="12"/>
                          <w:lang w:val="lt-LT"/>
                        </w:rPr>
                      </w:pPr>
                      <w:r>
                        <w:rPr>
                          <w:sz w:val="12"/>
                          <w:lang w:val="lt-LT"/>
                        </w:rPr>
                      </w:r>
                    </w:p>
                    <w:p>
                      <w:pPr>
                        <w:pStyle w:val="Normal"/>
                        <w:rPr>
                          <w:sz w:val="12"/>
                          <w:lang w:val="lt-LT"/>
                        </w:rPr>
                      </w:pPr>
                      <w:r>
                        <w:rPr>
                          <w:sz w:val="12"/>
                          <w:lang w:val="lt-LT"/>
                        </w:rPr>
                      </w:r>
                    </w:p>
                    <w:p>
                      <w:pPr>
                        <w:pStyle w:val="Normal"/>
                        <w:rPr>
                          <w:sz w:val="12"/>
                          <w:lang w:val="lt-LT"/>
                        </w:rPr>
                      </w:pPr>
                      <w:r>
                        <w:rPr>
                          <w:sz w:val="12"/>
                          <w:lang w:val="lt-LT"/>
                        </w:rPr>
                      </w:r>
                    </w:p>
                    <w:p>
                      <w:pPr>
                        <w:pStyle w:val="Normal"/>
                        <w:rPr>
                          <w:sz w:val="12"/>
                          <w:lang w:val="lt-LT"/>
                        </w:rPr>
                      </w:pPr>
                      <w:r>
                        <w:rPr>
                          <w:sz w:val="12"/>
                          <w:lang w:val="lt-LT"/>
                        </w:rPr>
                        <w:br/>
                      </w:r>
                    </w:p>
                    <w:p>
                      <w:pPr>
                        <w:pStyle w:val="Normal"/>
                        <w:rPr>
                          <w:sz w:val="12"/>
                          <w:lang w:val="lt-LT"/>
                        </w:rPr>
                      </w:pPr>
                      <w:r>
                        <w:rPr>
                          <w:sz w:val="12"/>
                          <w:lang w:val="lt-LT"/>
                        </w:rPr>
                      </w:r>
                    </w:p>
                    <w:p>
                      <w:pPr>
                        <w:pStyle w:val="Normal"/>
                        <w:rPr>
                          <w:sz w:val="12"/>
                          <w:lang w:val="lt-LT"/>
                        </w:rPr>
                      </w:pPr>
                      <w:r>
                        <w:rPr>
                          <w:sz w:val="12"/>
                          <w:lang w:val="lt-LT"/>
                        </w:rPr>
                      </w:r>
                    </w:p>
                    <w:p>
                      <w:pPr>
                        <w:pStyle w:val="Normal"/>
                        <w:rPr>
                          <w:sz w:val="12"/>
                          <w:lang w:val="lt-LT"/>
                        </w:rPr>
                      </w:pPr>
                      <w:r>
                        <w:rPr>
                          <w:sz w:val="12"/>
                          <w:lang w:val="lt-LT"/>
                        </w:rPr>
                      </w:r>
                    </w:p>
                    <w:p>
                      <w:pPr>
                        <w:pStyle w:val="Normal"/>
                        <w:rPr>
                          <w:sz w:val="12"/>
                          <w:lang w:val="lt-LT"/>
                        </w:rPr>
                      </w:pPr>
                      <w:r>
                        <w:rPr>
                          <w:sz w:val="12"/>
                          <w:lang w:val="lt-LT"/>
                        </w:rPr>
                      </w:r>
                    </w:p>
                    <w:p>
                      <w:pPr>
                        <w:pStyle w:val="Normal"/>
                        <w:rPr>
                          <w:sz w:val="12"/>
                          <w:lang w:val="lt-LT"/>
                        </w:rPr>
                      </w:pPr>
                      <w:r>
                        <w:rPr>
                          <w:sz w:val="12"/>
                          <w:lang w:val="lt-LT"/>
                        </w:rPr>
                      </w:r>
                    </w:p>
                    <w:p>
                      <w:pPr>
                        <w:pStyle w:val="Normal"/>
                        <w:rPr>
                          <w:sz w:val="12"/>
                          <w:lang w:val="lt-LT"/>
                        </w:rPr>
                      </w:pPr>
                      <w:r>
                        <w:rPr>
                          <w:sz w:val="12"/>
                          <w:lang w:val="lt-LT"/>
                        </w:rPr>
                      </w:r>
                    </w:p>
                    <w:p>
                      <w:pPr>
                        <w:pStyle w:val="Normal"/>
                        <w:rPr>
                          <w:sz w:val="12"/>
                          <w:lang w:val="lt-LT"/>
                        </w:rPr>
                      </w:pPr>
                      <w:r>
                        <w:rPr>
                          <w:sz w:val="12"/>
                          <w:lang w:val="lt-L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38955</wp:posOffset>
                </wp:positionH>
                <wp:positionV relativeFrom="paragraph">
                  <wp:posOffset>-1033145</wp:posOffset>
                </wp:positionV>
                <wp:extent cx="2294890" cy="72097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7209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2"/>
                                <w:lang w:val="lt-LT"/>
                              </w:rPr>
                              <w:t>Džotas di Bondonė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 “kristaus apraudojimas”(1305)”tikėjimas”(1306), “joakimo sugrižimas pas piemenis”(1305), “judo pabučiavimas”(1305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2"/>
                                <w:lang w:val="lt-LT"/>
                              </w:rPr>
                              <w:t>Simonė Martinis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 “apreiškimas”(1333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2"/>
                                <w:lang w:val="lt-LT"/>
                              </w:rPr>
                              <w:t>Polis ir Žanas Limburgai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 (1410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2"/>
                                <w:lang w:val="lt-LT"/>
                              </w:rPr>
                              <w:t>Antonijus Pizanelas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 “beždžionė”(1430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2"/>
                                <w:lang w:val="lt-LT"/>
                              </w:rPr>
                              <w:t>F. bruneleskis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 “Florencijos katedros kupolas”(1420-1436), “Pacių koplyčia”(1430),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2"/>
                                <w:lang w:val="lt-LT"/>
                              </w:rPr>
                              <w:t>Mazačas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 “Šv. Trejybė, mergelė marija, jonas”(1425), “stebuklas su statiru”(1426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2"/>
                                <w:lang w:val="lt-LT"/>
                              </w:rPr>
                              <w:t>Donatelas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 “šv. Jurgis” (1415), “puota pas eroda” (1423), “raitelio kondotjero Gatamelatos statula Padujoje”(1453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2"/>
                                <w:lang w:val="lt-LT"/>
                              </w:rPr>
                              <w:t>K. Sliuteris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 “pranašai Danielius ir Izaijas”(1404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2"/>
                                <w:lang w:val="lt-LT"/>
                              </w:rPr>
                              <w:t>Janas van Eikas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 “Gento altorius”(1432), “Arnolfinių sužiedatuvės”(1434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2"/>
                                <w:lang w:val="lt-LT"/>
                              </w:rPr>
                              <w:t>Konradas Vicas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 “stebuklinga žūklė”(1444)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Darbas kuris puikiuojasi gražiais daiktų paviršiais, audiniais ir brangakmeniais yra sukurtas Nyderlandų dail., o drąsaus kontūro, aiškios perspektyvos ir tvirtai sudėta žmogaus kūną (su daug Erotikos) vaizduojantis darbas yra Italo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2"/>
                                <w:lang w:val="lt-LT"/>
                              </w:rPr>
                              <w:t>L. Batista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 “šv. Andriejaus bažnyčia”(1460), “Lučerajų Rūmai”(1460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2"/>
                                <w:lang w:val="lt-LT"/>
                              </w:rPr>
                              <w:t>Lorencas Gibertis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 “Kristaus krikštas” (1427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2"/>
                                <w:lang w:val="lt-LT"/>
                              </w:rPr>
                              <w:t>Fra Andželikas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 “Apreiškimas” (1440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2"/>
                                <w:lang w:val="lt-LT"/>
                              </w:rPr>
                              <w:t>Paolas Učelas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 “San Romano mūšis” (1450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2"/>
                                <w:lang w:val="lt-LT"/>
                              </w:rPr>
                              <w:t>Benocas Gocolis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 “Trijų karalių kelionė į Betliejų” (1459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2"/>
                                <w:lang w:val="lt-LT"/>
                              </w:rPr>
                              <w:t>A. Mantenja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 “šv. Jokūbas vedamas į egzekucijos vietą” (1455), “miręs Kristus”(1500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2"/>
                                <w:lang w:val="lt-LT"/>
                              </w:rPr>
                              <w:t>Filipas Lipis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 “kudikėlio pagarbinimas”(1457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2"/>
                                <w:lang w:val="lt-LT"/>
                              </w:rPr>
                              <w:t>Pjeras dela Frančeska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 “Konstantino sapnas”, “federigo da Montefeltro portretas”(1465), “gailestingumo madona”(1450), “madona ir šventieji su Federigu da Montefeltru”(1470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2"/>
                                <w:lang w:val="lt-LT"/>
                              </w:rPr>
                              <w:t>A. Polajuolas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 “šv. Sebastijo kankinystė” (1475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2"/>
                                <w:lang w:val="lt-LT"/>
                              </w:rPr>
                              <w:t>S. Botičelis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 “Veneros gimimas”(1485),, “pavasaris”(1478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2"/>
                                <w:lang w:val="lt-LT"/>
                              </w:rPr>
                              <w:t>Rogyras van der Veidenas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 “Ėmimas nuo kryžiaus”(1435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2"/>
                                <w:lang w:val="lt-LT"/>
                              </w:rPr>
                              <w:t>Hugas van der Gusas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” šv. Mergelės Marijos mirtis” (1480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2"/>
                                <w:lang w:val="lt-LT"/>
                              </w:rPr>
                              <w:t>Donatas Bramantė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 “Tempjeta” (1502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2"/>
                                <w:lang w:val="lt-LT"/>
                              </w:rPr>
                              <w:t xml:space="preserve">Andrea del Verokjas 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“Bortomeleo Koleonis”(1479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2"/>
                                <w:lang w:val="lt-LT"/>
                              </w:rPr>
                              <w:t>L. da Vinčis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 “paskutinė vakarienė”(1495), “mona liza”(1502), “madona grotoje”(1483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2"/>
                                <w:lang w:val="lt-LT"/>
                              </w:rPr>
                              <w:t>Mikelandželas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 “siksto koplyčios lubos”(1508), “adomo sukūrimas”, “kūmų sibilė”(1508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lang w:val="lt-LT"/>
                              </w:rPr>
                            </w:pPr>
                            <w:r>
                              <w:rPr>
                                <w:sz w:val="12"/>
                                <w:lang w:val="lt-LT"/>
                              </w:rPr>
                              <w:t>“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mirštantis vergas”(1513), “dovydas”(1501),”surištas vergas”(1513), “lorenco medičio kapas” (1520), “rondaninių pieta” (1555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2"/>
                                <w:lang w:val="lt-LT"/>
                              </w:rPr>
                              <w:t>Perudžinas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 “šv. Mergelės Marijos pasirodymas šv. Bernardui”(1490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2"/>
                                <w:lang w:val="lt-LT"/>
                              </w:rPr>
                              <w:t>Rafaelis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 “Madona del Granduka” (1505), “nimfa galatėja” (1512), “popiežius Leonas X su dviem kardinolais”(1518), “madona Konestabile”(1504), “siksto madona”(1515), “madona su dagiliu”, “Atėnų mokykla”(1509), “madona di folinjo”(1511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2"/>
                                <w:lang w:val="lt-LT"/>
                              </w:rPr>
                              <w:t>Džovanis Bielinis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 “madona su šventasiais” (1505), “madona”, “ežero madona”(1490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2"/>
                                <w:lang w:val="lt-LT"/>
                              </w:rPr>
                              <w:t>Džordžonė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 “audra” (1508), “kaimo koncertas”(1508), “mieganti venera”(1508), “judita”(1504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2"/>
                                <w:lang w:val="lt-LT"/>
                              </w:rPr>
                              <w:t>Ticianas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 “Madona su šventaisiais ir Pozarų šeimos nariais”(1519), “jaunas angelas” (1540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lang w:val="lt-LT"/>
                              </w:rPr>
                            </w:pPr>
                            <w:r>
                              <w:rPr>
                                <w:sz w:val="12"/>
                                <w:lang w:val="lt-LT"/>
                              </w:rPr>
                              <w:t>“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Popiežius Paulius III su Aleksandru ir Otavijumi Farnezėmis” (1546), “venera prieš veidrodį”(1550), “atgailaujanti marija magdalena”(1565), “šv. Sebastijonas”(1570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2"/>
                                <w:lang w:val="lt-LT"/>
                              </w:rPr>
                              <w:t>Koredžas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 “šventoji naktis” (1530), “šv. Mergelės Marijos ėmimas į dangų”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2"/>
                                <w:lang w:val="lt-LT"/>
                              </w:rPr>
                              <w:t>Diureris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 “šv, Mykolo kova su slibinu”(1498), “didelis vėlienos gabalas”(1503), “kristaus gimimas” (1504), “adomas ir ieva” (1504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2"/>
                                <w:lang w:val="lt-LT"/>
                              </w:rPr>
                              <w:t>Griunvaldas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 “nukryžiavimas” (1515), “prisikėlimas” (1515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2"/>
                                <w:lang w:val="lt-LT"/>
                              </w:rPr>
                              <w:t>Lukas Kranachas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 “poilsis pakeliui į Egiptą” (1504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2"/>
                                <w:lang w:val="lt-LT"/>
                              </w:rPr>
                              <w:t>A. Altdolferis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 “peizažas” (1526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2"/>
                                <w:lang w:val="lt-LT"/>
                              </w:rPr>
                              <w:t>Heroimas Bochas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 “rojus ir pragaras”(1510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2"/>
                                <w:lang w:val="lt-LT"/>
                              </w:rPr>
                              <w:t>Parmidžaninas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 “Madona ilgu kaklu” (1532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2"/>
                                <w:lang w:val="lt-LT"/>
                              </w:rPr>
                              <w:t>Tintoretas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 “šv. Morkaus palaikų atradimas” (1562), “šv. Jurgis ir slibinas” (1555), “arkangelo mykolo kova su šėtonu”(1590), “paskutinė vakarienė”(1594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2"/>
                                <w:lang w:val="lt-LT"/>
                              </w:rPr>
                              <w:t>El Grekas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 “Vienuolis Hortenzijus Feliksas Paravičinas”(1609), “apokalipsės penktojo atspaudo atplėšimas” (1608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2"/>
                                <w:lang w:val="lt-LT"/>
                              </w:rPr>
                              <w:t xml:space="preserve">Hanzas Holbeinas Jaunesnysis 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“šv. Mergelė ir burmistro Mejerio šeima”(1528), “Anė Kresakr”(1528), “Seras ričardas santvelis”(1536), “georgas gizė, vokiečių pirklys”(1532)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2"/>
                                <w:lang w:val="lt-LT"/>
                              </w:rPr>
                              <w:t>Nicola Hilardis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 “jaunuolis tarp rožių”(1587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2"/>
                                <w:lang w:val="lt-LT"/>
                              </w:rPr>
                              <w:t>Piteris Breigelis Vyresnysis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 “tapytojas ir pirkėjas” (1565), “kaimo vestuvės”(1568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lang w:val="lt-LT"/>
                              </w:rPr>
                            </w:pPr>
                            <w:r>
                              <w:rPr>
                                <w:sz w:val="12"/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lang w:val="lt-LT"/>
                              </w:rPr>
                            </w:pPr>
                            <w:r>
                              <w:rPr>
                                <w:sz w:val="12"/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lang w:val="lt-LT"/>
                              </w:rPr>
                            </w:pPr>
                            <w:r>
                              <w:rPr>
                                <w:sz w:val="12"/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lang w:val="lt-LT"/>
                              </w:rPr>
                            </w:pPr>
                            <w:r>
                              <w:rPr>
                                <w:sz w:val="12"/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lang w:val="lt-LT"/>
                              </w:rPr>
                            </w:pPr>
                            <w:r>
                              <w:rPr>
                                <w:sz w:val="12"/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lang w:val="lt-LT"/>
                              </w:rPr>
                            </w:pPr>
                            <w:r>
                              <w:rPr>
                                <w:sz w:val="12"/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lang w:val="lt-LT"/>
                              </w:rPr>
                            </w:pPr>
                            <w:r>
                              <w:rPr>
                                <w:sz w:val="12"/>
                                <w:lang w:val="lt-LT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lang w:val="lt-LT"/>
                              </w:rPr>
                            </w:pPr>
                            <w:r>
                              <w:rPr>
                                <w:sz w:val="12"/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lang w:val="lt-LT"/>
                              </w:rPr>
                            </w:pPr>
                            <w:r>
                              <w:rPr>
                                <w:sz w:val="12"/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lang w:val="lt-LT"/>
                              </w:rPr>
                            </w:pPr>
                            <w:r>
                              <w:rPr>
                                <w:sz w:val="12"/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lang w:val="lt-LT"/>
                              </w:rPr>
                            </w:pPr>
                            <w:r>
                              <w:rPr>
                                <w:sz w:val="12"/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lang w:val="lt-LT"/>
                              </w:rPr>
                            </w:pPr>
                            <w:r>
                              <w:rPr>
                                <w:sz w:val="12"/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lang w:val="lt-LT"/>
                              </w:rPr>
                            </w:pPr>
                            <w:r>
                              <w:rPr>
                                <w:sz w:val="12"/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lang w:val="lt-LT"/>
                              </w:rPr>
                            </w:pPr>
                            <w:r>
                              <w:rPr>
                                <w:sz w:val="12"/>
                                <w:lang w:val="lt-LT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567.7pt;mso-wrap-distance-left:9.05pt;mso-wrap-distance-right:9.05pt;mso-wrap-distance-top:0pt;mso-wrap-distance-bottom:0pt;margin-top:-81.35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12"/>
                          <w:lang w:val="lt-LT"/>
                        </w:rPr>
                        <w:t>Džotas di Bondonė</w:t>
                      </w:r>
                      <w:r>
                        <w:rPr>
                          <w:sz w:val="12"/>
                          <w:lang w:val="lt-LT"/>
                        </w:rPr>
                        <w:t xml:space="preserve"> “kristaus apraudojimas”(1305)”tikėjimas”(1306), “joakimo sugrižimas pas piemenis”(1305), “judo pabučiavimas”(1305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12"/>
                          <w:lang w:val="lt-LT"/>
                        </w:rPr>
                        <w:t>Simonė Martinis</w:t>
                      </w:r>
                      <w:r>
                        <w:rPr>
                          <w:sz w:val="12"/>
                          <w:lang w:val="lt-LT"/>
                        </w:rPr>
                        <w:t xml:space="preserve"> “apreiškimas”(1333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12"/>
                          <w:lang w:val="lt-LT"/>
                        </w:rPr>
                        <w:t>Polis ir Žanas Limburgai</w:t>
                      </w:r>
                      <w:r>
                        <w:rPr>
                          <w:sz w:val="12"/>
                          <w:lang w:val="lt-LT"/>
                        </w:rPr>
                        <w:t xml:space="preserve"> (1410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12"/>
                          <w:lang w:val="lt-LT"/>
                        </w:rPr>
                        <w:t>Antonijus Pizanelas</w:t>
                      </w:r>
                      <w:r>
                        <w:rPr>
                          <w:sz w:val="12"/>
                          <w:lang w:val="lt-LT"/>
                        </w:rPr>
                        <w:t xml:space="preserve"> “beždžionė”(1430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12"/>
                          <w:lang w:val="lt-LT"/>
                        </w:rPr>
                        <w:t>F. bruneleskis</w:t>
                      </w:r>
                      <w:r>
                        <w:rPr>
                          <w:sz w:val="12"/>
                          <w:lang w:val="lt-LT"/>
                        </w:rPr>
                        <w:t xml:space="preserve"> “Florencijos katedros kupolas”(1420-1436), “Pacių koplyčia”(1430),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12"/>
                          <w:lang w:val="lt-LT"/>
                        </w:rPr>
                        <w:t>Mazačas</w:t>
                      </w:r>
                      <w:r>
                        <w:rPr>
                          <w:sz w:val="12"/>
                          <w:lang w:val="lt-LT"/>
                        </w:rPr>
                        <w:t xml:space="preserve"> “Šv. Trejybė, mergelė marija, jonas”(1425), “stebuklas su statiru”(1426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12"/>
                          <w:lang w:val="lt-LT"/>
                        </w:rPr>
                        <w:t>Donatelas</w:t>
                      </w:r>
                      <w:r>
                        <w:rPr>
                          <w:sz w:val="12"/>
                          <w:lang w:val="lt-LT"/>
                        </w:rPr>
                        <w:t xml:space="preserve"> “šv. Jurgis” (1415), “puota pas eroda” (1423), “raitelio kondotjero Gatamelatos statula Padujoje”(1453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12"/>
                          <w:lang w:val="lt-LT"/>
                        </w:rPr>
                        <w:t>K. Sliuteris</w:t>
                      </w:r>
                      <w:r>
                        <w:rPr>
                          <w:sz w:val="12"/>
                          <w:lang w:val="lt-LT"/>
                        </w:rPr>
                        <w:t xml:space="preserve"> “pranašai Danielius ir Izaijas”(1404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12"/>
                          <w:lang w:val="lt-LT"/>
                        </w:rPr>
                        <w:t>Janas van Eikas</w:t>
                      </w:r>
                      <w:r>
                        <w:rPr>
                          <w:sz w:val="12"/>
                          <w:lang w:val="lt-LT"/>
                        </w:rPr>
                        <w:t xml:space="preserve"> “Gento altorius”(1432), “Arnolfinių sužiedatuvės”(1434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12"/>
                          <w:lang w:val="lt-LT"/>
                        </w:rPr>
                        <w:t>Konradas Vicas</w:t>
                      </w:r>
                      <w:r>
                        <w:rPr>
                          <w:sz w:val="12"/>
                          <w:lang w:val="lt-LT"/>
                        </w:rPr>
                        <w:t xml:space="preserve"> “stebuklinga žūklė”(1444)</w:t>
                      </w:r>
                    </w:p>
                    <w:p>
                      <w:pPr>
                        <w:pStyle w:val="TextBody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Darbas kuris puikiuojasi gražiais daiktų paviršiais, audiniais ir brangakmeniais yra sukurtas Nyderlandų dail., o drąsaus kontūro, aiškios perspektyvos ir tvirtai sudėta žmogaus kūną (su daug Erotikos) vaizduojantis darbas yra Italo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12"/>
                          <w:lang w:val="lt-LT"/>
                        </w:rPr>
                        <w:t>L. Batista</w:t>
                      </w:r>
                      <w:r>
                        <w:rPr>
                          <w:sz w:val="12"/>
                          <w:lang w:val="lt-LT"/>
                        </w:rPr>
                        <w:t xml:space="preserve"> “šv. Andriejaus bažnyčia”(1460), “Lučerajų Rūmai”(1460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12"/>
                          <w:lang w:val="lt-LT"/>
                        </w:rPr>
                        <w:t>Lorencas Gibertis</w:t>
                      </w:r>
                      <w:r>
                        <w:rPr>
                          <w:sz w:val="12"/>
                          <w:lang w:val="lt-LT"/>
                        </w:rPr>
                        <w:t xml:space="preserve"> “Kristaus krikštas” (1427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12"/>
                          <w:lang w:val="lt-LT"/>
                        </w:rPr>
                        <w:t>Fra Andželikas</w:t>
                      </w:r>
                      <w:r>
                        <w:rPr>
                          <w:sz w:val="12"/>
                          <w:lang w:val="lt-LT"/>
                        </w:rPr>
                        <w:t xml:space="preserve"> “Apreiškimas” (1440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12"/>
                          <w:lang w:val="lt-LT"/>
                        </w:rPr>
                        <w:t>Paolas Učelas</w:t>
                      </w:r>
                      <w:r>
                        <w:rPr>
                          <w:sz w:val="12"/>
                          <w:lang w:val="lt-LT"/>
                        </w:rPr>
                        <w:t xml:space="preserve"> “San Romano mūšis” (1450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12"/>
                          <w:lang w:val="lt-LT"/>
                        </w:rPr>
                        <w:t>Benocas Gocolis</w:t>
                      </w:r>
                      <w:r>
                        <w:rPr>
                          <w:sz w:val="12"/>
                          <w:lang w:val="lt-LT"/>
                        </w:rPr>
                        <w:t xml:space="preserve"> “Trijų karalių kelionė į Betliejų” (1459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12"/>
                          <w:lang w:val="lt-LT"/>
                        </w:rPr>
                        <w:t>A. Mantenja</w:t>
                      </w:r>
                      <w:r>
                        <w:rPr>
                          <w:sz w:val="12"/>
                          <w:lang w:val="lt-LT"/>
                        </w:rPr>
                        <w:t xml:space="preserve"> “šv. Jokūbas vedamas į egzekucijos vietą” (1455), “miręs Kristus”(1500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12"/>
                          <w:lang w:val="lt-LT"/>
                        </w:rPr>
                        <w:t>Filipas Lipis</w:t>
                      </w:r>
                      <w:r>
                        <w:rPr>
                          <w:sz w:val="12"/>
                          <w:lang w:val="lt-LT"/>
                        </w:rPr>
                        <w:t xml:space="preserve"> “kudikėlio pagarbinimas”(1457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12"/>
                          <w:lang w:val="lt-LT"/>
                        </w:rPr>
                        <w:t>Pjeras dela Frančeska</w:t>
                      </w:r>
                      <w:r>
                        <w:rPr>
                          <w:sz w:val="12"/>
                          <w:lang w:val="lt-LT"/>
                        </w:rPr>
                        <w:t xml:space="preserve"> “Konstantino sapnas”, “federigo da Montefeltro portretas”(1465), “gailestingumo madona”(1450), “madona ir šventieji su Federigu da Montefeltru”(1470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12"/>
                          <w:lang w:val="lt-LT"/>
                        </w:rPr>
                        <w:t>A. Polajuolas</w:t>
                      </w:r>
                      <w:r>
                        <w:rPr>
                          <w:sz w:val="12"/>
                          <w:lang w:val="lt-LT"/>
                        </w:rPr>
                        <w:t xml:space="preserve"> “šv. Sebastijo kankinystė” (1475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12"/>
                          <w:lang w:val="lt-LT"/>
                        </w:rPr>
                        <w:t>S. Botičelis</w:t>
                      </w:r>
                      <w:r>
                        <w:rPr>
                          <w:sz w:val="12"/>
                          <w:lang w:val="lt-LT"/>
                        </w:rPr>
                        <w:t xml:space="preserve"> “Veneros gimimas”(1485),, “pavasaris”(1478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12"/>
                          <w:lang w:val="lt-LT"/>
                        </w:rPr>
                        <w:t>Rogyras van der Veidenas</w:t>
                      </w:r>
                      <w:r>
                        <w:rPr>
                          <w:sz w:val="12"/>
                          <w:lang w:val="lt-LT"/>
                        </w:rPr>
                        <w:t xml:space="preserve"> “Ėmimas nuo kryžiaus”(1435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12"/>
                          <w:lang w:val="lt-LT"/>
                        </w:rPr>
                        <w:t>Hugas van der Gusas</w:t>
                      </w:r>
                      <w:r>
                        <w:rPr>
                          <w:sz w:val="12"/>
                          <w:lang w:val="lt-LT"/>
                        </w:rPr>
                        <w:t>” šv. Mergelės Marijos mirtis” (1480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12"/>
                          <w:lang w:val="lt-LT"/>
                        </w:rPr>
                        <w:t>Donatas Bramantė</w:t>
                      </w:r>
                      <w:r>
                        <w:rPr>
                          <w:sz w:val="12"/>
                          <w:lang w:val="lt-LT"/>
                        </w:rPr>
                        <w:t xml:space="preserve"> “Tempjeta” (1502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12"/>
                          <w:lang w:val="lt-LT"/>
                        </w:rPr>
                        <w:t xml:space="preserve">Andrea del Verokjas </w:t>
                      </w:r>
                      <w:r>
                        <w:rPr>
                          <w:sz w:val="12"/>
                          <w:lang w:val="lt-LT"/>
                        </w:rPr>
                        <w:t>“Bortomeleo Koleonis”(1479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12"/>
                          <w:lang w:val="lt-LT"/>
                        </w:rPr>
                        <w:t>L. da Vinčis</w:t>
                      </w:r>
                      <w:r>
                        <w:rPr>
                          <w:sz w:val="12"/>
                          <w:lang w:val="lt-LT"/>
                        </w:rPr>
                        <w:t xml:space="preserve"> “paskutinė vakarienė”(1495), “mona liza”(1502), “madona grotoje”(1483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12"/>
                          <w:lang w:val="lt-LT"/>
                        </w:rPr>
                        <w:t>Mikelandželas</w:t>
                      </w:r>
                      <w:r>
                        <w:rPr>
                          <w:sz w:val="12"/>
                          <w:lang w:val="lt-LT"/>
                        </w:rPr>
                        <w:t xml:space="preserve"> “siksto koplyčios lubos”(1508), “adomo sukūrimas”, “kūmų sibilė”(1508)</w:t>
                      </w:r>
                    </w:p>
                    <w:p>
                      <w:pPr>
                        <w:pStyle w:val="Normal"/>
                        <w:rPr>
                          <w:sz w:val="12"/>
                          <w:lang w:val="lt-LT"/>
                        </w:rPr>
                      </w:pPr>
                      <w:r>
                        <w:rPr>
                          <w:sz w:val="12"/>
                          <w:lang w:val="lt-LT"/>
                        </w:rPr>
                        <w:t>“</w:t>
                      </w:r>
                      <w:r>
                        <w:rPr>
                          <w:sz w:val="12"/>
                          <w:lang w:val="lt-LT"/>
                        </w:rPr>
                        <w:t>mirštantis vergas”(1513), “dovydas”(1501),”surištas vergas”(1513), “lorenco medičio kapas” (1520), “rondaninių pieta” (1555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12"/>
                          <w:lang w:val="lt-LT"/>
                        </w:rPr>
                        <w:t>Perudžinas</w:t>
                      </w:r>
                      <w:r>
                        <w:rPr>
                          <w:sz w:val="12"/>
                          <w:lang w:val="lt-LT"/>
                        </w:rPr>
                        <w:t xml:space="preserve"> “šv. Mergelės Marijos pasirodymas šv. Bernardui”(1490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12"/>
                          <w:lang w:val="lt-LT"/>
                        </w:rPr>
                        <w:t>Rafaelis</w:t>
                      </w:r>
                      <w:r>
                        <w:rPr>
                          <w:sz w:val="12"/>
                          <w:lang w:val="lt-LT"/>
                        </w:rPr>
                        <w:t xml:space="preserve"> “Madona del Granduka” (1505), “nimfa galatėja” (1512), “popiežius Leonas X su dviem kardinolais”(1518), “madona Konestabile”(1504), “siksto madona”(1515), “madona su dagiliu”, “Atėnų mokykla”(1509), “madona di folinjo”(1511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12"/>
                          <w:lang w:val="lt-LT"/>
                        </w:rPr>
                        <w:t>Džovanis Bielinis</w:t>
                      </w:r>
                      <w:r>
                        <w:rPr>
                          <w:sz w:val="12"/>
                          <w:lang w:val="lt-LT"/>
                        </w:rPr>
                        <w:t xml:space="preserve"> “madona su šventasiais” (1505), “madona”, “ežero madona”(1490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12"/>
                          <w:lang w:val="lt-LT"/>
                        </w:rPr>
                        <w:t>Džordžonė</w:t>
                      </w:r>
                      <w:r>
                        <w:rPr>
                          <w:sz w:val="12"/>
                          <w:lang w:val="lt-LT"/>
                        </w:rPr>
                        <w:t xml:space="preserve"> “audra” (1508), “kaimo koncertas”(1508), “mieganti venera”(1508), “judita”(1504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12"/>
                          <w:lang w:val="lt-LT"/>
                        </w:rPr>
                        <w:t>Ticianas</w:t>
                      </w:r>
                      <w:r>
                        <w:rPr>
                          <w:sz w:val="12"/>
                          <w:lang w:val="lt-LT"/>
                        </w:rPr>
                        <w:t xml:space="preserve"> “Madona su šventaisiais ir Pozarų šeimos nariais”(1519), “jaunas angelas” (1540)</w:t>
                      </w:r>
                    </w:p>
                    <w:p>
                      <w:pPr>
                        <w:pStyle w:val="Normal"/>
                        <w:rPr>
                          <w:sz w:val="12"/>
                          <w:lang w:val="lt-LT"/>
                        </w:rPr>
                      </w:pPr>
                      <w:r>
                        <w:rPr>
                          <w:sz w:val="12"/>
                          <w:lang w:val="lt-LT"/>
                        </w:rPr>
                        <w:t>“</w:t>
                      </w:r>
                      <w:r>
                        <w:rPr>
                          <w:sz w:val="12"/>
                          <w:lang w:val="lt-LT"/>
                        </w:rPr>
                        <w:t>Popiežius Paulius III su Aleksandru ir Otavijumi Farnezėmis” (1546), “venera prieš veidrodį”(1550), “atgailaujanti marija magdalena”(1565), “šv. Sebastijonas”(1570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12"/>
                          <w:lang w:val="lt-LT"/>
                        </w:rPr>
                        <w:t>Koredžas</w:t>
                      </w:r>
                      <w:r>
                        <w:rPr>
                          <w:sz w:val="12"/>
                          <w:lang w:val="lt-LT"/>
                        </w:rPr>
                        <w:t xml:space="preserve"> “šventoji naktis” (1530), “šv. Mergelės Marijos ėmimas į dangų”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12"/>
                          <w:lang w:val="lt-LT"/>
                        </w:rPr>
                        <w:t>Diureris</w:t>
                      </w:r>
                      <w:r>
                        <w:rPr>
                          <w:sz w:val="12"/>
                          <w:lang w:val="lt-LT"/>
                        </w:rPr>
                        <w:t xml:space="preserve"> “šv, Mykolo kova su slibinu”(1498), “didelis vėlienos gabalas”(1503), “kristaus gimimas” (1504), “adomas ir ieva” (1504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12"/>
                          <w:lang w:val="lt-LT"/>
                        </w:rPr>
                        <w:t>Griunvaldas</w:t>
                      </w:r>
                      <w:r>
                        <w:rPr>
                          <w:sz w:val="12"/>
                          <w:lang w:val="lt-LT"/>
                        </w:rPr>
                        <w:t xml:space="preserve"> “nukryžiavimas” (1515), “prisikėlimas” (1515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12"/>
                          <w:lang w:val="lt-LT"/>
                        </w:rPr>
                        <w:t>Lukas Kranachas</w:t>
                      </w:r>
                      <w:r>
                        <w:rPr>
                          <w:sz w:val="12"/>
                          <w:lang w:val="lt-LT"/>
                        </w:rPr>
                        <w:t xml:space="preserve"> “poilsis pakeliui į Egiptą” (1504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12"/>
                          <w:lang w:val="lt-LT"/>
                        </w:rPr>
                        <w:t>A. Altdolferis</w:t>
                      </w:r>
                      <w:r>
                        <w:rPr>
                          <w:sz w:val="12"/>
                          <w:lang w:val="lt-LT"/>
                        </w:rPr>
                        <w:t xml:space="preserve"> “peizažas” (1526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12"/>
                          <w:lang w:val="lt-LT"/>
                        </w:rPr>
                        <w:t>Heroimas Bochas</w:t>
                      </w:r>
                      <w:r>
                        <w:rPr>
                          <w:sz w:val="12"/>
                          <w:lang w:val="lt-LT"/>
                        </w:rPr>
                        <w:t xml:space="preserve"> “rojus ir pragaras”(1510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12"/>
                          <w:lang w:val="lt-LT"/>
                        </w:rPr>
                        <w:t>Parmidžaninas</w:t>
                      </w:r>
                      <w:r>
                        <w:rPr>
                          <w:sz w:val="12"/>
                          <w:lang w:val="lt-LT"/>
                        </w:rPr>
                        <w:t xml:space="preserve"> “Madona ilgu kaklu” (1532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12"/>
                          <w:lang w:val="lt-LT"/>
                        </w:rPr>
                        <w:t>Tintoretas</w:t>
                      </w:r>
                      <w:r>
                        <w:rPr>
                          <w:sz w:val="12"/>
                          <w:lang w:val="lt-LT"/>
                        </w:rPr>
                        <w:t xml:space="preserve"> “šv. Morkaus palaikų atradimas” (1562), “šv. Jurgis ir slibinas” (1555), “arkangelo mykolo kova su šėtonu”(1590), “paskutinė vakarienė”(1594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12"/>
                          <w:lang w:val="lt-LT"/>
                        </w:rPr>
                        <w:t>El Grekas</w:t>
                      </w:r>
                      <w:r>
                        <w:rPr>
                          <w:sz w:val="12"/>
                          <w:lang w:val="lt-LT"/>
                        </w:rPr>
                        <w:t xml:space="preserve"> “Vienuolis Hortenzijus Feliksas Paravičinas”(1609), “apokalipsės penktojo atspaudo atplėšimas” (1608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12"/>
                          <w:lang w:val="lt-LT"/>
                        </w:rPr>
                        <w:t xml:space="preserve">Hanzas Holbeinas Jaunesnysis </w:t>
                      </w:r>
                      <w:r>
                        <w:rPr>
                          <w:sz w:val="12"/>
                          <w:lang w:val="lt-LT"/>
                        </w:rPr>
                        <w:t>“šv. Mergelė ir burmistro Mejerio šeima”(1528), “Anė Kresakr”(1528), “Seras ričardas santvelis”(1536), “georgas gizė, vokiečių pirklys”(1532)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12"/>
                          <w:lang w:val="lt-LT"/>
                        </w:rPr>
                        <w:t>Nicola Hilardis</w:t>
                      </w:r>
                      <w:r>
                        <w:rPr>
                          <w:sz w:val="12"/>
                          <w:lang w:val="lt-LT"/>
                        </w:rPr>
                        <w:t xml:space="preserve"> “jaunuolis tarp rožių”(1587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12"/>
                          <w:lang w:val="lt-LT"/>
                        </w:rPr>
                        <w:t>Piteris Breigelis Vyresnysis</w:t>
                      </w:r>
                      <w:r>
                        <w:rPr>
                          <w:sz w:val="12"/>
                          <w:lang w:val="lt-LT"/>
                        </w:rPr>
                        <w:t xml:space="preserve"> “tapytojas ir pirkėjas” (1565), “kaimo vestuvės”(1568)</w:t>
                      </w:r>
                    </w:p>
                    <w:p>
                      <w:pPr>
                        <w:pStyle w:val="Normal"/>
                        <w:rPr>
                          <w:sz w:val="12"/>
                          <w:lang w:val="lt-LT"/>
                        </w:rPr>
                      </w:pPr>
                      <w:r>
                        <w:rPr>
                          <w:sz w:val="12"/>
                          <w:lang w:val="lt-LT"/>
                        </w:rPr>
                      </w:r>
                    </w:p>
                    <w:p>
                      <w:pPr>
                        <w:pStyle w:val="Normal"/>
                        <w:rPr>
                          <w:sz w:val="12"/>
                          <w:lang w:val="lt-LT"/>
                        </w:rPr>
                      </w:pPr>
                      <w:r>
                        <w:rPr>
                          <w:sz w:val="12"/>
                          <w:lang w:val="lt-LT"/>
                        </w:rPr>
                      </w:r>
                    </w:p>
                    <w:p>
                      <w:pPr>
                        <w:pStyle w:val="Normal"/>
                        <w:rPr>
                          <w:sz w:val="12"/>
                          <w:lang w:val="lt-LT"/>
                        </w:rPr>
                      </w:pPr>
                      <w:r>
                        <w:rPr>
                          <w:sz w:val="12"/>
                          <w:lang w:val="lt-LT"/>
                        </w:rPr>
                      </w:r>
                    </w:p>
                    <w:p>
                      <w:pPr>
                        <w:pStyle w:val="Normal"/>
                        <w:rPr>
                          <w:sz w:val="12"/>
                          <w:lang w:val="lt-LT"/>
                        </w:rPr>
                      </w:pPr>
                      <w:r>
                        <w:rPr>
                          <w:sz w:val="12"/>
                          <w:lang w:val="lt-LT"/>
                        </w:rPr>
                      </w:r>
                    </w:p>
                    <w:p>
                      <w:pPr>
                        <w:pStyle w:val="Normal"/>
                        <w:rPr>
                          <w:sz w:val="12"/>
                          <w:lang w:val="lt-LT"/>
                        </w:rPr>
                      </w:pPr>
                      <w:r>
                        <w:rPr>
                          <w:sz w:val="12"/>
                          <w:lang w:val="lt-LT"/>
                        </w:rPr>
                      </w:r>
                    </w:p>
                    <w:p>
                      <w:pPr>
                        <w:pStyle w:val="Normal"/>
                        <w:rPr>
                          <w:sz w:val="12"/>
                          <w:lang w:val="lt-LT"/>
                        </w:rPr>
                      </w:pPr>
                      <w:r>
                        <w:rPr>
                          <w:sz w:val="12"/>
                          <w:lang w:val="lt-LT"/>
                        </w:rPr>
                      </w:r>
                    </w:p>
                    <w:p>
                      <w:pPr>
                        <w:pStyle w:val="Normal"/>
                        <w:rPr>
                          <w:sz w:val="12"/>
                          <w:lang w:val="lt-LT"/>
                        </w:rPr>
                      </w:pPr>
                      <w:r>
                        <w:rPr>
                          <w:sz w:val="12"/>
                          <w:lang w:val="lt-LT"/>
                        </w:rPr>
                        <w:br/>
                      </w:r>
                    </w:p>
                    <w:p>
                      <w:pPr>
                        <w:pStyle w:val="Normal"/>
                        <w:rPr>
                          <w:sz w:val="12"/>
                          <w:lang w:val="lt-LT"/>
                        </w:rPr>
                      </w:pPr>
                      <w:r>
                        <w:rPr>
                          <w:sz w:val="12"/>
                          <w:lang w:val="lt-LT"/>
                        </w:rPr>
                      </w:r>
                    </w:p>
                    <w:p>
                      <w:pPr>
                        <w:pStyle w:val="Normal"/>
                        <w:rPr>
                          <w:sz w:val="12"/>
                          <w:lang w:val="lt-LT"/>
                        </w:rPr>
                      </w:pPr>
                      <w:r>
                        <w:rPr>
                          <w:sz w:val="12"/>
                          <w:lang w:val="lt-LT"/>
                        </w:rPr>
                      </w:r>
                    </w:p>
                    <w:p>
                      <w:pPr>
                        <w:pStyle w:val="Normal"/>
                        <w:rPr>
                          <w:sz w:val="12"/>
                          <w:lang w:val="lt-LT"/>
                        </w:rPr>
                      </w:pPr>
                      <w:r>
                        <w:rPr>
                          <w:sz w:val="12"/>
                          <w:lang w:val="lt-LT"/>
                        </w:rPr>
                      </w:r>
                    </w:p>
                    <w:p>
                      <w:pPr>
                        <w:pStyle w:val="Normal"/>
                        <w:rPr>
                          <w:sz w:val="12"/>
                          <w:lang w:val="lt-LT"/>
                        </w:rPr>
                      </w:pPr>
                      <w:r>
                        <w:rPr>
                          <w:sz w:val="12"/>
                          <w:lang w:val="lt-LT"/>
                        </w:rPr>
                      </w:r>
                    </w:p>
                    <w:p>
                      <w:pPr>
                        <w:pStyle w:val="Normal"/>
                        <w:rPr>
                          <w:sz w:val="12"/>
                          <w:lang w:val="lt-LT"/>
                        </w:rPr>
                      </w:pPr>
                      <w:r>
                        <w:rPr>
                          <w:sz w:val="12"/>
                          <w:lang w:val="lt-LT"/>
                        </w:rPr>
                      </w:r>
                    </w:p>
                    <w:p>
                      <w:pPr>
                        <w:pStyle w:val="Normal"/>
                        <w:rPr>
                          <w:sz w:val="12"/>
                          <w:lang w:val="lt-LT"/>
                        </w:rPr>
                      </w:pPr>
                      <w:r>
                        <w:rPr>
                          <w:sz w:val="12"/>
                          <w:lang w:val="lt-LT"/>
                        </w:rPr>
                      </w:r>
                    </w:p>
                    <w:p>
                      <w:pPr>
                        <w:pStyle w:val="Normal"/>
                        <w:rPr>
                          <w:sz w:val="12"/>
                          <w:lang w:val="lt-LT"/>
                        </w:rPr>
                      </w:pPr>
                      <w:r>
                        <w:rPr>
                          <w:sz w:val="12"/>
                          <w:lang w:val="lt-L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624955</wp:posOffset>
                </wp:positionH>
                <wp:positionV relativeFrom="paragraph">
                  <wp:posOffset>-918845</wp:posOffset>
                </wp:positionV>
                <wp:extent cx="2294890" cy="72097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7209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2"/>
                                <w:lang w:val="lt-LT"/>
                              </w:rPr>
                              <w:t>Džotas di Bondonė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 “kristaus apraudojimas”(1305)”tikėjimas”(1306), “joakimo sugrižimas pas piemenis”(1305), “judo pabučiavimas”(1305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2"/>
                                <w:lang w:val="lt-LT"/>
                              </w:rPr>
                              <w:t>Simonė Martinis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 “apreiškimas”(1333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2"/>
                                <w:lang w:val="lt-LT"/>
                              </w:rPr>
                              <w:t>Polis ir Žanas Limburgai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 (1410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2"/>
                                <w:lang w:val="lt-LT"/>
                              </w:rPr>
                              <w:t>Antonijus Pizanelas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 “beždžionė”(1430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2"/>
                                <w:lang w:val="lt-LT"/>
                              </w:rPr>
                              <w:t>F. bruneleskis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 “Florencijos katedros kupolas”(1420-1436), “Pacių koplyčia”(1430),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2"/>
                                <w:lang w:val="lt-LT"/>
                              </w:rPr>
                              <w:t>Mazačas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 “Šv. Trejybė, mergelė marija, jonas”(1425), “stebuklas su statiru”(1426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2"/>
                                <w:lang w:val="lt-LT"/>
                              </w:rPr>
                              <w:t>Donatelas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 “šv. Jurgis” (1415), “puota pas eroda” (1423), “raitelio kondotjero Gatamelatos statula Padujoje”(1453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2"/>
                                <w:lang w:val="lt-LT"/>
                              </w:rPr>
                              <w:t>K. Sliuteris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 “pranašai Danielius ir Izaijas”(1404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2"/>
                                <w:lang w:val="lt-LT"/>
                              </w:rPr>
                              <w:t>Janas van Eikas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 “Gento altorius”(1432), “Arnolfinių sužiedatuvės”(1434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2"/>
                                <w:lang w:val="lt-LT"/>
                              </w:rPr>
                              <w:t>Konradas Vicas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 “stebuklinga žūklė”(1444)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Darbas kuris puikiuojasi gražiais daiktų paviršiais, audiniais ir brangakmeniais yra sukurtas Nyderlandų dail., o drąsaus kontūro, aiškios perspektyvos ir tvirtai sudėta žmogaus kūną (su daug Erotikos) vaizduojantis darbas yra Italo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2"/>
                                <w:lang w:val="lt-LT"/>
                              </w:rPr>
                              <w:t>L. Batista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 “šv. Andriejaus bažnyčia”(1460), “Lučerajų Rūmai”(1460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2"/>
                                <w:lang w:val="lt-LT"/>
                              </w:rPr>
                              <w:t>Lorencas Gibertis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 “Kristaus krikštas” (1427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2"/>
                                <w:lang w:val="lt-LT"/>
                              </w:rPr>
                              <w:t>Fra Andželikas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 “Apreiškimas” (1440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2"/>
                                <w:lang w:val="lt-LT"/>
                              </w:rPr>
                              <w:t>Paolas Učelas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 “San Romano mūšis” (1450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2"/>
                                <w:lang w:val="lt-LT"/>
                              </w:rPr>
                              <w:t>Benocas Gocolis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 “Trijų karalių kelionė į Betliejų” (1459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2"/>
                                <w:lang w:val="lt-LT"/>
                              </w:rPr>
                              <w:t>A. Mantenja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 “šv. Jokūbas vedamas į egzekucijos vietą” (1455), “miręs Kristus”(1500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2"/>
                                <w:lang w:val="lt-LT"/>
                              </w:rPr>
                              <w:t>Filipas Lipis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 “kudikėlio pagarbinimas”(1457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2"/>
                                <w:lang w:val="lt-LT"/>
                              </w:rPr>
                              <w:t>Pjeras dela Frančeska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 “Konstantino sapnas”, “federigo da Montefeltro portretas”(1465), “gailestingumo madona”(1450), “madona ir šventieji su Federigu da Montefeltru”(1470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2"/>
                                <w:lang w:val="lt-LT"/>
                              </w:rPr>
                              <w:t>A. Polajuolas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 “šv. Sebastijo kankinystė” (1475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2"/>
                                <w:lang w:val="lt-LT"/>
                              </w:rPr>
                              <w:t>S. Botičelis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 “Veneros gimimas”(1485),, “pavasaris”(1478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2"/>
                                <w:lang w:val="lt-LT"/>
                              </w:rPr>
                              <w:t>Rogyras van der Veidenas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 “Ėmimas nuo kryžiaus”(1435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2"/>
                                <w:lang w:val="lt-LT"/>
                              </w:rPr>
                              <w:t>Hugas van der Gusas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” šv. Mergelės Marijos mirtis” (1480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2"/>
                                <w:lang w:val="lt-LT"/>
                              </w:rPr>
                              <w:t>Donatas Bramantė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 “Tempjeta” (1502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2"/>
                                <w:lang w:val="lt-LT"/>
                              </w:rPr>
                              <w:t xml:space="preserve">Andrea del Verokjas 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“Bortomeleo Koleonis”(1479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2"/>
                                <w:lang w:val="lt-LT"/>
                              </w:rPr>
                              <w:t>L. da Vinčis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 “paskutinė vakarienė”(1495), “mona liza”(1502), “madona grotoje”(1483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2"/>
                                <w:lang w:val="lt-LT"/>
                              </w:rPr>
                              <w:t>Mikelandželas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 “siksto koplyčios lubos”(1508), “adomo sukūrimas”, “kūmų sibilė”(1508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lang w:val="lt-LT"/>
                              </w:rPr>
                            </w:pPr>
                            <w:r>
                              <w:rPr>
                                <w:sz w:val="12"/>
                                <w:lang w:val="lt-LT"/>
                              </w:rPr>
                              <w:t>“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mirštantis vergas”(1513), “dovydas”(1501),”surištas vergas”(1513), “lorenco medičio kapas” (1520), “rondaninių pieta” (1555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2"/>
                                <w:lang w:val="lt-LT"/>
                              </w:rPr>
                              <w:t>Perudžinas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 “šv. Mergelės Marijos pasirodymas šv. Bernardui”(1490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2"/>
                                <w:lang w:val="lt-LT"/>
                              </w:rPr>
                              <w:t>Rafaelis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 “Madona del Granduka” (1505), “nimfa galatėja” (1512), “popiežius Leonas X su dviem kardinolais”(1518), “madona Konestabile”(1504), “siksto madona”(1515), “madona su dagiliu”, “Atėnų mokykla”(1509), “madona di folinjo”(1511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2"/>
                                <w:lang w:val="lt-LT"/>
                              </w:rPr>
                              <w:t>Džovanis Bielinis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 “madona su šventasiais” (1505), “madona”, “ežero madona”(1490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2"/>
                                <w:lang w:val="lt-LT"/>
                              </w:rPr>
                              <w:t>Džordžonė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 “audra” (1508), “kaimo koncertas”(1508), “mieganti venera”(1508), “judita”(1504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2"/>
                                <w:lang w:val="lt-LT"/>
                              </w:rPr>
                              <w:t>Ticianas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 “Madona su šventaisiais ir Pozarų šeimos nariais”(1519), “jaunas angelas” (1540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lang w:val="lt-LT"/>
                              </w:rPr>
                            </w:pPr>
                            <w:r>
                              <w:rPr>
                                <w:sz w:val="12"/>
                                <w:lang w:val="lt-LT"/>
                              </w:rPr>
                              <w:t>“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Popiežius Paulius III su Aleksandru ir Otavijumi Farnezėmis” (1546), “venera prieš veidrodį”(1550), “atgailaujanti marija magdalena”(1565), “šv. Sebastijonas”(1570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2"/>
                                <w:lang w:val="lt-LT"/>
                              </w:rPr>
                              <w:t>Koredžas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 “šventoji naktis” (1530), “šv. Mergelės Marijos ėmimas į dangų”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2"/>
                                <w:lang w:val="lt-LT"/>
                              </w:rPr>
                              <w:t>Diureris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 “šv, Mykolo kova su slibinu”(1498), “didelis vėlienos gabalas”(1503), “kristaus gimimas” (1504), “adomas ir ieva” (1504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2"/>
                                <w:lang w:val="lt-LT"/>
                              </w:rPr>
                              <w:t>Griunvaldas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 “nukryžiavimas” (1515), “prisikėlimas” (1515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2"/>
                                <w:lang w:val="lt-LT"/>
                              </w:rPr>
                              <w:t>Lukas Kranachas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 “poilsis pakeliui į Egiptą” (1504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2"/>
                                <w:lang w:val="lt-LT"/>
                              </w:rPr>
                              <w:t>A. Altdolferis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 “peizažas” (1526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2"/>
                                <w:lang w:val="lt-LT"/>
                              </w:rPr>
                              <w:t>Heroimas Bochas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 “rojus ir pragaras”(1510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2"/>
                                <w:lang w:val="lt-LT"/>
                              </w:rPr>
                              <w:t>Parmidžaninas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 “Madona ilgu kaklu” (1532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2"/>
                                <w:lang w:val="lt-LT"/>
                              </w:rPr>
                              <w:t>Tintoretas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 “šv. Morkaus palaikų atradimas” (1562), “šv. Jurgis ir slibinas” (1555), “arkangelo mykolo kova su šėtonu”(1590), “paskutinė vakarienė”(1594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2"/>
                                <w:lang w:val="lt-LT"/>
                              </w:rPr>
                              <w:t>El Grekas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 “Vienuolis Hortenzijus Feliksas Paravičinas”(1609), “apokalipsės penktojo atspaudo atplėšimas” (1608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2"/>
                                <w:lang w:val="lt-LT"/>
                              </w:rPr>
                              <w:t xml:space="preserve">Hanzas Holbeinas Jaunesnysis 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“šv. Mergelė ir burmistro Mejerio šeima”(1528), “Anė Kresakr”(1528), “Seras ričardas santvelis”(1536), “georgas gizė, vokiečių pirklys”(1532)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2"/>
                                <w:lang w:val="lt-LT"/>
                              </w:rPr>
                              <w:t>Nicola Hilardis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 “jaunuolis tarp rožių”(1587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2"/>
                                <w:lang w:val="lt-LT"/>
                              </w:rPr>
                              <w:t>Piteris Breigelis Vyresnysis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 “tapytojas ir pirkėjas” (1565), “kaimo vestuvės”(1568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lang w:val="lt-LT"/>
                              </w:rPr>
                            </w:pPr>
                            <w:r>
                              <w:rPr>
                                <w:sz w:val="12"/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lang w:val="lt-LT"/>
                              </w:rPr>
                            </w:pPr>
                            <w:r>
                              <w:rPr>
                                <w:sz w:val="12"/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lang w:val="lt-LT"/>
                              </w:rPr>
                            </w:pPr>
                            <w:r>
                              <w:rPr>
                                <w:sz w:val="12"/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lang w:val="lt-LT"/>
                              </w:rPr>
                            </w:pPr>
                            <w:r>
                              <w:rPr>
                                <w:sz w:val="12"/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lang w:val="lt-LT"/>
                              </w:rPr>
                            </w:pPr>
                            <w:r>
                              <w:rPr>
                                <w:sz w:val="12"/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lang w:val="lt-LT"/>
                              </w:rPr>
                            </w:pPr>
                            <w:r>
                              <w:rPr>
                                <w:sz w:val="12"/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lang w:val="lt-LT"/>
                              </w:rPr>
                            </w:pPr>
                            <w:r>
                              <w:rPr>
                                <w:sz w:val="12"/>
                                <w:lang w:val="lt-LT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lang w:val="lt-LT"/>
                              </w:rPr>
                            </w:pPr>
                            <w:r>
                              <w:rPr>
                                <w:sz w:val="12"/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lang w:val="lt-LT"/>
                              </w:rPr>
                            </w:pPr>
                            <w:r>
                              <w:rPr>
                                <w:sz w:val="12"/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lang w:val="lt-LT"/>
                              </w:rPr>
                            </w:pPr>
                            <w:r>
                              <w:rPr>
                                <w:sz w:val="12"/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lang w:val="lt-LT"/>
                              </w:rPr>
                            </w:pPr>
                            <w:r>
                              <w:rPr>
                                <w:sz w:val="12"/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lang w:val="lt-LT"/>
                              </w:rPr>
                            </w:pPr>
                            <w:r>
                              <w:rPr>
                                <w:sz w:val="12"/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lang w:val="lt-LT"/>
                              </w:rPr>
                            </w:pPr>
                            <w:r>
                              <w:rPr>
                                <w:sz w:val="12"/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lang w:val="lt-LT"/>
                              </w:rPr>
                            </w:pPr>
                            <w:r>
                              <w:rPr>
                                <w:sz w:val="12"/>
                                <w:lang w:val="lt-LT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567.7pt;mso-wrap-distance-left:9.05pt;mso-wrap-distance-right:9.05pt;mso-wrap-distance-top:0pt;mso-wrap-distance-bottom:0pt;margin-top:-72.35pt;mso-position-vertical-relative:text;margin-left:52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12"/>
                          <w:lang w:val="lt-LT"/>
                        </w:rPr>
                        <w:t>Džotas di Bondonė</w:t>
                      </w:r>
                      <w:r>
                        <w:rPr>
                          <w:sz w:val="12"/>
                          <w:lang w:val="lt-LT"/>
                        </w:rPr>
                        <w:t xml:space="preserve"> “kristaus apraudojimas”(1305)”tikėjimas”(1306), “joakimo sugrižimas pas piemenis”(1305), “judo pabučiavimas”(1305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12"/>
                          <w:lang w:val="lt-LT"/>
                        </w:rPr>
                        <w:t>Simonė Martinis</w:t>
                      </w:r>
                      <w:r>
                        <w:rPr>
                          <w:sz w:val="12"/>
                          <w:lang w:val="lt-LT"/>
                        </w:rPr>
                        <w:t xml:space="preserve"> “apreiškimas”(1333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12"/>
                          <w:lang w:val="lt-LT"/>
                        </w:rPr>
                        <w:t>Polis ir Žanas Limburgai</w:t>
                      </w:r>
                      <w:r>
                        <w:rPr>
                          <w:sz w:val="12"/>
                          <w:lang w:val="lt-LT"/>
                        </w:rPr>
                        <w:t xml:space="preserve"> (1410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12"/>
                          <w:lang w:val="lt-LT"/>
                        </w:rPr>
                        <w:t>Antonijus Pizanelas</w:t>
                      </w:r>
                      <w:r>
                        <w:rPr>
                          <w:sz w:val="12"/>
                          <w:lang w:val="lt-LT"/>
                        </w:rPr>
                        <w:t xml:space="preserve"> “beždžionė”(1430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12"/>
                          <w:lang w:val="lt-LT"/>
                        </w:rPr>
                        <w:t>F. bruneleskis</w:t>
                      </w:r>
                      <w:r>
                        <w:rPr>
                          <w:sz w:val="12"/>
                          <w:lang w:val="lt-LT"/>
                        </w:rPr>
                        <w:t xml:space="preserve"> “Florencijos katedros kupolas”(1420-1436), “Pacių koplyčia”(1430),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12"/>
                          <w:lang w:val="lt-LT"/>
                        </w:rPr>
                        <w:t>Mazačas</w:t>
                      </w:r>
                      <w:r>
                        <w:rPr>
                          <w:sz w:val="12"/>
                          <w:lang w:val="lt-LT"/>
                        </w:rPr>
                        <w:t xml:space="preserve"> “Šv. Trejybė, mergelė marija, jonas”(1425), “stebuklas su statiru”(1426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12"/>
                          <w:lang w:val="lt-LT"/>
                        </w:rPr>
                        <w:t>Donatelas</w:t>
                      </w:r>
                      <w:r>
                        <w:rPr>
                          <w:sz w:val="12"/>
                          <w:lang w:val="lt-LT"/>
                        </w:rPr>
                        <w:t xml:space="preserve"> “šv. Jurgis” (1415), “puota pas eroda” (1423), “raitelio kondotjero Gatamelatos statula Padujoje”(1453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12"/>
                          <w:lang w:val="lt-LT"/>
                        </w:rPr>
                        <w:t>K. Sliuteris</w:t>
                      </w:r>
                      <w:r>
                        <w:rPr>
                          <w:sz w:val="12"/>
                          <w:lang w:val="lt-LT"/>
                        </w:rPr>
                        <w:t xml:space="preserve"> “pranašai Danielius ir Izaijas”(1404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12"/>
                          <w:lang w:val="lt-LT"/>
                        </w:rPr>
                        <w:t>Janas van Eikas</w:t>
                      </w:r>
                      <w:r>
                        <w:rPr>
                          <w:sz w:val="12"/>
                          <w:lang w:val="lt-LT"/>
                        </w:rPr>
                        <w:t xml:space="preserve"> “Gento altorius”(1432), “Arnolfinių sužiedatuvės”(1434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12"/>
                          <w:lang w:val="lt-LT"/>
                        </w:rPr>
                        <w:t>Konradas Vicas</w:t>
                      </w:r>
                      <w:r>
                        <w:rPr>
                          <w:sz w:val="12"/>
                          <w:lang w:val="lt-LT"/>
                        </w:rPr>
                        <w:t xml:space="preserve"> “stebuklinga žūklė”(1444)</w:t>
                      </w:r>
                    </w:p>
                    <w:p>
                      <w:pPr>
                        <w:pStyle w:val="TextBody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Darbas kuris puikiuojasi gražiais daiktų paviršiais, audiniais ir brangakmeniais yra sukurtas Nyderlandų dail., o drąsaus kontūro, aiškios perspektyvos ir tvirtai sudėta žmogaus kūną (su daug Erotikos) vaizduojantis darbas yra Italo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12"/>
                          <w:lang w:val="lt-LT"/>
                        </w:rPr>
                        <w:t>L. Batista</w:t>
                      </w:r>
                      <w:r>
                        <w:rPr>
                          <w:sz w:val="12"/>
                          <w:lang w:val="lt-LT"/>
                        </w:rPr>
                        <w:t xml:space="preserve"> “šv. Andriejaus bažnyčia”(1460), “Lučerajų Rūmai”(1460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12"/>
                          <w:lang w:val="lt-LT"/>
                        </w:rPr>
                        <w:t>Lorencas Gibertis</w:t>
                      </w:r>
                      <w:r>
                        <w:rPr>
                          <w:sz w:val="12"/>
                          <w:lang w:val="lt-LT"/>
                        </w:rPr>
                        <w:t xml:space="preserve"> “Kristaus krikštas” (1427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12"/>
                          <w:lang w:val="lt-LT"/>
                        </w:rPr>
                        <w:t>Fra Andželikas</w:t>
                      </w:r>
                      <w:r>
                        <w:rPr>
                          <w:sz w:val="12"/>
                          <w:lang w:val="lt-LT"/>
                        </w:rPr>
                        <w:t xml:space="preserve"> “Apreiškimas” (1440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12"/>
                          <w:lang w:val="lt-LT"/>
                        </w:rPr>
                        <w:t>Paolas Učelas</w:t>
                      </w:r>
                      <w:r>
                        <w:rPr>
                          <w:sz w:val="12"/>
                          <w:lang w:val="lt-LT"/>
                        </w:rPr>
                        <w:t xml:space="preserve"> “San Romano mūšis” (1450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12"/>
                          <w:lang w:val="lt-LT"/>
                        </w:rPr>
                        <w:t>Benocas Gocolis</w:t>
                      </w:r>
                      <w:r>
                        <w:rPr>
                          <w:sz w:val="12"/>
                          <w:lang w:val="lt-LT"/>
                        </w:rPr>
                        <w:t xml:space="preserve"> “Trijų karalių kelionė į Betliejų” (1459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12"/>
                          <w:lang w:val="lt-LT"/>
                        </w:rPr>
                        <w:t>A. Mantenja</w:t>
                      </w:r>
                      <w:r>
                        <w:rPr>
                          <w:sz w:val="12"/>
                          <w:lang w:val="lt-LT"/>
                        </w:rPr>
                        <w:t xml:space="preserve"> “šv. Jokūbas vedamas į egzekucijos vietą” (1455), “miręs Kristus”(1500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12"/>
                          <w:lang w:val="lt-LT"/>
                        </w:rPr>
                        <w:t>Filipas Lipis</w:t>
                      </w:r>
                      <w:r>
                        <w:rPr>
                          <w:sz w:val="12"/>
                          <w:lang w:val="lt-LT"/>
                        </w:rPr>
                        <w:t xml:space="preserve"> “kudikėlio pagarbinimas”(1457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12"/>
                          <w:lang w:val="lt-LT"/>
                        </w:rPr>
                        <w:t>Pjeras dela Frančeska</w:t>
                      </w:r>
                      <w:r>
                        <w:rPr>
                          <w:sz w:val="12"/>
                          <w:lang w:val="lt-LT"/>
                        </w:rPr>
                        <w:t xml:space="preserve"> “Konstantino sapnas”, “federigo da Montefeltro portretas”(1465), “gailestingumo madona”(1450), “madona ir šventieji su Federigu da Montefeltru”(1470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12"/>
                          <w:lang w:val="lt-LT"/>
                        </w:rPr>
                        <w:t>A. Polajuolas</w:t>
                      </w:r>
                      <w:r>
                        <w:rPr>
                          <w:sz w:val="12"/>
                          <w:lang w:val="lt-LT"/>
                        </w:rPr>
                        <w:t xml:space="preserve"> “šv. Sebastijo kankinystė” (1475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12"/>
                          <w:lang w:val="lt-LT"/>
                        </w:rPr>
                        <w:t>S. Botičelis</w:t>
                      </w:r>
                      <w:r>
                        <w:rPr>
                          <w:sz w:val="12"/>
                          <w:lang w:val="lt-LT"/>
                        </w:rPr>
                        <w:t xml:space="preserve"> “Veneros gimimas”(1485),, “pavasaris”(1478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12"/>
                          <w:lang w:val="lt-LT"/>
                        </w:rPr>
                        <w:t>Rogyras van der Veidenas</w:t>
                      </w:r>
                      <w:r>
                        <w:rPr>
                          <w:sz w:val="12"/>
                          <w:lang w:val="lt-LT"/>
                        </w:rPr>
                        <w:t xml:space="preserve"> “Ėmimas nuo kryžiaus”(1435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12"/>
                          <w:lang w:val="lt-LT"/>
                        </w:rPr>
                        <w:t>Hugas van der Gusas</w:t>
                      </w:r>
                      <w:r>
                        <w:rPr>
                          <w:sz w:val="12"/>
                          <w:lang w:val="lt-LT"/>
                        </w:rPr>
                        <w:t>” šv. Mergelės Marijos mirtis” (1480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12"/>
                          <w:lang w:val="lt-LT"/>
                        </w:rPr>
                        <w:t>Donatas Bramantė</w:t>
                      </w:r>
                      <w:r>
                        <w:rPr>
                          <w:sz w:val="12"/>
                          <w:lang w:val="lt-LT"/>
                        </w:rPr>
                        <w:t xml:space="preserve"> “Tempjeta” (1502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12"/>
                          <w:lang w:val="lt-LT"/>
                        </w:rPr>
                        <w:t xml:space="preserve">Andrea del Verokjas </w:t>
                      </w:r>
                      <w:r>
                        <w:rPr>
                          <w:sz w:val="12"/>
                          <w:lang w:val="lt-LT"/>
                        </w:rPr>
                        <w:t>“Bortomeleo Koleonis”(1479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12"/>
                          <w:lang w:val="lt-LT"/>
                        </w:rPr>
                        <w:t>L. da Vinčis</w:t>
                      </w:r>
                      <w:r>
                        <w:rPr>
                          <w:sz w:val="12"/>
                          <w:lang w:val="lt-LT"/>
                        </w:rPr>
                        <w:t xml:space="preserve"> “paskutinė vakarienė”(1495), “mona liza”(1502), “madona grotoje”(1483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12"/>
                          <w:lang w:val="lt-LT"/>
                        </w:rPr>
                        <w:t>Mikelandželas</w:t>
                      </w:r>
                      <w:r>
                        <w:rPr>
                          <w:sz w:val="12"/>
                          <w:lang w:val="lt-LT"/>
                        </w:rPr>
                        <w:t xml:space="preserve"> “siksto koplyčios lubos”(1508), “adomo sukūrimas”, “kūmų sibilė”(1508)</w:t>
                      </w:r>
                    </w:p>
                    <w:p>
                      <w:pPr>
                        <w:pStyle w:val="Normal"/>
                        <w:rPr>
                          <w:sz w:val="12"/>
                          <w:lang w:val="lt-LT"/>
                        </w:rPr>
                      </w:pPr>
                      <w:r>
                        <w:rPr>
                          <w:sz w:val="12"/>
                          <w:lang w:val="lt-LT"/>
                        </w:rPr>
                        <w:t>“</w:t>
                      </w:r>
                      <w:r>
                        <w:rPr>
                          <w:sz w:val="12"/>
                          <w:lang w:val="lt-LT"/>
                        </w:rPr>
                        <w:t>mirštantis vergas”(1513), “dovydas”(1501),”surištas vergas”(1513), “lorenco medičio kapas” (1520), “rondaninių pieta” (1555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12"/>
                          <w:lang w:val="lt-LT"/>
                        </w:rPr>
                        <w:t>Perudžinas</w:t>
                      </w:r>
                      <w:r>
                        <w:rPr>
                          <w:sz w:val="12"/>
                          <w:lang w:val="lt-LT"/>
                        </w:rPr>
                        <w:t xml:space="preserve"> “šv. Mergelės Marijos pasirodymas šv. Bernardui”(1490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12"/>
                          <w:lang w:val="lt-LT"/>
                        </w:rPr>
                        <w:t>Rafaelis</w:t>
                      </w:r>
                      <w:r>
                        <w:rPr>
                          <w:sz w:val="12"/>
                          <w:lang w:val="lt-LT"/>
                        </w:rPr>
                        <w:t xml:space="preserve"> “Madona del Granduka” (1505), “nimfa galatėja” (1512), “popiežius Leonas X su dviem kardinolais”(1518), “madona Konestabile”(1504), “siksto madona”(1515), “madona su dagiliu”, “Atėnų mokykla”(1509), “madona di folinjo”(1511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12"/>
                          <w:lang w:val="lt-LT"/>
                        </w:rPr>
                        <w:t>Džovanis Bielinis</w:t>
                      </w:r>
                      <w:r>
                        <w:rPr>
                          <w:sz w:val="12"/>
                          <w:lang w:val="lt-LT"/>
                        </w:rPr>
                        <w:t xml:space="preserve"> “madona su šventasiais” (1505), “madona”, “ežero madona”(1490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12"/>
                          <w:lang w:val="lt-LT"/>
                        </w:rPr>
                        <w:t>Džordžonė</w:t>
                      </w:r>
                      <w:r>
                        <w:rPr>
                          <w:sz w:val="12"/>
                          <w:lang w:val="lt-LT"/>
                        </w:rPr>
                        <w:t xml:space="preserve"> “audra” (1508), “kaimo koncertas”(1508), “mieganti venera”(1508), “judita”(1504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12"/>
                          <w:lang w:val="lt-LT"/>
                        </w:rPr>
                        <w:t>Ticianas</w:t>
                      </w:r>
                      <w:r>
                        <w:rPr>
                          <w:sz w:val="12"/>
                          <w:lang w:val="lt-LT"/>
                        </w:rPr>
                        <w:t xml:space="preserve"> “Madona su šventaisiais ir Pozarų šeimos nariais”(1519), “jaunas angelas” (1540)</w:t>
                      </w:r>
                    </w:p>
                    <w:p>
                      <w:pPr>
                        <w:pStyle w:val="Normal"/>
                        <w:rPr>
                          <w:sz w:val="12"/>
                          <w:lang w:val="lt-LT"/>
                        </w:rPr>
                      </w:pPr>
                      <w:r>
                        <w:rPr>
                          <w:sz w:val="12"/>
                          <w:lang w:val="lt-LT"/>
                        </w:rPr>
                        <w:t>“</w:t>
                      </w:r>
                      <w:r>
                        <w:rPr>
                          <w:sz w:val="12"/>
                          <w:lang w:val="lt-LT"/>
                        </w:rPr>
                        <w:t>Popiežius Paulius III su Aleksandru ir Otavijumi Farnezėmis” (1546), “venera prieš veidrodį”(1550), “atgailaujanti marija magdalena”(1565), “šv. Sebastijonas”(1570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12"/>
                          <w:lang w:val="lt-LT"/>
                        </w:rPr>
                        <w:t>Koredžas</w:t>
                      </w:r>
                      <w:r>
                        <w:rPr>
                          <w:sz w:val="12"/>
                          <w:lang w:val="lt-LT"/>
                        </w:rPr>
                        <w:t xml:space="preserve"> “šventoji naktis” (1530), “šv. Mergelės Marijos ėmimas į dangų”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12"/>
                          <w:lang w:val="lt-LT"/>
                        </w:rPr>
                        <w:t>Diureris</w:t>
                      </w:r>
                      <w:r>
                        <w:rPr>
                          <w:sz w:val="12"/>
                          <w:lang w:val="lt-LT"/>
                        </w:rPr>
                        <w:t xml:space="preserve"> “šv, Mykolo kova su slibinu”(1498), “didelis vėlienos gabalas”(1503), “kristaus gimimas” (1504), “adomas ir ieva” (1504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12"/>
                          <w:lang w:val="lt-LT"/>
                        </w:rPr>
                        <w:t>Griunvaldas</w:t>
                      </w:r>
                      <w:r>
                        <w:rPr>
                          <w:sz w:val="12"/>
                          <w:lang w:val="lt-LT"/>
                        </w:rPr>
                        <w:t xml:space="preserve"> “nukryžiavimas” (1515), “prisikėlimas” (1515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12"/>
                          <w:lang w:val="lt-LT"/>
                        </w:rPr>
                        <w:t>Lukas Kranachas</w:t>
                      </w:r>
                      <w:r>
                        <w:rPr>
                          <w:sz w:val="12"/>
                          <w:lang w:val="lt-LT"/>
                        </w:rPr>
                        <w:t xml:space="preserve"> “poilsis pakeliui į Egiptą” (1504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12"/>
                          <w:lang w:val="lt-LT"/>
                        </w:rPr>
                        <w:t>A. Altdolferis</w:t>
                      </w:r>
                      <w:r>
                        <w:rPr>
                          <w:sz w:val="12"/>
                          <w:lang w:val="lt-LT"/>
                        </w:rPr>
                        <w:t xml:space="preserve"> “peizažas” (1526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12"/>
                          <w:lang w:val="lt-LT"/>
                        </w:rPr>
                        <w:t>Heroimas Bochas</w:t>
                      </w:r>
                      <w:r>
                        <w:rPr>
                          <w:sz w:val="12"/>
                          <w:lang w:val="lt-LT"/>
                        </w:rPr>
                        <w:t xml:space="preserve"> “rojus ir pragaras”(1510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12"/>
                          <w:lang w:val="lt-LT"/>
                        </w:rPr>
                        <w:t>Parmidžaninas</w:t>
                      </w:r>
                      <w:r>
                        <w:rPr>
                          <w:sz w:val="12"/>
                          <w:lang w:val="lt-LT"/>
                        </w:rPr>
                        <w:t xml:space="preserve"> “Madona ilgu kaklu” (1532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12"/>
                          <w:lang w:val="lt-LT"/>
                        </w:rPr>
                        <w:t>Tintoretas</w:t>
                      </w:r>
                      <w:r>
                        <w:rPr>
                          <w:sz w:val="12"/>
                          <w:lang w:val="lt-LT"/>
                        </w:rPr>
                        <w:t xml:space="preserve"> “šv. Morkaus palaikų atradimas” (1562), “šv. Jurgis ir slibinas” (1555), “arkangelo mykolo kova su šėtonu”(1590), “paskutinė vakarienė”(1594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12"/>
                          <w:lang w:val="lt-LT"/>
                        </w:rPr>
                        <w:t>El Grekas</w:t>
                      </w:r>
                      <w:r>
                        <w:rPr>
                          <w:sz w:val="12"/>
                          <w:lang w:val="lt-LT"/>
                        </w:rPr>
                        <w:t xml:space="preserve"> “Vienuolis Hortenzijus Feliksas Paravičinas”(1609), “apokalipsės penktojo atspaudo atplėšimas” (1608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12"/>
                          <w:lang w:val="lt-LT"/>
                        </w:rPr>
                        <w:t xml:space="preserve">Hanzas Holbeinas Jaunesnysis </w:t>
                      </w:r>
                      <w:r>
                        <w:rPr>
                          <w:sz w:val="12"/>
                          <w:lang w:val="lt-LT"/>
                        </w:rPr>
                        <w:t>“šv. Mergelė ir burmistro Mejerio šeima”(1528), “Anė Kresakr”(1528), “Seras ričardas santvelis”(1536), “georgas gizė, vokiečių pirklys”(1532)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12"/>
                          <w:lang w:val="lt-LT"/>
                        </w:rPr>
                        <w:t>Nicola Hilardis</w:t>
                      </w:r>
                      <w:r>
                        <w:rPr>
                          <w:sz w:val="12"/>
                          <w:lang w:val="lt-LT"/>
                        </w:rPr>
                        <w:t xml:space="preserve"> “jaunuolis tarp rožių”(1587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12"/>
                          <w:lang w:val="lt-LT"/>
                        </w:rPr>
                        <w:t>Piteris Breigelis Vyresnysis</w:t>
                      </w:r>
                      <w:r>
                        <w:rPr>
                          <w:sz w:val="12"/>
                          <w:lang w:val="lt-LT"/>
                        </w:rPr>
                        <w:t xml:space="preserve"> “tapytojas ir pirkėjas” (1565), “kaimo vestuvės”(1568)</w:t>
                      </w:r>
                    </w:p>
                    <w:p>
                      <w:pPr>
                        <w:pStyle w:val="Normal"/>
                        <w:rPr>
                          <w:sz w:val="12"/>
                          <w:lang w:val="lt-LT"/>
                        </w:rPr>
                      </w:pPr>
                      <w:r>
                        <w:rPr>
                          <w:sz w:val="12"/>
                          <w:lang w:val="lt-LT"/>
                        </w:rPr>
                      </w:r>
                    </w:p>
                    <w:p>
                      <w:pPr>
                        <w:pStyle w:val="Normal"/>
                        <w:rPr>
                          <w:sz w:val="12"/>
                          <w:lang w:val="lt-LT"/>
                        </w:rPr>
                      </w:pPr>
                      <w:r>
                        <w:rPr>
                          <w:sz w:val="12"/>
                          <w:lang w:val="lt-LT"/>
                        </w:rPr>
                      </w:r>
                    </w:p>
                    <w:p>
                      <w:pPr>
                        <w:pStyle w:val="Normal"/>
                        <w:rPr>
                          <w:sz w:val="12"/>
                          <w:lang w:val="lt-LT"/>
                        </w:rPr>
                      </w:pPr>
                      <w:r>
                        <w:rPr>
                          <w:sz w:val="12"/>
                          <w:lang w:val="lt-LT"/>
                        </w:rPr>
                      </w:r>
                    </w:p>
                    <w:p>
                      <w:pPr>
                        <w:pStyle w:val="Normal"/>
                        <w:rPr>
                          <w:sz w:val="12"/>
                          <w:lang w:val="lt-LT"/>
                        </w:rPr>
                      </w:pPr>
                      <w:r>
                        <w:rPr>
                          <w:sz w:val="12"/>
                          <w:lang w:val="lt-LT"/>
                        </w:rPr>
                      </w:r>
                    </w:p>
                    <w:p>
                      <w:pPr>
                        <w:pStyle w:val="Normal"/>
                        <w:rPr>
                          <w:sz w:val="12"/>
                          <w:lang w:val="lt-LT"/>
                        </w:rPr>
                      </w:pPr>
                      <w:r>
                        <w:rPr>
                          <w:sz w:val="12"/>
                          <w:lang w:val="lt-LT"/>
                        </w:rPr>
                      </w:r>
                    </w:p>
                    <w:p>
                      <w:pPr>
                        <w:pStyle w:val="Normal"/>
                        <w:rPr>
                          <w:sz w:val="12"/>
                          <w:lang w:val="lt-LT"/>
                        </w:rPr>
                      </w:pPr>
                      <w:r>
                        <w:rPr>
                          <w:sz w:val="12"/>
                          <w:lang w:val="lt-LT"/>
                        </w:rPr>
                      </w:r>
                    </w:p>
                    <w:p>
                      <w:pPr>
                        <w:pStyle w:val="Normal"/>
                        <w:rPr>
                          <w:sz w:val="12"/>
                          <w:lang w:val="lt-LT"/>
                        </w:rPr>
                      </w:pPr>
                      <w:r>
                        <w:rPr>
                          <w:sz w:val="12"/>
                          <w:lang w:val="lt-LT"/>
                        </w:rPr>
                        <w:br/>
                      </w:r>
                    </w:p>
                    <w:p>
                      <w:pPr>
                        <w:pStyle w:val="Normal"/>
                        <w:rPr>
                          <w:sz w:val="12"/>
                          <w:lang w:val="lt-LT"/>
                        </w:rPr>
                      </w:pPr>
                      <w:r>
                        <w:rPr>
                          <w:sz w:val="12"/>
                          <w:lang w:val="lt-LT"/>
                        </w:rPr>
                      </w:r>
                    </w:p>
                    <w:p>
                      <w:pPr>
                        <w:pStyle w:val="Normal"/>
                        <w:rPr>
                          <w:sz w:val="12"/>
                          <w:lang w:val="lt-LT"/>
                        </w:rPr>
                      </w:pPr>
                      <w:r>
                        <w:rPr>
                          <w:sz w:val="12"/>
                          <w:lang w:val="lt-LT"/>
                        </w:rPr>
                      </w:r>
                    </w:p>
                    <w:p>
                      <w:pPr>
                        <w:pStyle w:val="Normal"/>
                        <w:rPr>
                          <w:sz w:val="12"/>
                          <w:lang w:val="lt-LT"/>
                        </w:rPr>
                      </w:pPr>
                      <w:r>
                        <w:rPr>
                          <w:sz w:val="12"/>
                          <w:lang w:val="lt-LT"/>
                        </w:rPr>
                      </w:r>
                    </w:p>
                    <w:p>
                      <w:pPr>
                        <w:pStyle w:val="Normal"/>
                        <w:rPr>
                          <w:sz w:val="12"/>
                          <w:lang w:val="lt-LT"/>
                        </w:rPr>
                      </w:pPr>
                      <w:r>
                        <w:rPr>
                          <w:sz w:val="12"/>
                          <w:lang w:val="lt-LT"/>
                        </w:rPr>
                      </w:r>
                    </w:p>
                    <w:p>
                      <w:pPr>
                        <w:pStyle w:val="Normal"/>
                        <w:rPr>
                          <w:sz w:val="12"/>
                          <w:lang w:val="lt-LT"/>
                        </w:rPr>
                      </w:pPr>
                      <w:r>
                        <w:rPr>
                          <w:sz w:val="12"/>
                          <w:lang w:val="lt-LT"/>
                        </w:rPr>
                      </w:r>
                    </w:p>
                    <w:p>
                      <w:pPr>
                        <w:pStyle w:val="Normal"/>
                        <w:rPr>
                          <w:sz w:val="12"/>
                          <w:lang w:val="lt-LT"/>
                        </w:rPr>
                      </w:pPr>
                      <w:r>
                        <w:rPr>
                          <w:sz w:val="12"/>
                          <w:lang w:val="lt-LT"/>
                        </w:rPr>
                      </w:r>
                    </w:p>
                    <w:p>
                      <w:pPr>
                        <w:pStyle w:val="Normal"/>
                        <w:rPr>
                          <w:sz w:val="12"/>
                          <w:lang w:val="lt-LT"/>
                        </w:rPr>
                      </w:pPr>
                      <w:r>
                        <w:rPr>
                          <w:sz w:val="12"/>
                          <w:lang w:val="lt-L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lang w:val="lt-L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0T19:33:00Z</dcterms:created>
  <dc:creator>Paulius Tyla</dc:creator>
  <dc:description/>
  <dc:language>en-US</dc:language>
  <cp:lastModifiedBy>Paulius Tyla</cp:lastModifiedBy>
  <dcterms:modified xsi:type="dcterms:W3CDTF">2000-01-20T19:36:00Z</dcterms:modified>
  <cp:revision>1</cp:revision>
  <dc:subject/>
  <dc:title/>
</cp:coreProperties>
</file>