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ĮVADAS</w:t>
      </w:r>
    </w:p>
    <w:p>
      <w:pPr>
        <w:pStyle w:val="Normal"/>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Šis darbas - tai pačių pagrindinių vertybinių popierių rinkos principų, būdingų tiek pasaulio, tiek Lietuvos rinkoms apžvalga. Kiekvienoje ekonomiškai išsivysčiusioje valstybėje egzistuoja vertybinių popierių rinkos. Pagal šios rinkos būklę galima nustatyti ir pa</w:t>
      </w:r>
      <w:r>
        <w:rPr>
          <w:rFonts w:cs="TimesLT;Times New Roman" w:ascii="TimesLT;Times New Roman" w:hAnsi="TimesLT;Times New Roman"/>
          <w:kern w:val="2"/>
          <w:sz w:val="24"/>
          <w:lang w:val="lt-LT" w:eastAsia="en-US"/>
        </w:rPr>
        <w:t>čios</w:t>
      </w:r>
      <w:r>
        <w:rPr>
          <w:rFonts w:cs="TimesLT;Times New Roman" w:ascii="TimesLT;Times New Roman" w:hAnsi="TimesLT;Times New Roman"/>
          <w:kern w:val="2"/>
          <w:sz w:val="24"/>
          <w:lang w:val="en-GB" w:eastAsia="en-US"/>
        </w:rPr>
        <w:t xml:space="preserve"> šalies ekonominę būklę.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Referato tikslas- panagrinėti vertybinių porpierių rinkos bruožus, jos įtaką valstybės ekonominiame gyvenime, tai pat pažvelgti, kas šioje srityje nuveikta Lietuvoje.</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darbas turi keturis pagrindinius  sky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ajame skyriuje nagrinėjama vertybinių popierių rinkos atsiradimo ir vystymosi istorija, jos vietą bendroje rinkos ekonomikos sistem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ntrajame skyriuje supažindindinama su dažniausiai sutinkamų vertybiniais popieriais jų charakteristikomis.</w:t>
      </w:r>
    </w:p>
    <w:p>
      <w:pPr>
        <w:pStyle w:val="Normal"/>
        <w:spacing w:lineRule="auto" w:line="360"/>
        <w:ind w:firstLine="720"/>
        <w:jc w:val="both"/>
        <w:rPr/>
      </w:pPr>
      <w:r>
        <w:rPr>
          <w:rFonts w:cs="TimesLT;Times New Roman" w:ascii="TimesLT;Times New Roman" w:hAnsi="TimesLT;Times New Roman"/>
          <w:kern w:val="2"/>
          <w:sz w:val="24"/>
          <w:lang w:val="en-GB" w:eastAsia="en-US"/>
        </w:rPr>
        <w:t>Trečiajame darbo skyriuje aprašoma bendra vertybinių popierių rinkos struktūra, jos dalyvių funkcijas, bei tarpusavio sąveiką.</w:t>
      </w:r>
    </w:p>
    <w:p>
      <w:pPr>
        <w:pStyle w:val="Normal"/>
        <w:spacing w:lineRule="auto" w:line="360"/>
        <w:ind w:firstLine="720"/>
        <w:jc w:val="both"/>
        <w:rPr/>
      </w:pPr>
      <w:r>
        <w:rPr>
          <w:rFonts w:cs="TimesLT;Times New Roman" w:ascii="TimesLT;Times New Roman" w:hAnsi="TimesLT;Times New Roman"/>
          <w:kern w:val="2"/>
          <w:sz w:val="24"/>
          <w:lang w:val="en-GB" w:eastAsia="en-US"/>
        </w:rPr>
        <w:t>Ketvirtame skyriuje nagrinėjama Lietuvos patirtis- vertybinių popierių rinkos Lietuvoje susiformavimas, rinkos dalyviai, jų funkcijos. Šioje dalyje taip pat aptariami kai kurie bendri klausimai, susiję su prekyba vertybiniais popieriais</w:t>
      </w:r>
      <w:r>
        <w:br w:type="page"/>
      </w:r>
    </w:p>
    <w:p>
      <w:pPr>
        <w:pStyle w:val="Normal"/>
        <w:spacing w:lineRule="auto" w:line="360"/>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1. VERTYBINIŲ POPIERIŲ RINKOS ATSIRADIMAS IR JOS VIETA BENDROJE RINKOS EKONOMIKOS SISTEMOJE</w:t>
      </w:r>
    </w:p>
    <w:p>
      <w:pPr>
        <w:pStyle w:val="Normal"/>
        <w:spacing w:lineRule="auto" w:line="360"/>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left="720" w:hanging="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1.1. Vertybini</w:t>
      </w:r>
      <w:r>
        <w:rPr>
          <w:rFonts w:cs="TimesLT;Times New Roman" w:ascii="TimesLT;Times New Roman" w:hAnsi="TimesLT;Times New Roman"/>
          <w:b/>
          <w:kern w:val="2"/>
          <w:sz w:val="24"/>
          <w:lang w:val="lt-LT" w:eastAsia="en-US"/>
        </w:rPr>
        <w:t>ų</w:t>
      </w:r>
      <w:r>
        <w:rPr>
          <w:rFonts w:cs="TimesLT;Times New Roman" w:ascii="TimesLT;Times New Roman" w:hAnsi="TimesLT;Times New Roman"/>
          <w:b/>
          <w:kern w:val="2"/>
          <w:sz w:val="24"/>
          <w:lang w:val="en-GB" w:eastAsia="en-US"/>
        </w:rPr>
        <w:t xml:space="preserve"> popierių rinkos padėtis tarp kitų rinkų</w:t>
      </w:r>
    </w:p>
    <w:p>
      <w:pPr>
        <w:pStyle w:val="Normal"/>
        <w:spacing w:lineRule="auto" w:line="360"/>
        <w:ind w:left="720" w:hanging="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Užsienio ekonomistai įvairiai apibūdina vertybinių popierių rinkos sąvoką: iš dalies kaip potencialių mainų sferą, kaip instituciją ar mechanizmą, suvedantį atskirų prekių ir paslaugų pirkėjus( paklausos atstovus) ir pardavėjus(tiekėjus). Ši rinka skiriasi nuo visų kitų rinkų pirmiausia savo preke, kuria prekiauja. Ta prekė - vertybiniai popieriai (VP). Taigi, VP cirkuliacija lemia rinkos dalyvių sudėtį, jos vietos padėtį, funkcionavimo tvarką, reguliavimo taisykles ir t.t.</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lang w:val="lt-LT" w:eastAsia="en-US"/>
        </w:rPr>
        <w:object w:dxaOrig="5750"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149pt" filled="f" o:ole="">
            <v:imagedata r:id="rId3" o:title=""/>
          </v:shape>
          <o:OLEObject Type="Embed" ProgID="" ShapeID="ole_rId2" DrawAspect="Content" ObjectID="_125193460" r:id="rId2"/>
        </w:objec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Labai svarbu susieti VP rinką su tokiomis rinkų rūšimis kaip kapitalo rinka, finansų rinka, pinigų rinka ir t.t. Tradiciškai šiose rinkose ir prasideda piniginių išteklių judėjimas. Tarptautinėje praktikoje priimtoje terminologijoje: finansų rinka = pinigų rinka + kapitalo rinka. Pinigų rinkoje vyksta trumpalaikių - iki vieneriu metų santaupų, kapitalo rinkoje - vidutinių ir ilgalaikių (daugiau nei vienerių metų) santaupų judėjimai. VP rinka yra tiek pinigų rinkos, tiek kapitalo rinkos segmentas, apimantis bankų kreditų visumą, piniginių išteklių paskirstymą per draudimo sferą, firmų vidaus kreditus ir t.t. VP rinka yra būtent tas mechanizmas, kuris ekonomikoje paskirsto pinigines santaupas. Pakankamai svarbi yra VP rinkos sąveika su biudžetu ir kreditų rinka. Biudžetas, kreditų rinka ir VP rinka ne tik papildo vienas kitą, bet ir konkuruoja vienas su kitu, ir labai priklauso vienas nuo kito. Pvz., biudžeto didinimas, mokesčių augimas neišvengiamai ir lygiomis sąlygomis nulems piniginių išteklių, visuomenei ir ūkiui, sumažėjimą ir susiaurins bankų kreditų ir VP rinkas. </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Dažnai susiduriame su kitokiu VP rinkos pavadinimu - “fondų rinka”. Reiktų pabrėžti, kad sąvokos sutampa ir gali būti vartojamos kaip sinonimai.</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1.2. Vertybinių popierių rinkos atsiradimo istorija</w:t>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sąvoka buvo žinoma jau nuo vėlyvųjų viduramžių. Tuomet, didžiųjų geografinių atradimų laikotarpiu, atsivėrė plačios erdvės tarptautinei prekybai. Verslininkams prireikė didžiulio kapitalo, norint pasinaudoti puikiomis aplinkybėmis. Užjūrio rinkų įsisąvinimas ir prekiu pardavimas tapo neįmanomu pavieniams asmenims. Dėl šios priežasties atsirado akcinės bendrovės - anglų ir olandų kompanijos, prekiaujančios su Ost - Indija; jos ir tapo pirmaisiais VP emitentais. XVI- XVII amžiuje Anglijoje steigėsi akcinės bendrovės, finansuojančios anglies gavybą, kitas kapitalui imlias šakas. Tuo metu anglų brokeriai sudarinėjo sutartis tiesiog gatvėse arba kavinėse. Iš čia kilo “gatvės” rinkos pavadinima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asidėjus pramonės perversmui ir susikūrus apdirbimo įmonėms, plačiai paplito akcijų prekyba. Tam tikslui Londono brokeriai 1773 m. išsinuomavo dalį karališkosios pinigų keityklos patalpų. Taip atsirado pirmoji pasaulyje Londono VP birža, o kartu su “gatvės” rinka pradėjo vystytis ir “organizuota” rinka.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oji amerikietiška VP birža pradėjo veikti 1791 m. Filadelfijoje, o po metų- garsios Niujorko VP biržos pirmtakė.</w:t>
      </w:r>
    </w:p>
    <w:p>
      <w:pPr>
        <w:pStyle w:val="Normal"/>
        <w:spacing w:lineRule="auto" w:line="360"/>
        <w:ind w:firstLine="720"/>
        <w:jc w:val="both"/>
        <w:rPr/>
      </w:pPr>
      <w:r>
        <w:rPr>
          <w:rFonts w:cs="TimesLT;Times New Roman" w:ascii="TimesLT;Times New Roman" w:hAnsi="TimesLT;Times New Roman"/>
          <w:kern w:val="2"/>
          <w:sz w:val="24"/>
          <w:lang w:val="en-GB" w:eastAsia="en-US"/>
        </w:rPr>
        <w:t>Pradžioje biržos prekiavo ne tiek akcijomis, kiek obligacijomis, kurias noriai leido vyriausybė ir geležinkelio kompanijos, kurioms reikėjo itin didelių lėšų`stambiai mašinų gamybos infrastruktūrai sukurti.</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erėjimas prie akcinės nuosavybės XIX pabaigoje sąlygojo biržų specializaciją akcijų prekyboje, o obligacijų prekyba apsistojo “gatvės” rinkoje. 60 -ais XIX amžiaus metais Vokietijoje atsirado universalūs investiciniai bankai, apsiėmę vykdyti visas tarpines operacijas su VP. Eksplotuodami netradicinius kapitalo šaltinius ir formuodami vos ne ištisas pramonės šakas, jie turėjo didžiulę reikšmę pirmaujančių šalių (tokių, kaip JAV, Švedijos, Prancūzijos) pramonės vystyme. Iš šių šalių brokerinis verslas toliau plito po kitas pasaulio šalis. </w:t>
      </w:r>
      <w:r>
        <w:br w:type="page"/>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2. VERTYBINIŲ POPIERIŲ PASKIRTIS, JŲ RŪŠYS IR SUTEIKIAMOS TEISĖS</w:t>
      </w:r>
    </w:p>
    <w:p>
      <w:pPr>
        <w:pStyle w:val="Normal"/>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orint sėkimingai aptarti VP rinkos funkcionavimą, būtina apžvelgti pačius VP. Egzistuoja daug požiūrių ir nuomonių dėl VP apibūdinimo: tai raštinis dokumentas, kaip korporacijos dalinis popierius (akcija), arba dokumentas liudijantis apie įsiskolinimą (obligacijos, notos, sertifikatai); tai akcijos arba obligacijos formą turinti investicija, tai dokumentai, keliantys reikalavimus realiems (fiziniams) aktyvams ir t. t. Bendru atveju VP suteikia nuosavybės titulą, t. y. tokie juridiniai dokumentai, kurie liudija apie jų savininko teisę į turtą ir pelną. Tuo atveju, kai sunku parinkti tikslų ir vienareikšmį apibrėžimą, tarptautinėje praktikoje priimta apibrėžti objektą pagal tas funkcijas, kurias jis atlieka ir pagal atskirus, jį sudarančius elementus. </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24"/>
          <w:lang w:val="lt-LT" w:eastAsia="en-US"/>
        </w:rPr>
      </w:pPr>
      <w:r>
        <w:rPr>
          <w:rFonts w:cs="TimesLT;Times New Roman" w:ascii="TimesLT;Times New Roman" w:hAnsi="TimesLT;Times New Roman"/>
          <w:b/>
          <w:kern w:val="2"/>
          <w:sz w:val="24"/>
          <w:lang w:val="lt-LT" w:eastAsia="en-US"/>
        </w:rPr>
        <w:t>2.1. Ak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lt-LT" w:eastAsia="en-US"/>
        </w:rPr>
      </w:pPr>
      <w:r>
        <w:rPr>
          <w:rFonts w:cs="TimesLT;Times New Roman" w:ascii="TimesLT;Times New Roman" w:hAnsi="TimesLT;Times New Roman"/>
          <w:b/>
          <w:i/>
          <w:kern w:val="2"/>
          <w:sz w:val="24"/>
          <w:lang w:val="lt-LT"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lt-LT" w:eastAsia="en-US"/>
        </w:rPr>
        <w:t xml:space="preserve">Akcija - tai vertybinis popierius patvirtinantis indėlį į akcinį kapitalą ir duodantis jo savinikui teisę gauti dividendą. Akcijos būna įvairių rūšių ir klasių: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lt-LT" w:eastAsia="en-US"/>
        </w:rPr>
      </w:pPr>
      <w:r>
        <w:rPr>
          <w:rFonts w:cs="TimesLT;Times New Roman" w:ascii="TimesLT;Times New Roman" w:hAnsi="TimesLT;Times New Roman"/>
          <w:kern w:val="2"/>
          <w:sz w:val="24"/>
          <w:lang w:val="lt-LT" w:eastAsia="en-US"/>
        </w:rPr>
        <w:t>1. Vardinės ir pareikštinės akcij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ardinės akcijos negali būti nei laisvai perduodamos nei parduodamos. Jomis gali naudotis tik jų savininkas, kurio pavardė nurodyta pačiose akcijose ir kuriam šios akcijos buvo parduotos. Vardinės akcijos keičia saviniką tik tada, kai akcinėje bendrovėje įforminamas atitinkamas jų perdavimo įrašas.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Pareikštinę akciją jų savininkai gali perduoti arba parduoti kitam asmeniui. Teisėmis, kurias suteikia šios akcijos, kaip ir pinigų atveju, toliau naudojasi jų nauji savininkai. Dividendas išmokamas faktiniam akcijų savinkui nepriklausomai nuo to, kas buvo pradinis jų savininka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en-GB" w:eastAsia="en-US"/>
        </w:rPr>
      </w:pPr>
      <w:r>
        <w:rPr>
          <w:rFonts w:cs="TimesLT;Times New Roman" w:ascii="TimesLT;Times New Roman" w:hAnsi="TimesLT;Times New Roman"/>
          <w:kern w:val="2"/>
          <w:sz w:val="24"/>
          <w:lang w:val="en-GB" w:eastAsia="en-US"/>
        </w:rPr>
        <w:t>2. Paprastos ir privilegijuot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isos akcinės bendrovės išleidžia paprastas akcijas. Paprastosios akcijos suteikia akcininkų susirinkime jų savininkams balsavimo teisę, leidžiančią dalyvauti bendrovės valdyme.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Privilegijuotos akcijos paprastai nesuteikia jų savininkams balsavimo teisės akcininkų susirinkimuose. akcininkų susirinkimuose jie turi tik patariamo balso teisę. Privilegijuotos akcijos turi pirmumo teisę paprastų akcijų atžvilgiu gauti dividendą.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rivilegijuotos akcijos yra kelių rūšių:</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1. Kumuliatyvinės privilegijuotos akcijos. Jos suteikia teisę perkelti dividendus vėlesniam laikui. Vadinasi, jeigu kuriais nors metais dividendas nebuvo mokamas jis vis tiek bus išmokėtas vėlesniais metais už visus neišmokėtus metu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2. Konvertuojamos privilegijuotos akcijos. Tokių akcijų savininkas turi teisę pagal pageidavimą per tam tikrą laikotarpį pakeisti savo akcijas į atitinkamą paprastų akcijų kiekį.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2. Obliga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Obligacija - tai vertybinis popierius, pažymintis, kad jo savininkas suteikė kreditą fiziniam ar juridiniam asmeniui, ir patvirtinantis fizinio ar juridinio asmens įsipareigojimą grąžinti vertybiniame popieriuje nurodytu laiku jo savininkui šio vertybinio popieriaus nominalią kainą ir savininko teisę gauti iš anksto numatytas palūkanas už suteiktą kreditą. Obligacijos yra geras kreditavimo šaltinis. Obligacijų savininkai nepretenduoja į akcinės bendrovės turtą. Obligacijų tip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Konvertuojamos obligacijos. Šios obligacijos akcinės bendrovės valdymo sprendimu gali būti keičiamos į bendrovės akcij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Vardinės obligacijos. Jų cirkuliacija yra ribo-jama ir ta prasme jos panašios į vardines akcijas. Vardinės obligacijos gali turėti papildomų teisių palyginti su pareikštinėmis obligacijomi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3. Hibridiniai biržos vertybiniai popieriai. Šios rūšies obligacijos panašiausios į nekumuliatyvines privilegijuotas akcijas, kadangi palūkanų dydis joms nėra iš anksto nustatomas ir priklauso nuo įmonės gaunamo pelno.</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4. Obligacijos, kurioms nustatomas užstatas. Šių obligacijų užstatas yra ne tik visi AB aktyvai obligacijų išleidimo momentu, bet ir tie, kuriuos bendrovė numato sukaupti ateityje.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5. Obligacijos, kurios išleidžiamos nesant jokių specialių garantijų. Paprastai jas išleidžia didelės kompanijos.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3. Vekseli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Vekselis- vertybinis popierius, pažymintis griežtai įstatymo reglamentuotos formos raštišką piniginį įsipareigojimą, išduodamą besiskolinančiojo kreditoriui, ir suteikiantis teisę reikalauti iš pasiskolinusio nustatytu laiku sumokėti sumą, nurodytą vekselyje.</w:t>
      </w:r>
      <w:r>
        <w:br w:type="page"/>
      </w:r>
    </w:p>
    <w:p>
      <w:pPr>
        <w:pStyle w:val="Normal"/>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 xml:space="preserve">3. VERTYBINIŲ POPIERIŲ RINKOS STRUKTŪRA </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IR JOS DALYVIAI</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3.1. Vertybinių popierių rinkų rūšys</w:t>
      </w:r>
    </w:p>
    <w:p>
      <w:pPr>
        <w:pStyle w:val="Normal"/>
        <w:ind w:firstLine="720"/>
        <w:jc w:val="both"/>
        <w:rPr>
          <w:rFonts w:ascii="TimesLT;Times New Roman" w:hAnsi="TimesLT;Times New Roman" w:cs="TimesLT;Times New Roman"/>
          <w:i/>
          <w:i/>
          <w:kern w:val="2"/>
          <w:sz w:val="28"/>
          <w:lang w:val="en-GB" w:eastAsia="en-US"/>
        </w:rPr>
      </w:pPr>
      <w:r>
        <w:rPr>
          <w:rFonts w:cs="TimesLT;Times New Roman" w:ascii="TimesLT;Times New Roman" w:hAnsi="TimesLT;Times New Roman"/>
          <w:i/>
          <w:kern w:val="2"/>
          <w:sz w:val="28"/>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inė rinka - tai pirmųjų ir pakartotinų emisijų (naujų obligacijų ir akcijų išleidimo) rinka, kurioje įvyksta pirminis VP pasiskirstymas tarp investuotojų.</w:t>
      </w:r>
    </w:p>
    <w:p>
      <w:pPr>
        <w:pStyle w:val="Normal"/>
        <w:spacing w:lineRule="auto" w:line="360"/>
        <w:ind w:firstLine="720"/>
        <w:jc w:val="both"/>
        <w:rPr/>
      </w:pPr>
      <w:r>
        <w:rPr>
          <w:rFonts w:cs="TimesLT;Times New Roman" w:ascii="TimesLT;Times New Roman" w:hAnsi="TimesLT;Times New Roman"/>
          <w:kern w:val="2"/>
          <w:sz w:val="24"/>
          <w:lang w:val="en-GB" w:eastAsia="en-US"/>
        </w:rPr>
        <w:t>Antrinė rinka</w:t>
      </w:r>
      <w:r>
        <w:rPr>
          <w:rFonts w:cs="TimesLT;Times New Roman" w:ascii="TimesLT;Times New Roman" w:hAnsi="TimesLT;Times New Roman"/>
          <w:i/>
          <w:kern w:val="2"/>
          <w:sz w:val="24"/>
          <w:lang w:val="en-GB" w:eastAsia="en-US"/>
        </w:rPr>
        <w:t xml:space="preserve"> -</w:t>
      </w:r>
      <w:r>
        <w:rPr>
          <w:rFonts w:cs="TimesLT;Times New Roman" w:ascii="TimesLT;Times New Roman" w:hAnsi="TimesLT;Times New Roman"/>
          <w:kern w:val="2"/>
          <w:sz w:val="24"/>
          <w:lang w:val="en-GB" w:eastAsia="en-US"/>
        </w:rPr>
        <w:t xml:space="preserve"> tai rinka, kurioje vyksta pirminėje rinkoje išleistų VP apyvarta. </w:t>
      </w:r>
    </w:p>
    <w:p>
      <w:pPr>
        <w:pStyle w:val="Normal"/>
        <w:spacing w:lineRule="auto" w:line="360"/>
        <w:ind w:firstLine="720"/>
        <w:jc w:val="both"/>
        <w:rPr/>
      </w:pPr>
      <w:r>
        <w:rPr>
          <w:rFonts w:cs="TimesLT;Times New Roman" w:ascii="TimesLT;Times New Roman" w:hAnsi="TimesLT;Times New Roman"/>
          <w:kern w:val="2"/>
          <w:sz w:val="24"/>
          <w:lang w:val="en-GB" w:eastAsia="en-US"/>
        </w:rPr>
        <w:t>VP gyvavimo ciklas susideda iš trijų pakopų:</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Naujo VP išleidi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irminis VP paskirsty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VP apyvarta (pirkimas-pardavimas).</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Pirmąsias dvi pakopas apjungę gausime “pirminę rinką”, trečioji pakopa yra susieta su “antrinės rinkos” sąvoka. Iš tikrųjų, antrinė rinka susideda iš dviejų dalių organizuotos rinkos - VP biržos ir neorganizuotos rinkos (kartais vadinamos “gatvės” rinka). Praktiškai visi VP pirmiausia patenka į “gatvės” rinką. Tai - beveik visos obligacijos ir didelė dalis akcijų (ypač mažai žinomų įmonių). Investicinio verslo pasaulinei patirčiai yra būdinga tokia tendencija: tik po to, kai akcijas išparduoda dileriai “gatvės” rinkoje, ir yra įrodomas jų patenkinamas paskirstymas, akcijomis leidžiama prekiauti biržoje. Galima daryti išvadą, kad neorganizuota (užbiržinė) rinka ruošia dirvą pilnavertei biržai. Užbiržinė VP rinka atlieka inkubatoriaus , auginančio įmones, kurių akcijos po kiek laiko atsidurs biržoje, vaidmenį. </w:t>
      </w:r>
    </w:p>
    <w:p>
      <w:pPr>
        <w:pStyle w:val="Normal"/>
        <w:spacing w:lineRule="auto" w:line="360"/>
        <w:ind w:firstLine="851"/>
        <w:jc w:val="both"/>
        <w:rPr/>
      </w:pPr>
      <w:r>
        <w:rPr>
          <w:rFonts w:cs="TimesLT;Times New Roman" w:ascii="TimesLT;Times New Roman" w:hAnsi="TimesLT;Times New Roman"/>
          <w:kern w:val="2"/>
          <w:sz w:val="24"/>
          <w:lang w:val="en-GB" w:eastAsia="en-US"/>
        </w:rPr>
        <w:t>Įvairių struktūrinių grandinių, skirtingų intersų buvimas VP rinkoje reikalauja subalansuotumo. Didžiausia reikšmę VP rinkoje turi likvidumas. Likvidi rinka charakterizuojama nedideliu skirtumu tarp pardavėjo siūlomos ir pirkėjo norimos kainos, nežymiais sandorių kainų svyravimais. Kuo didesnis yra pardavėjų skaičius ir kuo aukštesnis naujai pasiūlytų VP procentas, tuo didesnis rinkos likvidumas. Nukrypimai nuo šių normų gali sukelti kriminogeninę situaciją, paniką tarp investuotojų.</w:t>
      </w:r>
    </w:p>
    <w:p>
      <w:pPr>
        <w:pStyle w:val="Normal"/>
        <w:spacing w:lineRule="auto" w:line="360"/>
        <w:ind w:firstLine="851"/>
        <w:jc w:val="both"/>
        <w:rPr/>
      </w:pPr>
      <w:r>
        <w:rPr>
          <w:rFonts w:cs="TimesLT;Times New Roman" w:ascii="TimesLT;Times New Roman" w:hAnsi="TimesLT;Times New Roman"/>
          <w:kern w:val="2"/>
          <w:sz w:val="24"/>
          <w:lang w:val="en-GB" w:eastAsia="en-US"/>
        </w:rPr>
        <w:t>Norint to išvengti, prekyba VP turi vykti stabiliai, be ryškesnių pokyčių. Todėl VP sfera yra ypač griežtos valstybės kontrolės objektas. Kol VP rinkos valdymo organas - VP valstybinė inspekcija - neįsitikina emitento dokumentų išbaigtumu, teisėtumu, aiškumu, - prekyba VP laikoma įstatymu draudžiama. Šie veiksniai yra orientuojami į investuotojų saugumo užtikrinimą.</w:t>
      </w:r>
    </w:p>
    <w:p>
      <w:pPr>
        <w:pStyle w:val="Normal"/>
        <w:spacing w:lineRule="auto" w:line="360"/>
        <w:ind w:firstLine="851"/>
        <w:jc w:val="both"/>
        <w:rPr/>
      </w:pPr>
      <w:r>
        <w:rPr>
          <w:rFonts w:cs="TimesLT;Times New Roman" w:ascii="TimesLT;Times New Roman" w:hAnsi="TimesLT;Times New Roman"/>
          <w:kern w:val="2"/>
          <w:sz w:val="24"/>
          <w:lang w:val="en-GB" w:eastAsia="en-US"/>
        </w:rPr>
        <w:t>Reguliuojantiems organams įstatymai dažniausiai suteikia tris funkcijas: registravimą, viešumo užtikrinimą, teisėtvarkos šakoje palaikymą. Licencijų suteikimas ir registravimas, prekiaujančių ir konsultuojančių investuotojus - pagrindinė funkcija. Užsiregistruoti privalo tiek pati tarpininkaujanti VP biržoje firma, tiek visi jos darbuotojai, turintys reikalų su VP. Yra išaiškinamas kandidato profeionalus pasiruošimas, finansinė padėtis, asmeninių savybių pakankamumas, nustatomi rodikliai, ribojantys VP operacijų rinkas. Atsakomybės iškraipymo, taisyklių operuojant VP pažeidimo atveju, registracijos rezultatai gali būti anuliuoti ir atimta licencija. 1 ir 2 lentelėse pateikiamos atitinkamai pirminės ir antrinės VP rinkos schemas.</w:t>
      </w:r>
    </w:p>
    <w:p>
      <w:pPr>
        <w:pStyle w:val="Normal"/>
        <w:spacing w:lineRule="auto" w:line="360"/>
        <w:jc w:val="both"/>
        <w:rPr/>
      </w:pPr>
      <w:r>
        <w:rPr>
          <w:rFonts w:cs="TimesLT;Times New Roman" w:ascii="TimesLT;Times New Roman" w:hAnsi="TimesLT;Times New Roman"/>
          <w:kern w:val="2"/>
          <w:sz w:val="24"/>
          <w:lang w:val="en-GB" w:eastAsia="en-US"/>
        </w:rPr>
        <w:tab/>
        <w:tab/>
        <w:tab/>
        <w:tab/>
        <w:tab/>
        <w:tab/>
        <w:tab/>
        <w:tab/>
        <w:tab/>
        <w:tab/>
        <w:tab/>
        <w:tab/>
        <w:t>1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Pirminės VP rinkos mechanizmas (išleidimas ir paskirstymas)</w:t>
      </w:r>
    </w:p>
    <w:tbl>
      <w:tblPr>
        <w:tblW w:w="9781" w:type="dxa"/>
        <w:jc w:val="left"/>
        <w:tblInd w:w="-7" w:type="dxa"/>
        <w:tblLayout w:type="fixed"/>
        <w:tblCellMar>
          <w:top w:w="0" w:type="dxa"/>
          <w:left w:w="108" w:type="dxa"/>
          <w:bottom w:w="0" w:type="dxa"/>
          <w:right w:w="108" w:type="dxa"/>
        </w:tblCellMar>
      </w:tblPr>
      <w:tblGrid>
        <w:gridCol w:w="4820"/>
        <w:gridCol w:w="496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siūla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Emitentai: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Investuotoja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kern w:val="2"/>
                <w:sz w:val="24"/>
                <w:lang w:val="en-GB" w:eastAsia="en-US"/>
              </w:rPr>
              <w:t>Pinigų poreikis; VP rūšių, tipų, kategorijų pasirinkimas; VP išleidimo apimties ir kainos nustatyma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nigų investicijoms turėjimas; VP rūšių, tipų, kategorijų ir kompanijos-emitento pasirinkimas; norimo VP kiekio ir kainos nustatymas.</w:t>
            </w:r>
          </w:p>
        </w:tc>
      </w:tr>
    </w:tbl>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Susiformavus pasiūlai ir paklausai, seka šie etapai:</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VP išleidimas ir paskirstymas.</w:t>
      </w:r>
    </w:p>
    <w:p>
      <w:pPr>
        <w:pStyle w:val="Normal"/>
        <w:numPr>
          <w:ilvl w:val="0"/>
          <w:numId w:val="3"/>
        </w:numPr>
        <w:spacing w:lineRule="auto" w:line="360"/>
        <w:ind w:left="283" w:firstLine="851"/>
        <w:jc w:val="both"/>
        <w:rPr/>
      </w:pPr>
      <w:r>
        <w:rPr>
          <w:rFonts w:cs="TimesLT;Times New Roman" w:ascii="TimesLT;Times New Roman" w:hAnsi="TimesLT;Times New Roman"/>
          <w:kern w:val="2"/>
          <w:sz w:val="24"/>
          <w:lang w:val="en-GB" w:eastAsia="en-US"/>
        </w:rPr>
        <w:t>Emitento, institucinio investuotojo, juristų, auditorių sąveika.</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kirstymo būdai: aukcionai, konkursai, pasirašymai, derybos.</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siskaitymas.</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apmoka institucinio investuotojo, juristų, auditorių paslaugas, suteikia garantij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ab/>
        <w:tab/>
        <w:tab/>
        <w:tab/>
        <w:tab/>
        <w:tab/>
        <w:tab/>
        <w:tab/>
        <w:tab/>
        <w:tab/>
        <w:tab/>
        <w:t>2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Antrinės VP rinkos mechanizmas (apyvarta)</w:t>
      </w:r>
    </w:p>
    <w:tbl>
      <w:tblPr>
        <w:tblW w:w="9781" w:type="dxa"/>
        <w:jc w:val="left"/>
        <w:tblInd w:w="-7" w:type="dxa"/>
        <w:tblLayout w:type="fixed"/>
        <w:tblCellMar>
          <w:top w:w="0" w:type="dxa"/>
          <w:left w:w="108" w:type="dxa"/>
          <w:bottom w:w="0" w:type="dxa"/>
          <w:right w:w="108" w:type="dxa"/>
        </w:tblCellMar>
      </w:tblPr>
      <w:tblGrid>
        <w:gridCol w:w="4678"/>
        <w:gridCol w:w="5103"/>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a</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ėj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ėj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motyv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o motyv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apimtis ir kainos nustatyma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ų apimtis ir kainos nustatymas</w:t>
            </w:r>
          </w:p>
        </w:tc>
      </w:tr>
    </w:tbl>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both"/>
        <w:rPr/>
      </w:pPr>
      <w:r>
        <w:rPr>
          <w:rFonts w:cs="TimesLT;Times New Roman" w:ascii="TimesLT;Times New Roman" w:hAnsi="TimesLT;Times New Roman"/>
          <w:kern w:val="2"/>
          <w:sz w:val="24"/>
          <w:lang w:val="en-GB" w:eastAsia="en-US"/>
        </w:rPr>
        <w:tab/>
        <w:t>VP birža privalo užtikrinti rinkos pastovumą, likvidumą ir reguliavimą, kainų nustatymą. VP birža yra prekybos, profesionalumo, technologijų VP rinkos branduolys. Pasaulio praktikoje įrodyta, kad svarbiausią vietą užima biržinės rinkos, kurių įtakoje formuojasi VP rinka. Nebiržinės rinkos yra tik pradinė profesionalios biržos formavimosi stadija. 2 ir 3 paveikslai leidžia geriau suprasti profesionalios ir neprofesionalios veiklos skirtumus.</w:t>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2 pav. Profesionali VP rinka</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 pav. Neprofesionali VP rinka</w:t>
      </w:r>
    </w:p>
    <w:p>
      <w:pPr>
        <w:pStyle w:val="Normal"/>
        <w:keepLines/>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keepLines/>
        <w:spacing w:lineRule="auto" w:line="360"/>
        <w:ind w:firstLine="720"/>
        <w:jc w:val="both"/>
        <w:rPr/>
      </w:pPr>
      <w:r>
        <w:rPr>
          <w:rFonts w:cs="TimesLT;Times New Roman" w:ascii="TimesLT;Times New Roman" w:hAnsi="TimesLT;Times New Roman"/>
          <w:kern w:val="2"/>
          <w:sz w:val="24"/>
          <w:lang w:val="en-GB" w:eastAsia="en-US"/>
        </w:rPr>
        <w:t>VP rinkas galima skirstyti ir pagal tokius kriterijus:</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naudojamus prekybos technologijos būdus (žr.</w:t>
      </w:r>
    </w:p>
    <w:p>
      <w:pPr>
        <w:pStyle w:val="Normal"/>
        <w:numPr>
          <w:ilvl w:val="0"/>
          <w:numId w:val="3"/>
        </w:numPr>
        <w:spacing w:lineRule="auto" w:line="360"/>
        <w:ind w:left="1418" w:hanging="567"/>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atskiras VP rūšių rinkas (pvz., privilegijuotųjų akcijų, depozitinių     sertifikatų vienerių metų termino rinkos).</w:t>
      </w:r>
    </w:p>
    <w:p>
      <w:pPr>
        <w:pStyle w:val="Normal"/>
        <w:numPr>
          <w:ilvl w:val="0"/>
          <w:numId w:val="3"/>
        </w:numPr>
        <w:spacing w:lineRule="auto" w:line="360"/>
        <w:ind w:left="283" w:firstLine="568"/>
        <w:jc w:val="both"/>
        <w:rPr/>
      </w:pPr>
      <w:r>
        <w:rPr>
          <w:rFonts w:cs="TimesLT;Times New Roman" w:ascii="TimesLT;Times New Roman" w:hAnsi="TimesLT;Times New Roman"/>
          <w:kern w:val="2"/>
          <w:sz w:val="24"/>
          <w:lang w:val="en-GB" w:eastAsia="en-US"/>
        </w:rPr>
        <w:tab/>
        <w:t>pagal emitentus (akcinių bendrovių VP rinka, valstybini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minus (pvz., neterminuot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itorinius ir kitus kriterijus.</w:t>
      </w:r>
    </w:p>
    <w:p>
      <w:pPr>
        <w:pStyle w:val="Normal"/>
        <w:spacing w:lineRule="auto" w:line="360"/>
        <w:ind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2. VP rinkų klasifikavimas pagal naudojamus prekybos technologijos būdus</w:t>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u w:val="single"/>
          <w:lang w:val="en-GB" w:eastAsia="en-US"/>
        </w:rPr>
        <w:t>Stichinė rinka</w:t>
      </w:r>
      <w:r>
        <w:rPr>
          <w:rFonts w:cs="TimesLT;Times New Roman" w:ascii="TimesLT;Times New Roman" w:hAnsi="TimesLT;Times New Roman"/>
          <w:kern w:val="2"/>
          <w:sz w:val="24"/>
          <w:lang w:val="en-GB" w:eastAsia="en-US"/>
        </w:rPr>
        <w:t xml:space="preserve"> - jai charakteringa tai, kad sandorių sudarymo taisyklės, reikalavimai VP, dalyviams ir t.t., nėra nustatyti. Prekyba vyksta laisvai, artimai kontaktuoja pirkėjas ir pardavėjas. Informacijos apie sandorius platinimo sistema neegzistuoja.</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Paprasta aukcioninė rinka</w:t>
      </w:r>
      <w:r>
        <w:rPr>
          <w:rFonts w:cs="TimesLT;Times New Roman" w:ascii="TimesLT;Times New Roman" w:hAnsi="TimesLT;Times New Roman"/>
          <w:kern w:val="2"/>
          <w:sz w:val="24"/>
          <w:lang w:val="en-GB" w:eastAsia="en-US"/>
        </w:rPr>
        <w:t xml:space="preserve"> - tai geriausiai pažįstama rinka, kur egzistuoja tik pirkėjai. Nėra pirminės pardavėjų konkurencijos. Yra viešai paskelbiamas nuoseklus pasiūlymų sąrašas. Pirkėjai varžosi tarpusavyje, stengdamiesi įsigyti norimą prekę, o kainos palaipsniui keliamos.</w:t>
      </w:r>
    </w:p>
    <w:p>
      <w:pPr>
        <w:pStyle w:val="Normal"/>
        <w:spacing w:lineRule="auto" w:line="360"/>
        <w:ind w:firstLine="851"/>
        <w:jc w:val="both"/>
        <w:rPr>
          <w:rFonts w:ascii="TimesLT;Times New Roman" w:hAnsi="TimesLT;Times New Roman" w:cs="TimesLT;Times New Roman"/>
          <w:kern w:val="2"/>
          <w:sz w:val="24"/>
          <w:u w:val="single"/>
          <w:lang w:val="en-GB" w:eastAsia="en-US"/>
        </w:rPr>
      </w:pPr>
      <w:r>
        <w:rPr>
          <w:rFonts w:cs="TimesLT;Times New Roman" w:ascii="TimesLT;Times New Roman" w:hAnsi="TimesLT;Times New Roman"/>
          <w:kern w:val="2"/>
          <w:sz w:val="24"/>
          <w:u w:val="single"/>
          <w:lang w:val="en-GB" w:eastAsia="en-US"/>
        </w:rPr>
        <w:t>Dviguba aukcijoninė rinka</w:t>
      </w:r>
      <w:r>
        <w:rPr>
          <w:rFonts w:cs="TimesLT;Times New Roman" w:ascii="TimesLT;Times New Roman" w:hAnsi="TimesLT;Times New Roman"/>
          <w:kern w:val="2"/>
          <w:sz w:val="24"/>
          <w:lang w:val="en-GB" w:eastAsia="en-US"/>
        </w:rPr>
        <w:t xml:space="preserve"> - čia konkuruoja ne tik pirkėjai, bet ir pardavėjai. Ši rinka užtikrina VP kursų pastovumą ir rinkos likvidumą.</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Dilerinė rinka</w:t>
      </w:r>
      <w:r>
        <w:rPr>
          <w:rFonts w:cs="TimesLT;Times New Roman" w:ascii="TimesLT;Times New Roman" w:hAnsi="TimesLT;Times New Roman"/>
          <w:kern w:val="2"/>
          <w:sz w:val="24"/>
          <w:lang w:val="en-GB" w:eastAsia="en-US"/>
        </w:rPr>
        <w:t xml:space="preserve"> - tai vieta, kur pardavėjai viešai paskelbia apie siūlomas kainas ir sąlygas pirkti VP. Pirkėjai, kurie sutinka su keliamomis sąlygomis, paskelbia apie savo norus įsigyti VP. Pardavėjai privalo sudaryti sandorius su bet kuriuo asmeniu paskelbtomis kainomis. Tiesioginės konkurencijos tarp pirkėjų ir pardavėjų nėra.</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eastAsia="TimesLT;Times New Roman" w:cs="TimesLT;Times New Roman" w:ascii="TimesLT;Times New Roman" w:hAnsi="TimesLT;Times New Roman"/>
          <w:kern w:val="2"/>
          <w:sz w:val="28"/>
          <w:lang w:val="en-GB" w:eastAsia="en-US"/>
        </w:rPr>
        <w:t xml:space="preserve"> </w:t>
      </w:r>
      <w:r>
        <w:rPr>
          <w:rFonts w:cs="TimesLT;Times New Roman" w:ascii="TimesLT;Times New Roman" w:hAnsi="TimesLT;Times New Roman"/>
          <w:b/>
          <w:kern w:val="2"/>
          <w:sz w:val="24"/>
          <w:lang w:val="en-GB" w:eastAsia="en-US"/>
        </w:rPr>
        <w:t>3.3. VP rinkos dalyviai</w:t>
      </w:r>
    </w:p>
    <w:p>
      <w:pPr>
        <w:pStyle w:val="Normal"/>
        <w:spacing w:lineRule="auto" w:line="360"/>
        <w:ind w:firstLine="851"/>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Bet kurioje pasaulio VP rinkoje pagrindinis dalyvis yra </w:t>
      </w:r>
      <w:r>
        <w:rPr>
          <w:rFonts w:cs="TimesLT;Times New Roman" w:ascii="TimesLT;Times New Roman" w:hAnsi="TimesLT;Times New Roman"/>
          <w:b/>
          <w:kern w:val="2"/>
          <w:sz w:val="24"/>
          <w:lang w:val="en-GB" w:eastAsia="en-US"/>
        </w:rPr>
        <w:t>emitentas</w:t>
      </w:r>
      <w:r>
        <w:rPr>
          <w:rFonts w:cs="TimesLT;Times New Roman" w:ascii="TimesLT;Times New Roman" w:hAnsi="TimesLT;Times New Roman"/>
          <w:kern w:val="2"/>
          <w:sz w:val="24"/>
          <w:lang w:val="en-GB" w:eastAsia="en-US"/>
        </w:rPr>
        <w:t>. Emitentas apibrėžiamas kaip rinkos subjektas, norintis pritraukti laisvas investuotovų lėšas, nustatyta tvarka, savo vardu išleisdamas VP. Juo gali būti akcinė bendrovė, investicinė akcinė bendrovė, bankas, valstybė. Emitentas leidžia VP siekdamas šių tikslų:</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Suformuoti arba padidinti jau suformuotą įstatinį  kapitalą.</w:t>
      </w:r>
    </w:p>
    <w:p>
      <w:pPr>
        <w:pStyle w:val="Normal"/>
        <w:spacing w:lineRule="auto" w:line="360"/>
        <w:ind w:firstLine="851"/>
        <w:jc w:val="both"/>
        <w:rPr/>
      </w:pPr>
      <w:r>
        <w:rPr>
          <w:rFonts w:cs="TimesLT;Times New Roman" w:ascii="TimesLT;Times New Roman" w:hAnsi="TimesLT;Times New Roman"/>
          <w:kern w:val="2"/>
          <w:sz w:val="24"/>
          <w:lang w:val="en-GB" w:eastAsia="en-US"/>
        </w:rPr>
        <w:t>2)Suformuoti arba padidinti skolintą kapitalą. Lėšos, gautos už pirminėje VP rinkoję išplatintus vertybinius popierius, naudojamos emitento veiklai vystyti, arba jo skoloms padengti.</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išleidęs VP, įgauna šias teises:</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dalyvauti akcinės bendrovės valdyme;</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į bendrovės turto dalį;</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eisę į bendrovės pelno dalį, kuri realizuojama mokant dividendus.</w:t>
      </w:r>
    </w:p>
    <w:p>
      <w:pPr>
        <w:pStyle w:val="Normal"/>
        <w:spacing w:lineRule="auto" w:line="360"/>
        <w:ind w:firstLine="851"/>
        <w:jc w:val="both"/>
        <w:rPr/>
      </w:pPr>
      <w:r>
        <w:rPr>
          <w:rFonts w:cs="TimesLT;Times New Roman" w:ascii="TimesLT;Times New Roman" w:hAnsi="TimesLT;Times New Roman"/>
          <w:b/>
          <w:kern w:val="2"/>
          <w:sz w:val="24"/>
          <w:lang w:val="en-GB" w:eastAsia="en-US"/>
        </w:rPr>
        <w:t>Akcininkai ir investuotojai</w:t>
      </w:r>
      <w:r>
        <w:rPr>
          <w:rFonts w:cs="TimesLT;Times New Roman" w:ascii="TimesLT;Times New Roman" w:hAnsi="TimesLT;Times New Roman"/>
          <w:kern w:val="2"/>
          <w:sz w:val="24"/>
          <w:lang w:val="en-GB" w:eastAsia="en-US"/>
        </w:rPr>
        <w:t xml:space="preserve"> - tai fiziniai ir juridiniai asmenys, kurie įstatymo nustatyta tvarka turi įsigiję bent vieną kokios nors bendrovės VP.</w:t>
      </w:r>
    </w:p>
    <w:p>
      <w:pPr>
        <w:pStyle w:val="Normal"/>
        <w:spacing w:lineRule="auto" w:line="360"/>
        <w:ind w:firstLine="720"/>
        <w:jc w:val="both"/>
        <w:rPr/>
      </w:pPr>
      <w:r>
        <w:rPr>
          <w:rFonts w:cs="TimesLT;Times New Roman" w:ascii="TimesLT;Times New Roman" w:hAnsi="TimesLT;Times New Roman"/>
          <w:b/>
          <w:kern w:val="2"/>
          <w:sz w:val="24"/>
          <w:lang w:val="en-GB" w:eastAsia="en-US"/>
        </w:rPr>
        <w:t xml:space="preserve">Klientai </w:t>
      </w:r>
      <w:r>
        <w:rPr>
          <w:rFonts w:cs="TimesLT;Times New Roman" w:ascii="TimesLT;Times New Roman" w:hAnsi="TimesLT;Times New Roman"/>
          <w:kern w:val="2"/>
          <w:sz w:val="24"/>
          <w:lang w:val="en-GB" w:eastAsia="en-US"/>
        </w:rPr>
        <w:t>- tai fiziniai ir juridiniai asmenys, kurie naudojasi finansų maklerio įmonių (FMĮ) teikiamomis paslaugomis perkant ir parduodant VP biržinėje ir užbiržinėje rinkoje, yra konsultuojami investavimo klausimais, suteikia makleriams įgaliojimus tvarkyti ar valdyti jų VP paketą, FMĮ turi atsidarę VP sąskaitas.</w:t>
      </w:r>
    </w:p>
    <w:p>
      <w:pPr>
        <w:pStyle w:val="Normal"/>
        <w:spacing w:lineRule="auto" w:line="360"/>
        <w:ind w:firstLine="851"/>
        <w:jc w:val="both"/>
        <w:rPr/>
      </w:pPr>
      <w:r>
        <w:rPr>
          <w:rFonts w:cs="TimesLT;Times New Roman" w:ascii="TimesLT;Times New Roman" w:hAnsi="TimesLT;Times New Roman"/>
          <w:b/>
          <w:kern w:val="2"/>
          <w:sz w:val="24"/>
          <w:lang w:val="en-GB" w:eastAsia="en-US"/>
        </w:rPr>
        <w:t>Finansų maklerio įmonė</w:t>
      </w:r>
      <w:r>
        <w:rPr>
          <w:rFonts w:cs="TimesLT;Times New Roman" w:ascii="TimesLT;Times New Roman" w:hAnsi="TimesLT;Times New Roman"/>
          <w:kern w:val="2"/>
          <w:sz w:val="24"/>
          <w:lang w:val="en-GB" w:eastAsia="en-US"/>
        </w:rPr>
        <w:t xml:space="preserve"> - tai bet kokios rūšies specializuota įmonė, gavusi licenciją verstis tarpininkavimo veikla VP rinkoje. Ji savo klientų vardu, naudodama lėšas, atlieka VP pirkimo ir pardavimo operacijas, konsultuoja investuotojus, valdo savo klientų VP paketus, atidaro jų VP ir pinigų sąskaitas ir yra atsakinga už klientų nuosavybės teisės į VP įrodymą. Tarp FMĮ ir klientų turi būti sudarytos raštiškos sutartys pagal VP komisijos patvirtintas taisykles. Taigi, </w:t>
      </w:r>
      <w:r>
        <w:rPr>
          <w:rFonts w:cs="TimesLT;Times New Roman" w:ascii="TimesLT;Times New Roman" w:hAnsi="TimesLT;Times New Roman"/>
          <w:b/>
          <w:kern w:val="2"/>
          <w:sz w:val="24"/>
          <w:lang w:val="en-GB" w:eastAsia="en-US"/>
        </w:rPr>
        <w:t>makleris</w:t>
      </w:r>
      <w:r>
        <w:rPr>
          <w:rFonts w:cs="TimesLT;Times New Roman" w:ascii="TimesLT;Times New Roman" w:hAnsi="TimesLT;Times New Roman"/>
          <w:kern w:val="2"/>
          <w:sz w:val="24"/>
          <w:lang w:val="en-GB" w:eastAsia="en-US"/>
        </w:rPr>
        <w:t xml:space="preserve"> (kitose šalyse - </w:t>
      </w:r>
      <w:r>
        <w:rPr>
          <w:rFonts w:cs="TimesLT;Times New Roman" w:ascii="TimesLT;Times New Roman" w:hAnsi="TimesLT;Times New Roman"/>
          <w:b/>
          <w:kern w:val="2"/>
          <w:sz w:val="24"/>
          <w:lang w:val="en-GB" w:eastAsia="en-US"/>
        </w:rPr>
        <w:t>brokeris</w:t>
      </w:r>
      <w:r>
        <w:rPr>
          <w:rFonts w:cs="TimesLT;Times New Roman" w:ascii="TimesLT;Times New Roman" w:hAnsi="TimesLT;Times New Roman"/>
          <w:kern w:val="2"/>
          <w:sz w:val="24"/>
          <w:lang w:val="en-GB" w:eastAsia="en-US"/>
        </w:rPr>
        <w:t>) atlieka tarpininko vaidmenį: jis yra VP rinkos dalyvis ir organizatorius, atsakingas už teisingą pavedimų vykdymą. Makleris rizikuoja tik tiek, kiek bus atsakingas už išankstinį kliento VP ir pinigų sąskaitų patikrinimą. Mokestis makleriui dažniausiai yra procentas nuo sandorio apimties, bet gali būti ir fiksuotas mokestis.</w:t>
      </w:r>
    </w:p>
    <w:p>
      <w:pPr>
        <w:pStyle w:val="Normal"/>
        <w:spacing w:lineRule="auto" w:line="360"/>
        <w:ind w:firstLine="720"/>
        <w:jc w:val="both"/>
        <w:rPr/>
      </w:pPr>
      <w:r>
        <w:rPr>
          <w:rFonts w:cs="TimesLT;Times New Roman" w:ascii="TimesLT;Times New Roman" w:hAnsi="TimesLT;Times New Roman"/>
          <w:b/>
          <w:kern w:val="2"/>
          <w:sz w:val="24"/>
          <w:lang w:val="en-GB" w:eastAsia="en-US"/>
        </w:rPr>
        <w:t>Vertybinių popierių birža</w:t>
      </w:r>
      <w:r>
        <w:rPr>
          <w:rFonts w:cs="TimesLT;Times New Roman" w:ascii="TimesLT;Times New Roman" w:hAnsi="TimesLT;Times New Roman"/>
          <w:kern w:val="2"/>
          <w:sz w:val="24"/>
          <w:lang w:val="en-GB" w:eastAsia="en-US"/>
        </w:rPr>
        <w:t xml:space="preserve"> - specializuota nepelno įmonė, įsteigta dėl VP pasiūlos ir paklausos koncentravimo, sudaranti galimybę visiems rinkos subjektams per FMĮ operatyviai sudaryti sandorius, atsižvelgiant į kursą, atspindintį  susiklosčiusią VP rinkos konjunktūrą. Ji formuoja oficialų, einamąjį ir kitus prekybos sąrašus. O tai skatina sąžiningą VP prekybą ir užkerta kelią manipuliavimui kainomis ir kitiems nesąžiningiems veiksmams.</w:t>
      </w:r>
    </w:p>
    <w:p>
      <w:pPr>
        <w:pStyle w:val="Normal"/>
        <w:spacing w:lineRule="auto" w:line="360"/>
        <w:ind w:firstLine="851"/>
        <w:jc w:val="both"/>
        <w:rPr/>
      </w:pPr>
      <w:r>
        <w:rPr>
          <w:rFonts w:cs="TimesLT;Times New Roman" w:ascii="TimesLT;Times New Roman" w:hAnsi="TimesLT;Times New Roman"/>
          <w:b/>
          <w:kern w:val="2"/>
          <w:sz w:val="24"/>
          <w:lang w:val="en-GB" w:eastAsia="en-US"/>
        </w:rPr>
        <w:t>Kliringo bankas</w:t>
      </w:r>
      <w:r>
        <w:rPr>
          <w:rFonts w:cs="TimesLT;Times New Roman" w:ascii="TimesLT;Times New Roman" w:hAnsi="TimesLT;Times New Roman"/>
          <w:kern w:val="2"/>
          <w:sz w:val="24"/>
          <w:lang w:val="en-GB" w:eastAsia="en-US"/>
        </w:rPr>
        <w:t xml:space="preserve"> - institucija, užtikrinanti piniginių atsiskaitymų ir sandorių su VP įvykdymą tarp FMĮ ir bankų. </w:t>
      </w:r>
    </w:p>
    <w:p>
      <w:pPr>
        <w:pStyle w:val="Normal"/>
        <w:spacing w:lineRule="auto" w:line="360"/>
        <w:ind w:firstLine="851"/>
        <w:jc w:val="both"/>
        <w:rPr/>
      </w:pPr>
      <w:r>
        <w:rPr>
          <w:rFonts w:cs="TimesLT;Times New Roman" w:ascii="TimesLT;Times New Roman" w:hAnsi="TimesLT;Times New Roman"/>
          <w:b/>
          <w:kern w:val="2"/>
          <w:sz w:val="24"/>
          <w:lang w:val="en-GB" w:eastAsia="en-US"/>
        </w:rPr>
        <w:t>Investiciniai konsultantai</w:t>
      </w:r>
      <w:r>
        <w:rPr>
          <w:rFonts w:cs="TimesLT;Times New Roman" w:ascii="TimesLT;Times New Roman" w:hAnsi="TimesLT;Times New Roman"/>
          <w:kern w:val="2"/>
          <w:sz w:val="24"/>
          <w:lang w:val="en-GB" w:eastAsia="en-US"/>
        </w:rPr>
        <w:t xml:space="preserve"> - fiziniai ir juridiniai asmenys, teikiantys konsultacines paslaugas VP emitentams. </w:t>
      </w:r>
    </w:p>
    <w:p>
      <w:pPr>
        <w:pStyle w:val="Normal"/>
        <w:spacing w:lineRule="auto" w:line="360"/>
        <w:ind w:firstLine="851"/>
        <w:jc w:val="both"/>
        <w:rPr/>
      </w:pPr>
      <w:r>
        <w:rPr>
          <w:rFonts w:cs="TimesLT;Times New Roman" w:ascii="TimesLT;Times New Roman" w:hAnsi="TimesLT;Times New Roman"/>
          <w:b/>
          <w:kern w:val="2"/>
          <w:sz w:val="24"/>
          <w:lang w:val="en-GB" w:eastAsia="en-US"/>
        </w:rPr>
        <w:t>Instituciniai investuotojai</w:t>
      </w:r>
      <w:r>
        <w:rPr>
          <w:rFonts w:cs="TimesLT;Times New Roman" w:ascii="TimesLT;Times New Roman" w:hAnsi="TimesLT;Times New Roman"/>
          <w:kern w:val="2"/>
          <w:sz w:val="24"/>
          <w:lang w:val="en-GB" w:eastAsia="en-US"/>
        </w:rPr>
        <w:t xml:space="preserve"> - tai draudimo kompanijos, pensijiniai fondai, labdaros organizacijos - pelno nesiekiančios įmonės. Jie valdo ištisus VP paketus, yra stambūs investuotojai, profesionaliai dirbantys  VP rinkoje.</w:t>
      </w:r>
    </w:p>
    <w:p>
      <w:pPr>
        <w:pStyle w:val="Normal"/>
        <w:spacing w:lineRule="auto" w:line="360"/>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kern w:val="2"/>
          <w:sz w:val="24"/>
          <w:lang w:val="en-GB" w:eastAsia="en-US"/>
        </w:rPr>
        <w:t>Kiekvienoje šalyje, tame tarpe ir Lietuvoje, egzistuoja VP rinkos priežiūros ir reguliavimo funkcijas atliekanti valstybinė institucija.</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4. VERTYBINIŲ   POPIERIŲ   RINKA   LIETUVOJE</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1. Nacionalinės VP biržos (NVPB) įkūrimas ir kiti rinkos dalyviai</w:t>
      </w:r>
    </w:p>
    <w:p>
      <w:pPr>
        <w:pStyle w:val="Normal"/>
        <w:spacing w:lineRule="auto" w:line="360"/>
        <w:ind w:firstLine="720"/>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eastAsia="en-US"/>
        </w:rPr>
        <w:t xml:space="preserve">Pirmoji birža Lietuvoje veikė Klaipėdoje nuo 1775 m. iki 1945 m. Joje buvo prekiaujama eksportui skirtomis prekėmis: mediena, linais, grūdais. 1923-1940 m. Kaune veikusi birža prekiavo užsienio valiuta bei vyriausybės vertybiniais popieriais. Vilniuje vertybinių popierių birža veikė 1926-1936 m. Pokario metais Lietuvos vertybinių popierių rinka nebuvo plėtojama. </w:t>
      </w:r>
    </w:p>
    <w:p>
      <w:pPr>
        <w:pStyle w:val="Normal"/>
        <w:spacing w:lineRule="auto" w:line="360"/>
        <w:ind w:firstLine="720"/>
        <w:jc w:val="both"/>
        <w:rPr/>
      </w:pPr>
      <w:r>
        <w:rPr>
          <w:rFonts w:cs="TimesLT;Times New Roman" w:ascii="TimesLT;Times New Roman" w:hAnsi="TimesLT;Times New Roman"/>
          <w:kern w:val="2"/>
          <w:sz w:val="24"/>
          <w:lang w:eastAsia="en-US"/>
        </w:rPr>
        <w:t xml:space="preserve">Po nepriklausomybės atkūrimo 1990 m., pradėjus vykdyti ekonomikos reformą, paremtą masine privatizacija, labai svarbu buvo paruošti bazę efektyviai struktūrai, kuri suteiktų akcininkams galimybes atlikti sandorius su savo akcijomis. Taigi Vertybinių popierių rinkos atkūrimą Lietuvoje lėmė ekonominės reformos, ypač masinė privatizacija.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1 m. vasario mėn. Lietuvos Aukščiausioji Taryba priėmė Pirminio privatizavimo įstatymą, ir antroje 1991 m. pusėje prasidėjo masinė privatizacija. Šio proceso metu buvo išleistas didelis kiekis vertybinių popierių - daugiausia paprastųjų vardinių akcijų, kurių savininkais tapo apie 1,5 mln. Lietuvos gyventojų. </w:t>
      </w:r>
    </w:p>
    <w:p>
      <w:pPr>
        <w:pStyle w:val="Normal"/>
        <w:spacing w:lineRule="auto" w:line="360"/>
        <w:ind w:firstLine="720"/>
        <w:jc w:val="both"/>
        <w:rPr/>
      </w:pPr>
      <w:r>
        <w:rPr>
          <w:rFonts w:cs="TimesLT;Times New Roman" w:ascii="TimesLT;Times New Roman" w:hAnsi="TimesLT;Times New Roman"/>
          <w:kern w:val="2"/>
          <w:sz w:val="24"/>
          <w:lang w:eastAsia="en-US"/>
        </w:rPr>
        <w:t xml:space="preserve">Dėl itin didelės infliacijos buvo labai svarbu sukurti centralizuotą vertybinių popierių rinką, kuri leistų nustatyti realią išleistų vertybinių popierių rinkos kainą ir apsaugotų smulkius investuotojus. Atsižvelgdama į egzistuojančią vertybinių popierių rinką, kurioje nebuvo popierinių vertybinių popierių ir sertifikatų, o vieninteliam akcininko nuosavybės teisių patvirtinimui buvo naudojami laikinieji akcininko pažymėjimai, Lietuvos Vyriausybė nusprendė įdiegti nematerialios vertybinių popierių rinkos modelį.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2 m. rugsėjo 3 d. Lietuvos Vyriausybės sprendimu Nr. 646 buvo įsteigta Nacionalinė vertybinių popierių birža. Steigiamasis akcininkų susirinkimas įvyko 1993 m. balandžio 20 d., kurio metu buvo išrinkta 15 asmenų Biržos Taryba. Birža įregistruota Vertybinių popierių komisijoje 1993 m. gegužės 11 d. </w:t>
      </w:r>
    </w:p>
    <w:p>
      <w:pPr>
        <w:pStyle w:val="Normal"/>
        <w:spacing w:lineRule="auto" w:line="360"/>
        <w:ind w:firstLine="720"/>
        <w:jc w:val="both"/>
        <w:rPr>
          <w:rFonts w:ascii="TimesLT;Times New Roman" w:hAnsi="TimesLT;Times New Roman" w:cs="TimesLT;Times New Roman"/>
          <w:kern w:val="2"/>
          <w:sz w:val="24"/>
          <w:lang w:eastAsia="en-US"/>
        </w:rPr>
      </w:pPr>
      <w:r>
        <w:rPr>
          <w:rFonts w:cs="TimesLT;Times New Roman" w:ascii="TimesLT;Times New Roman" w:hAnsi="TimesLT;Times New Roman"/>
          <w:kern w:val="2"/>
          <w:sz w:val="24"/>
          <w:lang w:eastAsia="en-US"/>
        </w:rPr>
        <w:t xml:space="preserve">Pirmoji Biržos prekybos sesija įvyko 1993 metų rugsėjo 14 d. Jos metu prekybos sąraše buvo pateikti 19 emitentų 22 vertybiniai popieriai, įregistruota 19 finansų maklerio įmonių, parduotos 368 akcijos, o prekybos apyvarta sudarė 1630,5 Lt. </w:t>
      </w:r>
    </w:p>
    <w:p>
      <w:pPr>
        <w:pStyle w:val="Normal"/>
        <w:spacing w:lineRule="auto" w:line="360"/>
        <w:ind w:firstLine="720"/>
        <w:jc w:val="both"/>
        <w:rPr/>
      </w:pPr>
      <w:r>
        <w:rPr>
          <w:rFonts w:eastAsia="TimesLT;Times New Roman" w:cs="TimesLT;Times New Roman" w:ascii="TimesLT;Times New Roman" w:hAnsi="TimesLT;Times New Roman"/>
          <w:kern w:val="2"/>
          <w:sz w:val="24"/>
          <w:lang w:eastAsia="en-US"/>
        </w:rPr>
        <w:t xml:space="preserve"> </w:t>
      </w:r>
      <w:r>
        <w:rPr>
          <w:rFonts w:cs="TimesLT;Times New Roman" w:ascii="TimesLT;Times New Roman" w:hAnsi="TimesLT;Times New Roman"/>
          <w:kern w:val="2"/>
          <w:sz w:val="24"/>
          <w:lang w:eastAsia="en-US"/>
        </w:rPr>
        <w:t xml:space="preserve">NVPB modelis, kuris buvo įdiegtas bendradarbiaujant su SBF-Bourse de Paris ir SICOVAM (Prancūzijos depozitoriumu), atitinka tarptautinius standartus ir G30 rekomendacij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modelis yra laikomas vienu progresyviausių pasaulyje ir jau veikia Varšuvoje, Prahoje, Kijeve. Prancūzijos vyriausybė ir Prancūzijos biržų bendrovė parėmė ne tik konsultacijomis, bet ir finansiškai - padovanojo kompiuterinę, programinė įrangą.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Kodėl lietuviai pasirinko dematerilizuotus VP?  </w:t>
      </w:r>
    </w:p>
    <w:p>
      <w:pPr>
        <w:pStyle w:val="Normal"/>
        <w:spacing w:lineRule="auto" w:line="360"/>
        <w:ind w:firstLine="720"/>
        <w:jc w:val="both"/>
        <w:rPr/>
      </w:pPr>
      <w:r>
        <w:rPr>
          <w:rFonts w:cs="TimesLT;Times New Roman" w:ascii="TimesLT;Times New Roman" w:hAnsi="TimesLT;Times New Roman"/>
          <w:kern w:val="2"/>
          <w:sz w:val="24"/>
          <w:lang w:val="en-GB" w:eastAsia="en-US"/>
        </w:rPr>
        <w:t>Pirmiausia todėl, kad Lietuvoje jau sukurtas mechanizmas ir paruošti specialistai, kurie užtikrina nematerialaus VP rinkos modelio funkcionavimą. Antra- todėl, kad nemateriali VP rinka nereikalauja milžiniškų fizinių VP spausdinimo išlaidų. Trečia- todėl, kad nematerialūs VP visiškai apsaugoti nuo suklastojimo, padirbinėjimo, jų egzistavimo laikas neribotas. Ketvirta, nematerialių VP negalima pavogti ir parduoti.</w:t>
      </w:r>
    </w:p>
    <w:p>
      <w:pPr>
        <w:pStyle w:val="Normal"/>
        <w:spacing w:lineRule="auto" w:line="360"/>
        <w:ind w:firstLine="851"/>
        <w:jc w:val="both"/>
        <w:rPr/>
      </w:pPr>
      <w:r>
        <w:rPr>
          <w:rFonts w:cs="TimesLT;Times New Roman" w:ascii="TimesLT;Times New Roman" w:hAnsi="TimesLT;Times New Roman"/>
          <w:kern w:val="2"/>
          <w:sz w:val="24"/>
          <w:lang w:val="en-GB" w:eastAsia="en-US"/>
        </w:rPr>
        <w:t>Lietuvoje NVPB prižiūri valstybinė institucija -  Vertybinių popierių komisija, kuri atlieka ir rinkos reguliavimo funkcijas.</w:t>
      </w:r>
    </w:p>
    <w:p>
      <w:pPr>
        <w:pStyle w:val="Normal"/>
        <w:spacing w:lineRule="auto" w:line="360"/>
        <w:ind w:firstLine="851"/>
        <w:jc w:val="both"/>
        <w:rPr/>
      </w:pPr>
      <w:r>
        <w:rPr>
          <w:rFonts w:cs="TimesLT;Times New Roman" w:ascii="TimesLT;Times New Roman" w:hAnsi="TimesLT;Times New Roman"/>
          <w:kern w:val="2"/>
          <w:sz w:val="24"/>
          <w:lang w:val="en-GB" w:eastAsia="en-US"/>
        </w:rPr>
        <w:t>Praslinkus vos vieneriems metams, duris atvėrė Lietuvos centrinis vertybinių popierių depozitoriumas - specifinės paskirties ne pelno įmonė, VP rinkos subjektams, atliekantiems operacijas su VP, teikianti įvairias paslauga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idaro VP sąskaitas emitentams ir finansų maklerių įmonėms(FM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pervedimą, vykdo atsiskaitymus tarp FMĮ ir bankų, remiantis gautais iš biržos pranešimais dėlsudarytų sandorių;</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garantuoja, kad VP bus pervesti vienu metu su piniginiais atsiskaitymai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ntroliuoja rinkoje cirkuliuojančių`VP emisijų apimt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apskaitos vientisumą ir saugumą;</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kaupia, apdoroja ir teikia informaciją, yra atsakingas už VP duomenų bazės formavimą VP rinkai.</w:t>
      </w:r>
    </w:p>
    <w:p>
      <w:pPr>
        <w:pStyle w:val="Normal"/>
        <w:spacing w:lineRule="auto" w:line="360"/>
        <w:ind w:firstLine="851"/>
        <w:jc w:val="both"/>
        <w:rPr/>
      </w:pPr>
      <w:r>
        <w:rPr>
          <w:rFonts w:cs="TimesLT;Times New Roman" w:ascii="TimesLT;Times New Roman" w:hAnsi="TimesLT;Times New Roman"/>
          <w:kern w:val="2"/>
          <w:sz w:val="24"/>
          <w:lang w:val="en-GB" w:eastAsia="en-US"/>
        </w:rPr>
        <w:t>Trumpai tariant- tai vieta, kur VP pardavėjas legaliai juos parduoda pirkėjui ir kur VP saugomi kaip banke. Šiuo atveju Lietuva išnaudojo galimybę įdiegti vieną iš perspektyviausių VP apskaitos modelių paruoštų ir sukurtų Prancūzijos VP depozitoriumo (SICOVAM)  specialistų.</w:t>
      </w:r>
    </w:p>
    <w:p>
      <w:pPr>
        <w:pStyle w:val="Normal"/>
        <w:spacing w:lineRule="auto" w:line="360"/>
        <w:ind w:firstLine="720"/>
        <w:jc w:val="both"/>
        <w:rPr/>
      </w:pPr>
      <w:r>
        <w:rPr>
          <w:rFonts w:cs="TimesLT;Times New Roman" w:ascii="TimesLT;Times New Roman" w:hAnsi="TimesLT;Times New Roman"/>
          <w:kern w:val="2"/>
          <w:sz w:val="24"/>
          <w:lang w:eastAsia="en-US"/>
        </w:rPr>
        <w:t xml:space="preserve">Per pastaruosius penkerius metus Nacionalinė vertybinių popierių birža plėtojosi ir augo kartu su Lietuvos kapitalo rinka. Per šį laikotarpį buvo sukurtas teisinis pagrindas organizuotai, valstybės reguliuojamai, profesionaliai vertybinių popierių rinkai funkcionuoti, išaugo rinkos dalyvių bei jos organizatorių patyrimas. Nuolatinis dėmesys Nacionalinės vertybinių popierių biržos prekybos sistemos tobulinimui ir materialinės- techninės bazės plėtrai leido laiku reaguoti į vykstančius vertybinių popierių rinkos pokyč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eastAsia="en-US"/>
        </w:rPr>
        <w:t>Sparčiai augo emitentų skaičius Biržos prekybos sąrašuose : nuo 44 - 1993 m. iki 600  1997 m. Tuo pačiu, augant prekybos apimtims, augo ir vertybinių popierių biržos kapitalizacija : nuo 40 mln. litų 1993 m. iki 10 milijardų litų 1997 m. Jeigu per 1993-1996 m. laikotarpį bendra Biržos apyvarta siekė 1088 milijonus litų, tai tik 1997 metų apyvarta jau - 1463 milijonus litų.</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ėkmingai savo veiklą plečia Centrinis VP depozitoriumas. Lietuvos finansų rinkoje vis svarbesnę vietą užima finansų maklerio įmonės ir šios rinkos profesionalai - finansų makleriai.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varbią funkciją Lietuvos VP rinkoje atlieka </w:t>
      </w:r>
      <w:r>
        <w:rPr>
          <w:rFonts w:cs="TimesLT;Times New Roman" w:ascii="TimesLT;Times New Roman" w:hAnsi="TimesLT;Times New Roman"/>
          <w:b/>
          <w:kern w:val="2"/>
          <w:sz w:val="24"/>
          <w:lang w:val="en-GB" w:eastAsia="en-US"/>
        </w:rPr>
        <w:t>finansiniai makleriai</w:t>
      </w:r>
      <w:r>
        <w:rPr>
          <w:rFonts w:cs="TimesLT;Times New Roman" w:ascii="TimesLT;Times New Roman" w:hAnsi="TimesLT;Times New Roman"/>
          <w:kern w:val="2"/>
          <w:sz w:val="24"/>
          <w:lang w:val="en-GB" w:eastAsia="en-US"/>
        </w:rPr>
        <w:t xml:space="preserve">. Jie - pagrindiniai rinkos dalyviai ir organizatoriai, kuriems suteikiama teisė tarpininkauti perskirstant kapitalą, įkūnytą vertybiniuose popieriuos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Finansinio maklerio įmonė- Lietuvos Respublikos ar užsienio juridinių ar ar finansinių asmenų įsteigta bet kokios rūšies specializuota įmonė, vykdanti operacijas su vertybiniais popieriais, gavusi komisijos leidim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Makleris - tai finansinio maklerio įmonės savininkas arba įgaliotas asmuo, išlaikęs vertybinių popierių komisijos egzaminus arba turintis kitokį šios komisijos pripažintą kvalifikacinį sertifikatą ir atstovaujantis įmonei, perkant ar parduodant vertybinius popierius. </w:t>
        <w:tab/>
        <w:t>Įmonė, norinti gauti leidimą vykdyti operacijas su vertybiniais popieriais, komisijai turi pateikt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Pareiškim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Steigimo dokumentu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Banko išduotą pažymą apie sumokėtą valstybinę rinkliavą.           </w:t>
      </w:r>
    </w:p>
    <w:p>
      <w:pPr>
        <w:pStyle w:val="Normal"/>
        <w:spacing w:lineRule="auto" w:line="360"/>
        <w:jc w:val="both"/>
        <w:rPr/>
      </w:pPr>
      <w:r>
        <w:rPr>
          <w:rFonts w:cs="TimesLT;Times New Roman" w:ascii="TimesLT;Times New Roman" w:hAnsi="TimesLT;Times New Roman"/>
          <w:kern w:val="2"/>
          <w:sz w:val="24"/>
          <w:lang w:val="en-GB" w:eastAsia="en-US"/>
        </w:rPr>
        <w:tab/>
        <w:t>Įstatymų nustatyta tvarka finansinio maklerio įmonės gali jungtis į asociacijas, kurios koordinuoja šių įmonių veiklą, atstovauja jų interesams ir tobulina vertybinių  popierių rinkos infrastruktūr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Finansinio maklerio įmonė atlieka šias funkcijas:</w:t>
      </w:r>
    </w:p>
    <w:p>
      <w:pPr>
        <w:pStyle w:val="Normal"/>
        <w:tabs>
          <w:tab w:val="clear" w:pos="720"/>
          <w:tab w:val="left" w:pos="8647" w:leader="hyphen"/>
        </w:tabs>
        <w:spacing w:lineRule="auto" w:line="360"/>
        <w:ind w:firstLine="993"/>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siūlo vertybinius popierius viešajai apyvar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sant pavedimui, saugo vertybinių popierių paket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konsultuoja vertybinių popierių emisijos ir apyvartos klausimais;</w:t>
      </w:r>
    </w:p>
    <w:p>
      <w:pPr>
        <w:pStyle w:val="Normal"/>
        <w:tabs>
          <w:tab w:val="clear" w:pos="720"/>
          <w:tab w:val="left" w:pos="8647" w:leader="hyphen"/>
        </w:tabs>
        <w:spacing w:lineRule="auto" w:line="360"/>
        <w:ind w:left="1276" w:hanging="28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perka ir parduoda vertybinius popierius ( savo vardu  ir užsakovo lėšomis, savo vardu ir savo lėšomis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2. Prekybos sistema</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sandoriai gali būti sudaromi centrinėje rinkoje bei tiesiogiai pirkėjui susitariant su pardavėju. Pastarieji sandoriai vadinama tiesioginiai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kcijų pirkėjas ir/arba pardavėjas gali dalyvauti biržos prekyboje tik per viešosios apyvartos tarpininką - finansų maklerio įmonę (vienas iš galimų maklerio veiklos variantų pateiktas 2 priede) arba komercinio banko specializuotą padalinį, turinčius teisę prekiauti Birž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us sudaryti visų rūšių sandoriams viešosios apyvartos tarpininkai gali tiesiogiai iš savo darbo vietų kompiuterių tinklo pagalba arba naudotis Biržoje esančiomis darbo vietomi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1. Centrinė rink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Biržos centrinės rinkos užduotis yra sudaryti viešosios apyvartos tarpininkams galimybę pateikti viešą pavedimą pirkti ir/arba parduoti vertybinius popierius. Tokiu būdu sudaroma galimybė netiesiogiai susitikti pirkėjui su pardavėju arba viešai paskelbti savo ketinimą pirkti arba parduoti vertybinius popie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centrinėje rinkoje sandorių akcijomis sudarymui naudojamos dvi prekybos rūšys - prekyba fiksuota kaina ir nepertraukiama prekyb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1. Prekyba akcijomis fiksuota kain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os fiksuota kaina pagrindinis bruožas yra tai, kad visi sandoriai vienos prekybos sesijos metu sudaromi vienu kursu. Ši prekybos centrinėje rinkoje rūšis taikoma visoms akcijoms, esančioms Einamojo prekybos sąrašo B grupėje, o taip pat ir akcijoms esančioms kituose sąrašuose, jei joms 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Iki nustatyto laiko visi viešosios apyvartos tarpininkai gali pateikti pavedimus pirkti ir/arba parduoti akcijas o taip pat juos koreguoti bei anuliuoti. Pateikdami pavedimus viešosios apyvartos tarpininkai gali susipažinti su visų viešosios apyvartos tarpininkų pateiktais pavedimais. Nustatytu laiku pavedimų pateikimas nutraukiamas. Nuo šio momento pavedimų koregavimas bei jų anuliavimas neleidžiamas. Pabaigus pavedimų priėmimą, kiekvienai akcijų emisijai, kuriai gauti pavedimai nustatomas rinkos kursas. Visi prekybos sesijai gauti pavedimai turi vienodą įtaką kurso nustatymui. Nustatant rinkos kursą laikoma, kad pirkėjas visuomet sutinka mokėti mažiau, o pardavėjas - visuomet sutinka parduoti brangiau, nei jie nurodė pavedime. Pagrindinis kurso nustatymo kriterijus - maksimalus galimų nupirkti (tuo pačiu ir parduoti) akcijų skaičius. Einamojo prekybos sąrašo B grupės akcijoms gali būti taikomos 20% kurso kitimo ribos. Tai reiškia, kad kursas vienos prekybos sesijos metu negali pakilti arba nukristi daugiau kaip 20% nuo paskutinio kurso. Jei akcijų kursas nustatytas kurso kitimo ribose, sudarant sandorius pirmiausia tenkinami pavedimai pirkti aukštesne ir parduoti žemesne kaina nei nustatytas kursas. Pavedimai nustatytu kursu tenkinami proporcing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ustačius akcijų kursą, priimami papildomi pavedimai. Papildomi pavedimai priimami tik nustatytu kursu, o jei jis nenustatytas - Biržos skelbtu kursu nepriklausomai nuo rinkos disbalanso krypties. Papildomi pavedimi vykdomi laikantis laiko prioriteto.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2. Nepertraukiama prekyb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epertraukiamos prekybos būdu prekiaujama visomis Oficialaus sąrašo ir Einamojo sąrašo A grupės akcijomis, jei joms ne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pagrindinis bruožas yra tai, kad prekybos sistema, gavusi naują pavedimą, iš karto patikrina ar yra kita atitinkanti sandorio šalis tarp anksčiau gautų pavedimų. Jei tokia sandorio šalis randama - pavedimas vykdomas iš karto, jei ne - pavedimas įrašomas tarp laukiančių. Apie įvykdytą pavedimą ir įregistruotą sandorį nedelsiant informuojami visi viešosios apyvartos tarpininkai, dalyvaujantys prekyb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vykdomi laikantis kainos ir laiko prioriteto. Tai reiškia, kad pirmiausia vykdomi pavedimai pirkti aukščiausia ir parduoti žemiausia kainomis. Jei yra keletas vienos rūšies pavedimų vienodomis kainomis, pirmiausia vykdomas anksčiausiai gautas pavedim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gali būti vykdomi pilnai arba dalinai. Dalinai įvykdytas pavedimas neįvykdyta dalimi lieka prekybos sistemoje laukimo režime iki jo pilno įvykdymo. Viešosios apyvartos tarpininkai neįvykdytus ir dalinai įvykdytus (jų neįvykdytą dalį) gali koreguoti arba anuli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pradedama - kaupiant viešosios apyvartos tarpininkų pateikiamus pavedimus. Nustatytu laiku pavedimų pateikimas nutraukiamas ir visoms akcijoms, kurioms pateikti pavedimai, nustatomas akcijų prekybos sesijos atidarymo kursas. Akcijų prekybos sesijos atidarymo kursas negali skirtis daugiau kaip 10% nuo paskutinės nustatytos vidutinės rinkos kainos. Nustačius atidarymo kursą, nustatytu kursu priimami papildomi pavedimai. Jei kursas nenustatytas, papildomi pavedimai nepriimami. Pavedimai prekybos sesijos atidarymui bei papildomi pavedimai pateikiami ir akcijų kursas nustatomas tokiu pat kaip ir prekybos fiksuota kaina būdu.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sibaigus papildomų pavedimų priėmimui, pradedama nepertraukiama prekyba. Likę neįvykdyti arba dalinai neįvykdyti, prekybos sesijos atidarymui pateikti pavedimai, o taip pat ir papildomi pavedimai, nepertraukiamoje prekyboje nedalyvauja.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metu akcijų kursas negali skirtis daugiau kaip 5% nuo akcijų prekybos sesijos atidarymo kurso. Jeigu prekybos sesijos atidarymo metu rinkos kaina nenustatyta, nepertraukiamos prekybos sesijos metu akcijų kaina negali skirtis daugiau kaip 5% nuo paskutinės paskaičiuotos vidutinės akcijų kaino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rekybos sesija pabaigoje paskaičiuojama vidutinė kiekvienos emisijos akcijų kaina, nuo kurios vėlesnėse prekybos sesijose bus skaičiuojamos kainos kitimo ribo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2. Prekyba skolos vertybiniais popieriais</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Šiuo metu prekyboje dalyvauja tik Vyriausybės vertybiniai popieriai.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teikdami pavedimus, viešosios apyvartos tarpininkai gali nurodyti minimalų vertybinių popierių kiekį, kurį sutinka pirkti arba pard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vykdoma dviem ciklais. Po pirmojo prekybos ciklo pagal gautus pavedimus birža sudaro sandorius. Neįvykdyti arba dalinai įvykdyti pavedimai (neįvykdyta dalimi) dalyvauja antrajame cikle. Neįvykdyti ir įvykdyti pavedimai gali būti anuliuojami. Sudaryti sandoriai neatšaukia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udarant sandorius vadovaujamasi kainos prioriteto principu. Jei ta pačia kaina parduodama mažiau Vyriausybės vertybinių popierių, nei perkama ir atvirkščiai, jei perkama Vyriausybės vertybinių popierių mažiau nei parduodama, tokie pavedimai vykdomi proporcingai jų dydžiui. Sandorio kaina priimama to sandorio pirkimo pavedimo kain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3. Tiesioginiai sandori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tiesioginių sandorių užduotis yra suteikti pirkėjui galimybę sudaryti sandorį su jam iš anksto žinomu pardavėju. Jei pirkėjas arba pardavėjas savarankiškai neranda antrosios sandorio šalies, Birža savo informacinės sistemos pagalba sudaro galimybę viešai paskelbti ketinimą pirkti arba parduoti akcijų paketą tiesiogiai derantis dėl pardavimo sąlygų.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Tiesioginio sandorio dydžiui apribojimai netaikomi. Jei tiesioginį sandorį sudaro viešosios apyvartos tarpininkas su savo klientu, taikomas apribojimas sandorio akcijos kainai. Tokiu sandoriu akcijų kaina negali skirtis daugiau kaip 35% nuo paskutinės vidutinės kainos arba paskutinio įregistruoto kurso. Kainos bei dydžio apribojimai sandoriams Vyriausybės vertybiniais popieriais netaiko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andorio šalims sutarus sandoriai gali būti atšaukiami. Jei tiesioginis sandoris atšaukiamas iki prekybos sesijos, kurioje jis įregistruotas pabaigos, jis neregistruojamas ir prekybos sesijos rezultatuose neskelbiamas. Jei tiesioginis sandoris atšaukiamas iki atsiskaitymo dienos, Birža apie tai paskelbia viešai. Atsiskaitymo dieną, o taip pat po jos tiesioginis sandoris neatšaukiama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4. Atsiskaitym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Atsiskaitymai pinigais už sandorius sudarytus centrinėje rinkoje vykdomi per Kliringo banką. Kliringo banko funkcijas atlieka Lietuvos banko Atsiskaitymų centras. Atsikaitymai už tiesioginius sandorius gali būti vykdomi per Kliringo banką, o taip pat, sandorio šalims tarpusavyje susitarus, tiesiogi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ai už centrinės rinkos sandorius vykdomi pagal suvestines pozicijas. Viešosios apyvartos tarpininkams suvestinės pozicijos skaičiuojamos atskirai pagal kiekvieną atsiskaitymo ciklą. Už sandorius, sudarytus centrinėje rinkoje akcijomis, atsiskaitoma T+3 dieną, laikant, kad sandorio sudarymo diena yra T. Už sandorius, sudarytus centrinėje rinkoje Vyriausybės vertybiniais popieriais - atsiskaitoma T+1 dien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gali pateikti vertybinių popierių atsiskaityti už centrinės rinkos sandorius, jam suteikiama teisė per tris artimiausias prekybos sesijas juos surasti. Jei tai padaryti nepavyksta, Birža organizuoja specialų aukcioną. Nepavykus nupirkti ir tokiu būdu - vertybinių popierių pritrūkęs viešosios apyvartos tarpininkas privalo nukentėjusiai sandorio šaliai sumokėti kompensacij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sukaupia pakankamo pinigų kiekio Kliringo banke centrinės rinkos sandoriams apmokėti, birža sandorius apmoka Garantinio fondo lėšomis, o nuosavybės teisė už tokiu būdu apmokėtus vertybinius popierius pereina Garantiniam fondu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Garantinio fondo pagrindinis tikslas sudaryti sąlygas, kad Biržoje sudaryti sandoriai būtų vykdomi pilnai. Garantinis fondas susideda iš visų Biržoje turinčių teisę prekiauti viešosios apyvartos tarpininkų įnašų. Garantinis fondas draudžia tik centrinėje rinkoje sudarytus sandoriu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ų ciklas už tiesioginiais sandoriais įsigytus vertybinius popierius gali būti nuo T+1 iki T+5 dienos, o jeigu sandorį sudaro du vieno viešosios apyvartos tarpininko klientai, atsiskaitymai gali įvykti ir sandorio sudarymo dieną. Už kiekvieną tiesioginį sandorį atsiskaitoma atskirai. Jei sudarant tiesioginį sandorį sandorio šalims atstovaujantys viešosios apyvartos tarpininkai numatė, kad atsiskaitymai vyks per Kliringo banką, ne vėliau kaip nurodytą atsiskaitymo dieną jie privalo sukaupti atitinkamą pinigų kiekį kliringo banke. Jei sudarant tiesioginį sandorį buvo numatyta, kad sandorio šalys atsiskaitys tiesiogiai, viešosios apyvartos tarpininkai atstovavę sandorio šalims privalo ne vėliau atsiskaitymo dienos pristatyti biržai rašytinį patvirtinimą apie atsiskaitymus. </w:t>
      </w:r>
    </w:p>
    <w:p>
      <w:pPr>
        <w:pStyle w:val="Normal"/>
        <w:spacing w:lineRule="auto" w:line="360"/>
        <w:ind w:firstLine="720"/>
        <w:jc w:val="both"/>
        <w:rPr/>
      </w:pPr>
      <w:r>
        <w:rPr>
          <w:rFonts w:cs="TimesLT;Times New Roman" w:ascii="TimesLT;Times New Roman" w:hAnsi="TimesLT;Times New Roman"/>
          <w:kern w:val="2"/>
          <w:sz w:val="24"/>
          <w:lang w:val="en-GB" w:eastAsia="en-US"/>
        </w:rPr>
        <w:t>Nesukaupus pakankamo pinigų kiekio Kliringo banke atsiskaityti už tiesioginius sandorius arba nepristačius rašytinio patvirtinimo apie atsiskaitymus tiesioginio sandorio vykdymas sustabdomas.</w:t>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3. Vertybinių popierių registracija</w:t>
      </w:r>
    </w:p>
    <w:p>
      <w:pPr>
        <w:pStyle w:val="Normal"/>
        <w:spacing w:lineRule="auto" w:line="360"/>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ai popieriai registruojami Lietuvos Respublikos vertybinių popierių komisij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nusprendęs išleisti vertybinį popierių, privalo pateikti komisijai paraišką, kurioje nurodyti šie dokumen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Emitento pavadinimas ir buveinės adres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Informacija apie išleidžiamų vertybinių popierių klases, rūšis , emisines kain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3. Numatomas vertybinių popierių platinimo būd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grindinė informacija apie emitentą ir jo siūlomus vertybinius popierius pateikiama prospekte. Kiekvienam potencialiam investitoriui turi būti suteikta galimybė susipažinti su prospektu.</w:t>
      </w:r>
    </w:p>
    <w:p>
      <w:pPr>
        <w:pStyle w:val="Normal"/>
        <w:spacing w:lineRule="auto" w:line="360"/>
        <w:jc w:val="both"/>
        <w:rPr/>
      </w:pPr>
      <w:r>
        <w:rPr>
          <w:rFonts w:cs="TimesLT;Times New Roman" w:ascii="TimesLT;Times New Roman" w:hAnsi="TimesLT;Times New Roman"/>
          <w:kern w:val="2"/>
          <w:sz w:val="24"/>
          <w:lang w:val="en-GB" w:eastAsia="en-US"/>
        </w:rPr>
        <w:tab/>
        <w:t>Prospekte turi būti nurodom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pavadinimas, adresas, veiklos pobūdi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stebėtojų tarybos, valdybos narių vardai, pavardės, mokslo cenzas, laipsnis, profesija;</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emitento įstatinio kapitalo dydį, nekilnojamo turto sudėtį ir jo balansinę vertę,  akcijų skaičių pagal rūšis ir klase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nepriklausomų auditorių patvirtinta informacija apie emitento paskutiniųjų vienerių veiklos metų  finansinius rezultatus, akcininkam paskirtus dividendus;</w:t>
      </w:r>
    </w:p>
    <w:p>
      <w:pPr>
        <w:pStyle w:val="Normal"/>
        <w:spacing w:lineRule="auto" w:line="360"/>
        <w:ind w:left="720" w:hanging="0"/>
        <w:jc w:val="both"/>
        <w:rPr/>
      </w:pPr>
      <w:r>
        <w:rPr>
          <w:rFonts w:cs="TimesLT;Times New Roman" w:ascii="TimesLT;Times New Roman" w:hAnsi="TimesLT;Times New Roman"/>
          <w:kern w:val="2"/>
          <w:sz w:val="24"/>
          <w:lang w:val="en-GB" w:eastAsia="en-US"/>
        </w:rPr>
        <w:t>- informacija apie lėšų, kurios bus gautos išplatinus  vertybinius popierius, naudojimą ir ekonominį pagrindimą;</w:t>
      </w:r>
    </w:p>
    <w:p>
      <w:pPr>
        <w:pStyle w:val="Normal"/>
        <w:spacing w:lineRule="auto" w:line="360"/>
        <w:ind w:firstLine="72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rizikos veiksniai, susiję su emitento veikl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šleidžiamų vertybinių popierių skaičiavimas, nominali vertė, emisinė kain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vertybinių popierių platinimo terminas;</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ankstesnes vertybinių popierių išlaidas.</w:t>
      </w:r>
    </w:p>
    <w:p>
      <w:pPr>
        <w:pStyle w:val="Normal"/>
        <w:spacing w:lineRule="auto" w:line="360"/>
        <w:ind w:firstLine="72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rospekto pradžioje išdėstytos dokumentų santraukos, supažindinančios investitorius su emisine informacija apie emitentą ir jo vertybinių popierių veikla. Jei vertybinis popierius numatoma platinti ne viešai, tai pateikiamas supaprastintas prospekto variantas.</w:t>
      </w:r>
    </w:p>
    <w:p>
      <w:pPr>
        <w:pStyle w:val="Normal"/>
        <w:spacing w:lineRule="auto" w:line="360"/>
        <w:ind w:firstLine="720"/>
        <w:jc w:val="both"/>
        <w:rPr/>
      </w:pPr>
      <w:r>
        <w:rPr>
          <w:rFonts w:cs="TimesLT;Times New Roman" w:ascii="TimesLT;Times New Roman" w:hAnsi="TimesLT;Times New Roman"/>
          <w:kern w:val="2"/>
          <w:sz w:val="24"/>
          <w:lang w:val="en-GB" w:eastAsia="en-US"/>
        </w:rPr>
        <w:t>Komisija privalo išnagrinėti pateiktą paraišką bei prospekto ( memorandumo ) duomenis ir per 30 dienų nuo paraiškos pateikimo duoti atsakymą. Emitentas Lietuvos Respublikos įstatymų numatyta tvarka atsako už prospekte pateiktų duomenų teisingumą.</w:t>
      </w:r>
    </w:p>
    <w:p>
      <w:pPr>
        <w:pStyle w:val="Normal"/>
        <w:ind w:firstLine="720"/>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4.4. Vertybinių popierių kotiravimas</w:t>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Kotiravimas - tai kainų, kuriomis vykdomi biržos sandoriai, fiksavimas ir viešas skelbimas. Kotiravimo biuras, išnagrinėjęs paskutinės prekybos sesijos rezultatus, pateikia juos akcijų pardavėjams ir pirkėjams biržos prekybos dieną specialiame biuletenyje. Biuletenio pavyzdys pateiktas 1 priede, kur lentelės duomenys rodo, kad “ A “ vertybinių popierių  “ n “ dieną buvo parduota 200 vnt. Palyginus su praėjusios sesijos rezultatais ( oficialiu kursu ), akcijų “ A “ kaina pakilo 2 lt.</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ima iš įmonių, kurių akcijos užregistruotos, kotiravimo mokestį.</w:t>
      </w:r>
    </w:p>
    <w:p>
      <w:pPr>
        <w:pStyle w:val="Normal"/>
        <w:spacing w:lineRule="auto" w:line="360"/>
        <w:ind w:firstLine="720"/>
        <w:jc w:val="both"/>
        <w:rPr/>
      </w:pPr>
      <w:r>
        <w:rPr>
          <w:rFonts w:cs="TimesLT;Times New Roman" w:ascii="TimesLT;Times New Roman" w:hAnsi="TimesLT;Times New Roman"/>
          <w:kern w:val="2"/>
          <w:sz w:val="24"/>
          <w:lang w:val="en-GB" w:eastAsia="en-US"/>
        </w:rPr>
        <w:t>Kaip vykdoma kotiruotė ( tai yra parinkimas optimaliausios  tiek pirkimo, tiek pardavimo kainos ) galima pailiustruoti šiuo pavyzdžiu.</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Vertybinių popierių birža kiekvieną dieną gauna iš klientu pasiūlymų, kuriuose nurodoma maksimali pirkimo kaina (pavyzdžiui, 25 akcijos po 150 lt., 22 akcijos po 151 lt., 19 akcijų po 152 lt., 13 akcijų po 153 lt., 7 akcijos po 154 lt.). Tuo pačiu metu keli klientai pateikia biržai pasiūlymus parduoti vertybinius popierius, nurodydami pardavimo kainą (pavyzdžiui, 8 akcijos po 150 lt., 13 akcijų po 151 lt.,16 akcijų po 152 lt., 20 akcijų po 153 lt.,23 akcijos po 154 lt.). Turint šią informaciją sudaroma paklausos - pasiūlos suvestinė.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Biržos tikslas - nustatyti optimaliausią akcijos kainą, kad biržos prekybos dieną įvyktų kuo daugiau sandėrių, tai yra būtų patenkinta didžioji dauguma pirkėjų ir pardavėjų. Naudojant šį principą suvedama akumuliuota paklausa ir pasiūla. Todėl pirkėjai, norintys nusipirkti akcijų po 154 lt., geriau jas nusipirks po 153 lt. ( tuomet akumuliuota paklausa 7 +13 = 20 ). Taip pat parduodantys po 150 lt., noriai parduos akcijas po 151 lt. ( akumuliuota pasiūla 8 + 13 = 21 ). Tokiu būdu apskaičiuojama akumuliuota paklausa ir pasiūla kiekvienai kainai. Toliau parenkama optimaliausia kaina. Šiuo atveju bus 152 lt., tuomet bus įvykdyti 29 sandėriai. (Lieka 10 akcijų ). Bet kuriuo kitu atveju, pavyzdžiui, parinkus kainą 153 lt., įvyktų 20 sandėrių (lieka 29 akcijos neparduotos ).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aigi, standartinis kotiravimas išaiškina aukščiausią pirkimo kainą ir žemiausią- pardavim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4.1. Kotiravimo metod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1. Kotiravimas šaukiant.</w:t>
      </w:r>
      <w:r>
        <w:rPr>
          <w:rFonts w:cs="TimesLT;Times New Roman" w:ascii="TimesLT;Times New Roman" w:hAnsi="TimesLT;Times New Roman"/>
          <w:kern w:val="2"/>
          <w:sz w:val="24"/>
          <w:lang w:val="en-GB" w:eastAsia="en-US"/>
        </w:rPr>
        <w:t xml:space="preserve"> - Šio metodo esmė ta, kad susirenka biržos bendrovių atstovai, kurie balsu sako pasiūlas ir paklausas, užrašytas knygutėse, tol, kol nusistovi pusiausvyra. Siekdami išvengti nesusipratimų tame šurmulyje, jie savo žodžius palydi rankos ir pirštų ženklais, kurie reiškia,  ko jie nori, kiek akcijų ima ar paduoda. Vienas biržos bendrovių atstovas, vadinamas kotiruotoju, užrašo iš eilės kursus, apie kuriuos sukasi diskusija, ir jų nenutriaa tol, kol nusistovi pusiausvyros kursas. Tas kursas pabraukiamas ir tampa kotiravimo kursu.</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Seansas tęsiasi, įvertinami nauji užsakymai, kurie gali būti gauti po pirmojo kurso kotiravimo ir, savaime suprantama, įvertinami tie užsakymai, kurie įvykdyti, nes neatitiko nurodyto kurs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tiravimas šaukiant taikomas visoms vertybėms, o labiausiai -  “ einančioms “ obligacijom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Šis metodas plačiausiai vartojamas Paryžiaus rinkoje, nes ji yra sulėtinta rinka. Tačiau tais atvejais, kai užplūsta užsakymai ir išsibalansuoja rinka, tiesiogiai susitarti visiems šaukiant darosi nebeįmanoma. Be to, labai sunku susitarti, jei rinka labai maža. Tokiais atvejais tenka vartoti vieną iš dviejų, beje, panašių procedūrų, kurios leidžia ramiai išnarplioti pateiktų užsakymų pynę: kotiruojant per kartoteką ar per dėžutę.</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2. Kotiravimas per kartoteką.</w:t>
      </w:r>
      <w:r>
        <w:rPr>
          <w:rFonts w:cs="TimesLT;Times New Roman" w:ascii="TimesLT;Times New Roman" w:hAnsi="TimesLT;Times New Roman"/>
          <w:kern w:val="2"/>
          <w:sz w:val="24"/>
          <w:lang w:val="en-GB" w:eastAsia="en-US"/>
        </w:rPr>
        <w:t xml:space="preserve"> Kiekvienai vertybei “kartotekoje“ sukaupiami visi užsakymai toje biržos bendrovėje, kuri yra tos vertybės “specialistė“.</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iekviena biržos bendrovė nori, kad jai būtų patikėta misija kotiruoti tam tikrų bendrovių akcijas ar obligacijas ir kiekvieną dieną nustatyti kursą.</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3. Kotiravimas per dėžutę.</w:t>
      </w:r>
      <w:r>
        <w:rPr>
          <w:rFonts w:cs="TimesLT;Times New Roman" w:ascii="TimesLT;Times New Roman" w:hAnsi="TimesLT;Times New Roman"/>
          <w:kern w:val="2"/>
          <w:sz w:val="24"/>
          <w:lang w:val="en-GB" w:eastAsia="en-US"/>
        </w:rPr>
        <w:t xml:space="preserve"> Ši procedūra tokia pat kaip ir kotiruojant per kartoteką, bet visus užsakymus centralizuotai tvarko pati biržų bendrovė. Tai išimtinis kotiravimo būdas, taikomas tik tada, kai kurios nors vertybės rinkoje atsiranda ypatingų sunkumų.</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rPr/>
      </w:pPr>
      <w:r>
        <w:rPr>
          <w:rFonts w:cs="TimesLT;Times New Roman" w:ascii="TimesLT;Times New Roman" w:hAnsi="TimesLT;Times New Roman"/>
          <w:b/>
          <w:kern w:val="2"/>
          <w:sz w:val="24"/>
          <w:lang w:val="en-GB" w:eastAsia="en-US"/>
        </w:rPr>
        <w:tab/>
        <w:t>4.5.. Lietuvos Nacionalinės vertybinių popierių biržos valdymas</w:t>
      </w:r>
      <w:r>
        <w:rPr>
          <w:rFonts w:cs="TimesLT;Times New Roman" w:ascii="TimesLT;Times New Roman" w:hAnsi="TimesLT;Times New Roman"/>
          <w:b/>
          <w:kern w:val="2"/>
          <w:sz w:val="32"/>
          <w:lang w:val="en-GB" w:eastAsia="en-US"/>
        </w:rPr>
        <w:t xml:space="preserve">  </w:t>
      </w:r>
    </w:p>
    <w:p>
      <w:pPr>
        <w:pStyle w:val="Normal"/>
        <w:tabs>
          <w:tab w:val="clear" w:pos="720"/>
          <w:tab w:val="left" w:pos="8647" w:leader="hyphen"/>
        </w:tabs>
        <w:spacing w:lineRule="auto" w:line="360"/>
        <w:ind w:firstLine="993"/>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valdymo sistemą sudaro jos renkami organ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akcininkų susirinkim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taryba,</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valdyba.</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Aukščiausias Biržos valdymo organas yra Biržos akcininkų susirinkimas, kuris vyksta ne rečiau kaip vieną kartą per metus. Susirinkimas tvirtina, papildo Biržos įstatus, renka Biržos tarybos narius, Revizinės komisijos narius, Biržos arbitražą, taip pat tvirtina maklerių etikos taisykles, nustato baudų koeficiantus už prekybos ar etikos taisyklių pažeidimus. Be to, turi teisę reorganizuoti ar likviduoti Biržą.</w:t>
      </w:r>
    </w:p>
    <w:p>
      <w:pPr>
        <w:pStyle w:val="Normal"/>
        <w:spacing w:lineRule="auto" w:line="360"/>
        <w:ind w:firstLine="720"/>
        <w:jc w:val="both"/>
        <w:rPr/>
      </w:pPr>
      <w:r>
        <w:rPr>
          <w:rFonts w:cs="TimesLT;Times New Roman" w:ascii="TimesLT;Times New Roman" w:hAnsi="TimesLT;Times New Roman"/>
          <w:kern w:val="2"/>
          <w:sz w:val="24"/>
          <w:lang w:val="en-GB" w:eastAsia="en-US"/>
        </w:rPr>
        <w:t>Biržos taryba yra kolegialus organas, atliekantis Biržos veiklos stebėjimo, analizės ir kontrolės funkcijas laikotarpiais tarp akcininkų susirinkimų. Biržos taryba sudaroma iš 15 narių metų laikotarpiui. Biržos tarybos nariai privalo saugoti slaptą informaciją, kuri jiems tapo prieinama, vykdant savo tarnybines pareigas.</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 taip pat kolegialus organas, kuris vadovauja bendrai Biržos ūkinei - komercinei veiklai ir tvarko jos reikalus tarp akcininkų susirinkimų. Biržos valdyba sudaroma iš narių 3 metų laikotarpiui. Biržos valdybos nariai solidariai atsako už bendrovei padarytus nuostoliu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Biržos Tarybos ir Valdybos nariai negali būti kitos vertybinių popierių biržos steigėjais, valdybos ar tarybos nariais. </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samdo administraciją atlikti vykdomąsias funkcijas. Su administracijos generaliniu direktoriumi sudaroma darbo sutartis, pagal kurią direktorius gali disponuoti Biržos turtu ir piniginėmis lėšomis pagal Valdybos patvirtintą sąmatą, teikti pasiūlymus dėl administracijos sudėties, atstovauti biržai, sudarant sutartis, tvarkyti akcijų registracijos knygą.</w:t>
      </w:r>
    </w:p>
    <w:p>
      <w:pPr>
        <w:pStyle w:val="Normal"/>
        <w:spacing w:lineRule="auto" w:line="360"/>
        <w:ind w:firstLine="720"/>
        <w:jc w:val="both"/>
        <w:rPr/>
      </w:pPr>
      <w:r>
        <w:rPr>
          <w:rFonts w:cs="TimesLT;Times New Roman" w:ascii="TimesLT;Times New Roman" w:hAnsi="TimesLT;Times New Roman"/>
          <w:kern w:val="2"/>
          <w:sz w:val="24"/>
          <w:lang w:val="en-GB" w:eastAsia="en-US"/>
        </w:rPr>
        <w:t>Biržos akcininkų susirinkimas renka Revizinę komisiją, kuri tikrina Biržos finansinės apskaitos dokumentus, metinį balansą, Biržos steigimo sąmatą. Revizijos vykdomos ne rečiau kaip vieną kartą per metus.</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Biržos akcininkų susirinkimas taip pat išrenka arbitražą, kuris teikia juridinio pobūdžio kosultacijas ir sprendžia su vertybinių popierių prekyba susijusius ginčus. </w:t>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Biržos valdymo struktūra yra  pateikta 3 priede.</w:t>
      </w:r>
      <w:r>
        <w:br w:type="page"/>
      </w:r>
    </w:p>
    <w:p>
      <w:pPr>
        <w:pStyle w:val="Normal"/>
        <w:spacing w:lineRule="auto" w:line="360"/>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5. IŠVADOS</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Šiame darbe stengiausi trumpai aptarti vertybinių popierių rinkos bendruosius bruožus ir ypatumus. Vertybinių popierių rinkos tema yra labai plati ir turtinga savo informacija. Apibendrinant, galima pridurti, kad vertybinių popierių rinka - tai be galo sudėtingas, detalizuotas ir specifinis mechanizmas, atsiradęs dėl smarkios prekybinių santykių formavimosi dinamikos.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Vertybinių popierių rinkos atsiradimas Lietuvoje byloja apie ryškų ekonomikos postūmį į priekį. Galime džiaugtis mūsų modernia vertybinių popierių birža. Tai viena geriausiai funkcionuojančių organizacijų šalyje šiuo metu. Tikėtina, kad vertybinių popierių rinka padės subalansuoti Lietuvos ekonomiką ir apsaugos valstybės piliečius nuo finansinių tragedijų.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LITERATŪRA</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Brazauskas A. Fondų biržos: oficialioji ir šešėlinė pusės //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Brazauskas A. Pagrindinės lošimo taisyklės emitentams // Lietuvos rytas.-1994.-Nr.78.-P.8.</w:t>
      </w:r>
    </w:p>
    <w:p>
      <w:pPr>
        <w:pStyle w:val="Normal"/>
        <w:spacing w:lineRule="auto" w:line="360"/>
        <w:ind w:left="284" w:hanging="284"/>
        <w:jc w:val="both"/>
        <w:rPr/>
      </w:pPr>
      <w:r>
        <w:rPr>
          <w:rFonts w:cs="TimesLT;Times New Roman" w:ascii="TimesLT;Times New Roman" w:hAnsi="TimesLT;Times New Roman"/>
          <w:kern w:val="2"/>
          <w:sz w:val="24"/>
          <w:lang w:val="en-GB" w:eastAsia="en-US"/>
        </w:rPr>
        <w:t>3. Budzinauskas S. Lietuvos Centrinio depozitoriumo vieta VP rinkoje // Rea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4. Busila R. Vertybinių popierių rinka pasipildė obligacijomis // Respublika.-1994.11.25.</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5. Defosse G., Balley P. Vertybinių popierių birža.- K., 1994.</w:t>
      </w:r>
    </w:p>
    <w:p>
      <w:pPr>
        <w:pStyle w:val="Normal"/>
        <w:spacing w:lineRule="auto" w:line="360"/>
        <w:ind w:left="284" w:hanging="284"/>
        <w:jc w:val="both"/>
        <w:rPr/>
      </w:pPr>
      <w:r>
        <w:rPr>
          <w:rFonts w:cs="TimesLT;Times New Roman" w:ascii="TimesLT;Times New Roman" w:hAnsi="TimesLT;Times New Roman"/>
          <w:kern w:val="2"/>
          <w:sz w:val="24"/>
          <w:lang w:val="en-GB" w:eastAsia="en-US"/>
        </w:rPr>
        <w:t>6. Gaidienė Z. Finansų valdymas.-K.,1995.- 112p.</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7. Keleras A. Lietuvos Centrinis vertybinių popierių depozitoriumas // Res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8. Niaura A. Biržoje dirbantis makleris - jūsų makleris // Respublika.-1994.12.23.</w:t>
      </w:r>
    </w:p>
    <w:p>
      <w:pPr>
        <w:pStyle w:val="Normal"/>
        <w:spacing w:lineRule="auto" w:line="360"/>
        <w:ind w:left="284" w:hanging="284"/>
        <w:jc w:val="both"/>
        <w:rPr/>
      </w:pPr>
      <w:r>
        <w:rPr>
          <w:rFonts w:cs="TimesLT;Times New Roman" w:ascii="TimesLT;Times New Roman" w:hAnsi="TimesLT;Times New Roman"/>
          <w:kern w:val="2"/>
          <w:sz w:val="24"/>
          <w:lang w:val="en-GB" w:eastAsia="en-US"/>
        </w:rPr>
        <w:t>9. Racevičius S. Lietuvoje, kaip ir visame pasaulyje, emitentas yra pagrindinis vertybinių popierių rinkos dalyvis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0. Vilkelis E. Vertybinių popierių birža - rinkos ekonomikos sudedamoji dalis // Lietuvos rytas.-1994.-Nr.48.-P.10.</w:t>
      </w:r>
    </w:p>
    <w:p>
      <w:pPr>
        <w:pStyle w:val="Normal"/>
        <w:tabs>
          <w:tab w:val="clear" w:pos="720"/>
          <w:tab w:val="left" w:pos="8647" w:leader="hyphen"/>
        </w:tabs>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jc w:val="both"/>
        <w:rPr/>
      </w:pPr>
      <w:r>
        <w:rPr>
          <w:rFonts w:cs="TimesLT;Times New Roman" w:ascii="TimesLT;Times New Roman" w:hAnsi="TimesLT;Times New Roman"/>
          <w:kern w:val="2"/>
          <w:sz w:val="24"/>
          <w:lang w:val="en-GB" w:eastAsia="en-US"/>
        </w:rPr>
        <w:t>11. Nacionalinė Vertybinių Popierių Birž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nse.lt</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2. Lietuvos Centrinis Vertybinių Popierių Depozitorium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csdl.lt</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PRIEDAI</w:t>
      </w:r>
      <w:r>
        <w:br w:type="page"/>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193"/>
        <w:jc w:val="both"/>
        <w:rPr/>
      </w:pPr>
      <w:r>
        <w:rPr>
          <w:rFonts w:cs="TimesLT;Times New Roman" w:ascii="TimesLT;Times New Roman" w:hAnsi="TimesLT;Times New Roman"/>
          <w:kern w:val="2"/>
          <w:sz w:val="28"/>
          <w:lang w:val="en-GB" w:eastAsia="en-US"/>
        </w:rPr>
        <w:t xml:space="preserve">1 </w:t>
      </w:r>
      <w:r>
        <w:rPr>
          <w:rFonts w:cs="TimesLT;Times New Roman" w:ascii="TimesLT;Times New Roman" w:hAnsi="TimesLT;Times New Roman"/>
          <w:kern w:val="2"/>
          <w:sz w:val="24"/>
          <w:lang w:val="en-GB" w:eastAsia="en-US"/>
        </w:rPr>
        <w:t xml:space="preserve">priedas </w:t>
      </w:r>
    </w:p>
    <w:p>
      <w:pPr>
        <w:pStyle w:val="Normal"/>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Biuletenio lentelė</w:t>
      </w:r>
    </w:p>
    <w:tbl>
      <w:tblPr>
        <w:tblW w:w="10351" w:type="dxa"/>
        <w:jc w:val="left"/>
        <w:tblInd w:w="-637" w:type="dxa"/>
        <w:tblLayout w:type="fixed"/>
        <w:tblCellMar>
          <w:top w:w="0" w:type="dxa"/>
          <w:left w:w="108" w:type="dxa"/>
          <w:bottom w:w="0" w:type="dxa"/>
          <w:right w:w="108" w:type="dxa"/>
        </w:tblCellMar>
      </w:tblPr>
      <w:tblGrid>
        <w:gridCol w:w="1430"/>
        <w:gridCol w:w="1430"/>
        <w:gridCol w:w="1430"/>
        <w:gridCol w:w="1430"/>
        <w:gridCol w:w="1430"/>
        <w:gridCol w:w="1430"/>
        <w:gridCol w:w="1771"/>
      </w:tblGrid>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kod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pavadini-m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b/>
                <w:kern w:val="2"/>
                <w:sz w:val="24"/>
                <w:lang w:val="en-GB" w:eastAsia="en-US"/>
              </w:rPr>
              <w:t xml:space="preserve">Parduotų vertybinių popierių kiekis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aukšč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žem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a biržos atidarymo metu</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os pasikeitimas lyginant su paskutine sesija</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00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1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w:t>
            </w:r>
          </w:p>
        </w:tc>
      </w:tr>
    </w:tbl>
    <w:p>
      <w:pPr>
        <w:pStyle w:val="Normal"/>
        <w:spacing w:lineRule="auto" w:line="360"/>
        <w:ind w:left="7920" w:firstLine="720"/>
        <w:rPr>
          <w:rFonts w:ascii="TimesLT;Times New Roman" w:hAnsi="TimesLT;Times New Roman" w:cs="TimesLT;Times New Roman"/>
          <w:kern w:val="2"/>
          <w:sz w:val="24"/>
          <w:lang w:val="en-GB" w:eastAsia="en-US"/>
        </w:rPr>
      </w:pPr>
      <w:r>
        <w:br w:type="page"/>
      </w:r>
      <w:r>
        <w:rPr>
          <w:rFonts w:cs="TimesLT;Times New Roman" w:ascii="TimesLT;Times New Roman" w:hAnsi="TimesLT;Times New Roman"/>
          <w:kern w:val="2"/>
          <w:sz w:val="24"/>
          <w:lang w:val="en-GB" w:eastAsia="en-US"/>
        </w:rPr>
        <w:t xml:space="preserve">2 priedas </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Maklerio veiklos algoritmo pavyzdys</w:t>
      </w:r>
    </w:p>
    <w:p>
      <w:pPr>
        <w:pStyle w:val="Normal"/>
        <w:spacing w:lineRule="auto" w:line="360"/>
        <w:ind w:firstLine="993"/>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eastAsia="TimesLT;Times New Roman" w:cs="TimesLT;Times New Roman"/>
          <w:kern w:val="2"/>
          <w:sz w:val="28"/>
          <w:lang w:val="en-GB" w:eastAsia="en-US"/>
        </w:rPr>
      </w:pPr>
      <w:r>
        <w:rPr>
          <w:rFonts w:eastAsia="TimesLT;Times New Roman" w:cs="TimesLT;Times New Roman" w:ascii="TimesLT;Times New Roman" w:hAnsi="TimesLT;Times New Roman"/>
          <w:kern w:val="2"/>
          <w:sz w:val="28"/>
          <w:lang w:val="en-GB" w:eastAsia="en-US"/>
        </w:rPr>
        <w:t xml:space="preserve"> </w:t>
      </w:r>
    </w:p>
    <w:p>
      <w:pPr>
        <w:pStyle w:val="Normal"/>
        <w:spacing w:lineRule="auto" w:line="360"/>
        <w:ind w:left="7200"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priedas </w:t>
      </w:r>
    </w:p>
    <w:p>
      <w:pPr>
        <w:pStyle w:val="Normal"/>
        <w:spacing w:lineRule="auto" w:line="360"/>
        <w:jc w:val="center"/>
        <w:rPr/>
      </w:pPr>
      <w:r>
        <w:rPr>
          <w:rFonts w:cs="TimesLT;Times New Roman" w:ascii="TimesLT;Times New Roman" w:hAnsi="TimesLT;Times New Roman"/>
          <w:b/>
          <w:kern w:val="2"/>
          <w:sz w:val="24"/>
          <w:lang w:val="en-GB" w:eastAsia="en-US"/>
        </w:rPr>
        <w:t>Lietuvos Vertybinių Popierių Biržos valdymo struktūra</w:t>
      </w:r>
    </w:p>
    <w:p>
      <w:pPr>
        <w:pStyle w:val="Normal"/>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LT;Times New Roman" w:hAnsi="TimesLT;Times New Roman" w:cs="TimesLT;Times New Roman"/>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LT;Times New Roman" w:hAnsi="TimesLT;Times New Roman" w:cs="TimesLT;Times New Roman"/>
    </w:rPr>
  </w:style>
  <w:style w:type="character" w:styleId="WW8Num6z0">
    <w:name w:val="WW8Num6z0"/>
    <w:qFormat/>
    <w:rPr>
      <w:rFonts w:ascii="Times New Roman" w:hAnsi="Times New Roman" w:cs="Times New Roman"/>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cs="Tahoma"/>
    </w:rPr>
  </w:style>
  <w:style w:type="character" w:styleId="WW8Num21z0">
    <w:name w:val="WW8Num21z0"/>
    <w:qFormat/>
    <w:rPr>
      <w:rFonts w:ascii="Times New Roman" w:hAnsi="Times New Roman" w:cs="Times New Roman"/>
    </w:rPr>
  </w:style>
  <w:style w:type="character" w:styleId="WW8Num22z0">
    <w:name w:val="WW8Num22z0"/>
    <w:qFormat/>
    <w:rPr>
      <w:rFonts w:ascii="TimesLT;Times New Roman" w:hAnsi="TimesLT;Times New Roman" w:cs="TimesLT;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cs="Tahoma"/>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cs="Tahoma"/>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ahoma" w:hAnsi="Tahoma" w:cs="Tahoma"/>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ahoma" w:hAnsi="Tahoma" w:cs="Tahoma"/>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ahoma" w:hAnsi="Tahoma" w:cs="Tahoma"/>
    </w:rPr>
  </w:style>
  <w:style w:type="character" w:styleId="WW8Num53z0">
    <w:name w:val="WW8Num53z0"/>
    <w:qFormat/>
    <w:rPr>
      <w:rFonts w:ascii="Tahoma" w:hAnsi="Tahoma" w:cs="Tahoma"/>
    </w:rPr>
  </w:style>
  <w:style w:type="character" w:styleId="WW8Num54z0">
    <w:name w:val="WW8Num54z0"/>
    <w:qFormat/>
    <w:rPr>
      <w:rFonts w:ascii="TimesLT;Times New Roman" w:hAnsi="TimesLT;Times New Roman" w:cs="TimesLT;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ahoma" w:hAnsi="Tahoma" w:cs="Tahoma"/>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ahoma" w:hAnsi="Tahoma" w:cs="Tahoma"/>
    </w:rPr>
  </w:style>
  <w:style w:type="character" w:styleId="WW8Num66z0">
    <w:name w:val="WW8Num66z0"/>
    <w:qFormat/>
    <w:rPr>
      <w:rFonts w:ascii="Tahoma" w:hAnsi="Tahoma" w:cs="Tahoma"/>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LT;Times New Roman" w:hAnsi="TimesLT;Times New Roman" w:cs="TimesLT;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ahoma" w:hAnsi="Tahoma" w:cs="Tahoma"/>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6z0">
    <w:name w:val="WW8NumSt6z0"/>
    <w:qFormat/>
    <w:rPr>
      <w:rFonts w:ascii="Tahoma" w:hAnsi="Tahoma" w:cs="Tahoma"/>
    </w:rPr>
  </w:style>
  <w:style w:type="character" w:styleId="WW8NumSt7z0">
    <w:name w:val="WW8NumSt7z0"/>
    <w:qFormat/>
    <w:rPr>
      <w:rFonts w:ascii="Tahoma" w:hAnsi="Tahoma" w:cs="Tahoma"/>
    </w:rPr>
  </w:style>
  <w:style w:type="character" w:styleId="WW8NumSt8z0">
    <w:name w:val="WW8NumSt8z0"/>
    <w:qFormat/>
    <w:rPr>
      <w:rFonts w:ascii="Tahoma" w:hAnsi="Tahoma" w:cs="Tahoma"/>
    </w:rPr>
  </w:style>
  <w:style w:type="character" w:styleId="WW8NumSt9z0">
    <w:name w:val="WW8NumSt9z0"/>
    <w:qFormat/>
    <w:rPr>
      <w:rFonts w:ascii="Tahoma" w:hAnsi="Tahoma" w:cs="Tahoma"/>
    </w:rPr>
  </w:style>
  <w:style w:type="character" w:styleId="WW8NumSt11z0">
    <w:name w:val="WW8NumSt11z0"/>
    <w:qFormat/>
    <w:rPr>
      <w:rFonts w:ascii="Tahoma" w:hAnsi="Tahoma" w:cs="Tahoma"/>
    </w:rPr>
  </w:style>
  <w:style w:type="character" w:styleId="WW8NumSt13z0">
    <w:name w:val="WW8NumSt13z0"/>
    <w:qFormat/>
    <w:rPr>
      <w:rFonts w:ascii="Tahoma" w:hAnsi="Tahoma" w:cs="Tahoma"/>
    </w:rPr>
  </w:style>
  <w:style w:type="character" w:styleId="WW8NumSt15z0">
    <w:name w:val="WW8NumSt15z0"/>
    <w:qFormat/>
    <w:rPr>
      <w:rFonts w:ascii="Tahoma" w:hAnsi="Tahoma" w:cs="Tahoma"/>
    </w:rPr>
  </w:style>
  <w:style w:type="character" w:styleId="WW8NumSt16z0">
    <w:name w:val="WW8NumSt16z0"/>
    <w:qFormat/>
    <w:rPr>
      <w:rFonts w:ascii="Tahoma" w:hAnsi="Tahoma" w:cs="Tahoma"/>
    </w:rPr>
  </w:style>
  <w:style w:type="character" w:styleId="WW8NumSt17z0">
    <w:name w:val="WW8NumSt17z0"/>
    <w:qFormat/>
    <w:rPr>
      <w:rFonts w:ascii="Tahoma" w:hAnsi="Tahoma" w:cs="Tahoma"/>
    </w:rPr>
  </w:style>
  <w:style w:type="character" w:styleId="WW8NumSt18z0">
    <w:name w:val="WW8NumSt18z0"/>
    <w:qFormat/>
    <w:rPr>
      <w:rFonts w:ascii="Tahoma" w:hAnsi="Tahoma" w:cs="Tahoma"/>
    </w:rPr>
  </w:style>
  <w:style w:type="character" w:styleId="WW8NumSt19z0">
    <w:name w:val="WW8NumSt19z0"/>
    <w:qFormat/>
    <w:rPr>
      <w:rFonts w:ascii="Tahoma" w:hAnsi="Tahoma" w:cs="Tahoma"/>
    </w:rPr>
  </w:style>
  <w:style w:type="character" w:styleId="WW8NumSt20z0">
    <w:name w:val="WW8NumSt20z0"/>
    <w:qFormat/>
    <w:rPr>
      <w:rFonts w:ascii="Tahoma" w:hAnsi="Tahoma" w:cs="Tahoma"/>
    </w:rPr>
  </w:style>
  <w:style w:type="character" w:styleId="WW8NumSt21z0">
    <w:name w:val="WW8NumSt21z0"/>
    <w:qFormat/>
    <w:rPr>
      <w:rFonts w:ascii="Tahoma" w:hAnsi="Tahoma" w:cs="Tahoma"/>
    </w:rPr>
  </w:style>
  <w:style w:type="character" w:styleId="WW8NumSt22z0">
    <w:name w:val="WW8NumSt22z0"/>
    <w:qFormat/>
    <w:rPr>
      <w:rFonts w:ascii="Tahoma" w:hAnsi="Tahoma" w:cs="Tahoma"/>
    </w:rPr>
  </w:style>
  <w:style w:type="character" w:styleId="WW8NumSt24z0">
    <w:name w:val="WW8NumSt24z0"/>
    <w:qFormat/>
    <w:rPr>
      <w:rFonts w:ascii="Tahoma" w:hAnsi="Tahoma" w:cs="Tahoma"/>
    </w:rPr>
  </w:style>
  <w:style w:type="character" w:styleId="WW8NumSt25z0">
    <w:name w:val="WW8NumSt25z0"/>
    <w:qFormat/>
    <w:rPr>
      <w:rFonts w:ascii="Tahoma" w:hAnsi="Tahoma" w:cs="Tahoma"/>
    </w:rPr>
  </w:style>
  <w:style w:type="character" w:styleId="WW8NumSt26z0">
    <w:name w:val="WW8NumSt26z0"/>
    <w:qFormat/>
    <w:rPr>
      <w:rFonts w:ascii="Tahoma" w:hAnsi="Tahoma" w:cs="Tahoma"/>
    </w:rPr>
  </w:style>
  <w:style w:type="character" w:styleId="WW8NumSt27z0">
    <w:name w:val="WW8NumSt27z0"/>
    <w:qFormat/>
    <w:rPr>
      <w:rFonts w:ascii="Tahoma" w:hAnsi="Tahoma" w:cs="Tahoma"/>
    </w:rPr>
  </w:style>
  <w:style w:type="character" w:styleId="WW8NumSt28z0">
    <w:name w:val="WW8NumSt28z0"/>
    <w:qFormat/>
    <w:rPr>
      <w:rFonts w:ascii="Tahoma" w:hAnsi="Tahoma" w:cs="Tahoma"/>
    </w:rPr>
  </w:style>
  <w:style w:type="character" w:styleId="WW8NumSt29z0">
    <w:name w:val="WW8NumSt29z0"/>
    <w:qFormat/>
    <w:rPr>
      <w:rFonts w:ascii="Tahoma" w:hAnsi="Tahoma" w:cs="Tahoma"/>
    </w:rPr>
  </w:style>
  <w:style w:type="character" w:styleId="WW8NumSt31z0">
    <w:name w:val="WW8NumSt31z0"/>
    <w:qFormat/>
    <w:rPr>
      <w:rFonts w:ascii="Tahoma" w:hAnsi="Tahoma" w:cs="Tahoma"/>
    </w:rPr>
  </w:style>
  <w:style w:type="character" w:styleId="WW8NumSt32z0">
    <w:name w:val="WW8NumSt32z0"/>
    <w:qFormat/>
    <w:rPr>
      <w:rFonts w:ascii="Tahoma" w:hAnsi="Tahoma" w:cs="Tahoma"/>
    </w:rPr>
  </w:style>
  <w:style w:type="character" w:styleId="WW8NumSt33z0">
    <w:name w:val="WW8NumSt33z0"/>
    <w:qFormat/>
    <w:rPr>
      <w:rFonts w:ascii="Tahoma" w:hAnsi="Tahoma" w:cs="Tahoma"/>
    </w:rPr>
  </w:style>
  <w:style w:type="character" w:styleId="WW8NumSt34z0">
    <w:name w:val="WW8NumSt34z0"/>
    <w:qFormat/>
    <w:rPr>
      <w:rFonts w:ascii="Tahoma" w:hAnsi="Tahoma" w:cs="Tahoma"/>
    </w:rPr>
  </w:style>
  <w:style w:type="character" w:styleId="WW8NumSt35z0">
    <w:name w:val="WW8NumSt35z0"/>
    <w:qFormat/>
    <w:rPr>
      <w:rFonts w:ascii="Tahoma" w:hAnsi="Tahoma" w:cs="Tahoma"/>
    </w:rPr>
  </w:style>
  <w:style w:type="character" w:styleId="WW8NumSt37z0">
    <w:name w:val="WW8NumSt37z0"/>
    <w:qFormat/>
    <w:rPr>
      <w:rFonts w:ascii="Tahoma" w:hAnsi="Tahoma" w:cs="Tahoma"/>
    </w:rPr>
  </w:style>
  <w:style w:type="character" w:styleId="WW8NumSt38z0">
    <w:name w:val="WW8NumSt38z0"/>
    <w:qFormat/>
    <w:rPr>
      <w:rFonts w:ascii="Tahoma" w:hAnsi="Tahoma" w:cs="Tahoma"/>
    </w:rPr>
  </w:style>
  <w:style w:type="character" w:styleId="WW8NumSt39z0">
    <w:name w:val="WW8NumSt39z0"/>
    <w:qFormat/>
    <w:rPr>
      <w:rFonts w:ascii="Tahoma" w:hAnsi="Tahoma" w:cs="Tahoma"/>
    </w:rPr>
  </w:style>
  <w:style w:type="character" w:styleId="WW8NumSt40z0">
    <w:name w:val="WW8NumSt40z0"/>
    <w:qFormat/>
    <w:rPr>
      <w:rFonts w:ascii="Tahoma" w:hAnsi="Tahoma" w:cs="Tahoma"/>
    </w:rPr>
  </w:style>
  <w:style w:type="character" w:styleId="WW8NumSt41z0">
    <w:name w:val="WW8NumSt41z0"/>
    <w:qFormat/>
    <w:rPr>
      <w:rFonts w:ascii="Symbol" w:hAnsi="Symbol" w:cs="Symbol"/>
    </w:rPr>
  </w:style>
  <w:style w:type="character" w:styleId="WW8NumSt43z0">
    <w:name w:val="WW8NumSt43z0"/>
    <w:qFormat/>
    <w:rPr>
      <w:rFonts w:ascii="Tahoma" w:hAnsi="Tahoma" w:cs="Tahoma"/>
    </w:rPr>
  </w:style>
  <w:style w:type="character" w:styleId="WW8NumSt44z0">
    <w:name w:val="WW8NumSt44z0"/>
    <w:qFormat/>
    <w:rPr>
      <w:rFonts w:ascii="Tahoma" w:hAnsi="Tahoma" w:cs="Tahoma"/>
    </w:rPr>
  </w:style>
  <w:style w:type="character" w:styleId="WW8NumSt45z0">
    <w:name w:val="WW8NumSt45z0"/>
    <w:qFormat/>
    <w:rPr>
      <w:rFonts w:ascii="Tahoma" w:hAnsi="Tahoma" w:cs="Tahoma"/>
    </w:rPr>
  </w:style>
  <w:style w:type="character" w:styleId="WW8NumSt46z0">
    <w:name w:val="WW8NumSt46z0"/>
    <w:qFormat/>
    <w:rPr>
      <w:rFonts w:ascii="Tahoma" w:hAnsi="Tahoma" w:cs="Tahoma"/>
    </w:rPr>
  </w:style>
  <w:style w:type="character" w:styleId="WW8NumSt48z0">
    <w:name w:val="WW8NumSt48z0"/>
    <w:qFormat/>
    <w:rPr>
      <w:rFonts w:ascii="Tahoma" w:hAnsi="Tahoma" w:cs="Tahoma"/>
    </w:rPr>
  </w:style>
  <w:style w:type="character" w:styleId="WW8NumSt49z0">
    <w:name w:val="WW8NumSt49z0"/>
    <w:qFormat/>
    <w:rPr>
      <w:rFonts w:ascii="Tahoma" w:hAnsi="Tahoma" w:cs="Tahoma"/>
    </w:rPr>
  </w:style>
  <w:style w:type="character" w:styleId="WW8NumSt50z0">
    <w:name w:val="WW8NumSt50z0"/>
    <w:qFormat/>
    <w:rPr>
      <w:rFonts w:ascii="Tahoma" w:hAnsi="Tahoma" w:cs="Tahoma"/>
    </w:rPr>
  </w:style>
  <w:style w:type="character" w:styleId="WW8NumSt52z0">
    <w:name w:val="WW8NumSt52z0"/>
    <w:qFormat/>
    <w:rPr>
      <w:rFonts w:ascii="Tahoma" w:hAnsi="Tahoma" w:cs="Tahoma"/>
    </w:rPr>
  </w:style>
  <w:style w:type="character" w:styleId="WW8NumSt53z0">
    <w:name w:val="WW8NumSt53z0"/>
    <w:qFormat/>
    <w:rPr>
      <w:rFonts w:ascii="Tahoma" w:hAnsi="Tahoma" w:cs="Tahoma"/>
    </w:rPr>
  </w:style>
  <w:style w:type="character" w:styleId="WW8NumSt54z0">
    <w:name w:val="WW8NumSt54z0"/>
    <w:qFormat/>
    <w:rPr>
      <w:rFonts w:ascii="Tahoma" w:hAnsi="Tahoma" w:cs="Tahoma"/>
    </w:rPr>
  </w:style>
  <w:style w:type="character" w:styleId="WW8NumSt55z0">
    <w:name w:val="WW8NumSt55z0"/>
    <w:qFormat/>
    <w:rPr>
      <w:rFonts w:ascii="Tahoma" w:hAnsi="Tahoma" w:cs="Tahoma"/>
    </w:rPr>
  </w:style>
  <w:style w:type="character" w:styleId="WW8NumSt56z0">
    <w:name w:val="WW8NumSt56z0"/>
    <w:qFormat/>
    <w:rPr>
      <w:rFonts w:ascii="Tahoma" w:hAnsi="Tahoma" w:cs="Tahoma"/>
    </w:rPr>
  </w:style>
  <w:style w:type="character" w:styleId="WW8NumSt57z0">
    <w:name w:val="WW8NumSt57z0"/>
    <w:qFormat/>
    <w:rPr>
      <w:rFonts w:ascii="Tahoma" w:hAnsi="Tahoma" w:cs="Tahoma"/>
    </w:rPr>
  </w:style>
  <w:style w:type="character" w:styleId="WW8NumSt59z0">
    <w:name w:val="WW8NumSt59z0"/>
    <w:qFormat/>
    <w:rPr>
      <w:rFonts w:ascii="Tahoma" w:hAnsi="Tahoma" w:cs="Tahoma"/>
    </w:rPr>
  </w:style>
  <w:style w:type="character" w:styleId="WW8NumSt60z0">
    <w:name w:val="WW8NumSt60z0"/>
    <w:qFormat/>
    <w:rPr>
      <w:rFonts w:ascii="Tahoma" w:hAnsi="Tahoma" w:cs="Tahoma"/>
    </w:rPr>
  </w:style>
  <w:style w:type="character" w:styleId="WW8NumSt61z0">
    <w:name w:val="WW8NumSt61z0"/>
    <w:qFormat/>
    <w:rPr>
      <w:rFonts w:ascii="Tahoma" w:hAnsi="Tahoma" w:cs="Tahoma"/>
    </w:rPr>
  </w:style>
  <w:style w:type="character" w:styleId="WW8NumSt62z0">
    <w:name w:val="WW8NumSt62z0"/>
    <w:qFormat/>
    <w:rPr>
      <w:rFonts w:ascii="Tahoma" w:hAnsi="Tahoma" w:cs="Tahoma"/>
    </w:rPr>
  </w:style>
  <w:style w:type="character" w:styleId="WW8NumSt63z0">
    <w:name w:val="WW8NumSt63z0"/>
    <w:qFormat/>
    <w:rPr>
      <w:rFonts w:ascii="Tahoma" w:hAnsi="Tahoma" w:cs="Tahoma"/>
    </w:rPr>
  </w:style>
  <w:style w:type="character" w:styleId="WW8NumSt65z0">
    <w:name w:val="WW8NumSt65z0"/>
    <w:qFormat/>
    <w:rPr>
      <w:rFonts w:ascii="Tahoma" w:hAnsi="Tahoma" w:cs="Tahoma"/>
    </w:rPr>
  </w:style>
  <w:style w:type="character" w:styleId="WW8NumSt66z0">
    <w:name w:val="WW8NumSt66z0"/>
    <w:qFormat/>
    <w:rPr>
      <w:rFonts w:ascii="Tahoma" w:hAnsi="Tahoma" w:cs="Tahoma"/>
    </w:rPr>
  </w:style>
  <w:style w:type="character" w:styleId="WW8NumSt69z0">
    <w:name w:val="WW8NumSt69z0"/>
    <w:qFormat/>
    <w:rPr>
      <w:rFonts w:ascii="Tahoma" w:hAnsi="Tahoma" w:cs="Tahoma"/>
    </w:rPr>
  </w:style>
  <w:style w:type="character" w:styleId="WW8NumSt70z0">
    <w:name w:val="WW8NumSt70z0"/>
    <w:qFormat/>
    <w:rPr>
      <w:rFonts w:ascii="Tahoma" w:hAnsi="Tahoma" w:cs="Tahoma"/>
    </w:rPr>
  </w:style>
  <w:style w:type="character" w:styleId="WW8NumSt71z0">
    <w:name w:val="WW8NumSt71z0"/>
    <w:qFormat/>
    <w:rPr>
      <w:rFonts w:ascii="Tahoma" w:hAnsi="Tahoma" w:cs="Tahoma"/>
    </w:rPr>
  </w:style>
  <w:style w:type="character" w:styleId="WW8NumSt72z0">
    <w:name w:val="WW8NumSt72z0"/>
    <w:qFormat/>
    <w:rPr>
      <w:rFonts w:ascii="Tahoma" w:hAnsi="Tahoma" w:cs="Tahoma"/>
    </w:rPr>
  </w:style>
  <w:style w:type="character" w:styleId="WW8NumSt74z0">
    <w:name w:val="WW8NumSt74z0"/>
    <w:qFormat/>
    <w:rPr>
      <w:rFonts w:ascii="Tahoma" w:hAnsi="Tahoma" w:cs="Tahoma"/>
    </w:rPr>
  </w:style>
  <w:style w:type="character" w:styleId="WW8NumSt75z0">
    <w:name w:val="WW8NumSt75z0"/>
    <w:qFormat/>
    <w:rPr>
      <w:rFonts w:ascii="Tahoma" w:hAnsi="Tahoma" w:cs="Tahoma"/>
    </w:rPr>
  </w:style>
  <w:style w:type="character" w:styleId="WW8NumSt76z0">
    <w:name w:val="WW8NumSt76z0"/>
    <w:qFormat/>
    <w:rPr>
      <w:rFonts w:ascii="Tahoma" w:hAnsi="Tahoma" w:cs="Tahoma"/>
    </w:rPr>
  </w:style>
  <w:style w:type="character" w:styleId="WW8NumSt77z0">
    <w:name w:val="WW8NumSt77z0"/>
    <w:qFormat/>
    <w:rPr>
      <w:rFonts w:ascii="Tahoma" w:hAnsi="Tahoma" w:cs="Tahoma"/>
    </w:rPr>
  </w:style>
  <w:style w:type="character" w:styleId="WW8NumSt78z0">
    <w:name w:val="WW8NumSt78z0"/>
    <w:qFormat/>
    <w:rPr>
      <w:rFonts w:ascii="Tahoma" w:hAnsi="Tahoma" w:cs="Tahoma"/>
    </w:rPr>
  </w:style>
  <w:style w:type="character" w:styleId="WW8NumSt80z0">
    <w:name w:val="WW8NumSt80z0"/>
    <w:qFormat/>
    <w:rPr>
      <w:rFonts w:ascii="Tahoma" w:hAnsi="Tahoma" w:cs="Tahoma"/>
    </w:rPr>
  </w:style>
  <w:style w:type="character" w:styleId="WW8NumSt81z0">
    <w:name w:val="WW8NumSt81z0"/>
    <w:qFormat/>
    <w:rPr>
      <w:rFonts w:ascii="Tahoma" w:hAnsi="Tahoma" w:cs="Tahoma"/>
    </w:rPr>
  </w:style>
  <w:style w:type="character" w:styleId="WW8NumSt83z0">
    <w:name w:val="WW8NumSt83z0"/>
    <w:qFormat/>
    <w:rPr>
      <w:rFonts w:ascii="Tahoma" w:hAnsi="Tahoma" w:cs="Tahoma"/>
    </w:rPr>
  </w:style>
  <w:style w:type="character" w:styleId="WW8NumSt85z0">
    <w:name w:val="WW8NumSt85z0"/>
    <w:qFormat/>
    <w:rPr>
      <w:rFonts w:ascii="Tahoma" w:hAnsi="Tahoma" w:cs="Tahoma"/>
    </w:rPr>
  </w:style>
  <w:style w:type="character" w:styleId="WW8NumSt86z0">
    <w:name w:val="WW8NumSt86z0"/>
    <w:qFormat/>
    <w:rPr>
      <w:rFonts w:ascii="Symbol" w:hAnsi="Symbol" w:cs="Symbol"/>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Symbol" w:hAnsi="Symbol" w:cs="Symbol"/>
    </w:rPr>
  </w:style>
  <w:style w:type="character" w:styleId="WW8NumSt98z0">
    <w:name w:val="WW8NumSt98z0"/>
    <w:qFormat/>
    <w:rPr>
      <w:rFonts w:ascii="TimesLT;Times New Roman" w:hAnsi="TimesLT;Times New Roman" w:cs="TimesLT;Times New Roman"/>
    </w:rPr>
  </w:style>
  <w:style w:type="character" w:styleId="WW8NumSt99z0">
    <w:name w:val="WW8NumSt99z0"/>
    <w:qFormat/>
    <w:rPr>
      <w:rFonts w:ascii="TimesLT;Times New Roman" w:hAnsi="TimesLT;Times New Roman" w:cs="TimesLT;Times New Roman"/>
    </w:rPr>
  </w:style>
  <w:style w:type="character" w:styleId="WW8NumSt100z0">
    <w:name w:val="WW8NumSt100z0"/>
    <w:qFormat/>
    <w:rPr>
      <w:rFonts w:ascii="TimesLT;Times New Roman" w:hAnsi="TimesLT;Times New Roman" w:cs="TimesLT;Times New Roman"/>
    </w:rPr>
  </w:style>
  <w:style w:type="character" w:styleId="WW8NumSt101z0">
    <w:name w:val="WW8NumSt101z0"/>
    <w:qFormat/>
    <w:rPr>
      <w:rFonts w:ascii="TimesLT;Times New Roman" w:hAnsi="TimesLT;Times New Roman" w:cs="TimesLT;Times New Roman"/>
    </w:rPr>
  </w:style>
  <w:style w:type="character" w:styleId="WW8NumSt102z0">
    <w:name w:val="WW8NumSt102z0"/>
    <w:qFormat/>
    <w:rPr>
      <w:rFonts w:ascii="TimesLT;Times New Roman" w:hAnsi="TimesLT;Times New Roman" w:cs="TimesLT;Times New Roman"/>
    </w:rPr>
  </w:style>
  <w:style w:type="character" w:styleId="WW8NumSt103z0">
    <w:name w:val="WW8NumSt103z0"/>
    <w:qFormat/>
    <w:rPr>
      <w:rFonts w:ascii="TimesLT;Times New Roman" w:hAnsi="TimesLT;Times New Roman" w:cs="TimesLT;Times New Roman"/>
    </w:rPr>
  </w:style>
  <w:style w:type="character" w:styleId="WW8NumSt104z0">
    <w:name w:val="WW8NumSt104z0"/>
    <w:qFormat/>
    <w:rPr>
      <w:rFonts w:ascii="TimesLT;Times New Roman" w:hAnsi="TimesLT;Times New Roman" w:cs="TimesLT;Times New Roman"/>
    </w:rPr>
  </w:style>
  <w:style w:type="character" w:styleId="WW8NumSt105z0">
    <w:name w:val="WW8NumSt105z0"/>
    <w:qFormat/>
    <w:rPr>
      <w:rFonts w:ascii="TimesLT;Times New Roman" w:hAnsi="TimesLT;Times New Roman" w:cs="TimesLT;Times New Roman"/>
    </w:rPr>
  </w:style>
  <w:style w:type="character" w:styleId="WW8NumSt106z0">
    <w:name w:val="WW8NumSt106z0"/>
    <w:qFormat/>
    <w:rPr>
      <w:rFonts w:ascii="TimesLT;Times New Roman" w:hAnsi="TimesLT;Times New Roman" w:cs="TimesLT;Times New Roman"/>
    </w:rPr>
  </w:style>
  <w:style w:type="character" w:styleId="WW8NumSt107z0">
    <w:name w:val="WW8NumSt107z0"/>
    <w:qFormat/>
    <w:rPr>
      <w:rFonts w:ascii="TimesLT;Times New Roman" w:hAnsi="TimesLT;Times New Roman" w:cs="TimesLT;Times New Roman"/>
    </w:rPr>
  </w:style>
  <w:style w:type="character" w:styleId="WW8NumSt108z0">
    <w:name w:val="WW8NumSt108z0"/>
    <w:qFormat/>
    <w:rPr>
      <w:rFonts w:ascii="TimesLT;Times New Roman" w:hAnsi="TimesLT;Times New Roman" w:cs="TimesLT;Times New Roman"/>
    </w:rPr>
  </w:style>
  <w:style w:type="character" w:styleId="WW8NumSt109z0">
    <w:name w:val="WW8NumSt109z0"/>
    <w:qFormat/>
    <w:rPr>
      <w:rFonts w:ascii="TimesLT;Times New Roman" w:hAnsi="TimesLT;Times New Roman" w:cs="TimesLT;Times New Roman"/>
    </w:rPr>
  </w:style>
  <w:style w:type="character" w:styleId="WW8NumSt110z0">
    <w:name w:val="WW8NumSt110z0"/>
    <w:qFormat/>
    <w:rPr>
      <w:rFonts w:ascii="TimesLT;Times New Roman" w:hAnsi="TimesLT;Times New Roman" w:cs="TimesLT;Times New Roman"/>
    </w:rPr>
  </w:style>
  <w:style w:type="character" w:styleId="WW8NumSt112z0">
    <w:name w:val="WW8NumSt112z0"/>
    <w:qFormat/>
    <w:rPr>
      <w:rFonts w:ascii="TimesLT;Times New Roman" w:hAnsi="TimesLT;Times New Roman" w:cs="TimesLT;Times New Roman"/>
    </w:rPr>
  </w:style>
  <w:style w:type="character" w:styleId="WW8NumSt113z0">
    <w:name w:val="WW8NumSt113z0"/>
    <w:qFormat/>
    <w:rPr>
      <w:rFonts w:ascii="TimesLT;Times New Roman" w:hAnsi="TimesLT;Times New Roman" w:cs="TimesLT;Times New Roman"/>
    </w:rPr>
  </w:style>
  <w:style w:type="character" w:styleId="WW8NumSt114z0">
    <w:name w:val="WW8NumSt114z0"/>
    <w:qFormat/>
    <w:rPr>
      <w:rFonts w:ascii="TimesLT;Times New Roman" w:hAnsi="TimesLT;Times New Roman" w:cs="TimesLT;Times New Roman"/>
    </w:rPr>
  </w:style>
  <w:style w:type="character" w:styleId="WW8NumSt115z0">
    <w:name w:val="WW8NumSt115z0"/>
    <w:qFormat/>
    <w:rPr>
      <w:rFonts w:ascii="TimesLT;Times New Roman" w:hAnsi="TimesLT;Times New Roman" w:cs="TimesLT;Times New Roman"/>
    </w:rPr>
  </w:style>
  <w:style w:type="character" w:styleId="WW8NumSt116z0">
    <w:name w:val="WW8NumSt116z0"/>
    <w:qFormat/>
    <w:rPr>
      <w:rFonts w:ascii="TimesLT;Times New Roman" w:hAnsi="TimesLT;Times New Roman" w:cs="TimesLT;Times New Roman"/>
    </w:rPr>
  </w:style>
  <w:style w:type="character" w:styleId="WW8NumSt117z0">
    <w:name w:val="WW8NumSt117z0"/>
    <w:qFormat/>
    <w:rPr>
      <w:rFonts w:ascii="TimesLT;Times New Roman" w:hAnsi="TimesLT;Times New Roman" w:cs="TimesLT;Times New Roman"/>
    </w:rPr>
  </w:style>
  <w:style w:type="character" w:styleId="WW8NumSt118z0">
    <w:name w:val="WW8NumSt118z0"/>
    <w:qFormat/>
    <w:rPr>
      <w:rFonts w:ascii="TimesLT;Times New Roman" w:hAnsi="TimesLT;Times New Roman" w:cs="TimesLT;Times New Roman"/>
    </w:rPr>
  </w:style>
  <w:style w:type="character" w:styleId="WW8NumSt119z0">
    <w:name w:val="WW8NumSt119z0"/>
    <w:qFormat/>
    <w:rPr>
      <w:rFonts w:ascii="TimesLT;Times New Roman" w:hAnsi="TimesLT;Times New Roman" w:cs="TimesLT;Times New Roman"/>
    </w:rPr>
  </w:style>
  <w:style w:type="character" w:styleId="WW8NumSt120z0">
    <w:name w:val="WW8NumSt120z0"/>
    <w:qFormat/>
    <w:rPr>
      <w:rFonts w:ascii="TimesLT;Times New Roman" w:hAnsi="TimesLT;Times New Roman" w:cs="TimesLT;Times New Roman"/>
    </w:rPr>
  </w:style>
  <w:style w:type="character" w:styleId="WW8NumSt121z0">
    <w:name w:val="WW8NumSt121z0"/>
    <w:qFormat/>
    <w:rPr>
      <w:rFonts w:ascii="TimesLT;Times New Roman" w:hAnsi="TimesLT;Times New Roman" w:cs="TimesLT;Times New Roman"/>
    </w:rPr>
  </w:style>
  <w:style w:type="character" w:styleId="WW8NumSt122z0">
    <w:name w:val="WW8NumSt122z0"/>
    <w:qFormat/>
    <w:rPr>
      <w:rFonts w:ascii="TimesLT;Times New Roman" w:hAnsi="TimesLT;Times New Roman" w:cs="TimesLT;Times New Roman"/>
    </w:rPr>
  </w:style>
  <w:style w:type="character" w:styleId="WW8NumSt123z0">
    <w:name w:val="WW8NumSt123z0"/>
    <w:qFormat/>
    <w:rPr>
      <w:rFonts w:ascii="TimesLT;Times New Roman" w:hAnsi="TimesLT;Times New Roman" w:cs="TimesLT;Times New Roman"/>
    </w:rPr>
  </w:style>
  <w:style w:type="character" w:styleId="WW8NumSt124z0">
    <w:name w:val="WW8NumSt124z0"/>
    <w:qFormat/>
    <w:rPr>
      <w:rFonts w:ascii="TimesLT;Times New Roman" w:hAnsi="TimesLT;Times New Roman" w:cs="TimesLT;Times New Roman"/>
    </w:rPr>
  </w:style>
  <w:style w:type="character" w:styleId="WW8NumSt125z0">
    <w:name w:val="WW8NumSt125z0"/>
    <w:qFormat/>
    <w:rPr>
      <w:rFonts w:ascii="TimesLT;Times New Roman" w:hAnsi="TimesLT;Times New Roman" w:cs="TimesLT;Times New Roman"/>
    </w:rPr>
  </w:style>
  <w:style w:type="character" w:styleId="WW8NumSt126z0">
    <w:name w:val="WW8NumSt126z0"/>
    <w:qFormat/>
    <w:rPr>
      <w:rFonts w:ascii="TimesLT;Times New Roman" w:hAnsi="TimesLT;Times New Roman" w:cs="TimesLT;Times New Roman"/>
    </w:rPr>
  </w:style>
  <w:style w:type="character" w:styleId="WW8NumSt127z0">
    <w:name w:val="WW8NumSt127z0"/>
    <w:qFormat/>
    <w:rPr>
      <w:rFonts w:ascii="TimesLT;Times New Roman" w:hAnsi="TimesLT;Times New Roman" w:cs="TimesLT;Times New Roman"/>
    </w:rPr>
  </w:style>
  <w:style w:type="character" w:styleId="WW8NumSt128z0">
    <w:name w:val="WW8NumSt128z0"/>
    <w:qFormat/>
    <w:rPr>
      <w:rFonts w:ascii="TimesLT;Times New Roman" w:hAnsi="TimesLT;Times New Roman" w:cs="TimesLT;Times New Roman"/>
    </w:rPr>
  </w:style>
  <w:style w:type="character" w:styleId="WW8NumSt130z0">
    <w:name w:val="WW8NumSt13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39z0">
    <w:name w:val="WW8NumSt23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6:58:00Z</dcterms:created>
  <dc:creator>IRMANTAS</dc:creator>
  <dc:description/>
  <dc:language>en-US</dc:language>
  <cp:lastModifiedBy>non</cp:lastModifiedBy>
  <dcterms:modified xsi:type="dcterms:W3CDTF">2002-04-05T06:58:00Z</dcterms:modified>
  <cp:revision>2</cp:revision>
  <dc:subject/>
  <dc:title>ÁVADAS</dc:title>
</cp:coreProperties>
</file>