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086841213"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980940495"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967799934"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880587915"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20252936"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994301653"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