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2066081779"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1064227396"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00</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