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1376297404"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1004413320"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1004887492"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1457970114"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011249355"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315927840"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294588778"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1033055144"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557400830"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1744273041"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1277313208"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1303410055"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