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[22]: </w:t>
      </w:r>
      <w:r>
        <w:rPr>
          <w:b/>
          <w:bCs/>
        </w:rPr>
        <w:t>reikalavimai vadov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jolis suformulavo reikalavimus vadovam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kokybini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kiekybin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iua svarbiausiua reikalavimus turi tenkinti vadov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eligentiškum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ralinės vadovo savybė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ukštas bendrosios kultūros lyg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endrasis įmonės reikalų žinoji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cijavimas pagal vadovo hierarchinį dydį ir žinių lygį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nės žinio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onominės žinio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dymo žinio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bininka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stra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. direktoriu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a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stybės galv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ponų vadybos mokyklos kelia šiuos reikalavimus vadova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tus požiūris: privalo nusimanyti savoje srityje ir gerai matyti firmos ateitį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iciatyva. Jis privalo daug dirbti ir mokytis ir to paties reikalauti iš pavaldini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lo būti bet kuriuo klausimu bešališk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vadovas turi būti patrauklus, inteligentišk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vei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 vadybos mokyklų reikalavima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adovas privalo būti lyderis (formalus vadov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ą reiškia būti lyderiu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yderis  sugeba atskleisti ir įvertinti bet kurio pavaldinio sugebėjim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ai žmogus, kuris sugeba mokytis iš savo klaid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geba įsiklausyti į kolektyvo nuomonę ir pasinaudoti j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ugeba greitai pats adaptuotis ir adaptuoti kolektyvą prie besikeičiančių sąlygų. Vadovas ir kolektyvas - dinamišk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7:38:00Z</dcterms:created>
  <dc:creator>emilis</dc:creator>
  <dc:description/>
  <dc:language>en-US</dc:language>
  <cp:lastModifiedBy>emilis</cp:lastModifiedBy>
  <dcterms:modified xsi:type="dcterms:W3CDTF">2000-01-17T07:38:00Z</dcterms:modified>
  <cp:revision>2</cp:revision>
  <dc:subject/>
  <dc:title>[22]: reikalavimai vadovams</dc:title>
</cp:coreProperties>
</file>