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cs="TimesLT"/>
          <w:b/>
          <w:b/>
          <w:u w:val="single"/>
          <w:lang w:val="en-US"/>
        </w:rPr>
      </w:pPr>
      <w:r>
        <w:rPr>
          <w:rFonts w:cs="TimesLT" w:ascii="TimesLT" w:hAnsi="TimesLT"/>
          <w:b/>
          <w:u w:val="single"/>
          <w:lang w:val="en-US"/>
        </w:rPr>
        <w:t>Informacija.</w:t>
      </w:r>
    </w:p>
    <w:p>
      <w:pPr>
        <w:pStyle w:val="Normal"/>
        <w:rPr/>
      </w:pPr>
      <w:r>
        <w:rPr>
          <w:rFonts w:cs="TimesLT" w:ascii="TimesLT" w:hAnsi="TimesLT"/>
          <w:lang w:val="en-US"/>
        </w:rPr>
        <w:t xml:space="preserve">Informacija- </w:t>
      </w:r>
      <w:r>
        <w:rPr>
          <w:rFonts w:cs="TimesLT" w:ascii="TimesLT" w:hAnsi="TimesLT"/>
          <w:lang w:val="lt-LT"/>
        </w:rPr>
        <w:t>žinios perduodamos vienų asmenų kitiems žodžiu arba masinės komunikacijos priemonėmis. Kiekvienas žmogus atskiru momentu: 1) prima tik tuo metu aktualią informaciją 2)atmeta neaktualią. 1-nis triukšmas -  nagrinėjamu momentu žmogui nereikšmingi duomenys.</w:t>
      </w:r>
    </w:p>
    <w:p>
      <w:pPr>
        <w:pStyle w:val="Normal"/>
        <w:rPr>
          <w:rFonts w:ascii="TimesLT" w:hAnsi="TimesLT" w:cs="TimesLT"/>
          <w:lang w:val="lt-LT"/>
        </w:rPr>
      </w:pPr>
      <w:r>
        <w:rPr>
          <w:rFonts w:cs="TimesLT" w:ascii="TimesLT" w:hAnsi="TimesLT"/>
          <w:lang w:val="lt-LT"/>
        </w:rPr>
        <w:t>Dėl žmonių ūkinės veiklos atsiranda ekonominė informacija. Tai socialinių ir ekon. procesų valdymui ir prognozavimui naudojamos žinios apie žmonių santykius materialinių gėrybių gamyboje, paskyrstime ir vartojime.</w:t>
      </w:r>
    </w:p>
    <w:p>
      <w:pPr>
        <w:pStyle w:val="Normal"/>
        <w:rPr/>
      </w:pPr>
      <w:r>
        <w:rPr>
          <w:rFonts w:cs="TimesLT" w:ascii="TimesLT" w:hAnsi="TimesLT"/>
          <w:b/>
          <w:u w:val="single"/>
          <w:lang w:val="lt-LT"/>
        </w:rPr>
        <w:t>Valdymo sistema, objektas, subjektas.</w:t>
      </w:r>
    </w:p>
    <w:p>
      <w:pPr>
        <w:pStyle w:val="Normal"/>
        <w:rPr/>
      </w:pPr>
      <w:r>
        <w:rPr>
          <w:rFonts w:cs="TimesLT" w:ascii="TimesLT" w:hAnsi="TimesLT"/>
          <w:lang w:val="lt-LT"/>
        </w:rPr>
        <w:t>Valdymo sistema sudaro valdantysis subjektas (valdytojas) ir valdomasis objektas(įm). Valdytojas informaciją perduoda tiesioginio ryšio kanalu (x) objektui. Objektas įgauna tam tikrą būseną (y). gamyb įmonėje tai būtų gamybos apimtis, produkcijos asortimentas, pelno dydis.</w:t>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pPr>
      <w:r>
        <w:rPr>
          <w:rFonts w:cs="TimesLT" w:ascii="TimesLT" w:hAnsi="TimesLT"/>
          <w:lang w:val="lt-LT"/>
        </w:rPr>
        <w:t>Z nusako objekto būseną, kiekvienu laiko momentu. Y nelygus z dėl laiko veiksnio grįžtamojo ryšio f-ją atlieka apskaita. Ryšiai šią sistemą siejantys su pasauliu: tiekimo kanalas q- informacija ateina pas valdytoją, p- informacija išeina iš valdytojo</w:t>
      </w:r>
      <w:r>
        <w:rPr>
          <w:rFonts w:cs="TimesLT" w:ascii="TimesLT" w:hAnsi="TimesLT"/>
          <w:u w:val="single"/>
          <w:lang w:val="lt-LT"/>
        </w:rPr>
        <w:t>. Atvira valdymo sistema</w:t>
      </w:r>
      <w:r>
        <w:rPr>
          <w:rFonts w:cs="TimesLT" w:ascii="TimesLT" w:hAnsi="TimesLT"/>
          <w:lang w:val="lt-LT"/>
        </w:rPr>
        <w:t>, kurioje yra tik x ir y. Sistema, kurioje yra 1-as grįžtamasis ryšys vadinama uždara, o su 2 grįžtamasias ryšias – mišri (kombinuota).</w:t>
      </w:r>
    </w:p>
    <w:p>
      <w:pPr>
        <w:pStyle w:val="Normal"/>
        <w:rPr>
          <w:rFonts w:ascii="TimesLT" w:hAnsi="TimesLT" w:cs="TimesLT"/>
          <w:lang w:val="lt-LT"/>
        </w:rPr>
      </w:pPr>
      <w:r>
        <w:rPr>
          <w:rFonts w:cs="TimesLT" w:ascii="TimesLT" w:hAnsi="TimesLT"/>
          <w:lang w:val="lt-LT"/>
        </w:rPr>
        <w:t>Apskaitos informacijos reikšmė</w:t>
      </w:r>
    </w:p>
    <w:p>
      <w:pPr>
        <w:pStyle w:val="Normal"/>
        <w:rPr>
          <w:rFonts w:ascii="TimesLT" w:hAnsi="TimesLT" w:cs="TimesLT"/>
          <w:lang w:val="lt-LT"/>
        </w:rPr>
      </w:pPr>
      <w:r>
        <w:rPr>
          <w:rFonts w:cs="TimesLT" w:ascii="TimesLT" w:hAnsi="TimesLT"/>
          <w:lang w:val="lt-LT"/>
        </w:rPr>
        <w:t xml:space="preserve">Norint perduoti a informaciją vartotojui, svarbu perduoti ne tik pranešimą, būtina atmesti nereikšmingus duomenis likusius sugrupuoti. Pertvarkyta informacija vadinama apsk. informacija. Tai – iš patikimo šaltinio gauti duomenys, kuriuos naudoja įm. arba kurios galės potencialiai naudoti apsk. informacija turi būti svarbi, savalaikė, optimali. Svarbi informacija – atfiltruota nuo nereikšmingų duomenų. Patikima – turi būt pašalinti trikdžiai (neteisingas dokumentaviamas, prirašymas, duomenų klastojimas, netinkama apskaitos metodika). Savalaikė informacija – pateikiama tada kai ji reikalinga. </w:t>
      </w:r>
    </w:p>
    <w:p>
      <w:pPr>
        <w:pStyle w:val="Normal"/>
        <w:rPr>
          <w:rFonts w:ascii="TimesLT" w:hAnsi="TimesLT" w:cs="TimesLT"/>
          <w:lang w:val="lt-LT"/>
        </w:rPr>
      </w:pPr>
      <w:r>
        <w:rPr>
          <w:rFonts w:cs="TimesLT" w:ascii="TimesLT" w:hAnsi="TimesLT"/>
          <w:lang w:val="lt-LT"/>
        </w:rPr>
        <w:t xml:space="preserve">Optimali informacija – išlaidos susijusios su apskatos vedimu, turi būti ne didesnės už naudą, kurią tikimasi gauti. Apskata – informacijos gavimo sistema ūk. veiklai valdyti. Tai – finans ir s jais susijusių duomenų rinkimo, registravimo, klasifikavimo, sumavimo interpretavimo mokslas, galintis priimti valdymo sprendimus. Apskaita yra išorinė (finansinė) ir vidinė (menedžmento valdymo). F.a. vartotojai – išoriniai, o m.a. – vidiniai. </w:t>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t xml:space="preserve">Norint atspindėti įm. ir jos veiklos būklę taip, kad informacija vienodai suprastu visi vartotojai, apskaitininkai vadovojausi benrosios apsk. principais. Tai – teiginių, sudarnčių apsk. pagrindą, visuma. Jais vadovaujasi nepriklausomai nuo įm. dydžio nuosavybės formos, gamyb. ypatumų. Kartais šių principų atsisakoma. Bendrieji principai: 1)įm. tęsiamos veiklos 2)apsk. pastovumo 3)kaupimo principai. </w:t>
      </w:r>
    </w:p>
    <w:p>
      <w:pPr>
        <w:pStyle w:val="Normal"/>
        <w:rPr>
          <w:rFonts w:ascii="TimesLT" w:hAnsi="TimesLT" w:cs="TimesLT"/>
          <w:lang w:val="lt-LT"/>
        </w:rPr>
      </w:pPr>
      <w:r>
        <w:rPr>
          <w:rFonts w:cs="TimesLT" w:ascii="TimesLT" w:hAnsi="TimesLT"/>
          <w:lang w:val="lt-LT"/>
        </w:rPr>
        <w:t xml:space="preserve">1)įm. pricipas nusako, kad įm. – atskiras apsk. vienetas. Apsk. atsispindi tik sandoriai sudaryti įm. vardu. 2)tęsiamos veiklos principas reikalauja daryti prielaidą, kad įm. veikla trunka neribotą laiką, t.y. veikla nenutraukima. Įm. egzistavimo laikas nėra apribotas. Įm egzistavimo laikas nėra apribotas. Įm. veiklos rezultatus tiksliai galima nustatyti tik likvidavus įm. Remiantis, kad įmonės veikla nebus nutraukta yra nuostatos: 1.Įm. turtas įkainuojamas faktine turto įsigijimo savikaina. 2.Ilgalaikis turtas nudėvimas per jo naudingą eksplotavimo laikotarpį. 3.Į pelno ataskaitą įtraukiamos tik tos pajamos ir išlaidos, kurios padarytos per tą ataskaitinį laikotarpį 3)informacija apie įm veiklą reikalinga nuolat. Įm. ūkinė veikla gali būtidirbtinai suskaldyta į tam tikrus laikotarpius. Finansiniai metai nebūtinai sutampa su kalendoriniais metais (kurortinėse įm, mokyklose, ž.ū. įmonėse) 4)Apsk. pastovumo principas. 5) atsargumo principas. Reikia atsargiai vertinti įm. veiklos rezultatus. 1.jei galima naudoti kelis turto įvertinimo būdus bus naudojamas tas kur turto kaina mažiausia. 2.apskaič. kainos, uždirbtos per ataskait. laikotarpį ataskaitoje tos kuroų tikrumu neabejojama.. 3.apskaitant sanaudas jos pripažystamos visos. 6)Pinig. Įkainojimo principas. Visos operacijos apskaitomos piniginiais vienetais, kai kada prarandama reikšminga informacija, be to piniginiai vienetai nepastovūs. 7)kaupimo principas. Pajamos uždirbamos kai paslauga atlikta arba prekė parduota. Įplaukos – pinigai, kt turtas gauti už pateiktas ar dar nepateiktas prekes. Patirtos sanaudos – sunaudotas turtas bei suteiktų paslaugų ar įsipareigojimų išlaidos susijusios su ataskaitiniu laikotarpiu uždirbtomis pajamomis. Pinigai kt. tutras išleistas ne ataskaitiniu laikotarpiu – išlaidos. 8)Palyginimo principas </w:t>
      </w:r>
    </w:p>
    <w:p>
      <w:pPr>
        <w:pStyle w:val="Normal"/>
        <w:rPr>
          <w:rFonts w:ascii="TimesLT" w:hAnsi="TimesLT" w:cs="TimesLT"/>
          <w:lang w:val="lt-LT"/>
        </w:rPr>
      </w:pPr>
      <w:r>
        <w:rPr>
          <w:rFonts w:cs="TimesLT" w:ascii="TimesLT" w:hAnsi="TimesLT"/>
          <w:lang w:val="lt-LT"/>
        </w:rPr>
        <w:t>1991 gruodžio 17d primtas nutarimas dęl apskaitos ir apskatomybės organizavimo. 1992 birželio 18d – LR buhalterinėa apskaitos pagrindų įstatymas. 1993 spalio 27d – nutarimas 808 dėl įmonės turinčios juridines teises finansin. atskaitomybė. 1993m gruodžio16d. dėl paaiškinamojo rašto ir saskaitų plano. 1994 kovo 8d. Dėl turto įvetinimo.</w:t>
      </w:r>
    </w:p>
    <w:p>
      <w:pPr>
        <w:pStyle w:val="Heading1"/>
        <w:rPr/>
      </w:pPr>
      <w:r>
        <w:rPr/>
        <w:t>Įmonės prekybinės veiklso apskaita</w:t>
      </w:r>
    </w:p>
    <w:p>
      <w:pPr>
        <w:pStyle w:val="Normal"/>
        <w:rPr/>
      </w:pPr>
      <w:r>
        <w:rPr>
          <w:rFonts w:cs="TimesLT" w:ascii="TimesLT" w:hAnsi="TimesLT"/>
          <w:lang w:val="lt-LT"/>
        </w:rPr>
        <w:t xml:space="preserve">Kiekvienos  įm. tikslas – parduoti prekes ir iš to uždirbti pajamas ir pelną. Finansinėje apsk. prekėmis laikoma visa tai, ką pardavus įm. uždirba pajamas. </w:t>
      </w:r>
      <w:r>
        <w:rPr>
          <w:rFonts w:cs="TimesLT" w:ascii="TimesLT" w:hAnsi="TimesLT"/>
          <w:u w:val="single"/>
          <w:lang w:val="lt-LT"/>
        </w:rPr>
        <w:t xml:space="preserve">Prekės </w:t>
      </w:r>
      <w:r>
        <w:rPr>
          <w:rFonts w:cs="TimesLT" w:ascii="TimesLT" w:hAnsi="TimesLT"/>
          <w:lang w:val="lt-LT"/>
        </w:rPr>
        <w:t xml:space="preserve">1)Įm. nupirktos skirtos perparduoti prekės 2)Klientams suteiktos paslaugos. 3)Įm. pagaminta produkc., skirta parduoti tretiems asmenims. Pardavus įsigytas prekes, gaunami pinigai arba pirkėjai įsipareigoja sumokėti už prekes. </w:t>
      </w:r>
      <w:r>
        <w:rPr>
          <w:rFonts w:cs="TimesLT" w:ascii="TimesLT" w:hAnsi="TimesLT"/>
          <w:u w:val="single"/>
          <w:lang w:val="lt-LT"/>
        </w:rPr>
        <w:t>Pardavimų apimtis</w:t>
      </w:r>
      <w:r>
        <w:rPr>
          <w:rFonts w:cs="TimesLT" w:ascii="TimesLT" w:hAnsi="TimesLT"/>
          <w:lang w:val="lt-LT"/>
        </w:rPr>
        <w:t xml:space="preserve"> svarbiausia – svarbiausias rodiklis įmonės analizei. </w:t>
      </w:r>
      <w:r>
        <w:rPr>
          <w:rFonts w:cs="TimesLT" w:ascii="TimesLT" w:hAnsi="TimesLT"/>
          <w:u w:val="single"/>
          <w:lang w:val="lt-LT"/>
        </w:rPr>
        <w:t>Pardavimams apskaityti</w:t>
      </w:r>
      <w:r>
        <w:rPr>
          <w:rFonts w:cs="TimesLT" w:ascii="TimesLT" w:hAnsi="TimesLT"/>
          <w:lang w:val="lt-LT"/>
        </w:rPr>
        <w:t xml:space="preserve"> naudojama sąskaita: 500 Pardavimai 2 būdai: 1) kai sumokama grynais pinigais  </w:t>
      </w:r>
      <w:r>
        <w:rPr>
          <w:rFonts w:cs="TimesLT" w:ascii="TimesLT" w:hAnsi="TimesLT"/>
          <w:b/>
          <w:lang w:val="lt-LT"/>
        </w:rPr>
        <w:t>D 27 K 500</w:t>
      </w:r>
      <w:r>
        <w:rPr>
          <w:rFonts w:cs="TimesLT" w:ascii="TimesLT" w:hAnsi="TimesLT"/>
          <w:lang w:val="lt-LT"/>
        </w:rPr>
        <w:t xml:space="preserve"> 2)kai parduodama skolon </w:t>
      </w:r>
      <w:r>
        <w:rPr>
          <w:rFonts w:cs="TimesLT" w:ascii="TimesLT" w:hAnsi="TimesLT"/>
          <w:b/>
          <w:lang w:val="lt-LT"/>
        </w:rPr>
        <w:t>D24 K500; D27 K24</w:t>
      </w:r>
      <w:r>
        <w:rPr>
          <w:rFonts w:cs="TimesLT" w:ascii="TimesLT" w:hAnsi="TimesLT"/>
          <w:lang w:val="lt-LT"/>
        </w:rPr>
        <w:t>. Šis būdas patogesnis tada, kai įvestas dokumentų klasifikavimo būdas.</w:t>
      </w:r>
    </w:p>
    <w:p>
      <w:pPr>
        <w:pStyle w:val="Normal"/>
        <w:rPr/>
      </w:pPr>
      <w:r>
        <w:rPr>
          <w:rFonts w:cs="TimesLT" w:ascii="TimesLT" w:hAnsi="TimesLT"/>
          <w:u w:val="single"/>
          <w:lang w:val="lt-LT"/>
        </w:rPr>
        <w:t>Yra du atsargų apskaitymo metodai.</w:t>
      </w:r>
      <w:r>
        <w:rPr>
          <w:rFonts w:cs="TimesLT" w:ascii="TimesLT" w:hAnsi="TimesLT"/>
          <w:lang w:val="lt-LT"/>
        </w:rPr>
        <w:t xml:space="preserve"> 1)periodiškai apskaitomų atsargų 2)nuolat apskaitomų atsargų</w:t>
      </w:r>
    </w:p>
    <w:p>
      <w:pPr>
        <w:pStyle w:val="Normal"/>
        <w:rPr/>
      </w:pPr>
      <w:r>
        <w:rPr>
          <w:rFonts w:cs="TimesLT" w:ascii="TimesLT" w:hAnsi="TimesLT"/>
          <w:lang w:val="lt-LT"/>
        </w:rPr>
        <w:t xml:space="preserve">1)sąnaudos pripažystamos laikotarpio pabaigoje.  Likutispb </w:t>
      </w:r>
      <w:r>
        <w:rPr>
          <w:rFonts w:cs="TimesLT" w:ascii="TimesLT" w:hAnsi="TimesLT"/>
          <w:lang w:val="en-US"/>
        </w:rPr>
        <w:t>= likutispr + pirkimai – pardavimaiS.</w:t>
      </w:r>
    </w:p>
    <w:p>
      <w:pPr>
        <w:pStyle w:val="Normal"/>
        <w:rPr/>
      </w:pPr>
      <w:r>
        <w:rPr>
          <w:rFonts w:cs="TimesLT" w:ascii="TimesLT" w:hAnsi="TimesLT"/>
          <w:lang w:val="en-US"/>
        </w:rPr>
        <w:t>PardS= likutispr + pirkimai – likutispb. Likut</w:t>
      </w:r>
      <w:r>
        <w:rPr>
          <w:lang w:val="lt-LT"/>
        </w:rPr>
        <w:t xml:space="preserve">į pabaigai turėsim atlikę inventorizaciją pirkinių savikaina. 1) 602 Pirkiniai (kai atsargas apsakitome periodiškai) </w:t>
      </w:r>
      <w:r>
        <w:rPr>
          <w:b/>
          <w:lang w:val="lt-LT"/>
        </w:rPr>
        <w:t>D602 K45,27</w:t>
      </w:r>
      <w:r>
        <w:rPr>
          <w:lang w:val="lt-LT"/>
        </w:rPr>
        <w:t xml:space="preserve"> .</w:t>
      </w:r>
    </w:p>
    <w:p>
      <w:pPr>
        <w:pStyle w:val="Normal"/>
        <w:rPr>
          <w:lang w:val="lt-LT"/>
        </w:rPr>
      </w:pPr>
      <w:r>
        <w:rPr>
          <w:lang w:val="lt-LT"/>
        </w:rPr>
        <w:t xml:space="preserve"> </w:t>
      </w:r>
      <w:r>
        <w:rPr>
          <w:lang w:val="lt-LT"/>
        </w:rPr>
        <w:t>600 parduotų prekių savikaina. Visas prekių likutis, buvęs laikotarpio pradžioje parduotas. Jis virto parduotų prekių savikaina. Trūkumas nuolat apskaitomų atsargų tas kad  labai sunku, jei atsargos yra labai mažos. Jei prekės dings, tai negalėsime apskaičiuoti. Brangias prekes apskaitysim nuolat, o pigias ir smulkias prekes – periodiškai.</w:t>
      </w:r>
    </w:p>
    <w:p>
      <w:pPr>
        <w:pStyle w:val="Normal"/>
        <w:rPr>
          <w:lang w:val="lt-LT"/>
        </w:rPr>
      </w:pPr>
      <w:r>
        <w:rPr>
          <w:lang w:val="lt-LT"/>
        </w:rPr>
        <w:t xml:space="preserve"> </w:t>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en-US"/>
        </w:rPr>
      </w:pPr>
      <w:r>
        <w:rPr>
          <w:rFonts w:cs="TimesLT" w:ascii="TimesLT" w:hAnsi="TimesLT"/>
          <w:lang w:val="en-US"/>
        </w:rPr>
      </w:r>
    </w:p>
    <w:p>
      <w:pPr>
        <w:pStyle w:val="Normal"/>
        <w:rPr>
          <w:rFonts w:ascii="TimesLT" w:hAnsi="TimesLT" w:cs="TimesLT"/>
          <w:lang w:val="en-US"/>
        </w:rPr>
      </w:pPr>
      <w:r>
        <w:rPr>
          <w:rFonts w:cs="TimesLT" w:ascii="TimesLT" w:hAnsi="TimesLT"/>
          <w:lang w:val="en-US"/>
        </w:rPr>
      </w:r>
    </w:p>
    <w:p>
      <w:pPr>
        <w:pStyle w:val="Normal"/>
        <w:rPr>
          <w:rFonts w:ascii="TimesLT" w:hAnsi="TimesLT" w:cs="TimesLT"/>
          <w:lang w:val="en-US"/>
        </w:rPr>
      </w:pPr>
      <w:r>
        <w:rPr>
          <w:rFonts w:cs="TimesLT" w:ascii="TimesLT" w:hAnsi="TimesLT"/>
          <w:lang w:val="en-US"/>
        </w:rPr>
      </w:r>
    </w:p>
    <w:tbl>
      <w:tblPr>
        <w:tblW w:w="1560" w:type="dxa"/>
        <w:jc w:val="left"/>
        <w:tblInd w:w="-5" w:type="dxa"/>
        <w:tblLayout w:type="fixed"/>
        <w:tblCellMar>
          <w:top w:w="0" w:type="dxa"/>
          <w:left w:w="108" w:type="dxa"/>
          <w:bottom w:w="0" w:type="dxa"/>
          <w:right w:w="108" w:type="dxa"/>
        </w:tblCellMar>
      </w:tblPr>
      <w:tblGrid>
        <w:gridCol w:w="426"/>
        <w:gridCol w:w="567"/>
        <w:gridCol w:w="56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b/>
                <w:b/>
                <w:sz w:val="8"/>
                <w:lang w:val="lt-LT"/>
              </w:rPr>
            </w:pPr>
            <w:r>
              <w:rPr>
                <w:rFonts w:cs="TimesLT" w:ascii="TimesLT" w:hAnsi="TimesLT"/>
                <w:b/>
                <w:sz w:val="8"/>
                <w:lang w:val="lt-LT"/>
              </w:rPr>
              <w:t xml:space="preserve">Rodikli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b/>
                <w:b/>
                <w:sz w:val="8"/>
                <w:lang w:val="lt-LT"/>
              </w:rPr>
            </w:pPr>
            <w:r>
              <w:rPr>
                <w:rFonts w:cs="TimesLT" w:ascii="TimesLT" w:hAnsi="TimesLT"/>
                <w:b/>
                <w:sz w:val="8"/>
                <w:lang w:val="lt-LT"/>
              </w:rPr>
              <w:t>Finansinė apskai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b/>
                <w:b/>
                <w:sz w:val="8"/>
                <w:lang w:val="lt-LT"/>
              </w:rPr>
            </w:pPr>
            <w:r>
              <w:rPr>
                <w:rFonts w:cs="TimesLT" w:ascii="TimesLT" w:hAnsi="TimesLT"/>
                <w:b/>
                <w:sz w:val="8"/>
                <w:lang w:val="lt-LT"/>
              </w:rPr>
              <w:t>Valdymo apskait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Apsk. objekt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Įmonė</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Įmonė įm. padaliniai, gaminia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 xml:space="preserve">Apsk. sistem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Dvigubas įraš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1-a sistema, kuri duoda realų rezultat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 xml:space="preserve">Apsk. duomenų vartotojai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Išor.vart.(akcin.valstyb.)</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Vidiniai vartotojai (valdytoja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Apsk reguliavimo dyd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Reguliuojam remiantis banrais apsk rodiklia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Nereguliuojama</w:t>
            </w:r>
          </w:p>
          <w:p>
            <w:pPr>
              <w:pStyle w:val="Normal"/>
              <w:rPr>
                <w:rFonts w:ascii="TimesLT" w:hAnsi="TimesLT" w:cs="TimesLT"/>
                <w:sz w:val="8"/>
                <w:lang w:val="lt-LT"/>
              </w:rPr>
            </w:pPr>
            <w:r>
              <w:rPr>
                <w:rFonts w:cs="TimesLT" w:ascii="TimesLT" w:hAnsi="TimesLT"/>
                <w:sz w:val="8"/>
                <w:lang w:val="lt-LT"/>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 xml:space="preserve">Ataskaitų rūšy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Finansinės ataskaitos (pel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Įv. nereglamentuotos ataskait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Ataskaitų pateikimo ažnumas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Reguliariai (ketvirtinės, metinė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Nereguliaria, pagal poreiki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Matavimo v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Piniginis v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Natūrinis, pinig. V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 xml:space="preserve">Laiko požiūriu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Orientuota į praeitį</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LT" w:hAnsi="TimesLT" w:cs="TimesLT"/>
                <w:sz w:val="8"/>
                <w:lang w:val="lt-LT"/>
              </w:rPr>
            </w:pPr>
            <w:r>
              <w:rPr>
                <w:rFonts w:cs="TimesLT" w:ascii="TimesLT" w:hAnsi="TimesLT"/>
                <w:sz w:val="8"/>
                <w:lang w:val="lt-LT"/>
              </w:rPr>
              <w:t>Į ateitį</w:t>
            </w:r>
          </w:p>
        </w:tc>
      </w:tr>
    </w:tbl>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lang w:val="en-US"/>
        </w:rPr>
      </w:pPr>
      <w:r>
        <w:rPr>
          <w:rFonts w:cs="TimesLT" w:ascii="TimesLT" w:hAnsi="TimesLT"/>
          <w:sz w:val="1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LT" w:hAnsi="TimesLT" w:cs="TimesLT"/>
      <w:b/>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3:51:00Z</dcterms:created>
  <dc:creator>Andrius Zagarys</dc:creator>
  <dc:description/>
  <dc:language>en-US</dc:language>
  <cp:lastModifiedBy>Andrius Zagarys</cp:lastModifiedBy>
  <dcterms:modified xsi:type="dcterms:W3CDTF">1998-10-25T15:12:00Z</dcterms:modified>
  <cp:revision>2</cp:revision>
  <dc:subject/>
  <dc:title>Informacija</dc:title>
</cp:coreProperties>
</file>