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lgorith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E { public: E() { cout &lt;&lt; "E" &lt;&lt; endl; }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E2 : public E { public: E2() { cout &lt;&lt; "E2" &lt;&lt; endl; 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g(in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1-g()" &lt;&lt; a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a &l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E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2-g()" &lt;&lt; a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() { g(-1); throw E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i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y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j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(j &gt;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= g(j--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t &lt;&lt; "i=" &lt;&lt; i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t &lt;&lt; "i=" &lt;&lt; i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catch (E2 &amp; e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t &lt;&lt; "catch E2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catch (E 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t &lt;&lt; "catch E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t &lt;&lt; "i=" &lt;&lt; i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catch(E 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t &lt;&lt; "catch E #2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t &lt;&lt; "exit i=" &lt;&lt; i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