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SENAS EGIPTIEČIŲ KALENDORIUS</w:t>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METŲ LAIKAI</w:t>
      </w:r>
    </w:p>
    <w:p>
      <w:pPr>
        <w:pStyle w:val="Normal"/>
        <w:jc w:val="both"/>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 xml:space="preserve">Egiptiečiai metus nustatynėjo ne .pagal saulės sukimąsi, bet pagal laikotarpį reikiamą derliui nuimti. Jie piešė žodį "metai" ("renpet") kaip jauną daigą su pumpuru. Tas pats ženklas sutinkamas giminingų žodžių hieroglifose: "renpi" - "esu jaunas, stiprus", "renput" - "metų vaisiai".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Tačiau Egipte derlius priklausė nuo Nilo išsiliejimo. Kasmet birželio pradžioje šalije prasidėdavo sausra.</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 xml:space="preserve">Kai turėdavo prasidėti išsiliejimas, daugelyje šventyklų dieviškajam Nilui buvo aukojamos aukos. "Hapio knygas" mesdavo į Ra-Horahčio šventyklos ežerą Ono mieste; tas ežeras vadinosi Kebehu - taip pat kaip ir Nilas prie savo slenksčių. Tikriausia, į tą patį ežerą mesdavo ir deivės statulėles. Po dvėjų mėnesių, išsiliejimo piko metu, buvo atliekamos tos pačios apeigos. Ir nuolankus Nilas, uždengiantis visą slėnį tarp dviejų dykumų, kur miestai ir kaimai pavirsdavo salomis, o keliai tapdavo panašūs į pylimus, pamažu nuslugdavo. Praėjus keturiems mėnesiams po išsiliejimo upė galutinai grįždavo į savo krantus. Šis keturių mėnesių laikotarpis buvo pirmas metų laikas ir vadinosi "achet" ("potvynis", "išsiliejimas").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Po to keturių ar penkių mėnesių bėgyje jiems belikdavo tik laistyti laukus. O paskui ateidavo pjūties, kūlimo, grūdų sudėjimo į aruodus ir kitų darbų metas. Tokiu būdu po išsiliejimo sezono prasidėdavo sėjimo "peret" ("žemės pasirodymas iš po vandens" arba "dygimas") metas, o po jo - derliaus surinkimas, "šemu" ("sausra, sausuma"). Viso buvo trys metų laikai vietoj hebrajų ir graikų keturių.</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Tačiau kai Nilo vandenys pradėdavo keltis buvo pastebiamas dar vienas gamtos reiškinys, kuris padėdavo kalendoriaus sudarytojams: prieš pat sauliai tekant rytuose akimirksniui pasirodydavo Sirijaus žvaigždė, egiptietiškai Sopdet (helenistinė "Sotis"). Egiptiečiai nuo seno pastebėjo šių dviejų reiškinių sutapimą. Jie manė, kad išsiliejimas yra Izidos ašaros. Ir Sirijaus žvaigždė (Sopdet) buvo tapatinama su deive, kuri tapo metų globėja. Diena, kai pasirodydavo Sirijus, buvo pripažinta Naujųjų metų diena.</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Žemdirbiai, medžiotojai, žvėjai, jureiviai, gydytojai, žiniai, kurių šventės buvo žymimos tam tikromis dienomis, tai yra visi tie, kurių veikla priklausė nuo metų laikų, laiko skaičiavimui naudojo "tobulus metus", kai mėnesiai ir sezonai ėjo paeiliui, tai yra pirmas buvo "achet", reiškiantis Nilo išsiliejimo keturis mėnesius, po jo "peret" - sėjimo metas, sutampantis su vėsu sezonu, ir pagaliau "šemu" - derliaus surinkimo ir karščio metas. Būtent todėl "šemu" laiku faraoną vadindavo vėsumos šaltiniu, o "peret" sezonu - šiltu saulės spinduliu.</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Gydytojai ir veterinarai žynojo, jog kai kurios ligos atsiranda tam tikru metų laiku: vienos - "šemu", kitos - "peret". Jie net gi tiksliai skirdavo, kokius vaistus skirti pirmais "peret" mėnesiais, o kokius - trečią ar ketvirtą to pačio sezono mėnesiu.</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Siekiant patogumo visus tris sezonus padarė lygiais ir suskirstė į dvylika mėnesių po trisdešimt dienų, kurie nuo senovės, o taip pat Ramzių epocha buvo skiriami pagal svarbą kiekviename sezone: pirmas, antras, trečias ir ketvirtas "achet", "peret" ir "šemu" sezonų mėnesiai. Menesių pavadinimai kilo iš atitinkamų mėnesių švenčių ir pradėjo būti vartojami tik Saiso epochoje. Prie paskutinio "šemu" mėnesio pridėdavo penkias dienas kad viso metuose būtų 365 dienų. O ką gi darė egiptiečiai kad Naujųjų metų šventė neveluotų viena diena kas keturi metai? Jie pridėdavo vieną dieną prie kas ketvirtų metų. Taip buvo tokių faraonų, kaip Setis I ir jo sūnus, laimingo karaliavimo metu.</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ŠVENTĖS IR IŠEIGINĖS DIENOS</w:t>
      </w:r>
    </w:p>
    <w:p>
      <w:pPr>
        <w:pStyle w:val="Normal"/>
        <w:jc w:val="both"/>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Pirmoji Naujųjų metų diena buvo ne tik deivės Sopdės šventė - ji buvo minima visos šalies mastu. Šią dieną Upuauato šventykloje tarnai dovanodavo savo šeimininkui dovanas. Reikia suprasti, kad atneštas į šventyklą dovanas žyniai aukodavo savo dievui.</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Naujųjų metų proga visi egiptiečiai apsikeisdavo dovanomis ir palinkėjimais laimės. Egipte buvo labai daug švenčių visais metų laikais, bet itin daug budavo "achet" metu, kai žemės darbai nutrukdavo.</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pPr>
      <w:r>
        <w:rPr>
          <w:rFonts w:eastAsia="TimesLT" w:cs="TimesLT" w:ascii="TimesLT" w:hAnsi="TimesLT"/>
          <w:sz w:val="28"/>
          <w:szCs w:val="28"/>
        </w:rPr>
        <w:t xml:space="preserve">Didþioji Opet </w:t>
      </w:r>
      <w:r>
        <w:rPr>
          <w:rFonts w:eastAsia="TimesLT" w:cs="TimesLT" w:ascii="TimesLT" w:hAnsi="TimesLT"/>
          <w:sz w:val="28"/>
          <w:szCs w:val="28"/>
          <w:lang w:val="lt-LT"/>
        </w:rPr>
        <w:t xml:space="preserve">šventė tęsėsi ilgiau negu mėnuo šio sezono viduryje.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Šventė "tehi", kas reiškia "pasigėrimas" buvo minima antrojo mėnesio pirmą diemą, ir kiekvienas stengėsi nepraleisti jos. Sėjimo sezono pirmojo mėnesio pirma diena buvo laikoma švente visame Egipte. Vietinių dievų šventėse privalomai dalyvavo visi egiptiečiai, kartu jie turėjo neužmirsti ir geruosius kaimynų dievus. Pasitepę aliejumi, apsivilkę naujais rūbais, žmonės susigūžėdavo į šventyklą, atnešdavo aukas ir gaudavo teisę išgerinėti, valgyti ir garsiai rėkti. Kai kurios šventės buvo švęsdamos net tada, kai artimiausioje šventykloje nebuvo minimo dievo altoriaus. Tokiomis švenčių dienomis nereikėjo pradėti naujo darbo, ir apskrytai buvo patartina vengti jokių darbų.</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 xml:space="preserve">Be to, tikriausia, kiekviena pirmoji dekados diena buvo laikoma išeigine.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VALANDOS</w:t>
      </w:r>
    </w:p>
    <w:p>
      <w:pPr>
        <w:pStyle w:val="Normal"/>
        <w:jc w:val="both"/>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 xml:space="preserve">Egiptiečiai dalino metus į dvylika mėnesių ir lygiai taip pat padalino dieną ir naktį į dvylika valandų. Vargu ar jie dalino valandą į dar smulkesnius laiko tarpus. Žodžio "at", verčiamo kaip "akimirka", reikšmė neturėjo jokios apribotos trukmės. Kiekviena valanda turėjo savo pavadinimą. Pirmoji dienos valanda vadinosi "žėrėjančia", šeštoji - "pasikilimo valanda", dvyliktojį - "Ra susilieja su gyvybe". Pirmoji nakties valanda buvo "Ra priešų žlugimo" valanda, dvyliktoji - valanda, "stebiančia Ra grožį". Susidaro įspūdis, jog tokių pavadinimų valandų ilgumas keitėsi kasdien. Tačiau tai netiesa. Dienos ir nakties valandos buvo lygios lygiadieniais. Visą kitą laiką egiptiečiai žinojo, kad saulė vėluoja arba užbėga už akių.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Valandų pavadinimus, kuriuos mes nurodėme, vartojo tik mokslininkai ir žyniai. Paprasti egiptiečiai vadino valandas pagal skaičius.</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Naktį valandos buvo nustatomos pagal žvaigždes, naudojant liniuote su pradurta skyle ir du kampainius su švyniniu svambalu. Valandų nustatymui reikėjo dvėjų žmonių: stebėtojo ir padėjėjo. Padėjėjas atsistodavo nugara priešais žvaigždę, o stebėtojas - prieš jį. Stebėtojas naudojosi iš anksto sudaryta lentele,galiojančia tik penkioliką dienų, kur buvo nurodoma, kad tam tikra žinoma žvaigždė pirmą valandą turi būti tiesiai virš padėjėjo galvos, kitą valandą kita žvaigždė - virš jo kairės akies arba po dešine akimi.</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Kai stebėti žvaigždes buvo sudėtinga, buvo naudojamos kūginės vazos alkūnės aukščio su anga dugne. Vazos tūris ir angos didis buvo apskaičiuojami taip, kad iš jos vanduo išbėgtų lygiai per dvylika valandų.</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Dieną egiptiečiai naudojosi saulės laikrodžiais. Jie buvo dviejų rūšių. Šitie laikrodžiai nelabai domino paprastus žmones. Tik išskirtiniais atvėjais jie praneša mums kurią valandą atsitiko tas ar anas įvykis.</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Pagal P.Raspe, "Jegipet Ramsesov"</w:t>
      </w:r>
    </w:p>
    <w:sectPr>
      <w:footerReference w:type="default" r:id="rId2"/>
      <w:type w:val="nextPage"/>
      <w:pgSz w:w="11906" w:h="16838"/>
      <w:pgMar w:left="1800" w:right="1800" w:gutter="0" w:header="0" w:top="993"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21:41:00Z</dcterms:created>
  <dc:creator>###</dc:creator>
  <dc:description/>
  <dc:language>en-US</dc:language>
  <cp:lastModifiedBy>###</cp:lastModifiedBy>
  <cp:lastPrinted>1999-06-23T16:04:00Z</cp:lastPrinted>
  <dcterms:modified xsi:type="dcterms:W3CDTF">2000-06-21T19:19:00Z</dcterms:modified>
  <cp:revision>4</cp:revision>
  <dc:subject/>
  <dc:title>METШ LAIKAI</dc:title>
</cp:coreProperties>
</file>