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430786653"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550030439"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843203146"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