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3240296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16746165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9242297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552438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55792185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62863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33834653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51824119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6047136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8207926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73059804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96000824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86070634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62741261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56865543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96330493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76502629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4603718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78353977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90465402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685312843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62841037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35795623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530499870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203551894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214022884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259804085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213209695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884729524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790128356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1116180491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351449040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962170580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16311397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035421484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430506753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952853589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23213703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92447009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26328300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83632423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818436313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710964522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2030281850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514917166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991736661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913209687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184199188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