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370451465"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446328853"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738575596"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510232319"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185817233"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1729667741"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1916204645"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868673499"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2101356648"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1658152498"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563832516"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