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204422300"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018355185"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1413195270"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430533765"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919509297"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896234214"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2120981668"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