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703313006"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629329967"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61206298"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275895271"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490685085"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960860415"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268492325"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434588982"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