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565729985"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838026543"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751936730"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785725378"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