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217344423"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894960073"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22971783"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1656808070"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1614434989"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170041648"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1296890256"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577971452"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1813588617"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807633897"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1923329363"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1137304032"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1028971578"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366490745"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299288616"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1989511415"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799116050"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1620512431"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517157392"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1651754657"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1176577847"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1263539769"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405671034"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441881957"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1262255943"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603626526"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1274018850"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1186083789"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2109836602"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1523503785"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1880319765"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1078294397"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