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chas Fr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AS MYL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ngl� kalbos vert� LEONARDA JAKENTA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�elyje - Gustavo Klimto dar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v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, kas tikisi lengvai i�mokti meil�s meno, perskait�s �i� knyg�, tur�t� nusivilti. �i knyga, prie�ingai, siekia �rodyti, kad meil� n�ra jausmas, lengvai apimantis kiekvien�, nepriklausomai nuo jo subrendimo. Ji nori �tikinti skaitytoj�, kad visos jo pastangos myl�ti bus nes�kmingos, jei jis nem�gins pa�iu aktyviausiu b�du pakeisti savo asmenyb�s visum�, kad i�siugdyt� produktyvi� orientacij�; kadangi individualioje meil�je negalima patirti pasitenkinimo be geb�jimo myl�ti artim�, be tikro kuklumo, dr�sos, tik�jimo ir disciplinos. Kult�roje, kurioje �ios savyb�s retos, retai gebama myl�ti. Ir i� ties� kiekvienas gal�t� sav�s paklausti, ar daug pa��sta i� tikr�j� mylin�i� �mon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vis d�lto, nors u�duotis ir sunki, tai netur�t� var�yti m�s� pastang� pa�inti sunkumus ir galimybes juos �veikti. Stengdamasis i�vengti papildom� komplikacij�, pam�ginau gvildenti kiek �manoma ma�iau specializuota kalba. D�l tos pa�ios prie�asties stengiausi kuo ma�iau naudotis jau esama literat�ra apie mei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 problema taip ir liko iki galo nei�spr�sta; b�tent, nepavyko i�vengti min�i� i� ankstesni� mano knyg� pasikartojimo. Skaitytojas, jau susipa�in�s su "Laisv�s baime", "�mogumi sau" ir "Sveik�ja visuomene", atras �ioje knygoje daug min�i�, i�sakyt� ankstesniuose mano darbuose. Ai�ku, "Menas myl�ti" anaiptol n�ra vien j� santrauka. Knyga pateikia daug visi�kai nauj� id�j�, tad nat�ralu, kad net ir senosios �gauna nauj� prasm�, kai sutelkiamos apie vien� tem� - men� myl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, kas nieko ne�ino, nieko nemyli. Tas, kas nieko negali, nieko nesupranta. Tas, kas nieko nesupranta, yra nieko nevertas. O tas, kas supranta, taip pat ir myli, stebi, mato... Kuo daugiau �inai apie daikt�, tuo labiau j� myli... Tas, kas �sivaizduoja, kad visi vaisiai prisirpsta tuo pa�iu laiku kaip �emuog�s, nieko ne�ino apie vynuo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CELSA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meil� yra men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meil� yra menas? Jei taip, tai jai reikia �ini� ir pastang�. O gal meil� tik malonus jausmas, kur� mums dovanoja atsitiktinumas, kai ka�kas pasijunta laimei nusi�ypsojus, "apimtas meil�s". �i knygel� remiasi pirm�ja prielaida, nors dauguma �iuolaikini� �moni�, be jokios abejon�s, tiki antr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�s anaiptol negalvoja, kad meil� n�ra svarbi. Jie i�tro�k� jos; �i�ri be galo daug film� apie laiming� ir nelaiming� meil�, girdi �imtus banali� dain� apie laim�, bet vargu ar kas galvoja, jog myl�ti galima moky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a savoti�ka nuostata remiasi keliomis prielaidomis. Daugelis meil�s u�davin� pirmiausia suvokia kaip /tapti mylimu/, o ne /mylin�iu/, geban�iu myl�ti. Taigi jiems problema yra - kaip b�ti mylimu, kaip b�ti myl�tinu. �io tikslo jie siekia keliais b�dais. Vienas - j� da�niausiai renkasi vyrai - tai siekti pasisekimo, vald�ios ir turto, kiek tik leid�ia socialin� pad�tis. Kitas, paprastai naudojamas moter�, tai siekti patrauklumo, r�pinantis savo k�nu, drabu�iais ir t.t. Kiti b�dai pasidaryti patraukliu naudojami ir vyr�, ir moter�: i�mokti maloni� manier�, b�ti �domiu pa�nekovu, b�ti paslaugiu, kukliu, mandagiu. Dauguma b�d� tapti mylimu yra tokie patys, kokius �mon�s naudoja siekdami s�km�s, nor�dami "�sigyti draug� ir daryti �tak� �mon�ms". I� tikr�j� tai, k� dauguma m�s� kult�ros �moni� laiko vertu meil�s, i� esm�s t�ra tik populiarumo ir seksualinio potraukio mi�in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 prielaida, remianti po�i�r�, kad meil�je n�ra ko mokytis, yra �sitikinimas, kad meil� yra /objekto/, o ne /sugeb�jimo/ u�davinys. �mon�s galvoja, kad /myl�ti/ yra paprasta, tik sunku rasti tinkam� objekt� savo meilei arba pasiekti jo meil�s. �itokia nuostata turi kelias prie�astis, gl�din�ias �iuolaikin�s visuomen�s raidoje. Viena j� - tai labai pakit�s dvide�imtajame am�iuje po�i�ris � meil�s objekto pasirinkim�. Karalien�s Viktorijos epochoje, kaip ir daugelyje tradicini� kult�r�, meil� paprastai neb�davo asmeninis spontani�kas i�gyvenimas, kuris gal�t� b�ti vedyb� prie�astimi. Prie�ingai, vedybas lemdavo sutartis, sudaryta garbing�j� giminai�i� arba pir�lio, arba ir be joki� tarpinink� pagalbos; tai r�m�si visuomeniniu susitarimu, ir buvo tikima, kad meil� atsiras po vedyb�. Kelioms pastarosioms Vakar� pasaulio kartoms beveik visuotine tapo romanti�koji meil�s samprata. Jungtin�se Amerikos Valstijose, nors konvencinis po�i�ris ir n�ra visi�kai i�nyk�s, dauguma ie�ko "romantin�s meil�s", asmeninio meil�s i�gyvenimo, kuris tur�t� baigtis vedybomis. �is naujasis laisv�s meil�je supratimas smarkiai padidino objekto reik�m�, palyginus su funkcijos reik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�iuo faktu glaud�iai susij�s kitas �iuolaikinei visuomenei b�dingas po�ymis. Visa m�s� visuomen� persmelkta pirkimo aistros, abiem pus�ms nauding� main� id�jos. Dabartinio �mogaus laim�s i�rai�ka - tai virpulys, kuri jis patiria �i�r�damas � parduotuvi� vitrinas ir pirkdamas visk�, k� gali - grynais ar i�simok�tinai. Jis (arba ji) ir � �mones �i�ri taip pat. Patraukli mergina vyrui ir patrauklus vyri�kis moteriai - tai apdovanojimas, kurio jie siekia. "Patrauklus" - paprastai rei�kia puik� komplekt� savybi�, kurios yra populiarios ir turi paklaus� asmenybi� rinkoje. Kas daro asmen� ypa� patraukl�, priklauso nuo to laiko mados ir fizine, ir dvasine prasme. Tre�iajame de�imtmetyje patrauklia buvo laikoma gerianti ir r�kanti, �iurk�ti ir seksuali mergina; �iandien mada reikalauja daugiau �eimyni�kumo ir kuklumo. Devynioliktojo am�iaus pabaigoje ir dvide�imtojo prad�ioje vyri�kis tur�jo b�ti agresyvus ir ambicingas - �iandien, kad b�t� patrauklus, jis privalo b�ti socialus ir toleranti�kas. Bet kuriuo atveju �simyl�jimo jausmas paprastai yra susij�s su tokiomis �mogi�komis savyb�mis, kurios asmeniui pasiekiamos mainuose pagal galimybes. A� esu pasireng�s sand�riui; objektas tur�t� b�ti geistinas d�l savo socialin�s vert�s ir tuo pa�iu metu tur�t� nor�ti man�s d�l mano akivaizd�i� ar pasl�pt� privalum� bei galimybi�. Du �mon�s �simyli vienas kit�, kai jau�iasi rad� labiausiai tinkam� objekt�, kuris neper�engia j� pa�i� main� gali�. Da�nai, kaip ir perkant tikr� daikt�, reik�ming� vaidmen� �iame sand�ryje gali suvaidinti pasl�ptos galimyb�s. Kult�roje, kur vyrauja rinkos orientacija, kur materialin� s�km� yra i�skirtin� savyb�, n�ra ko steb�tis, kad �moni� meil�s ry�iai tik atkartoja tuos pa�ius main� modelius, kurie valdo preki� ir darbo rin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�ioji klaida, ver�ianti galvoti, kad n�ra ko mokytis myl�ti, slypi tame, kad neskiriamas pradinis /"�simyl�jimo"/ i�gyvenimas ir pastovaus /buvimo/ meil�je b�kl�. Jei du �mon�s, buv� visai svetimi, kaip kad visi mes esame, staiga leid�ia sienoms tarp j� sugri�ti ir pasijunta artimi, tap� ka�kuo vienu, �is vienyb�s momentas tampa vienu i� pa�i� nuostabiausi� ir labiausiai jaudinan�i� gyvenimo �vyki�. Ypa� tai stebuklinga ir nuostabu tiems, kurie iki tol gyveno u�sidar�, atsiskyr�, be meil�s. �is staigus intymumo stebuklas dar labiau sustipr�ja, jei j� lydi ar sukelia lytinis potraukis ir suart�jimas. Ai�ku, �itokia meil� d�l pa�ios savo prigimties negali b�ti ilgalaik�. Du asmenys vis geriau pa��sta vienas kit�, j� intym�s santykiai ima prarasti savo stebuklingum�, kol pagaliau abipusis antagonizmas, nepasitenkinimas, nuobodulys numarina visk�, kas dar buvo lik� po pradinio susi�av�jimo. Ta�iau i� prad�i� jie dar viso to ne�inojo: tikrov�je jie savo susi�av�jim�, savo "proto praradim�" vienas d�l kito palaik� meile, nors tai buvo tik j� vieni�umo �rody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santykis - kad nieko n�ra lengvesnio u� meil� - tebelieka vyraujan�iu po�i�riu � meil�, nors ak� r�ia visai prie�ingas rei�kinys. Ka�in ar atrastume kit� srit�, kit� veikl�, kuri b�t� pradedama su tokiomis mil�ini�komis viltimis ir l�kes�iais ir kuri taip da�nai �lugt� kaip meil�. Jei tai liest� kuri� nors kit� veiklos srit�, �mon�ms b�t� lengviau suvokti savo nes�kmi� prie�astis ir i�mokti elgtis tinkamiau, - arba jie apskritai atsisakyt� tokio u�si�mimo. Kadangi ne�manoma atsisakyti meil�s, regis, yra tik vienas kelias �veikti nes�kmes - i�analizuoti j� prie�astis ir t�sti toliau meil�s reik�m�s studi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masis �ingsnis, kur� reikt� �engti, tai �sis�moninti, kad /meil� yra menas/; jei mes norime su�inoti, kaip myl�ti, turime parodyti tok� pat ry�t�, kaip ir panor� i�mokti bet kurio kito meno, sakysime, muzikos, tapybos, audimo, medicinos ar in�iner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ie b�tini etapai mokantis bet kurio me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kurio meno mokymosi procesas gal�t� b�ti santykinai padalytas � dvi dalis: viena - teorijos �sisavinimas, kita - praktikos �valdymas. Jei a� noriu i�mokti medicinos meno, privalau visk� �inoti apie �mogaus k�n� ir apie �vairiausias ligas. Kai jau turiu visas tas teorines �inias, a�, be abejo, esu kompetetingas medicinos mene. Bet a� galiu tapti tikru �io meno meistru tik po didel�s praktikos, kai pagaliau mano teorin�s �inios ir praktiniai rezultatai susilydys mano intuicijoje - bet kurio meninio meistri�kumo esm�je. Ta�iau, be teorijos ir praktikos �sisavinimo, yra ir tre�ias b�tinas, turintis mums labiausiai r�p�ti dalykas - tai meistri�kumas; negali b�ti nieko svarbesnio pasaulyje u� men�. Tai neabejotinai teisinga muzikoje, medicinoje, audime - ir meil�je. Galb�t �ia ir slypi atsakymas � klausim�, kod�l m�s� kult�ros �mon�s taip retai mokosi �io meno, nors nuolat patiria nes�kmes; nors kiekviename yra giliai �si�aknij�s meil�s tro�kimas, beveik viskas pasaulyje laikoma svarbiau u� meil� - s�km�, garb�, pinigai, vald�ia, - beveik visa m�s� energija eikvojama mokantis siekti �i� tiksl� ir jos beveik nebelieka mokytis mei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i� ties� verta mokytis tik t� dalyk�, kuriais u�dirbami pinigai ar presti�as, o meil�, kuri naudinga "tik" sielai, �iuolaikine prasme atrodo visai nenaudinga prabanga, d�l kurios mums nedera eikvoti per daug j�g�? Ta�iau kaip beb�t�, toliau aptarsime ir analizuosime meil�s men�: pirmiausia aptarsiu teorinius klausimus - tai sudarys didesni�j� knygos dal�, po to - meil�s praktik� - tai bus ma�iausia, k� galima pasakyti apie bet koki� prakt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l�s teori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Meil� - atsakymas �, �mogaus egzistencijos proble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ekviena meil�s teorija privalo remtis �mogaus ir jo egzistencijos samprata. Gyv�n� meil�, ar tiksliau meil�s ekvivalentas gyv�n� santykiuose, j� prisiri�imas i� esm�s t�ra instinktyvaus j� elgesio sud�tin� dalis, o �moguje veikia tik �io instinktyvaus mechanizmo reliktai. Svarbiausia �mogaus egzistencijoje yra tai, kad jis kil�s i� gyv�nijos, i� instinktyvaus prisitaikymo, kad jis �veik� gamtos ribas - nors niekados i� j� nei�sivadavo, jis yra jos dalis, - ir vis d�lto kart� pasuk�s � �al� nuo gamti�kumo, kart� i�mestas i� rojaus - pirmini� s�saj� su gamta - jis nebegali gr�ti atgal; net jei ir m�gint�, cherubinai savo degan�iais kardais pastot� jam keli�. �mogus tegali �engti � priek�, ugdydamas savo prot�, ie�kodamas naujos, �mogi�kosios, harmonijos, vietoje negr�tamai prarastos prie�mogi�kos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�mogus gimsta ar �moni� gimin�s, ar atskiro individo prasme, jis tarsi i�metamas i� apibr�tos situacijos tiek, kiek yra apibr�ti instinktai, � neapibr�t�, netikr� ir atvir� situacij�. �ia gali b�ti tikras tik d�l to, kas jau pra�jo, - ateityje tikra tiktai viena - mir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gus apdovanotas protu; /jis yra gyvenimas, suvokiantis pats save/; jis turi supratim� apie save, savo draugus, apie savo praeit� ir savo ateities galimybes. �is suvokimas sav�s kaip atskiros visumos, suvokimas savo gyvenimo kaip trumpo �vystel�jimo, ir to, kad ne savo valia gim�s, ir mirs prie� savo vali�, kad mirs anks�iau negu tie, kuriuos myli, arba tie pirma jo, suvokimas savo vieni�umo ir atskirtumo, savo bej�gi�kumo prie� gamtos ir visuomen�s j�gas, visa tai daro jo u�dar�, atskirt� egzistencij� nepakeliamu kal�jimu. Jis i�eit� i� proto, jei negal�t� i�sivaduoti i� �io kal�jimo ir susieti save, vienaip ar kitaip susivienyti su �mon�mis, su i�oriniu pasaul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kirtumo i�gyvenimas sukelia nerim�; b�tent jis ir yra visokio nerimo �altinis. B�ti atskirtu rei�kia b�ti atkirstu, be joki� galimybi� panaudoti savo �mogi�k�sias j�gas. I� atskirtumo kyla bej�gi�kumas, nepaj�gumas aktyviai veikti pasaul� - daiktus ir �mones - tai rei�kia, kad pasaulis gali k�sintis � mane be joki� mano galimybi� atsispirti. Taigi atskirtumas yra didelio nerimo �altinis. Be to, jis sukelia g�dos ir kalt�s jausmus. �is kalt�s ir g�dos i�gyvenimas i�reik�tas Biblijos pasakojimo apie Adom� ir Iev�. Po to, kai Adomas ir Ieva paragavo "g�rio ir blogio pa�inimo med�io" vaisiaus, po to, kai jie nepaklaus� (n�ra g�rio ar blogio, jei n�ra laisv�s nepaklusti), po to, kai jie tapo �mon�mis, i�silaisvindami i� pirmin�s gyvulio harmonijos su gamta, t.y. gim� kaip �mogi�kos b�tyb�s, - pamat�, kad "jie yra nuogi, - ir jie susig�do". Ka�in ar mes sutiksime, kad toks senas ir pamatinis mitas kaip �is i�rei�kia skrupuling� devynioliktojo am�iaus moral�s po�i�r� ir kad svarbiausia, k� �iame pasakojime norima mums prane�ti, yra sumi�imas d�l to, kad j� genitalijos buvo matomos? Vargu ar taip yra, tad traktuodami pasakojim� Viktorijos laik� dvasia, mes prarandame esm�, kuri, atrodo, yra tokia: po to, kai vyras ir moteris suvok� save ir vienas kit� skyrium, jie suprato savo atskirtum� ir savo skirtingumus tik tiek, kad priklauso skirtingoms lytims. Bet suprat� savo skirtingum�, jie pasijuto svetimi, nes dar nebuvo i�mok� myl�ti vienas kito (tai labai ry�ku i� to, kad Adomas gindamasis kaltina Iev�, u�uot m�gin�s j� apginti. /�mogi�kojo atskirtumo suvokimas, neatgavus ry�io per meil�, - tai yra g�dos pagrindas. O taip pat ir kalt�s bei nerimo prie�astis.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 did�iausia �mogaus reikm� yra b�tinumas per�engti �� atskirtum�, i�eiti i� vienatv�s kal�jimo. /Absoliuti/ nes�km� siekiant �io tikslo veda � beprotyb�, nes panika d�l visi�kos vienatv�s gali b�ti �veikta tik visi�kai atsitraukus nuo i�orinio pasaulio, kai atskirtumo jausmas i�nyksta tod�l, kad dingsta i�orinis pasaulis, nuo kurio esi atskir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 am�i� ir kult�r� �mogus susiduria su poreikiu spr�sti vien� ir t� pat� klausim�: kaip �veikti atskirtum�, s�ry��, kaip per�engti savo individualaus gyvenimo ribotum� ir atrasti vienyb�. Tas pats klausimas i�kyla �mogui, gyvenan�iam uolose, klajokliui, ganan�iam savo avis, Egipto valstie�iui, Finikijos amatininkui, Romos kareiviui, viduram�i� vienuoliui, Japonijos samurajui, �iuolaikiniam tarnautojui ir gamyklos darbininkui. Klausimas tas pats, nes kyla i� t� pa�i� pagrind�: i� �mogi�kosios situacijos, i� �mogaus egzistencijos s�lyg�. O atsakymai skiriasi. � klausim� gali b�ti atsakyta gyvuli� garbinimu, �moni� aukojimu ar karin�mis pergal�mis, polinkiu � prabang�, asketi�ku atsi�ad�jimu, maniaki�ku darbu, menine k�ryba, meile Dievui ir meile �mogui. Nors atsakym� daug - �moni� istorija yra j� metra�tis - jie n�ra nesuskai�iuojami. Atvirk��iai, jei mes nekreipsime d�mesio � neesminius skirtumus, pamatysime, kad skai�ius atsakym�, kurie buvo duodami ir kurie gal�jo b�ti duoti �vairiose �moni� kult�rose, yra ribotas. Religijos ir filosofijos istorija - tai toki� skirting� kokybi�kai ir kiekybi�kai atsakym� istor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tikru mastu atsakymai priklauso nuo individo pasiekto individuacijos laipsnio. K�dikio A�-i�kumas yra labai ma�ai i�sivyst�s; jis vis dar jau�iasi es�s motinos dalis, nejau�ia atskirtumo, kol �alia yra motina. Jis nesijau�ia vieni�as, kai �alia yra motinos k�nas, jos kr�tis, jos oda. Kai vaikas i�siugdo savo atskirtumo ir individualyb�s jausm�, jam nustoja b�ti reikalingas motinos fizinis artumas, atsiranda poreikis �veikti atskirtum� kitais b�d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�u, kad �moni� gimin� savo k�dikyst�je dar jaut� vienyb� su gamta. �em�, gyvuliai, augalai buvo ir �mogaus pasaulis. Jis tapatino save su gyvuliais ir tai i�rei�k� d�v�damas gyvuli� kaukes, garbindamas totemin� gyvul� ar gyvul�-diev�. Bet juo labiau �monija vadavosi nuo �i� pirmini� ry�i�, juo labiau atskyr� save nuo gamtos pasaulio, tuo intensyvesnis dar�si poreikis ie�koti nauj� b�d� i�sivaduoti nuo atskirt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as i� toki� b�d� slypi vis� r��i� /orgiastin�se b�senose/. Tai gali b�ti paties �mogaus ar narkotik� d�ka susikurtas transas. Ry�kus tokio tipo transo pavyzdys gali b�ti daugelis primityvi� gen�i� ritual�. Laikinoje egzaltacijos b�senoje i�orinis pasaulis i�nyksta, podraug i�nyksta ir atskirtumo jausmas. Kadangi �ie ritualai atliekami   bendrai, prisideda vienyb�s su grupe i�gyvenimas, kuris daro �� b�d� dar veiksmingesn�. Jam artimas ir da�nai su �ia orgiastine b�sena painiojamas seksualinis i�gyvenimas. Seksualinis orgazmas gali sukelti b�sen�, pana�i� � trans� ar tam tikr� narkotik� efekt�. Daugelio   pirmyk��i� ritual� sud�tin� dalis buvo bendr� seksualini� orgij� paprotys. Atrodo, kad po orgij� �mogus gali kur� laik� gyventi ne taip labai kent�damas d�l savo atskirtumo. Ilgainiui nerimo �tampa auga, ir ji v�l slopinama kartojant ritua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 �ios orgijos yra �prastas bendro genties gyvenimo rei�kinys, jos nekelia nerimo ar kalt�s jausmo. Taip elgtis atrodo teisinga ir netgi vertinga, nes taip daro visi, genties gydytojo ar dvasininko skatinami; taigi �ia lyg ir n�ra jokios prie�asties jausti savo kalt� ar g�d�. Visai kas kita, kai t� pat� sprendim� pasirenka individas, gyvenantis kult�roje, kur tai jau atmesta. Neorgiastin�se kult�rose pavieniai individai renkasi alkoholizm� ir narkomanij�. Kadangi visuomen� nepalaiko tokio elgesio, jie jau�ia savo kalt� ir s�in�s grau�im�, stengiasi gelb�tis nuo j� alkoholio ir narkotik� svaigulyje, ta�iau i�gyvena kaskart did�jant� vieni�um�, kuris ver�ia vis da�niau gr�ti prie orgiastinio atsipalaidavimo. Ma�ai kuo nuo pastarojo skiriasi seksualinio orgazmo b�das. Tai yra tam tikra ir �prasta vienatv�s �veikimo forma, �ioks toks �mogaus izoliuotumo problemos sprendimas. Jei individas n�ra �veik�s atskirtumo jausmo kitaip, seksualinio orgazmo poreikis daro j� pana�� � alkoholik� ir narkoman�. Tai virsta desperati�komis pastangomis atsikratyti nerimo, kur� gimdo vienatv�, bet atskirtumo jausmas vis stipr�ja, kadangi seksualinis aktas be meil�s praraj� tarp dviej� �moni� pa�alina tik akimirk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ms orgiastinio ry�io formoms b�dingos trys savyb�s: jos b�na intensyvios, netgi aistringos; jos apima vis� asmenyb� - jos prot� ir k�n�; yra laikinos ir vis pasikartoja. Visi�kai prie�ingi dalykai ry�k�ja toje s�ry�io formoje, kuri� da�niausiai �mogus ry�tasi pasirinkti (ir praeityje, ir dabar) - vienyb�je, pagr�stoje prisitaikymu (konformizmu) prie grup�s, jos papro�i�, veiklos ir tik�jimo. �ia mes taip pat susiduriame su tam tikra r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yvioje visuomen�je grup� yra ma�a; ji susideda i� �moni�, kuriuos vienija kraujas ir �em�s bendrumas. Besivystant kult�rai, grup�s did�ja; ilgainiui tai tampa didel�s valstyb�s pilietybe, ba�ny�ios naryste. Net ir skurd�ius rom�nas jaut�si i�didus, kad gal�jo pasakyti "civis romanus sum", Roma ir Imperija buvo jo �eima, jo namai, jo pasaulis. Taip pat yra ir dabartin�je Vakar� visuomen�je, ry�ys su grupe tampa vyraujan�iu b�du �veikti savo atskirtum�. Tai yra ry�ys, kuriame individo savastis tarsi i�nyksta ir kurio tikslas - priklausyti miniai. Jei a� esu kaip ir kiekvienas kitas, jei neturiu jausm� ir min�i�, kurie mane i�skirt�, jei laikausi �prast� grup�je papro�i�, apsirengimo, id�j�, a� esu i�gelb�tas nuo g�sdinan�io vienatv�s jausmo. Diktatori�kos sistemos, skiepydamos konformizm�, naudoja grasinimus ir teror�, demokratin�s �alys - �tikin�jim� ir propagand�. �ia i� ties� slypi didelis skirtumas tarp t� dviej� sistem�. Demokratijoje dar galima b�ti nonkonformistu, jie n�ra visi�kai i�nyk�. Totalitarin�se sistemose paklusti atsisako tik vienas kitas nepaprastas herojus ar kankinys. Nepaisant �io skirtumo, demokratin�je visuomen�je konformizmo mastas nepaprastai didelis. Prie�astis gl�di tame, kad ie�kant atsako � klausim�, koks turi b�ti tavo santykis su pasauliu, ir nerandant geresnio, tokiu atsaku tampa minios konformizmas. Baim� i�siskirti, likti �alia minios gali suprast tik tas, kas suvokia vis� poreikio neb�ti atsiskyr�liu gelm�. Kartais �i nonkonformizmo baim� virsta praktini� pavoj�, kurie gal�t� gr�sti nonkonformistui, baime. Bet i� ties� �mon�s net ir Vakar� demokratijoje konformizmo /nori/ kur kas labiau, negu i� tikr�j� yra /ver�iami b�ti/ konformist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elis �moni� n� nesuvokia poreikio b�ti konformistu. Jie guod�iasi iliuzija, kad gyvena pagal savo pa�i� id�jas ir polinkius, kad yra individualistai, kad j� nuomon� - tai j� pa�i� galvosenos rezultatas, tik taip jau atsitiko, kad tos j� id�jos sutapo su daugumos id�jomis. �is sutapimas - puikiausias �rodymas, kad "j�" id�jos teisingos. Kadangi vis d�lto esama tokio poreikio - tur�ti bent �iek tiek individualumo, �is poreikis patenkinamas pabr�iant kai kuriuos skirtumus: inicialai ant krep�io ar megztinio, ekslibris ant banko prane�imo, priklausymas respublikon� prie�ininkams demokratams elkams ar �rineriams - kurie tampa individo i�skirtinumo i�rai�ka. Reklaminiai ��kiai rodo pateti�k� poreik� i�siskirti, nors i� tikr�j� vargu ar �ia to es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vis stipr�janti tendencija �alinti skirtumus yra glaud�iai susijusi su lygyb�s samprata ir jos i�gyvenimu labiausiai i�vystytose industrin�se �alyse. Lygyb� religiniame kontekste rei�kia, kad mes visi esame Dievo vaikai, kad visi mes esame tos pa�ios dievi�kos substancijos, taigi �ia prasme visi vienodi. Tai taip pat rei�kia, kad individo savitumas turi b�ti gerbiamas, nes, jeigu tai tiesa, kad mes visi esame tokie patys, tai tiesa turi b�ti ir tai, kad kiekvienas i� m�s� yra unikali esyb�, savitas kosmosas. Toks �sitikinimas d�l individo unikalumo yra i�sakytas Talmude: "I�gelb�ti vienatin� gyvenim� tolygu i�gelb�ti pasaul�, lygiai kaip sugriauti vienatin� gyvenim� yra tas pats, kaip sugriauti vis� pasaul�". Lygyb�, kaip individualyb�s i�sivystymo s�lyga, buvo Vakar� �viet�j� koncepcijos esm�. Tai rei�k� (ai�kiausiai tai suformulavo Kantas), kad joks �mogus neprivalo b�ti priemon� kito �mogaus tikslams �gyvendinti. Kad visi �mon�s yra lyg�s tiek, kiek jie yra tikslai, ir tik tikslai, jokiu b�du ne priemon�s tuos tikslus �gyvendinti. Sekdami �vietimo epochos id�jomis, �vairi� pakraip� socialist� m�stytojai lygyb� apib�dino kaip eksploatacijos, �mogaus i�naudojimo panaikinim�, nesvarbu, ar tas i�naudojimas b�t� �iaurus ar "�mogi�k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uolaikin�je kapitalistin�je visuomen�je lygyb�s prasm� pakito. Lygyb� prilyginta automat� lygybei; �moni�, kurie prarado savo individualum�. /Lygyb� �iandien labiau rei�kia "tapatum�" negu "unikalum�"/. Tai abstraktus tapatumas �moni�, kurie dirba vienod� darb�, taip pat pramogauja, skaito tuos pa�ius laikra��ius, kuri� jausmai ir mintys tapat�s. �iuo po�i�riu su tam tikru skepticizmu reikt� vertinti ir kai kuriuos laim�jimus, kurie laikomi pa�angos �enklais, kaip antai moter� lygyb�. Neverta n� sakyti, kad nesu moter� lygyb�s prie�ininkas, bet teigiamieji jos aspektai netur�t� klaidinti. Tai t�ra tik tendencijos � skirtingum� �alinim� dalis. Lygyb� yra pirkta didele kaina: moterys tapo lygios, nes niekuo nebesiskiria. �viet�j� filosof� prielaida - l'ame n'a pas de sexe - siela yra belyt� - dabar tapo visuotinai priimta. Ly�i� poliari�kumas i�nyko kartu su erotine meile, kuri pagr�sta �iuo poliari�kumu. Vyrai ir moterys tapo /vienodi/, bet /ne lygiaver�iai/ kaip prie�ingi poliai. �iuolaikin� visuomen� propaguoja �� deindividualizuotos lygyb�s ideal�, nes jai reikia �moni�k� atom�, kurie tarpusavyje niekuo nesiskiria, juos galima priversti funkcionuoti masiniame agregate tvarkingai, be sutrikim�, visi klauso t� pa�i� komand�; vis d�lto kiekvienas yra tikras, kad visk� daro savo paties noru. Kaip moderni masin� produkcija reikalauja �rangos standartizacijos, taip ir socialinis procesas reikalauja �mogaus standartizacijos, ir tas suvienodinimas vadinamas "lygyb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ormistin� vienyb� n�ra aistringa ir stipri; ji �alta, padiktuota rutinos, tod�l da�niausiai ne�stengia nuraminti vienatv�s nerimo. Alkoholizmas, narkomanija, kompulsyvus seksualizmas ir savi�udyb�s yra simptomai, kad Vakar� visuomen� ken�ia d�l minios konformizmo. Be to, �is b�das i� esm�s lie�ia tik prot�, bet ne k�n�, d�l to jam daug ko tr�ksta, palyginus su orgiastiniais b�dais. Minios konformizmas turi tik vien� privalum� - yra pastovus ir be protr�ki�. Individas tampa priklausomas konformizmo modeliui nuo trej� ar ketveri� met� ir i� ties� jau niekada nebepraranda savo s�saj� su minia. Net jo laidotuv�s, kurias individas �sivaizduoja kaip savo paskutin� reik�ming� socialin� veiksm�, tiksliai atitinka �prast� ritu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aug su konformizmu, kaip b�du atsikratyti vienatv�s nerimo, reikt� aptarti kit� �iuolaikinio gyvenimo veiksn�: rutinos vaidmen� darbe ir malonumuose. "Nuo devyni� iki penki�" �mogus tampa sud�tine darbo j�gos arba biurokrat� - tarnautoj� ir mened�eri� - j�gos dalimi. Jo iniciatyva yra labai ribota, jo u�davinius apibr�ia pati darbo organizacija, ir �iuo po�i�riu ma�ai skiriasi tie, kas yra darbo organizacijos laipt� vir��n�je, nuo t�, kas yra laipt� apa�ioje. Visi jie atlieka u�duotis, diktuojamas visos strukt�ros, nustatytu grei�iu, nustatytu b�du. Net jausmai yra reglamentuoti: nuo�irdumas, tolerancija, patikimumas, ambicija, geb�jimas sugyventi. Taip pat rutinizuoti yra ir malonumai, kad ir ne tokiu drasti�ku b�du. Knygas atrenka knyg� klubai, filmus - kin� ir teatr� savininkai, jie apmoka ir reklaminius skelbimus; poilsis taip pat suvienodintas: sekmadieniais pasiva�in�jimas ma�ina, televizijos laidos, lo�imas kortomis, visuomenin�s organizacijos. Nuo gimimo iki mirties, nuo pirmadienio iki pirmadienio, nuo ryto iki vakaro - visas �mogaus aktyvumas yra rutinizuotas ir standartizuotas. Kaip �mogus, patek�s � �ios rutinos tinkl�, neu�mir�, kad jis vis d�lto yra �mogus, unikalus individas, kuriam duotas tik vienas gyvenimas, su viltimis ir nusivylimais, su li�desiu ir baime, su meil�s siekimu ir neb�ties bei vieni�umo siaubu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�ias s�ry�io b�das yra menininko arba amatininko /k�rybin� veikla/. Bet kurioje k�rybinio darbo srityje kuriantysis /susieja save su med�iaga/,  kuri atstovauja pasaul�. Ar stalius daro stal�, ar auksakalys - juvelyrin� dirbin�, ar �emdirbys augina javus, ar dailininkas tapo paveiksl� - visose �iose k�rybin�s veiklos srityse veik�jas ir jo objektas tampa ka�kuo vienu, �mogus susijungia su pasauliu k�rybos procese. Tai, ai�ku, yra tikra tik produktyvioje veikloje, tokioje, kur a� pats /planuoju/, pats darau, pats matau savo veiklos rezultatus. �iuolaikiniame darbo procese begalinio konvejerio tarnautojas ir darbininkas vargu ar gali pajusti, kad jo darbas jungia j� su visu likusiu pasauliu. Darbininkas tapo ma�inos ar biurokratin�s organizacijos pried�liu. Jis nustojo b�ti savimi, nes �alia konformizmo nebeliko vietos kitoms s�ry�io form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yb�, pasiekiama produktyviame darbe, /n�ra tarpasmenin�/. Vienyb� orgiastiniame ry�yje yra trumpalaik�, netvari, o vienyb� konformizme t�ra tik pseudovienyb�. Taigi visa tai t�ra tik atsakymai i� dalies � egzistencijos problem�: galutinis atsakymas slypi tarpusavio santykiuose, vienyb�je su kitu �mogumi per /meil�/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tarpasmeninio s�ry�io poreikis yra pats stipriausias �mogaus siekis. Tai yra fundamentaliausioji aistra, j�ga, kuri i�laiko �moni� gimin�s, klano, �eimos, visuomen�s vienyb�. Negal�jimas to pasiekti veda � beprotyb� arba destrukcij� - sav�s arba kit� griovim�. Be meil�s �monija negal�t� i�gyventi n� dienos. Taigi, jei tarpasmeninio ry�io siekim� mes vadinsime "meile", susidursime su dideliais sunkumais. S�ry�is gali b�ti pasiektas �vairiais b�dais - skirtumai tarp j� n�ra reik�mingesni negu tai, k� vadiname skirtingomis meil�s formomis. Ar kiekvienas ry�ys gali b�ti vadinamas meile? O gal �od� "meil�" der�t� pasaugoti specifinei s�ry�io formai, kuri yra auk��iausia vertyb� visose did�iosiose humanistin�se religijose ir filosofin�se sistemose per pastaruosius keturis Vakar� ir Ryt� istorijos t�kstantme�i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ir visais semantini� sunkum� atvejais, atsakymas gali b�ti gin�ytinas. Kas gali b�ti tikras, kad mes �inome, apie kuri� s�ry�io r��� kalbama, kai kalbama apie meil�? Ar mes �i�rime � meil� kaip � brand� egzistencijos problemos sprendim�, ar kalbame tik apie tas nebrand�ias meil�s formas, kurias gal�tume vadinti /simbioziniais ry�iais/. Ta�iau a� meile vadinsiu tik pirm�j�. O diskusij� prad�siu nuo antrosios "meil�s" sampr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biozinis ry�ys/ turi savo biologin� atitikmen� n���ios motinos ir gemalo vienyb�je. Jie yra dviese ir vis d�lto tai yra viena. Jie gyvena "kartu" (/sym-biosis/), jiems reikia vienas kito. Gemalas yra motinos dalis, jis gauna i� jos visk�, ko reikia; motina yra jo pasaulis; ji maitina, gina j�, bet kartu su juo stipr�ja ir jos pa�ios gyvybingumas. /Psichin�je/ simbioz�je du k�nai yra nepriklausomi, bet psichologi�kai i�lieka ta pati santykio fo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syvioji/ simbiozinio ry�io forma yra pavaldumas arba, klinikine terminologija, /mazochizmas/. Mazochistin� asmenyb� gelbstisi nuo nepakeliamos izoliacijos, vieni�umo jausmo, pasidarydama dalimi kito asmens, kuris j� valdo, nurodin�ja, gina, ir tai jai yra reikalinga kaip pats gyvenimas, kaip oras. J�ga to, kuriam ji lenkiasi, yra perd�ta, tai gali b�ti �mogus ar dievas; jis yra viskas, a� esu niekas, i�skyrus tai, kad esu jo dalis. Ir kaip toks, a� esu jo didyb�s, j�gos ir tikrumo dalis. Mazochistinis asmuo nedaro sprendim�, nerizikuoja, jis niekad neb�na vienas, bet jis n�ra nepriklausomas, n�ra integruotas, nes dar n�ra gim�s. Religijoje toks garbinimo objektas vadinamas /stabu/, mazochistinis meil�s ry�ys i� esm�s yra toks pat stabo garbinimas, tik pasaulieti�kame kontekste. Mazochizmas gali b�ti sumi��s su lytiniu geismu; �iuo atveju tai yra ne tik proto, bet ir k�no nuolankus atsidavimas. Galima mazochisti�kai atsiduoti likimui, ligai, ritminei muzikai, narkotik� ar hipnotinio transo sukeltai orgiastinei b�senai - visais �iais atvejais asmuo i�si�ada savo nelie�iamyb�s ir paver�ia save i�orin�s j�gos �rankiu, jam nebereikia pa�iam spr�sti gyvenimo probl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ktyvioji/ simbioz�s forma yra dominavimas, arba, vartojant psichologijos su mazochizmu gretinam� termin�, /sadizmas/. Sadisti�kas asmuo nori i�sigelb�ti nuo vienatv�s ir savo �kalinimo jausmo, paversdamas kit� asmen� savo dalimi arba �rankiu. Jis i�kelia ir �tvirtina save, pajungdamas kit� �mog�, kuris j� garb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tas yra taip pat priklausomas nuo pakl�stan�io jam asmens, kaip ir �is nuo pirmojo; abu negali gyventi vienas be kito. Skirtumas tik tas, kad sadistas vadovauja, i�naudoja, skaudina, �emina, o mazochistas duodasi vadovaujamas, i�naudojamas, skaudinamas, �eminamas. Istoriniu po�i�riu tai reik�mingi skirtumai, tuo tarpu gilesniu emociniu po�i�riu skirtumai kur kas ma�esni nei tai, k� jie turi bendra: /s�ry�is be integruotumo/. Jei mes tai suvoksime, m�s� nebestebins, kad paprastai tas pats asmuo elgiasi ir mazochisti�kai, ir sadisti�kai, priklausomai nuo objekto. Hitleris elg�si ai�kiai sadisti�kai su �mon�mis, bet mazochisti�kai - "likimo, istorijos, auk�tesni� gamtos j�g�" at�vilgiu. Jo galas - savi�udyb� tarp visuotinio sugriovimo - yra taip pat b�dinga, kaip ir jo svajon� apie laim� - begalin� vald�i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ingai nuo simbolinio ry�io, subrendusi /meil� yra ry�ys, kurio s�lyga yra asmens orumo, individualyb�s i�saugojimas. Meil� yra aktyvi �mogaus galia/; j�ga, kuri �veikia sienas, skirian�ias �mog� nuo jo artim�j�, kuri ri�a j� su kitais; meil� priver�ia �veikti izoliacijos ir atskirumo jausm�, tuo pat metu leisdama i�likti savimi, i�saugoti savo orum�. Meil�je �manomas paradoksas, kai du �mon�s tampa vienu ir vis d�lto i�lieka a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 mes meil� vadiname aktyvumu, susiduriame su keblumais, kurie slypi prie�taringoje �od�io "aktyvumas" prasm�je. "Aktyvumas" dabartin�je vartosenoje paprastai rei�kia veiksm�, kuriam reikia energijos �mogus laikomas aktyviu, jei daro bizn�, studijuoja medicin�, dirba prie konvejerio, sukala stal� arba sportuoja. Bendra tokiame aktyvume yra tai, kad jis yra nukreiptas � i�orin� tiksl�. Be d�mesio lieka veiklos motyvacija. Pavyzd�iui, �mogus, kuris be atvangos dirba d�l did�iulio vieni�umo ir nesaugumo jausmo, arba kitas, kuris dirba savimeil�s ar pinig� godulio ver�iamas. Abiem �iais atvejais asmuo yra aistros vergas, jo aktyvumas i� ties� t�ra "pasyvumas", nes jis yra ver�iamas veikti, o ne veik�jas. Kita vertus, �mogus, s�dintis ramiai ir kontempliuojantis be joki� sieki� ar tikslo, i�skyrus ry�io tarp sav�s ir pasaulio suvokim�, yra vadinamas "pasyviu", nes nieko "nedaro". I� ties� �is koncentruotas meditacinis santykis ir yra auk��iausia aktyvumo r��is, tai yra �mogaus sielos aktyvumas, kuris �manomas vien tik �gijus vidin� laisv� ir nepriklausomy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uolaikin� aktyvumo koncepcija kreipia mus naudoti energij� i�oriniams tikslams; kita aktyvumo koncepcija orientuoja � �mogaus vidini� j�g� naudojim�, nepriklausomai, ar duos koki� i�orini� pakitim�. Pastar�j� aktyvumo koncepcij� ai�kiausiai suformulavo Spinoza. Jis skyr� aktyviuosius ir pasyviuosius afektus (vidinius post�mius), "veiksmus" (akcijas) ir "aistras" (pasijas). Aktyvaus afekto poveikyje �mogus yra laisvas, jis lieka savo veiksm� �alininkas; patirdamas pasyviuosius afektus, �mogus tampa pajungiamas tokiems motyvams, kuri� pats nesuvokia. Taip Spinoza daro i�vad�, kad doryb� ir galia yra vienas ir tas pats. Pavyduliavimas, ambicija, bet kuri godumo r��is yra aistros, o meil� yra aktyvumas, tai �mogaus galios i�gyvenimas, kuris gali b�ti tik laisv�s, o ne prievartos padarin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� yra veikla, o ne pasyvus i�gyvenimas; tai yra "veikimas", o ne "buvimas paveiktu". Pa�ia bendriausia prasme aktyvus meil�s charakteris gali b�ti apib�dintas pirmiausia kaip /davimas/, o /ne gavima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 yra davimas? Atsakymas, atrodo, paprastas, o i� ties� jis yra sud�tingas ir prie�taringas. Laibiausiai yra paplit�s klaidingas po�i�ris, kad "duoti", tai rei�kia ka�ko netekti, b�ti nusavintu, aukotis. Asmuo, kurio charakteris neper�engia �mimo, i�naudojimo ar apsidraudimo orientacijos, davim� suvokia b�tent taip. Vartotoji�kas charakteris yra link�s duoti, bet tik kaip avans� u� gavim�, duoti be u�mokes�io jam tolygu b�ti apgautam. Neproduktyvios orientacijos �mon�s atiduodami jau�iasi skurdinami. Tod�l daugelis i� j� atsisako duoti. Kai kas davim� laiko vertybe, nes tai esanti auka. Jie mano, jei duoti yra skausminga, jie /privalo/ duoti; davimo vert� gl�dinti pa�iame aukojimosi akte. J� po�i�riu, dorovin� norma - geriau duoti, negu imti - rei�kia, kad ver�iau kent�ti, nei patirti d�iaugs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yviam charakteriui davimas turi visi�kai kit� prasm�. Davimas yra auk��iausia paj�gumo i�rai�ka. Duodamas a� patiriu savo j�g�, sveikat�, gali�. �is padid�jusio vitali�kumo ir j�gos i�gyvenimas pripildo mane d�iaugsmo. Davimas labiau d�iugina negu gavimas ne tod�l, kad tai yra netekimas, bet kad duodamas a� i�rei�kiu savo gyvybingu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unkiai pasteb�sime �io principo vertingum� �vairiuose rei�kiniuose. Papras�iausias pavyzdys - lyties sfera. Vyro seksualin�s funkcijos kulminacija atsiskleid�ia davimo akte; vyras duoda savo lyties organ� moteriai. Orgazmo momentu atiduoda jai savo s�kl�. Jis negali neduoti, jei yra lyti�kai paj�gus. Jei negali, yra impotentas. Moteris taip pat, nors esama tam tikr� sud�tingum�. Ji taip pat atsiduoda, atveria vartus � savo moteri�k�j� centr�; taigi gaudama ir pati duoda. Jei ji yra bej�g� atsiduodama, jei ji gali tik gauti, yra frigidi�ka. Davimo b�sen� ji v�l i�gyvena, tik jau ne kaip mylimoji, o kaip motina. Ji atiduoda save jos viduje augan�iam vaikui, duoda jam savo pien�, teikia savo k�no �ilum�. Neduoti b�t� skausminga kan�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� daikt� sferoje davimas rei�kia turtingum�. Ne tas yra turtingas, kuris /turi/ daug, o tas, kuris daug /duoda/. Apsidraud�lis, kuris labai susir�pin�s tuo, kad tik ko neprarast�, psichologi�kai kalbant yra varg�as, menkas �mogus, neturintis supratimo, kiek daug turi. Tas, kas gali ka�k� atiduoti, yra turtingas. Jis i�gyvena savo reik�mingum�, nes gali pad�ti kitiems. Tik tas, kas yra prarad�s pa�ius b�tiniausius egzistavimo pagrindus, nebegali d�iaugtis materiali� daikt� davimu. Bet kasdien� patirtis rodo, kad tai, k� �mon�s laiko b�tinu minimumu, tiek pat priklauso nuo �mogaus charakterio, kiek ir nuo jo turto. Gerai �inoma, jog varg�ai yra labiau link� duoti negu turtingieji. Be abejo, skurdas �emiau tam tikros ribos davim� daro ne�manom�, tod�l jis �emina �mog� ne tik tod�l, kad tiesiogiai didina kan�ias, bet ir d�l to, kad atima i� varg�o davimo d�iaugs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svarbiausioji davimo sfera, ai�ku, yra ne materiali� daikt�, o   specifi�kai �mogi�ka. K� vienas �mogus duoda kitam? Jis atiduoda save, vertingiausia, k� turi, atiduoda savo gyvenim�. Tai neb�tinai rei�kia, kad aukoja savo gyvenim� kitam. Bet tai, k� jis duoda, gyvena jame; jis duoda savo d�iaugsm�, savo d�mes�, savo supratim�, savo �inojim�, savo humor� ar savo li�des� - visas �mogi�kojo gyvybingumo i�rai�kas. Atiduodamas savo gyvenim�, jis praturtina kit� �mog�, sustiprina jo gyvybingumo jausm�, podraug stiprindamas ir sav�j�. Ir duoda ne tam, kad gaut�: davimas pats savaime yra i�skirtinis d�iaugsmas. Bet jis negali duoti nepa�adindamas kitame asmenyje ka�ko, kas gimdamas ap�vie�ia ir j� pat�. Nuo�ird�iai duodamas, jis nei�vengiamai gauna ir pats. Abu dalijasi d�iaugsmu d�l to, k� pa�adino gyvenimui. Davimo akte ka�kas gimsta, ir abu dalyvaujantys yra d�kingi gyvenimui, kuris gim� juose. Meil�s atveju tai reik�t�: meil� yra j�ga, kuri gimdo meil�; impotencija yra nepaj�gumas su�adinti meil�. �i� mint� yra puikiai i�rei�k�s Marksas: "Laikykite �mog� �mogumi, o jo santyk� su pasauliu �mogi�ku, tokiu atveju j�s galite gauti meil� tik u� meil�, pasitik�jim� u� pasitik�jim�, ir t.t. Jei j�s norite g�r�tis menu, j�s turite b�ti meni�kai i�lavintas �mogus; jei j�s norite daryti poveik� kitiems �mon�ms, turite b�ti paj�gus sujaudinti ir daryti �tak� kitiems �mon�ms. Kiekvienas j�s� santykis su �mogumi ar gamta turi b�ti j�s� /realaus, individualaus/ gyvenimo i�rai�ka, atitinkanti j�s� valios objekt�. Jei j�s mylite be atsako, t.y. j�s� meil� nesukelia meil�s, jei j�s� pastangos parodyti savo meil� nepadaro j�s� /mylimu/, tai j�s� meil� yra j�s� bej�gi�kumas, j�s� nelaim�. Bet ne tik meil�je davimas rei�kia gavim�. Mokytojas mokosi i� savo student�, aktori� �kvepia publika, psichoanalitik� gydo jo pacientai - su s�lyga, kad kits kit� jie laiko ne objektais, bet yra susij� vienas su kitu nuo�ird�iai ir k�rybi�k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gu ar reikia pabr�ti, kad geb�jimas myl�ti; kaip davimas, priklauso nuo asmens charakterio. Tam reikia susiformuoti produktyvi� nuostat�; �ios nuostatos d�ka �mogus �veikia priklausomyb�, narcisistin� visagalyb�, nor� i�naudoti kit� arba atsiriboti nuo vis�, �gauna pasitik�jimo savo paties galiomis, dr�sos pasikliauti savo j�gomis siekiant tikslo. Jeigu jam �i� savybi� tr�ksta (ar jos n�ra pakankamai i�ugdytos), jis bijo duoti save - taigi myl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vimo, aktyvus meil�s pob�dis pasirei�kia dar keliais esminiais elementais, bendrais visoms meil�s formoms. Tai yra /r�pes�iu, atsakomybe, pagarba ir �inojimu/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 meil� ne�manoma be /r�pes�io/, akivaizd�iausia motinos meil�je savo vaikui. Mes labai suabejotume jos meil�s nuo�irdumu, jeigu matytume, kad ji visi�kai nesir�pina laiku pavalgydinti, i�maudyti k�dik�, kurti fizin� gerov�; mums nereikia kit� jos meil�s �rodym�, jei matome, kaip motina r�pinasi savo vaiku. Lygiai t� pat� galima pasakyti apie meil� gyvuliams ar g�l�ms. Jei moteris sakosi mylinti g�les, bet pamir�ta jas palaistyti, mes nebetik�sime jos "meile" g�l�ms. /Meil� yra aktyvus r�pinimasis gyvenimu ir tuo, k� mylime/. Kur �io veiklaus r�pes�io n�ra, ten n�ra ir meil�s. Tatai yra puikiai apra�yta Jonos knygoje. Dievas liep� Jonai eiti � Ninevij� ir �sp�ti jos gyventojus kad �ie bus nubausti, jei nesiliaus daryti bloga. Jona nor�jo i�vengti tokios misijos, bijojo, kad �mon�s maldaus Dievo, ir �is atleis jiems. Jis - �mogus su stipriu tvarkos ir �statymo jausmu, bet be meil�s; besistengdamas pab�gti, atsid�r� banginio pilve, simbolizuojan�iame �kalinim� ir vienatv�, kuriuos jam l�m� meil�s ir solidarumo jausmo stoka. Dievas j� i�vadavo ir, nuvyk�s � Ninevij�, Jona kreip�si � gyventojus, kaip Dievas buvo prisak�s. Ir atsitiko tai, ko jis bijojo. �mon�s gail�josi d�l savo nuod�mi�, atsisak� pikto, ir Dievas jiems atleido: nusprend� negriauti miesto. Jona supyko ir nusimin�; jis nor�jo, kad laim�t� teisingumas, o neb�t� visiems atleista. Pagaliau rado nusiraminim� po med�iu, kuriam Dievas leido i�augti, idant saugot� nuo saul�s. Bet kai Dievo valia medis nuvyto, Jona nusimin� ir piktai papriekai�tavo Dievui. Dievas atsak�: "Tau gaila augalo, kurio tu nepasodinai, kuris atsirado nakt� ir i�nyko nakt�. O kaip a� galiu negail�ti Ninevijos, didelio miesto, kur gyvena daugiau nei �e�i t�kstan�iai �moni�, neskirian�i� de�in�s nuo kair�s". Dievo atsakymas Jonai tur�t� b�ti suprastas simboli�kai. Jis i�ai�kino Jonai, kad meil�s esm� yra "veikti" vardan ka�ko ir "suteikti gyvenim� ka�kam", kad meil� ir veikla yra neatskiriami. Kiekvienas myli tai, k� jis sukuria, ir kiekvienas dirba vardan to, k� jis my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stis ir d�mesingumas apima kit� meil�s aspekt� - /atsakomyb�/. M�s� dienomis atsakomyb� da�niausiai suvokiama kaip pareiga, kaip tai, kas mums primetama i� i�or�s. Bet atsakomyb� i� esm�s yra laisvas aktas; tai mano atsakas � kito �mogaus i�reik�t� ar nei�reik�t� poreik�. B�ti atsakingam rei�kia b�ti paj�giam ir pasirengusiam "atsakui". Jona nejaut� atsakomyb�s u� Ninevijos gyventojus. Jis kaip ir Kainas, gal�jo paklausti: "Ar a� esu savo brolio sargas?" Mylintis asmuo jau�iasi atsakingas. Brolio gyvenimas jam yra ne tik brolio, bet ir jo paties reikalas. Jis jau�iasi atsakingas u� savo artim� kaip pats u� save. �i atsakomyb� motinos ir k�dikio atveju yra i� esm�s r�pinimasis jo fizin�mis reikm�mis. Meil� tarp suaugusi� yra susijusi su kito �mogaus psichin�mis reikm�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komyb� gali lengvai pereiti � dominavim� ar savininki�kum�, jei nebus tre�io komponento - /pagarbos/. Pagarba n�ra baim� ar siaubas. Ji rei�kia (pagal �od�io "respicere" �akn� - "�i�r�ti �") - geb�jim� vertinti asmen� tok�, koks jis yra, suvokti jo individualum�. Pagarba rei�kia r�pinim�si tuo, kad kitas �mogus augt� ir atsiskleist�. Tokiu b�du pagarba teigia i�naudojimo nebuvim�. A� noriu, kad mylimas asmuo augt� ir atsiskleist� savo paties labui; savi�kai, o ne tokiu b�du, kad pasitarnaut� man. Jei a� myliu �mog�, jau�iuosi es�s i�vien su juo, bet su tokiu, /koks jis yra/, o ne su tokiu, koks man reikalingas kaip mano reikmi� objektas. Ai�ku, kad pagarba yra galima tik tada, jei a� esu prisiek�s nepriklausomyb�, jei galiu stov�ti ir eiti be rament�, nestelbiamas ir nei�naudojamas kito. Pagarba remiasi tik laisve, kaip sakoma senoje pranc�z� dainoje: "L'amour est l'enfant de la liberte" - meil� yra laisv�s, o ne i�naudojimo k�di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rba asmeniui n�ra �manoma be jo pa�inimo, r�pestis ir atsakomyb� b�t� akli, jei nesiremt� �inojimu. Pa�inimas b�t� tu��ias, jei neb�t� pagr�stas r�pes�iu. Yra daug �inojimo lygmen�; �inojimas meil�s po�i�riu yra ne ka�kas i�ori�ka, bet esminis dalykas. Tai �manoma vien tik tada, kai a� galiu per�engti r�pinim�si savimi ir �i�r�ti � kit� �mog� jo akimis. A� galiu �inoti, pavyzd�iui, kad tas �mogus yra piktas, net jei jis �ito atvirai neparodo, bet a� galiu pa�inti j� giliau: kad jis yra suirz�s, susir�pin�s, kad jau�iasi vieni�as, kaltas. Taigi a� suprantu, kad jo pyktis tik kai ko gilesnio i�rai�ka, ir tada a� matau j� sunerimus� ir sutrikus�, t.y. ken�iant�, o ne pi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ojimas turi dar vien� svarbesn� s�ry�� su meil�s problema. Esminis poreikis u��iuopti ry�� su kitu �mogumi taip, kad b�t� per�engtos �mogaus vienatv�s kalb�jimo ribos, yra susij�s su i�skirtiniu �mogi�ku poreikiu pa�inti "�mogaus paslapt�". Gyvenimas jau vien savo biologine prasme yra stebuklas ir paslaptingas, o savo �mogi�kais aspektais �mogus lieka nesuvokiama paslaptis sau, ir savo draugams. Mes �inome save, ir vis d�lto, kiek bed�tume pastang�, negalime sav�s pa�inti iki galo. Mes �inome savo artim�, ir vis d�lto nepa��stame jo, nes nei mes patys, nei m�s� artimieji nesame daiktai. Juo giliau skverbiam�s � m�s� ar kieno nors kito esyb�, tuo labiau pa�inimo tikslas tolsta nuo m�s�. Vis d�lto mes negalime atsisakyti pastang� skverbtis � �mogaus siel�, � slap�iausi� branduol� to, kas yra "j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 vienas desperati�kas b�das pa�inti paslapt�: tai yra visi�ka vald�ia kitam �mogui, ver�ianti daryti tai, k� mes norime, jausti, k� norime, galvoti, k� norime, sudaiktinti j�, paversti m�s� nuosavybe. Auk��iausias tokio pa�inimo laipsnis - tai sadizmas, noras ir geb�jimas priversti �mog� kent�ti; kankinti j�, kol i�duos savo paslapt�. �is tro�kimas �siskverbti � kito �mogaus ir savo paties paslapt� padeda suvokti ir gili�j� �iaurumo bei destruktyvumo esm�. �i� id�ja labai vykusiai i�rei�k� Isakas Babelis. Jis cituoja pa��stam� karinink�, kuris Rusijos pilietiniame kare pasmerkia savo buvus� pon� mir�iai sakydamas: "Nu�audamas - taip pasakysiu - nu�audamas �mogumi tik atsikratai. ��viu j�s niekada nepasieksite sielos, kuri yra j�s� artimajame, ir nesu�inosite, kaip ji rei�kiasi. Bet a� nesigail�davau sav�s, a� ne kart� trypdavau prie�� kojomis ilgiau kaip valand�. Matot, a� noriu suvokti, kas yra gyvenimas i� ties�, kas yra gyvyb�, kai ji mus pali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b�dami vaikus, mes da�nai stebime �� keli� � pa�inim�. Vaikas ardo daiktus, lau�o, kad pa�int� juos, arba �udo gyv�nus, �iauriai nupl��ia sparnus pla�takei, kad su�inot�, i�gaut� i� jos paslapt�. �iaurumo prigimtis pagr�sta tro�kimu suvokti daikt� ir gyvyb�s paslap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s b�das pa�inti "paslapt�" yra meil�. Meil� yra aktyvus skverbimasis � kit� asmen�, kuriame mano noras pa�inti nurimsta pasiekus vienyb�. S�ry�yje a� pa��stu tave, save, visus - ir nieko. A� �inau tik vien� pa�inimo b�d�, kuris yra gyvybingas ir prieinamas �mogui - tai s�ry�io i�gyvenimas, o ne �inojimas, kur� mums gali duoti min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zmas kyla i� noro suvokti paslapt�, bet a� lieku toks pat nei�man�lis, kaip ir ank��iau. Jei a� nupl��iau kitai b�tybei gal�nes, a� j� pra�ud�iau, ir nieko daugiau. Meil� yra vienintelis pa�inimo b�das, kuris atsako � mano klausim�. Meil�s aktu atiduodamas save, �siskverbdamas � kit�, a� atrandu save, a� atskleid�iu save, a� atskleid�iu mus abu, a� atskleid�iu �mo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kim� pa�inti save ir savo artim� i�rei�kia ir Delf� orakulo moto: "Pa�ink save". Tai yra visos psichologijos esm�. Bet tiek, kiek tai lie�ia pastangas suprasti visus �mones, j� did�iausi� paslapt�, �is siekimas negali b�ti patenkintas �prastu pa�inimo keliu, �inojimu. Net jei mes �inotume t�kstant� kart� daugiau, nei �inome dabar, mes niekada nepasiektume dugno. Mes vis tiek liksime m�sle sau patiems, lygiai kaip ir m�s� draugai liks paslaptimi mums ir s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intelis tikro pa�inimo kelias slypi meil�s /veiksme/. �is veiksmas per�engia mint�, jis transcenduoja �od�ius. Tai yra dr�sus �uolis � s�ry�io i�gyvenim�. Ai�ku, protinis pa�inimas yra psichologinis �inojimas; jis yra b�tina visi�ko pa�inimo meil�je s�lyga. A� turiu objektyviai pa�inti kit� asmen� ir save, kad gal��iau matyti j� real�, arba tiksliau, be iliuzij�, iracionaliai i�kreipian�i� jo vaizd�. Tik jei a� objektyviai pa��stu �mogi�k� b�tyb�, galiu pa�inti j� auk��iausia prasme, meil�s akte (�is teiginys pasako kai k� svarbaus apie psichologijos vaidmen� �iuolaikin�je Vakar� kult�roje. Nors didelis psichologijos populiarumas rodo susidom�jim� �mogaus pa�inimu, bet tai liudija ir esmin� meil�s tr�kum� �iandieniniuose �moni� santykiuose. Taigi psichologin�s �inios tampa visi�ko �inojimo meil�s akte pakaitalu, u�uot tapusios �ingsniu link j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gaus pa�inimas eina lygiagre�iai su religiniu Dievo pa�inimu. Konvencin�je Vakar� teologijoje pastangos pa�inti Diev� sutelktos � prot�, tai yra � teiginius /apie/ Diev�. Manoma, kad a� galiu pa�inti Diev� savo mintyse. Misticizme, kuris yra nuosekli monoteizmo pasekm� (a� v�liau m�ginsiu tai �rodyti), yra atmetamos pastangos pa�inti Diev� mintyse, jos pakeistos s�ry�io su Dievu i�gyvenimu, kur nebelieka vietos ir neb�ra poreikio �inojimui /apie/ Die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y�io su �mogumi ar (religine prasme) su Dievu i�gyvenimas jokiu b�du n�ra iracionalus. Prie�ingai, kaip Albertas �veiceris pabr��, jis yra dr�siausia ir radikaliausia racionalizmo pasekm�. Jis remiasi esminiu, ne atsitiktiniu m�s� ribotumo �inojimu, tai yra suvokimu, kad mes niekada "nesuaugsime" �mogaus ir pasaulio paslapties mintyje, bet kad mes vis d�lto galime pa�inti j� meil�s veiksme. Psichologija kaip mokslas turi savo ribas. Kaip login� teologijos pasekm� yra misticizmas, taip psichologijos galutin� pasekm� yra me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stis, atsakomyb�, pagarba ir �inojimas yra tarpusavyje susij�. Tai yra sindromas nuostat�, b�ding� subrendusiai asmenybei, kuri produktyviai i�vysto savo galias, kuri nori to, k� kuria savo darbu, kuri yra atmetusi narcisistines svajones apie visa�inyst� ir visagalyb�, kuri yra �gijusi kuklumo, pagr�sto vidine j�ga, kylan�ia i� nuo�ird�ios produktyvios veik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 �iol a� kalb�jau apie meil� kaip �mogi�ko atskirtumo �veikim�, kaip s�ry�io poreikio patenkinim�. Bet �alia universalaus, egzistencinio poreikio i�kyla specifi�kesnis biologinis poreikis: vyri�ko ir moteri�ko prado tro�kimas susijungti. �io poliari�kumo id�ja geriausiai i�reik�ta mite apie tai, kad i� prad�i� vyras ir moteris buvo viena visuma, padalinta � dvi puses, nuo to laiko kiekvienas vyri�kis ie�ko savo moteri�kosios dalies tam, kad atkurt� vienyb� su ja. (Ta pati pirmin�s ly�i� vienyb�s id�ja i�reik�ta Biblijos pasakojime apie tai, kad Ieva padaryta i� Adomo �onkaulio, nors �iame patriarchali�kame mite moteris laikoma �emesn� u� vyr�). Mito prasm� yra pakankamai ai�ki. Ly�i� poliarizacija ver�ia �mog� siekti ry�io ypatingu b�du,  s�jungoje su kita lytimi. Vyri�ko ir moteri�ko prad� prie�yb� slypi kiekviename vyre ir kiekvienoje moteryje. Taip pat kaip fiziologi�kai vyras ir moteris turi skirtingos lyties hormon�, taip pat ir psichologine prasme jie yra dvily�iai. Jie turi savyje gavimo ir �siskverbimo principus, materialum� ir dvasi�. Vyras ir moteris atranda vienyb� savyje tik per vyri�ko ir moteri�ko prad� vienyb�. �ios prie�yb�s yra bet kokio k�rybingumo pagrin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ri�ko ir moteri�ko prad� prie�ybe remiasi ir tarpasmeninis k�rybi�kumas. Tai akivaizdu biologiniame spermos ir kiau�ial�st�s susijungime, i� kurio gimsta k�dikis. Tas pats yra ir psichikos srityje; meil�je tarp vyro ir moters kiekvienas i� j� /atgimsta/ (homoseksualinis i�krypimas kyla d�l nepaj�gumo pasiekti �i� prie�ybi� vienyb�, tod�l homoseksualizmas ken�ia d�l niekaip ne�veikiamo vieni�umo, �is skausmas, ai�ku, j� suartina su eiliniu heteroseksualistu, kuris nesugeba myl�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pati vyri�ka ir moteri�ka prie�yb� egzistuoja gamtoje; tai akivaizdu ne tik gyv�n� ir augal� gyvenime, bet ir dviej� fundamentali� funkcij� - gavimo ir skverbimosi - prie�ingume. Tai yra prie�yb� tarp �em�s ir lietaus, up�s ir vandenyno, nakties ir dienos, tamsos ir �viesos, materijos ir dvasios. �i� id�j� nuostabiai i�rei�k� didysis musulmon� poetas ir mistikas R�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kada i� tikr�j� mylintysis nepasieks meil�s, jei jo mylimasis nesieks jos taip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 meil�s �aibas nu�viet� /vien�/ �ird�, �inok, kad meil� pabudo ir /kitoj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 meil� Dievui auga tavo �irdyje, be joki� abejoni�, Dievas myli 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a ranka nesukelia plojim� be k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vi�ka I�mintis lemia ir �sako mums myl�ti vienas k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 jau lemta, kad viskas pasaulyje turi savo po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mintingai �i�rint, Dangus yra vyras, o �em� - moteris; �em� puosel�ja tai, kam Dangus leid�ia �vyk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�emei tr�ksta �ilumos, Dangus j� atsiun�ia, kai ji praranda savo gaiv� ir dr�gm�, Dangus juos gr�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us supa �em� kaip vyras, besir�pinantis savo �monos ger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em� �eimininkauja: ji r�pinasi gimimu ir maitinimu t�, kuriuos ji i�ne�i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kykime �em� ir Dang� protingais, kadangi jie atlieka proting� b�tybi� dar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 jie neteikia vienas kitam d�iaugsmo, ko jie taip siekia vienas ki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g�l�s ir med�iai �yd�t� be �em�s? Kam tada b�t� skirti Dangaus vandenys ir �ilu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yt, Dievas suteik� vyrui ir moteriai geism�, kad pasaulis b�t� i�saugotas j� s�jung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 jis suteik� kiekvienai b�ties daliai kitos b�ties dalies tro�k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a ir Naktis yra prie�yb�s tik i�ori�kai, o i� ties� tarnauja vienam tiks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kvienas myli kit� tam, kad b�t� �vykdytas bendras reika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kties �mogaus prigimtis niekuo nepraturt�t� ir neb�t� k� eikvoti Di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ri�kumo ir moteri�kumo prie�yb�s problema ver�ia t�sti diskusij� apie meil�s ir sekso esm�. A� jau ank��iau kalb�jau apie Froido klaid� - jis laiko meil� tik seksualini� instinkt� i�rai�ka, arba sublimacija, nepasteb�damas to, kad seksualinis geismas yra vienas i� meil�s ir s�ry�io poreikio pasirei�kim�. Bet Froido klaida siekia dar giliau. Vadovaudamasis fiziologiniu materializmu, lytin� instinkt� jis laiko chemi�kai su�adinta �tampa k�ne, skausminga ir reikalaujan�ia i�krovos. Seksualinio geismo tikslas yra likviduoti �i� skausming� �tamp�; seksualinis pasitenkinimas yra �ios i�krovos pasiekimas. �is po�i�ris vertingas tiek, kiek �velgia, kad seksualinis poreikis pana�us � alk� ar tro�kul�. Seksualinis poreikis �ioje koncepcijoje yra tas pats alkis, o seksualinis pasitenkinimas t�ra �io alkio panaikinimas. I� ties�, jei �i samprata yra priimtina, masturbacija b�t� idealus seksualinis pasitenkinimas. Tai, k� Froidas pakankamai paradoksaliai ignoruoja, yra psichologinis seksualumo aspektas, moteri�kumo ir vyri�kumo prie�yb� ir poreikis jungti �ias prie�ybes. Ta keista klaida turb�t kilo i� kra�tutinio Froido patriarchalizmo, kuris vert� j� galvoti, kad seksualumas /per se/ yra vyri�kas, ir neleido pasteb�ti ypatingo moteri�ko seksualumo. Jis i�d�st� �i� id�j� straipsnyje "Trys �na�ai � lyties teorij�", tvirtindamas, kad libido visada yra "vyri�kosios prigimties", nepriklausomai nuo to, ar jis rei�kiasi vyre, ar moteryje. Ta pati id�ja u�sl�ptai yra i�reik�ta Froido pa�i�roje, kad ma�as berniukas suvokia moter� kaip kastruot� vyri�k� ir kad ji pati siekia �vairiausi� kompensacij� vietoje prarast� vyri�k� genitalij�. Bet moteris n�ra kastruotas vyras, jos seksualumas yra savitas, moteri�kas, visai ne "vyri�kos prigim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sualin� potrauk� tarp ly�i� tik i� dalies lemia poreikis atsikratyti �tampos; i� esm�s tai yra s�jungos su prie�inga lytimi poreikis. I� ties� seksas yra tik vienas i� ly�i� traukos po�ymi�. Moteri�kumas ir vyri�kumas lygiai taip pat rei�kiasi /charakteryje/ kaip ir /seksualin�je funkcijoje/. Vyri�kas charakteris gali b�ti apibr�tas tokiomis savyb�mis kaip skverbimasis, vadovavimas, veiklumas, disciplinuotumas, nuotyki� ie�kojimas ir avanti�rizmas; moteri�kas charakteris i�siskiria produktyviu imlumu, globa, realizmu, kantrybe, moteri�kumu. (Visada reikia tur�ti galvoje, kad realiai abi tos charakteristikos yra sumi�usios, bet vyrauja tokios, kurios atstovauja "jos" arba "jo" ly�iai). Da�nai, kai vyri�ko /charakterio/ savyb�s vyri�kyje yra susilpn�jusios d�l emocinio infantilizmo, �� tr�kum� jis m�gina kompensuoti i�skirtinai pabr�damas savo vyri�kum� /sekse/. �ito pavyzdys yra Don �uanas, kuriam b�tina �rodyti savo vyri�kumo �aunum� sekse tod�l, kad niekada n�ra tikras d�l savo vyri�kumo dvasine prasme. Kai vyri�kumas tampa galutinai paraly�uotas, jo i�kreiptu pakaitalu tampa sadizmas. Jei susilpn�j�s ar i�kreiptas moteri�kas seksualumas, jis virsta mazochizmu ar savininki�ku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idas buvo kritikuojamas d�l sekso pervertinimo. Tod�l buvo norima pa�alinti i� jo sistemos tuos elementus, kurie kelia tradici�kai m�stan�i� �moni� prie�i�kum�. Froidas tai jaut� ir kovojo prie� bet koki� pastang� keisto jo sekso teorij�. Tiesa sakant, anuo metu Froido teorij� buvo i��aukianti, revoliucinga. Bet, kas buvo tikra 1900 metais, neb�ra teisinga dabar. Seksualiniai papro�iai pasikeit� taip smarkiai, kad dabar Froido teorija nebe�okiruoja Vakar� vidurini�j� klasi�, ir donkichoti�kai atrodo tie ortodoksai analitikai, kurie iki �iol tebegalvoja es� dr�s�s ir radikal�s gindami Froido seksualumo teorij�. I� tikr�j� dabar j� psichoanaliz�s kryptis yra konformistin�, nes nebelieka psichologijos klausim�, vedan�i� � �iuolaikin�s visuomen�s kri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kritikuoju Froido teorij� ne tod�l, kad jis pernelyg pabr�ia seks�, bet kad nepaj�gia j� pakankamai giliai suprasti. Jis pirmasis prakalbo apie tarpasmenines aistras, nors jas ir ai�kino fiziologi�kai. Tolesn� psichoanaliz�s raida reikalauja patikslinti ir pagilinti Froido koncepcij�, perkelti jo �valg� i� fiziologin�s � biologin� ir egzistencin� lyg�. (Froidas ir pats �eng� �ia kryptimi savo v�lesn�je mirties ir gyvenimo instinkt� sampratoje. Jo pirmasis po�i�ris � eros�, kaip sintetinant� ir vienijant� princip�, visi�kai skiriasi nuo libido koncepcijos. Bet nepaisant to, kad gyvenimo ir mirties instinkt� samprat� v�liau ir pri�m� ortodoksai analitikai, tai nepakeit� fundamentalios libido sampratos, ypa� klinikiniuose darbu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il� tarp t�v� ir va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dikis gimimo metu tur�t� jausti mirties baim�, jei miela�irdingas likimas neb�t� apsaugoj�s jo nuo visokio nerimo suvokimo: ir d�l atsiskyrimo nuo motinos, ir d�l embrionin�s b�senos praradimo. Net ir gim�s k�dikis ma�ai kuo skiriasi nuo negimusio; jis nepa��sta daikt�, nesuvokia sav�s ir pasaulio kaip ka�ko skirtingo. Jis teigiamai reaguoja � �ilum� ir maist�, bet dar neskiria �ilumos ir maisto nuo j� �altinio - motinos. Motina /yra/ �iluma, motina /yra/ maistas, motina /yra/ eufori�ka pasitenkinimo ir saugumo b�sena. �i b�sena, taikant Froido termin�, yra /narcisizmas/. I�orin� realyb�, �mon�s ir daiktai, reik�mingi tik tiek, kiek jie patenkina ar slopina vidines k�no b�senas. Tikra yra tik tai, kas jo viduje, o kas i�or�je, realu tik jo reikmi� po�i�riu, bet ne sava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damas ir vystydamasis vaikas tampa paj�gus suvokti daiktus tokius, kokie jie yra; valgymo malonum� ima skirti nuo spenelio; kr�t� nuo motinos. Pagaliau vaikas pradeda skirti tro�kul�, pien�, kr�t� ir motin� kaip skirtingas esmes. Jis mokosi suvokti daugel� kit� dalyk� - skirting� ir turin�i� savo b�t�. �iuo laikotarpiu jis mokosi juos �vardinti. Taip pat jis mokosi jais naudotis. Su�ino, kad ugnis yra kar�ta ir skaudi, kad motinos k�nas yra �iltas ir malonus, kad medis yra sunkus ir kietas, kad popierius yra lengvas ir gali b�ti supl��ytas. Jis mokosi elgtis �mon�se, �ino, kad motina �ypsosis, kai a� valgysiu, kad ji paims mane ant rank�, kai a� verksiu, kad pagirs, kai a� tu�tinsiuos. Visi �ie i�gyvenimai i�grynina ir susivienija patirtyje: /a� esu mylimas/. A� esu mylimas. A� esu mylimas tod�l, kad esu mamos vaikas. A� esu mylimas, nes esu bej�gis. Esu mylimas, nes esu nuostabus, �avus. A� esu mylimas, nes motinai man�s reikia. Pateikiant bendresne formuluote: /a� esu mylimas toks, koks esu/, ar dar tiksliau, /esu mylimas, kad a� esu/. �is patyrimas, kad esi motinos mylimas, yra pasyvus. �ia n�ra nieko, k� a� tur��iau daryti, kad b��iau mylimas - motinos meil� yra bes�lygi�ka. Viskas, k� a� turiu daryti - tai /b�ti/, b�ti jos vaiku. Motinos meil� yra palaima, ramyb�, jos nereikia i�sikovoti, nereikia u�sitarnauti. Bet �ia yra ir negatyvioji pus�, b�tent, tas bes�lygi�kumas. Jos ne tik kad nereikia pelnyti, - ji ir /negali b�ti/ tokiu b�du gauta, sukelta, kontroliuojama. jei ji yra, tai lyg Dievo dovana, jei jos n�ra, tai pats gyvenimas praranda �aves� ir a� nieko negaliu padaryti, kad j� gr�in�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umai vaik� iki a�tuoneri� ar devyneri� su puse met� svarbiausia yra /b�ti mylimam/ - b�ti mylimam, koks esi. Pats vaikas iki to am�iaus dar nemyli, bet d�iaugsmingai reaguoja � tai, kad yra mylimas. �iuo laikotarpiu atsiranda nauj� jausm�, kyla noras pa�iam �kv�pti kit� meil�. Prad�ioje vaikas galvoja /duoti/ ka�k� motinai (ar t�vui), sukurti eil�ra�t�, pie�in� ar dar k�. Pirm� kart� vaiko gyvenime meil�s id�ja transformuojasi nuo geismo b�ti mylimu � geb�jim� myl�ti, meil�s k�rim�. Daug met� praeina nuo pirm�j� toki� m�ginim� iki meil�s brandos. Pagaliau vaikas, gal jau paauglyst�je, per�engia savo egocentrizm�, kitas asmuo nebeatrodo vien tik priemon� patenkinti poreikius. Kito asmens reikm�s tampa tokios pat svarbios, kaip ir jo paties; gal net svarbesn�s. Duoti tampa maloniau, negu gauti, myl�ti - svarbiau negu b�ti mylimu. Per meil� vaikas i�sivaduoja i� vieni�umo ir izoliacijos kal�jimo - i� narcisizmo ir egocentrizmo pagimdytos b�senos. Jis i�gyvena nauj� s�ry�io, bendrumo jausm�. Dar daugiau, jis pajunta gal�s su�adinti meil� myl�damas pats, daugiau nebepriklausyti nuo meil�s, pelnytos u� tai, kad esi bej�gis, ma�as, silpnas, t.y. geras. Infantili�ka meil� grind�iama principu: /"A� myliu, nes esu mylimas"/. Subrendusi meil� orientuojasi � kit� princip�: /"A� esu mylimas, nes pats myliu"/. Nesubrendusi meil� teigia: "A� myliu tave, nes tu man esi reikalingas". Brandi meil� sako: "Tu man esi reikalingas, nes a� myliu t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u su galia myl�ti vystosi meil�s objektas. Pirmaisiais m�nesiais ir metais vaikas labiausiai yra prisiri��s prie motinos. �is prisiri�imas visai nat�ralus iki gimimo, kai motina ir vaikas sudaro vienov�, nors yra du. Gimimas daug k� kei�ia, bet ne tiek daug, kaip gali atrodyti. Dabar vaikas gyvena nebe motinoje, bet vis dar lieka nuo jos priklausomas. Bet kaskart darosi laisvesnis: mokosi vaik��ioti, kalb�ti, pa�inti pasaul�, ry�ys su motina palaipsniui praranda gyvybin� reik�m�, atsiranda s�ry�is su t�vu, kuris darosi vis svarbes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 deramai �vertintume �� pos�k� nuo motinos prie t�vo, turime aptarti esminius, kokybinius skirtumus tarp motinos ir t�vo meil�s. Mes jau kalb�jome apie motini�k� meil�. Motinos meil� pa�ia savo prigimtimi yra bes�lygi�ka. Motina myli savo k�dik�, nes tai yra jos vaikas, o ne d�l to, kad jis tur�t� ka�koki� nepaprast� savybi� ar pateisint� ypatingus jos l�kes�ius. (Suprantama, kai a� kalbu apie t�vo ir motinos meil�, a� kaip ir Maksas V�beris turiu galvoje "idealiuosius tipus" ar Jungo archetipus, bet tai nerei�kia, kad kiekviena motina ar t�vas myli b�tent taip. A� tik aptariu t�vi�k�j� ir motini�k�j� princip�.) Bes�lygi�ka meil� priklauso giliausiems ne tik vaik�, bet ir kiekvieno �mogaus jausmams, meil� u� tam tikrus "nuopelnus" (nes esi jos nusipeln�s) visada kelia tam tikr� abejoni�; gal a� ne�tikau asmeniui, kurio mylimas nor��iau b�ti, �ia visada slypi baim�, kad meil� gali i�nykti. Be to, "u�tarnauta" meil� palieka kart�l�, kad gal ir nesi mylimas ar esi mylimas tik tiek, kiek �tikai, o tai gal� gale rei�kia, jos i� tikr�j� esi ne mylimas, o tik i�naudojamas. Nieko nuostabaus, kad mes visi - vaikai ir suaug� - siekiame ry�io, prilygstan�io motinos meilei. Daugelis vaik� yra pakankamai laimingi, patirdami motini�k� meil� (pla�iau tai aptarsime v�liau). Suaugusiems kur kas sunkiau t� pasiekti. Idealiu atveju tai i�lieka kaip normalios erotin�s meil�s sud�tin� dalis; neretai �gyja religines formas, o ypa� da�nai - neuro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ykis su t�vu yra visi�kai kitoks. Motina yra namai, i� kuri� mes visi i��jome, ji yra gamta, �em�, okeanas; t�vas negali n� vieno i� j� atstoti. Jis ma�ai teturi ry�i� su vaiku pirmaisiais gyvenimo metais, jo reik�m� �iuo ankstyvuoju periodu negali prilygti motinos reik�mei. Nors t�vas neatstovauja nat�raliam pasauliui, jis atstovauja daikt�, �statymo ir tvarkos, drausm�s, kelioni� ir nuotyki� pasauliui. T�vas moko vaik�, nurodo jam keli� � pasau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roji funkcija glaud�iai susijusi su socialiniu ekonominiu vystymusi. Nuo to laiko, kai privati nuosavyb� tapo realybe ir kai ji pasidar� vieno i� s�n� paveldima, t�vas �m� ie�koti s�naus, kuriam gal�t� palikti savo nuosavyb�. Nat�ralu, kad jo viet� u�imdavo tinkamiausias b�ti paveld�toju, pana�iausias � t�v�, labiausiai jam patinkantis. T�vo meil� yra s�lygota meil�. Jos principas - "A� myliu tave, /nes/ tu atliepi mano l�kes�ius, tinkamai atlieki pareigas, esi toks, kaip a�". S�lygotoje t�vo meil�je esama neigiam� ir teigiam� pusi�. Neigiama yra tai, kad t�vi�k� meil� reikia u�sitarnauti, kad j� galima prarasti, jei nevykdysi to, ko i� tav�s laukiama. T�vi�koji meil� labiausiai vertina paklusnum�, o nepaklusnumas tampa svarbiausia nuod�me, bausm� u� j� - t�vo meil�s praradimas. Teigiama pus� taip pat svarbi. Kadangi �i meil� yra s�lygota, vadinasi, a� galiu ka�k� daryti, kad j� u�sitarnau�iau, galiu jos siekti, ta meil� n�ra ka�kas, kas nuo man�s nepriklauso, kaip kad motinos me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nos ir t�vo santykiai su vaiku atitinka paties vaiko reikmes. K�dikiui reikia su niekuo nesaistomos motinos meil�s ir r�pes�io, fiziologinio bei psichologinio. Nuo �e�eri� met� vaikas ima siekti t�vo meil�s, jo autoriteto ir vadovavimo. Motinos paskirtis yra saugoti jo gyvyb�, t�vo paskirtis - vadovauti, mokyti �veikti sunkumus, b�dingas tai visuomenei, kurioje vaikas gim�. Idealiu atveju motinos meil� nesiekia stabdyti vaiko augimo, nepabr�ia jo bej�gi�kumo. Motina tur�t� tik�ti gyvenimu, neb�ti pernelyg suirzusi ir neu�kr�sti vaiko savo nerimu. Jos gyvenimo siekis tur�t� b�ti - kad vaikas pagaliau tapt� nepriklausomas, atsiskirt� nuo jos. T�vo meil� tur�t� b�ti rami ir pakanti, o ne gr�sminga ir autoritari�ka. Ji tur�t� diegti augan�iam vaikui pasitik�jimo savimi jausm� ir pagaliau leisti jam pasijusti autoritetu pa�iam sau, nebesiorientuoti � t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na laikas, ir �mogus subr�sta: pats tampa savo paties motina ir t�vu. Jis gauna, kaip �prasta, ir motinos, ir t�vo �ini�. Motinos s�in� sako: "N�ra tokio blogio, tokio nusikaltimo, kuris gal�t� atimti mano meil�, geriausius mano link�jimus tau". T�vo s�in� sako: "Tu elgiesi blogai, tu nei�vengsi atpildo u� savo nedorus darbus, o svarbiausia - tu privalai keisti savo b�d�, jei nori man patikti". Subrend�s �mogus tampa laisvas nuo i�orini� motinos ir t�vo esybi�, bet susikuria juos savyje. Prie�ingai, negu teikia Froido super ego teorija, jis sukuria juos savyje ne susivienydamas su motina ir t�vu, bet susikurdamas motini�k� s�in�, pagr�st� geb�jimu myl�ti, ir t�vi�k� s�in�, pagr�st� savu protu ir vertinimu. Tada subrend�s �mogus myli pagal savo motini�k� ir t�vi�k� s�in�, nors ir atrodo, kad jos viena kitai prie�tarauja. Jei jis vadovaujasi vien t�vi�k�ja s�ine, b�t� �iaurus ir ne�moni�kas. Jei vadovaut�si vien moteri�k�ja, bijot� pats vertinti ir taip stabdyt� savo ir kit� vystym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per�jimas nuo motinos centri�kumo prie t�vo centri�kumo ir prie galutin�s j� sintez�s lemia dvasin� sveikat�, brand�. Nes�km�s �iame kelyje yra visoki� neurozi� prie�astis. Nors tai i�eina u� m�s� knygos problematikos, pateiksiu kelet� trump� paai�kin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a i� neurotinio vystymosi prie�as�i� gali b�ti tai, kad berniukas turi mylin�i�, bet pernelyg slopinan�i� ar valding� motin�, ir silpn�, nesidomint� juo t�v�. �iuo atveju jis gali visi�kai prisiri�ti prie motinos ir i�augti bej�giu, bevaliu �mogumi su visomis receptyvios asmenyb�s savyb�mis, kuris gali tik imti, kur� reikia ginti, globoti, kuriam tr�ksta t�vo savybi�: drausm�s, nepriklausomyb�s, geb�jimo savaranki�kai kurti savo gyvenim�. Jis gali m�ginti ie�koti "motin�" kiekviename - kartais moteryse, kartais vyruose - nuolat pasigesti j� autoriteto ar j�gos. Jei motina yra �alta, abejinga ir valdinga, vaikas gali perkelti savo motini�kos globos poreik� � t�v� arba j� pakei�iant� asmen� - �iuo atveju rezultatas bus beveik toks pat kaip ir pirmuoju - arba vienpusi�koje t�vo �takoje jis i�sivystys � aklai paklusn� �statymo raidei, tvarkai ir autoritetui asmen�, netikint�, kad galima b�t� bes�lygi�kai j� myl�ti. �itokia charakterio raida dar labiau tik�tina, jei t�vas yra valdingas ir tuo pat metu stipriai prisiri��s prie s�naus. Visoms �ioms neuroz�ms b�dinga tai, kad vienas principas - motini�kasis ar t�vi�kasis - nei�sivyst� arba (o tai yra dar a�tresn�s neuroz�s prie�astis) motinos ir t�vo vaidmenys susikeit� vietomis ir i�ori�kai, ir asmens viduje. Tolesnis tyrimas gali parodyti, kad tam tikri neuroz�s tipai (pvz., manijos neuroz�) vystosi labiau d�l viena�ali�kos t�vo �takos, kitos neuroz�s (isterija, alkoholizmas, nesugeb�jimas sav�s �vertinti ir realisti�kai �velgti � gyvenim�, depresij�) kyla i� viena�ali�kos motinos �tak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il�s objek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l� - tai ne ry�ys su tam tikru �mogumi; tai yra /santykis, charakterio nuostata/, lemianti visumin� �mogaus s�ry�� su visu pasauliu, taigi ne vien su meil�s objektu. Jei asmuo myli tik vien� �mog� ir yra abejingas kitiems, tai bus ne meil�, o simbolinis ry�ys, arba i�pl�stas egoizmas. Vis d�lto dauguma �moni� yra �sitikin�, kad meil�je svarbiausia - objektas, o ne geb�jimas myl�ti. Jie net tiki, jog j� meil�s stiprumo �rodymas yra tai, kad jie nemyli nieko kito, tik "mylim�" asmen�. Apie �i� klaid� mes jau kalb�jome. Kadangi asmuo nesuvokia, kad meil� yra aktyvumas, sielos galia, jis tiki, kad svarbiausia yra rasti tinkam� objekt�, o po to viskas eis savaime. Tai gali b�ti palyginta su �mogumi, kuris nor�damas tapyti nesimoko �io meno, o parei�kia ie�k�s tinkamo objekto, kai atras j�, tada puikiai tapys. Jei a� i� ties� myliu �mog�, a� myliu visus �mones, a� myliu pasaul�, a� myliu gyvenim�. Jei a� ka�kam sakau: "A� tave myliu", turiu b�ti pasireng�s sakyti: "A� tavyje myliu visus, a� per tave myliu vis� pasaul�, a� tavyje myliu ir s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, kad meil� yra nuostata, lie�ianti visk�, ne tik i�skirianti �mog�, nerei�kia, �inoma, kad n�ra skirtum� tarp �vairi� meil�s tip�, priklausomai nuo objekto, kuris yra myl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) broli�ka meil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iausioji meil�s r��is, grind�ianti ir kitas meil�s r��is yra /broli�ka meil�/. �ia a� �velgiu atsakomyb�, r�pest�, pa�inim�, pagarb� kiekvienam �mogui, nor� pad�ti jam gyvenime. Apie �i� meil�s r��� Biblija sako: myl�k savo artim� kaip pats save. Broli�koji meil� yra meil� visiems �mon�ms. �ia n�ra i�im�i�. Jei a� i�pl�tojau savo geb�jim� myl�ti, a� negaliu nemyl�ti savo broli�. Broli�ka meil� - tai ry�io su visais �mon�mis, �mogi�kojo solidarumo, �mogi�kosios vienyb�s i�gyvenimas. Broli�ka meil� remiasi nuovoka, kad visi mes esame vienodi. Talento, inteligencijos, pa�inimo skirtumai yra ne�ym�s palyginti su pa�ia �mogi�kumo esme, bendra visiems �mon�ms. Tam, kad pajustum �� tapatum�, b�tina �sismelkti nuo i�or�s prie prasm�s. Jei a� su kitu �mogum bendrauju tik i�ori�kai, a� matau tik skirtumus, tik tai, kas mus skiria. Jei a� �siskverbiu � gelm�, suvokiu m�s� tapatum�, m�s� brolyb�s fakt�. Toks ry�ys i� centro � centr�, o ne nuo periferijos prie periferijos, - yra "centruotas ry�ys". Tai puikiai i�rei�k� Simone Weil: "Tie patys �od�iai, pavyzd�iui, vyras sako �monai: "A� tave myliu" - gali b�ti banal�s ar nuostab�s, priklausomai nuo to, kaip jie pasakomi. O tai priklauso nuo �mogi�kosios b�tyb�s gelm�s, i� kurios jie plaukia, ir visos valios pastangos �ia yra bej�g�s k� nors pakeisti. Ir stebuklingo sutapimo d�ka jie pasiekia t� pat� lygmen� kitame �moguje. Tod�l klausytojas gali atskirti, jei tik jis apskritai sugeba suvokti, ko verti yra �od�i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li�koji meil� yra meil� tarp lygi�: bet, ai�ku, net ir lyg�s n�ra visada "lyg�s"; tik tiek, kad visi mes esame �mon�s, visi reikalingi pagalbos. �iandien a�, rytoj tu... Bet tas pagalbos poreikis nerei�kia, kad vienas yra bej�gis, o kitas galingas. Bej�gi�kumas yra praeinanti s�lyga. Geb�jimas atsistoti ir eiti savo kojomis yra pastovus ir visiems bend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 meil� bej�giui, meil� varg�ui ir svetimam yra broli�kos meil�s prad�ia. Myl�ti savo k�n� ir krauj� n�ra laim�jimas. Gyvulys taip pat myli savo jauniklius ir jais r�pinasi. Bej�gis myli savo gelb�toj�, nes jo gyvenimas priklauso nuo jo; vaikas myli savo t�vus, nes jam reikia j� pagalbos. Tik ten, kur meil� nesiekia kokios nors naudos, ji ima skleistis. Ne veltui Senajame Testamente pagrindinis �mogaus meil�s objektas yra varg�as nepa��stamasis, na�lait� ar na�laitis, ar netgi tautos prie�as, egiptietis ar edomitas. U�jausdamas ken�iant�, �mogus pa�adina meil� savo broliui; net meil�je sau jis taip pat myli t�, kuris reikalingas pagalbos, silpnas, nesaugus. U�uojautoje esama pa�inimo ir susitapatinimo: "J�s pa��state svetimojo �ird�, - sako Senasis Testamentas, - nes patys buvote svetimais Egipto �em�je ...tod�l myl�kite nepa��stam�j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) motinos meil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jau kalb�jome apie motinos meil�s prigimt� ankstesniame skyriuje ir aptar�me skirtum� tarp motini�kos ir t�vi�kos meil�s. Motinos meil�, kaip sakiau, yra bes�lygi�kas vaiko gyvenimo ir jo reikmi� �tvirtinimas. Bet prie �io apib�dinimo kai k� reik�t� pridurti. Vaiko gyvenimo �tvirtinimas turi du bruo�us: pirmasis - r�pestis ir atsakomyb�, kurie yra b�tini norint i�saugoti vaiko gyvyb� ir j� auginti. Antrasis bruo�as siekia toliau nei globa. Tai yra nuostata, skiepijanti vaiko meil� gyvenimui, diegianti jam jausm�: gyventi yra puiku, kaip nuostabu b�ti ma�u berniuku ar mergaite, puiku gyventi �ioje �em�je! �ie du motini�kos meil�s bruo�ai labai koncentruotai i�reik�ti Biblijos pasakojime apie tv�rim�. Dievas suk�r� pasaul�, �mog�. Tai susij� su paprastu r�pes�iu ir b�ties teigimu. Bet Dievas eina toliau. Kit� dien�, kai gamta ir �mogus jau buvo sukurti, Dievas tar�: "Tai yra gerai". Kitas motini�kos meil�s �ingsnis - i�mokyti vaik� jausti: gera gimti; tai �diegia jame /meil� gyvenimui/, ne tik nor� likti gyvam. Ta pati id�ja slypi ir kitoje Biblijos simbolikoje. Pa�ad�toji �em� (�em� visados yra motinos simbolis) apra�yta kaip "pertekusi pieno ir medaus"; pienas yra pirmojo meil�s lygmens - r�pes�io ir teigimo - simbolis. Medus simbolizuoja gyvenimo saldyb�, meil� jam ir d�iaugsm� d�l to, kad gyveni. Dauguma motin� gali duoti "pien�", bet nedaugelis gali duoti taip pat ir "med�". Tam, kad gal�t� duoti med�, motina turi b�ti ne tik "gera motina", bet ir laimingas �mogus - tiksl� pasiekia nedaugelis. Poveikis vaikui yra labai didelis. Motinos meil� gyvenimui yra tokia pat u�kre�ianti, kaip ir jos nerimas. Abi nuostatos labai veikia vis� vaiko asmenyb�; i� ties� nesunku atskirti tarp vaik� - ir tarp suaugusi� - tuos, kurie gavo tik "pien�", ir tuos, kurie gavo "pien�" ir "med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ip negu broli�ka ar erotin� meil�, meil� tarp lygi�, ry�ys tarp motinos ir vaiko pa�ia savo prigimtimi rei�kia nelygyb�, �ia vienam reikia visokeriopos pagalbos, kitas j� teikia. D�l savo altruizmo ir nesavanaudi�kumo motinos meil� gali b�ti laikoma auk��iausia meil�s i�rai�ka ir �ven�iausiu emociniu ry�iu. Atrodo, ta�iau, kad tikras motini�kos meil�s laim�jimas - tai ne jos meil� ma�am k�dikiui, bet augan�iam vaikui. I� tikr�j� did�iuma motin� myli savo vaik� tol, kol jis yra ma�as ir dar visi�kai nuo jos priklausomas. Daugelis moter� nori vaiko, d�iaugiasi naujagimiu ir trok�ta juo r�pintis. Ir taip yra nepaisant to, kad pa�ios nieko negauna i� k�dikio, i�skyrus gal �ypsen� ir pasitenkinimo i�rai�k� veide. Pana�u, kad �is meil�s santykis i� dalies pagr�stas instinktu ir gyvuli� patel�ms pasirei�kia lygiai taip pat, kaip ir moterims. Nors instinktyvumo �ia apstu, motinos meil� lemia i�skirtinai �mogi�ki psichologiniai veiksniai. Narcisizmas pirmiausia i�ry�k�ja motinos meil�je, kadangi k�dik� ji jau�ia kaip savo pa�ios dal�. Motinos meil� ir r�pestis gali virsti tik jos narcisizmo patenkinimu. Kita prie�astis - tai vald�ios ar nuosavyb�s poreikis. Bej�gis ir visi�kai priklausantis nuo motinos valios vaikas nat�raliai patenkina � valdingum� ir savininki�kum� linkusios moters savime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ikr�j� �ie motyvai ne tokie svarb�s ir bendri, kaip vadinamasis transcendencijos (sav�s pa�inomo) poreikis. Transcendencijos poreikis yra vienas i� pagrindini� �mogaus poreiki�, jis kyla i� sav�s suvokimo, i� to, kad �mogus n�ra patenkintas k�rinio vaidmeniu, kai nenori sav�s laikyti tik lo�imo kauliuku, i�mestu i� puodelio. Jis nori jaustis k�r�ju, per�engusiu pasyv� k�rinio vaidmen�. Yra daug b�d� pasiekti k�rybin� pasitenkinim�; nat�raliausias ir lengviausias - tai motinos r�pinimasis ir meil� savo k�riniui. Ji perkelia save � k�dik�, �i meil� teikia jos gyvenimui prasm� ir reik�mingum�. (Kadangi vyrai negali patenkinti savo transcendencijos poreikio ne�iodami vaikus, to paties jie siekia kurdami daiktus ir id�j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vaikas turi augti. Jis turi atsiskirti nuo bambagysl�s, nuo motinos kr�ties; pagaliau jis tampa visi�kai atskira b�tybe. Pati motini�kos meil�s esm� yra r�pintis vaiko augimu, i� to kyla poreikis atskirti vaik� nuo sav�s. �ia i�ry�k�ja pagrindinis skirtumas tarp motini�kos ir erotin�s meil�s. Erotin�je meil�je du �mon�s susivienija. Motinos meil�je du �mon�s, sudar� vien�, tampa du. Motina ne tik neturi trukdyti, bet turi nor�ti ir skatinti vaiko savaranki�kum�. Kaip tik �ioje pakopoje motinos meil� tampa ypa� sunkiu u�daviniu, nes reikalauja nesavanaudi�kumo, geb�jimo duoti visk� ir nereikalauti nieko, link�ti tik laim�s mylimam. �ioje pakopoje motinos neretai suklumpa ir nesugeba �gyvendinti motini�kos meil�s paskirties. Narcizi�ka, valdinga, savininki�ka motina s�kmingai gali b�ti mylin�ia motina tik tol, kol vaikas yra ma�as. Tik i� ties� mylinti moteris, kuri yra laimingesn� duodama, negu imdama, kuri tvirta savo egzistencijoje, gali likti mylin�ia motina, kai vaikas pradeda nuo jos t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nos meil� augan�iam vaikui, meil�, kuri nieko netrok�ta sau, i� ties� yra sunkiausiai pasiekiama ir labiausiai apgaulinga meil�s forma, turint omeny, kaip lengva buvo motinai myl�ti ma�� k�dik�. Tik �veikdama �� sunkum�, moteris gali tapti i� ties� mylin�ia motina, jei tik ji gali /myl�ti/; jei gali myl�ti savo vyr�, kitus vaikus, nepa��stamuosius, visus �mones. Moteris, kuri negali taip myl�ti, gali b�ti nuostabi motina tik tol, kol vaikas ma�as, ir negali b�ti tokia mylin�ia motina, kuri siekia vaiko atsiskyrimo ir net po atsiskyrimo sugeba j� toliau myl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) erotin� meil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li�ka meil� yra meil� tarp lygi�j�; motinos meil� yra meil� bej�giui. �ios skirtingos meil�s r��ys yra pana�ios tuo, kad nesiriboja vienu asmeniu. Jei a� myliu vien� brol�, myliu ir visus kitus; jei a� myliu savo vaik�, myliu visus savo vaikus; be to, myliu visus vaikus, visus, kuriems reikia mano pagalbos. Prie�inga �ioms dviems meil�ms yra /erotin� meil�/; ji siekia visi�ko susiliejimo, vienyb�s su kitu asmeniu. Savo prigimtimi ji yra i�skirtin� ir neuniversali, tai, ko gero, pati apgaulingiausia meil�s r��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miausia, ji da�niausiai painiojama su staigiu "�simyl�jimu"; staigiu vis� barjer�, egzistavusi� iki tol tarp dviej� svetim� �moni�, subyr�jimu. Bet, kaip jau sak�me, �is staigus intymumo i�gyvenimas savo prigimtimi esti trumpalaikis. Po to, kai svetimi pa��sta vienas kit� intymiai, nebelieka barjer�, kuriuos reik�t� veikti, nebe�manoma pasiekti staigaus suart�jimo. "Mylimas" asmuo taip pat gerai �inomas kaip ir a� pats. Arba, gal tiksliau, tampa tiek pat ma�ai �inomas kaip ir a� pats. Jei �ia b�t� siekiama didesnio kito �mogaus pa�inimo, jei b�t� suvoktas kito �mogaus asmenyb�s neapr�piamumas, jis niekada netapt� ne�domus ir barjer� �veikimo stebuklas b�t� galimas kasdien i� naujo. Bet daugumai �moni� j� pa�i� asmenyb�, lygiai kaip ir kit�, yra labai greitai perprantamos ir greitai i�semiamos. Jiems intymumas pasiekiamas tiesiogiai per seksualin� kontakt�. Kadangi jie kito asmens atskirtum� supranta kaip fizin� atskirtum�, tai fizinis susiliejimas jiems rei�kia atskirtumo �veik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 dar keli b�dai atskirtumui �veikti. Daugelis �moni� pasakoja apie savo paties asmenin� gyvenim�, viltis ir r�pes�ius, nevengdami vaiki�kumo ir netgi rodydami j�, demonstruodami abstrakt� interes� /vis-a-vis/ pasauliui - visa tai naudoja atskirtumui �veikti. Net rodyti savo pykt�, neapykant� ar nesusivaldym� yra laikoma nuo�ird�iu artumu, ir tai paai�kina i�kreipt� potrauk� tarp toki� vedusi� por�, kurioms intymumas atrodo pasiekiamas tik lovoje arba kai jie duoda vali� abipusei neapykantai ir pyk�iui. Bet visi �ie artumo b�dai ilgainiui vis labiau ir labiau silpn�ja. Tada jau siekiama meil�s kitam asmeniui, naujam, nepa��stamajam. Ir v�l svetimas yra paver�iamas "artimu" asmeniu, ir v�l �simyl�jimo jausmas tampa �kvepian�iu ir intensyviu, ir v�l jis ima silpn�ti ir baigiasi tro�kimu naujos pergal�s, naujos meil�s. Visk� lydi iliuzija, kad nauja meil� i� esm�s skirsis nuo ankstesni�j�. �ias iliuzijas labai stiprina seksualinio potraukio apgaulingu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sualinis potraukis siekia susijungimo. Tai anaiptol n�ra vien tik fizinis apetitas, skausmingos �tampos pa�alinimas. Seksualin� potrauk� gali su�adinti vienatv�s nerimas, noras valdyti ar b�ti valdomu; tu�tyb�, noras �eisti ar net sunaikinti "i� meil�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do, kad seksualinis potraukis gali b�ti su�adintas ar lengvai susietas su bet kuria stipria emocija, i� kuri� viena yra meil�. Kadangi /seksualinis potraukis/ daugumai �moni� yra susij�s su meile, jie da�niausiai mano, kad myli vienas kit�, jei jau�ia vienas kitam fizin� potrauk�. Meil� gali su�adinti tro�kim� suart�ti lyti�kai; �iuo atveju fizinis ry�ys neturi ydingo godumo, noro valdyti ar b�ti valdomam, o yra kupinas �velnumo. Jei lytinis potraukis n�ra �kv�ptas meil�s, jei erotin� meil� kartu n�ra ir broli�ka meil�, tai tegali b�ti trumpalaikis orgazminis ry�ys. Lytinis suart�jimas trumpam sukuria vienyb�s iliuzij�, nors be meil�s �i "vienyb�" palieka du svetimus �mones tokius pat svetimus, kokie jie buvo anks�iau. Kartais tai ver�ia juos g�dytis ar net neapk�sti vienas kito, nes, kai iliuzijos i�sisklaido, jie dar labiau pajunta savo svetimum�. �velnumas jokiu b�du n�ra, kaip man� Froidas, seksualinio instinkto sublimacija; tai tiesiogin� broli�kos meil�s pasekm�, besirei�kianti ir fizine, ir nefizine meile. Erotin�je meil�je esama i�skirtinumo, kurio n�ra broli�koje meil�je ir motini�koje meil�je. �is erotinis meil�s pob�dis reikalauja aptarimo. Da�nai erotin�s meil�s i�skirtinumu klaidingai vadinamos savininki�kumo aprai�kos. Neretai galima steb�ti du �mones, "mylin�ius" tik vienas kit� ir nieko daugiau. J� meil� i� ties� yra egoizmas a deux: tai yra du �mon�s, tapatinantys save vienas su kitu, sprend�iantys vieni�umo problem� perkeldami j� nuo vieno ant dviej� individ� pe�i�. Jie jau�iasi �veik� vieni�um�, bet kadangi lieka atskirti nuo likusios �monijos, lieka atskirti ir nuo vienas kito ir susvetim�j� sau; j� bendrumo jausmas t�ra tik iliuzija. Erotin�  meil� pasirenka vien�, bet myli tame �moguje vis� �monij�, visa kas gyva. �ia renkamasi tik ta prasme, kad galima atsiduoti visi�kai ir visa esybe tik vienam asmeniui. Erotin� meil� atmeta meil� kitiems tik lytinio susijungimo, visuminio ir pilnaverti�ko �sipareigojimo aspektu, bet ne gilios broli�kos meil�s pras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tin� meil�, jei tai yra meil�, remiasi viena s�lyga. Tai yra meil�, kylanti i� mano b�ties esm�s ir � kit� asmen� a� �sijau�iu tik jo (ar jos) b�ties esm�je. O savo esme visi �mon�s yra vienodi. Visi yra Vieno dalis; visi yra Viena. Jei viskas yra taip, netur�t� b�ti skirtumo, kur� tu myli. Meil� i� esm�s tur�t� b�ti valios aktas, sprendimas skirti vis� savo gyvenim� vienam �mogui. Tai yra i� ties� logi�kas daugelio tradicini� vedyb� patvarumo pagrindas, tradicini� vedyb�, kur du partneriai niekada nesirenka vienas kito,  bet yra parinkti vienas kitam, ir vis d�lto tikisi abipus�s mei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uolaikin�je Vakar� kult�roje �i id�ja atrodo visi�kai ne�manoma. Meile laikoma tai, kas kyla i� spontani�kos, emocin�s reakcijos kaip staigus paskendimas nesuvaldomuose jausmuose. �iuo po�i�riu matomi tik dviej� meil�s apimt� individ� ypatumai - o ne tai, kad visi vyrai yra Adomo dalis, visos moterys - Ievos dalis. Nesiskaitoma su svarbiu erotin�s meil�s veiksniu - valia. Meil� kai kam n�ra vien stiprus jausmas; tai pasiry�imas, sprendimas, pa�adas. Jei meil� b�t� tik jausmas, tai neb�t� pagrindas pasi�ad�ti - myl�siu am�inai. Jausmas ateina, bet gali ir praeiti. Kaip a� galiu tik�tis, kad tai truks am�inai, jei mano veiksm� nelemia m�stymas, apsisprend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 galvodami, galime prieiti prie i�vados, kad meil� yra i�skirtinai valios ir sprendimo aktas, tod�l i� esm�s n�ra skirtumo, kas tie du �mon�s. Ar vedybos yra kit� sukurtos, ar tai asmeninis pasirinkimas,- jei jau nuspr�sta vesti, valios aktas tur�t� garantuoti meil�s buvim� ir t�stinum�. �itoks po�i�ris nesiskaito su �mogaus prigimties ir erotin�s meil�s paradoksalumu. Mes visi esame Viena, ir tuo pat metu kiekvienas i� m�s� yra vienintelis, nepakartojamas. Tas pats paradoksas i�lieka ir m�s� tarpusavio santykiuose. Kadangi mes visi esame viena, galime visus myl�ti ta pa�ia broli�ka meile. Bet kadangi visi esame skirtingi, erotin� meil� reikalauja ypating�, labai individualizuot� element�, kurie egzistuoja tik tarp �i� �moni�, bet ne tarp v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i abu po�i�riai: vienas - erotin� meil� yra visi�kai individualus, nepasikartojantis potraukis tarp dviej� i�skirtini� asmen� ir antras - erotin� meil� yra ne kas kita, o valios aktas,- yra teisingi arba, tiksliau, n�ra teisingas nei vienas, nei kitas. Taigi klaidinga yra mintis, kad ry�ys gali lengvai i�irti, jei n�ra s�kmingas, kaip ir tai, kad ry�ys netur�t� i�irti jokiomis aplinkyb�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) meil� sau/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lius Tilichas savo "Sveikosios visuomen�s" ap�valgoje "Pastori�koje psichologijoje" 1955 rugs�jo m�n. pasi�l�, kad geriau b�t� vengti dviprasmi�ko termino "meil� sau" ir vietoj jo naudoti "nat�ralus sav�s �tvirtinimas" ar "paradoksalus sav�s vertinimas". Suvokdamas t� si�lym� ger�sias puses, a� vis d�lto negaliu sutikti su jais. Termine "meil� sau" - paradoksal�s meil�s sau elementai akivaizdesni. Taip pabr�iama, kad meil� yra santykis, vienodas visiems objektams, vadinasi, ir sau pa�iam. Nereikia pamir�ti, kad terminas "meil� sau" ta prasme, kuria mes naudojame, turi istorij�. Biblija kalba apie meil� sau, kai reikalauja "myl�ti savo artim� /kaip save pat�/", ir Meistras Eckhartas Kalba apie meil� sau labai pana�ia pras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 niekas neprie�tarauja, kai meil�s samprata yra taikoma �vairiems objektams, daugelis yra �sitikin�, kad dora - myl�ti kitus, o save myl�ti - nuod�m�. Manoma, jei a� myliu save, vadinasi nemyliu kit�, taigi meil� sau yra savanaudi�kumas. �is po�i�ris turi senas tradicijas Vakaruose. Kalvinas kalba apie meil� sau kaip apie "pikt�aizd�". Froidas kalba apie meil� sau psichiatrijos terminais, bet j� vertina taip pat kaip Kalvinas. Jam meil� sau yra tas pats, kas narcisizmas, libido nukreipimas � save. Narcisizmas yra ankstyviausia �mogaus vystymosi stadija ir, jei asmuo v�lesniame gyvenime gr�ta prie narcisizmo, jis nesugeba myl�ti, o kra�tutiniu atveju tampa bepro�iu. Froidas man�, kad meil� yra libido pasirei�kimas, ir jei libido yra nukreiptas � kitus - tai meil�, o kai � save - meil� sau. Tuo pa�iu tai rei�k�, kad meil� kitiems ir meil� sau yra prie�ingi dalykai, kuo daugiau vieno, tuo ma�iau kito. Jei meil� sau yra blogis, tai nesavanaudi�kumas yra g�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a �ie klausimai: ar psichologiniai steb�jimai patvirtina tez�, kad tarp meil�s sau ir meil�s kitiems esama esminio skirtumo? Ar meil� sau yra tas pats savanaudi�kumo fenomenas, ar tai prie�yb�s? Be to, ar �iuolaikinio �mogaus savanaudi�kumas i� ties� yra /r�pestis d�l savo paties/ individualyb�s su visomis savo intelektualin�mis, emocin�mis ir jausmin�mis potencijomis? Ar "jis" n�ra tap�s tik pried�liu prie savo socialinio-ekonominio vaidmens? /Ar jo savanaudi�kumas tapatus jo meilei sau, o gal j� ir gimdo kaip tik jos tr�kumas?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� prad�dami ai�kintis psichologinius savanaudi�kumo ir meil�s sau ypatumus, tur�tume i�ry�kinti po�i�rio, kad meil� kitiems ir meil� sau yra vienas kitam prie�taraujantys dalykai, login� klaid�. Jei myl�ti savo artim� kaip �mog� yra doryb�, tai tur�t� b�ti vertyb� (o ne yda) meil� sau - a� taip pat esu �mogus. N�ra tokios �mogaus sampratos, kuri neapimt� ir man�s paties. Doktrina, kuri teigt� tok� i�skirtinum�, atrodyt� i� vidaus prie�taringa. Biblijos i�mintis: "Myl�k savo artim� kaip pat� save" teigia, kad pagarba savo paties vientisumui ir nepakartojamumui, meil� ir savo paties savasties pa�inimas neatsiejami nuo pagarbos, meil�s ir supratimo kito �mogaus individualybei. Mano meil� sau yra neatsiejami nuo pagarbos, meil�s ir supratimo kito �mogaus individualybei. Mano meil� sau yra neatskiriamai susijusi su meile bet kuriai kitai b�ty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ar prieiname prie pagrindini� psichologini� prielaid�, m�s� argument�. Esmin�s prielaidos yra �ios: ne tik kiti, bet ir mes patys esame m�s� jausm� ir nuostat� "obejktai"; santykiai su kitais ir su savimi yra ne prie�ingi, o i� esm�s susij�. Aptariam�ja prasme tai rei�kia: meil� kitiems ir meil� sau n�ra prie�yb�s. Atvirk��iai, meil� sau b�dinga visiems, kurie geba myl�ti kitus. Meil� i� esm�s yra nedaloma, nes negalima padalinti ry�io tarp savo savasties ir objekt�. Tikroji meil� yra produktyvumo i�rai�ka ir apima r�pest�, pagarb�, atsakomyb�, �inojim�. Tai ne kieno nors sukeltas "susijaudinimas", bet veiklus augimo ir laim�s mylimam asmeniui siekimas, slypintis kiekvieno geb�jime myl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� kam nors yra meil�s galios �gyvendinimas ir susitelkimas. Bes�lygi�kas teigimas, esantis meil�je, nukreipiamas mylimajam, kaip esmini� �mogi�k� gali� �k�nijimas. Meil� vienam �mogui tuo pa�iu rei�kia meil� �mogui apskritai. "Darbo pasidalijimas", anot Viljamo D�eimso, kai mylime savo �eim�, bet esame bejausmiai "svetimiems", rei�kia nesugeb�jim� myl�ti. Meil� �mogui - tai ne abstrakcija, kaip da�nai manoma, einanti po meil�s atskiram �mogui, bet jos prielaida, jos mokom�s myl�dami konkret� indiv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�kia, kad a�, kaip ir bet kuris kitas �mogus, taip pat galiu b�ti savo paties meil�s objektas. Gyvenimo laim�s, augimo, laisv�s teigimas grind�iamas geb�jimu myl�ti, t.y. r�pes�iu, pagarba, atsakomybe ir �inojimu. Jei individas gali myl�ti produktyviai, jis myli ir save; jei jis gali myl�ti tik kitus, jis i� viso nesugeba myl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kydami, kad meil� sau ir meil� kitiems i� esm�s yra susijusios, kaip gal�tume paai�kinti savanaudi�kum�, akivaizd�iai atsiribojant� nuo bet kokio r�pes�io kitais? Savanaudi�kas �mogus domisi tik savimi, nori visko tik sau, nejau�ia jokio pasitenkinimo duodamas, o tik gaudamas. Toks �mogus pasaul� vertina tik tuo po�i�riu, k� i� jo galima gauti; jis nesidomi kit� reikm�mis, nerei�kia pagarbos j� orumui ar asmenyb�s vientisumui. Jis i� tikr�j� negali matyti nieko, i�skyrus save; visk� vertina tik pagal naud� sau; i� esm�s jis nepaj�gus myl�ti. Ar tai ne�rodo, kad r�pestis kitais ir r�pestis savimi yra prie�yb�s? B�t� taip, jei savanaudi�kumas ir meil� sau b�t� vienas ir tas pats. Bet  tai neteisinga prielaida, vedanti � begales klaiding� i�vad�. Savanaudi�kumas ir meil� sau ne tik kad netapat�s, bet i� tikr�j� vienas kitam prie�ingi dalykai. Savanaudis �mogus myli save ne per daug, o per ma�ai, ties� sakant, jis neapken�ia sav�s. Jo nepasitenkinimas ir nesir�pinimas savimi yra tik viena jo produktyvumo tr�kumo i�rai�k�, tai j� sekina ir slopina. Jis nei�vengiamai jau�iasi nelaimingas ir nerimastingai taikosi nutverti i� gyvenimo t� malonum�, kuriuos pats sau yra u�draud�s. Nors atrodo, kad jis perdaug r�pinasi savimi, i� ties� jis tik nes�kmingai m�gina pasl�pti ar kompensuoti nevykus� r�pinim�si savo realia savastimi. Froidas laik� savanaud� asmen� narcistiniu, kadangi jis nugr�ia savo meil� nuo kit� ir nukreipia � savo asmen�. Savanaud�iai �mon�s i� ties� n�ra paj�g�s myl�ti kit�, bet jie lygiai taip pat nepaj�g�s myl�ti ir sa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audi�kumas pasidarys ai�kesnis, jei palyginsime j� su god�ia pernelyg r�pestingos mamos globa. Ji i� ties� tiki, kad r�pinasi savo vaiku, nors pas�mon�je skiria gil� prie�i�kum� savo r�pes�io objektui. Ji pernelyg globoja ne tod�l, kad per daug myli savo vaik�, bet tod�l, kad jai reikia pasl�pti nesugeb�jim� j� myl�ti i� tik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savanaudi�kumo samprata sukurta, remiantis neurotinio "nesavanaudi�kumo" psichoanalitiniais steb�jimais. Pasteb�ta, kad neurotikai, ken�iantys d�l �io simptomo, lygiai taip pat skund�iasi depresija, nuovargiu, negalia dirbti, nes�km�mis meil�s santykiuose ir pana�iais simptomais. Paprastai nesavanaudi�kumas n�ra suvokiamas kaip "simptomas", da�niausiai tai laikoma visk� atperkan�ia charakterio savybe, kuria �mon�s link� puikuotis. "Nesavanaudis" �mogus nieko nenori sau, "jis gyvena d�l kit�", jis did�iuojasi, kad nelaiko sav�s reik�mingu. Jis sutrinka suvok�s, kad nepaisant jo nesavanaudi�kumo, yra nelaimingas, kad jo santykiai net su artimais �mon�mis n�ra patenkinami. Analiz� rodo, kad jo nesavanaudi�kumas niekuo nesiskiria nuo kit� simptom�, kad yra tik vienas i� j�, bet, ties� sakant, vienas i� svarbiausi�, kad jo galios myl�ti ir d�iaugtis yra paraly�uotos, kad jis yra apimtas prie�i�kumo gyvenimui, tod�l u� nesavanaudi�kumo fasado slypi subtilus, bet ne ma�esnis egocentrizmas. �is asmuo gali b�ti i�gydytas tik tuo atveju, jei jo nesavanaudi�kumas bus �vertintas kaip neuroz�s po�ymis, tada galima bus atitaisyti i� jo kylant� neproduktyvum� ir visas kitas probl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veika "nesavanaudi�kumo" prigimtis atsiskleid�ia poveikiu kitiems, o m�s� kult�roje tai da�niausiai yra "nesavanaudi�k�" motin� �taka jos vaikams. Jos tikisi, kad j� nesavanaudi�kumo d�ka vaikai patirs, k� rei�kia b�ti mylimam ir i�moks patys myl�ti. Jos nesavanaudi�kumo poveikis, ai�ku, visi�kai neatitinka jos l�kes�i�. Jos vaikai nepana��s � �mones, kurie yra laimingi d�l to, kad yra mylimi; jie yra neram�s, �sitemp�, bijo motinos atitolimo ir stengiasi gyventi taip, kad pateisint� jos l�kes�ius. Paprastai jie yra paveikti u�sl�pto motinos prie�i�kumo gyvenimui, kur� jie labiau jau�ia, negu s�moningai suvokia ir, pagaliau, jie patys tuo persiima. "Nesavanaudi�kos" motinos poveikis nedaug kuo skiriasi nuo savanaudi�kos; beje, jis net pavojingesnis, nes motinos "nesavanaudi�kumas" neleid�ia vaikui jai prie�intis. Jis jau�ia pareig� neli�dinti jos. Po vertingumo kauke jie yra mokomi nem�gti gyvenimo. Kas pasteb�jo tikrai save mylin�ios motinos poveik�, gal�jo �sitikinti, kad labiausiai vaikui padeda suvokti, kas yra meil�, d�iaugsmas ir laim�, tai tokios motinos me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s mintis apie meil� sau geriausiai apib�dina Meisterio Eskharto �od�iai "Jei j�s mylite save, j�s mylite ir visus kitus, kaip patys save. Jei j�s mylite kit� asmen� ma�iau negu save, tai jums nepavyks i�  ties� pamilti n� sav�s, bet jeigu j�s mylite visus vienodai, j�s myl�site juos tarsi vien� asmen�, ir tas asmuo podraug yra ir Dievas, ir �mogus. Taigi didis ir teisingas yra tas, kas myl�damas save vienodai myli ir visus kitus". (Meister Eckhart, trans. by R.B.Blakeny, London, Watkins. 1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) meil� Diev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 buvo pabr�ta, kad m�s� tro�kimas myl�ti kyla i� vieni�umo jausmo, kuris sukelia poreik� �veikti vienatv�s nerim� per s�ry�io i�gyvenim�. Religin� meil�s forma, kuri vadinama meile Dievui, psichologi�kai niekuo nesiskiria. J� sukelia b�tinyb� �veikti vienatv� ir rasti s�ry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ies� meil� Dievui gali b�ti tokia pat �vairialyp�, kaip ir meil� �mogui, tik da�nai gali skirtingai reik�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se teistin�se religijose - nesvarbu, ar jos b�t� politeistin�s, ar monoteistin�s - Dievas yra auk��iausia vertyb�, labiausiai geid�iamas g�ris. Taigi i�skirtin� Dievo reik�m� priklauso nuo to, ko �mogus labiausiai geid�ia. Tod�l norint suvokti Dievo samprat�, reikia �sigilinti � Diev� garbinan�io �mogaus charakterio san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i� gimin�s vystym�si, kiek mes j� pa��stame, galima b�t� apib�dinti kaip palaipsn� �mogaus i�siskyrim� i� gamtos, i� motinos, i� kraujo ir �em�s ry�i�. �mogaus istorijos prad�ioje, nors ir prarad�s pirmin� vienyb� su gamta, �mogus dar laikosi �i� pirmini� ry�i�. Jis jau�iasi saugus gr�damas atgal, atgaudamas �iuos ry�ius. Jis vis dar mano es�s tapatus gyvuli� ir med�i� pasauliui ir stengiasi ap�iuopti s�ry��, likdamas vienyb�je su gamtos pasauliu. Daugelis primityvi�j� religij� liudija �� i�sivystymo lyg�. Gyvulys paver�iamas totemu, kiekvienas d�vi gyvulio kauk� i�kilmingiausiuose religiniuose aktuose, kare; �mogus garbina gyvul� kaip Diev�. V�lesn�se raidos pakopose, kai �mogaus geb�jimai jau i�sirutulioja iki amat� ir men� lygio, kai �mogus neb�ra priklausomas nuo gamtos maloni� - randam� vaisi� ir sumed�iojam� gyvuli� - savo paties rank� tvarin� jis transformuoja � Diev�. Tai yra pakopa, kai garbinami stabai i� molio, sidabro ar aukso. �mogus projektuoja savo paties j�gas ir geb�jimus � daiktus, kuriuos pats padaro, ir taip susvetim�jusia forma garbina savo �aunum�, tai, kas priklauso jam. Dar v�lesn�je pakopoje �mogus suteikia savo dievams �mogi�k�j� b�tybi� pavidal�. Gal�t� atrodyti, kad taip gal�jo atsitikti tik tada, kai jis labiausiai suvok� save, kai suprato, kad �mogus yra pats reik�mingiausias ir sud�tingiausias "daiktas" pasaulyje. �ioje antropomorfin�je diev� garbinimo faz�je ry�k�ja dvi raidos kryptys. Viena orientuojasi � moteri�k� ir vyri�k� diev� prigimt�, kita - � paties �mogaus brandos lyg�, lemiant� tiek jo diev� prigimt�, tiek jo meil�s pob�d�. Pirmiausia aptarkime religijos raid� nuo matriarchalin�s prie patriarchalin�s.  Did�i� ir i�skirtini� Bochofeno ir Morgano atradim� XIX_a. viduryje d�ka, nepaisant didelio akademini� sluoksni� pasiprie�inimo, labai ma�ai beliko abejoni� d�l to, kad daugelyje kult�r� prie� patriarchalin� b�ta matriarchalin�s religijos faz�s. Matriarchalin�je faz�je auk��iausia esyb� yra motina. Ji yra deiv�, taip pat did�iausias autoritetas �eimoje ir visuomen�je. Tam, kad suvoktume matriarchalin�s religijos esm�, der�t� prisiminti, kas buvo sakyta apie motinos meil�. Motinos meil� yra bes�lygi�ka, ji yra visa apsauganti, visa apr�pianti, nes negali b�ti kontroliuojama ar �sigyjama. Ji tekia mylimam asmeniui palaimos jausm�, be jos apima nereikalingumo ir nevilties jausmas. Motina myli savo vaikus d�l to, kad tai jos vaikai, o ne tod�l, kad jie "geri", paklusn�s ir vykdo visus jos norus ar komandas. Motinos meil� remiasi lygybe. Visi �mon�s yra lyg�s, nes visi yra motinos vaikai, Motinos �em�s vaik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 �monijos vystymosi stadija gerai mums �inoma, tad nereikalauja joki� i�ved�iojim� ir rekonstrukcij�, tai yra patriarchatas. �iuo laikotarpiu motina netenka vadovaujan�ios pad�ties ir t�vas tampa Auk��iausia Esybe ir religijoje, ir visuomen�je. T�vo meil�s prigimtis tokia, kad jis kelia reikalavimus, kuria principus ir �statymus, o jo meil� vaikui priklauso nuo pastarojo paklusnumo. Jam labiausiai patinka pana�iausias � j� ir paklusniausias s�nus, kuris labiausiai tinka b�ti jo �p�diniu ir jo nuosavyb�s paveld�toju. (Patriarchalin� visuomen� atsiranda kartu su priva�ios nuosavyb�s atsiradimu.) Tod�l patriarchalin� visuomen� yra hierarchin�, broli� lygyb� u�leid�ia keli� konkurencijai ir tarpusavio vai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mes galvosime apie Indijos, Egipto ar Graikijos kult�ras, ar apie �yd�, krik��ioni�, ar islamo religijas, mes b�sime patriarchaliniame pasaulyje su vyri�kais dievais, tarp kuri� vienas svarbiausias dievas valdo kitus arba kur visi dievai yra panaikinti, i�skyrus vien� - tikr�j� Diev�. Kadangi motini�kos meil�s tro�kimas negali i�nykti i�  �mogaus �irdies, nieko neturi stebinti, kad mylin�ios motinos fig�ra niekada nei�nyksta i� panteono. �yd� religijoje motini�ki Dievo bruo�ai lengvai atpa��stami �vairiose narcisizmo atmainose. Katalikyb�je Motin� simbolizuoja Ba�ny�ia ir skais�iausioji Marija. Net protestantizme Motinos fig�ra visi�kai nei�nyksta ir i�lieka u�sl�pta forma. Svarbiausias Liuterio principas skelbia, kad niekas i� to, k� �mogus daro, negali garantuoti Dievo meil�s. Dievo meil� yra malon�, b�ti religingam - rei�kia tik�ti ta malone ir tuo pa�iu save laikyti ma�u ir bej�giu; jokie geri darbai negali daryti �takos Dievui ar priversti J� mus myl�ti, kaip tvirtina katalik� doktrina. Kataliki�koje ger� darb� doktrinoje atpa��stame patriarchalizm�: a� galiu pelnyti t�vo meil� b�damas klusnus ir vykdydamas visus jo reikalavimus. O liuteron� doktrinoje, nepaisant ry�kaus patriarchalinio jos pob�d�io, slypi matriarchalinis elementas. Motinos meil� negali b�ti u�sitarnauta - arba ji yra, arba jos n�ra; visa, k� a� galiu - tai tik�ti (kaip Psalmyne sakoma: "Tu davei tik�jim� mano motinos kr�timis") ir tapti bej�giu, silpnu vaiku. Bet Liuterio tik�jimas ypatingas tuo, kad motinos vaizdinys �ia u�leid�ia viet� t�vui; vietoje  tikrumo, kad esi motinos mylimas, atsiranda nuolatin� abejon�, ar gali tik�tis bes�lygin�s t�vo mei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ptariau skirtumus tarp matriarchalini� ir patriarchalini� element� religijoje tam, kad parody�iau, jog meil�s Dievui pob�dis priklauso nuo to, kod�l po�i�riai religijoje vyrauja. Patriarchalinis po�i�ris ver�ia myl�ti Diev� kaip t�v�; a� suvokiu j� kaip teising�, grie�t�, nes jis baud�ia ir atlygina; ir pagaliau jis i�sirinks mane kaip mylimiausi� s�n�, kaip Dievas i�sirinko Abraom� - Izrael�, kaip Izaokas i�sirinko Jok�b�, kaip Dievas i�sirinko savo mylimiausi� taut�. Matriarchalin�s religijos po�i�riu a� myliu Diev� kaip visa apgl�bian�i� motin�. A� tikiu jos meile, ir nesvarbu, kad esu varg�as ir bej�gis, nesvarbu, kad esu nuod�mingas, ji vis tiek mane myl�s, nei�keis � jok� kit� vaik�; kas man beatsitikt�, ji vis vien mane i�gelb�s, i�vaduos, ateis. N�ra reikalo sakyti, kad mano meil� Dievui ir Dievo meil� man yra neatsiejamos. Jei Dievas yra t�vas, jis myli mane kaip s�n�, o a� myliu j� kaip t�v�. Jei Dievas yra motina, tai s�lygoja jos ir mano me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skirtumas tarp motini�k� ir t�vi�k� meil�s Dievui aspekt� yra, ai�ku, tik vienas i� veiksni�, lemian�i� meil�s prigimt�; kitas veiksnys - individo subrendimo laipsnis, i�reik�tas jo susikurtoje Dievo koncepcijoje ir jo meil�je Diev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ija vyst�si nuo matriarchalin�s prie patriarchalin�s visuomen�s, tas pat vyko ir religijoje, tod�l tolesn� meil�s brendim� galime pasekti patriarchalin�s religijos vystymesi. (Tai ypa� b�dinga monoteistin�ms Vakar� religijoms, Indijos religijose motinos fig�ros i�laiko didel� �tak�, pavyzd�iui deiv�s Kali vaizdinyje; budizme ir daosizme dievo - ar deiv�s - samprata neturi esmin�s reik�m�s arba yra visai eliminuota.) Prad�ioje mes matome Diev�, despoti�k� ir pavyd�, savo paties sukurt� �mog� jis laiko savo nuosavybe, su kuria galima daryti visk�, k� tik panor�s. �ioje religijos pakopoje Dievas i�varo �mog� i� rojaus, kadangi �is paragavo pa�inimo med�io vaisiaus ir pats gal�jo tapti Dievu; �ioje pakopoje Dievas nutaria sunaikinti �moni� gimin� Tvanu, kadangi n� vienas i� j� ne�tiko, i�skyrus mylimiausi� jo s�n� Noj�; �ioje pakopoje Dievas reikalauja i� Abraomo nu�udyti savo vienintel� s�n� Izaok� ir taip per begalin� paklusnum� �rodyti savo meil� Dievui. Bet tuo pa�iu prasideda nauja pakopa; Dievas kartu su Nojumi pasira�o sutart�, kurioje pasi�ada niekada daugiau nebenaikinti �moni� gimin�s; �ia sutartimi Dievas save suvar�o. Dabar j� riboja ne tik jo duoti pa�adai, bet ir jo paties principai, tokie kaip teisingumas, tod�l Dievui tenka nusileisti Abraomo reikalavimams ir pagail�ti Sodomos, jei ten  atsirastu bent de�imt teisuoli�. Bet Dievas kinta toliau, despoti�kas genties vadas tampa mylin�iu t�vu, suvar�ytu savo paties i�kelt� princip�; tolesn�je raidoje Dievo asmuo virsta jo paties i�kelt� princip�, toki� kaip teisingumas, tiesa ir meil� simboliu. Dievas /yra/ tiesa, Dievas /yra/ teisingumas. Dievas nustoja b�ti asmeniu, �mogumi, t�vu; jis tampa rei�kini� �vairov�je slypin�ios vienyb�s simboliu, �vaizd�iu g�l�s, kuri i� dvasin�s s�klos i�augs �mogaus viduje. Dievas negali tur�ti vardo. Vardas visada �ymi asmen�, ka�k� apibr�ia. Kaip gali Dievas tur�ti vard�, jei n�ra nei asmuo, nei daikt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Ry�kiausiai �� pokyt� i�rei�kia Biblijos pasakojimas apie Dievo apsirei�kim� Mozei. Kai Moz� pasak�, kad hebrajai juo nebetiki, kad Dievas j� siunt�, bet jis negali jiems pasakyti Dievo vardo (kaip gali stabmeld�iai priimti bevard� Diev�, jei pati stabo esm� yra jo vardas?). Dievas padar� nuolaid�. Jis pasak� Mozei, kad jo vardas yra "A� esu tampantis tuo, kuo esu tampantis?" "A�-esu-tampantis-tai mano vardas". "A�-esu-tampantis" rei�kia, kad Dievas n�ra baigtinis, n�ra asmuo, n�ra "b�tyb�". Adekva�iausias �io sakinio vertimas b�t�: pasakyk jiems, kad "mano vardas yra bevard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dimas kurti bet kok� Dievo �vaizd�, tarti Dievo vard� be reikalo, netgi i� viso tarti t� vard� siekia to paties tikslo - i�laisvinti �mog� nuo minties, kad Dievas yra t�vas, kad jis yra asmuo. Tolesn�je teologijos raidoje id�ja virto principu, kad Dievui neturi b�ti suteikiami jokie teigiami atributai. Sakyti apie Diev�, kad jis yra protingas, stiprus, geras, tai rei�kia teigti, kad jis yra asmuo; daugiausia, k� a� galiu padaryti, tai pasakyti, kuo Dievas n�ra, nurodyti negatyvius po�ymius, tvirtinti, kad jis n�ra ribotas, n�ra negeras, n�ra neteisingas. Juo daugiau a� �inau, kuo Dievas /n�ra/, juo daugiau a� gaunu �ini� apie Die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sn� monoteizmo raida veda tik prie vienos i�vados: nemin�ti Dievo vardo i� viso, nekalb�ti /apie/ Diev�. Tada Dievas tampa tuo, kuo jis potencialiai yra monoteistin�je teologijoje, bevardis Vienis, nei�rei�kiama gyvenimo j�ga, vedanti � vieningum�, slypint� po fenomen� pasauliu, visos egzistencijos pamatas, Dievas tampa tiesa, meile, teisingumu. Dievas esu A� tiek, kiek a� esu �mogi�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�kai ai�ku, kad �i raida nuo antropomorfinio prie grynai monoteistinio principo l�m� poky�ius meil�s Dievui prigimtyje. Abraomo Diev� galima myl�ti, bijoti jo kaip t�vo, kartais jis atleid�ia, kartais ima vir�� jo pyktis. Jei Dievas yra t�vas, tai a� esu jo vaikas. A� dar visi�kai nei�sivaduoju nuo savimeili�kos visa�inyst�s ir visagalyb�s noro. A� dar nesuvokiau objektyvaus savo, kaip �mogaus b�tyb�s, ribotumo, savo ne�inojimo, savo bej�gi�kumo. A� vis dar kaip vaikas �aukiuosi t�vo, kuris apsaugot� mane, r�pint�si manimi, baust� mane, pasigendu t�vo, kuris myli mane, kai a� jo klausau, kur� galima palenkti garbinimu ir kuris pyksta u� nepaklusnum�. Akivaizdu, kad dauguma �moni� savo asmeniniame vystymesi n�ra per�eng� �io infantili�ko lygmens, tuo pa�iu tik�jimas Dievu daugumai �moni� t�ra tik�jimas kiekvienam padedan�iu t�vu - vaiki�ka iliuzija. Nors �i� religijos samprat� jau yra �veik� didieji �monijos mokytojai, taigi nedidel� �monijos dalis, daugumai �moni� ji ir toliau tebelieka vyraujan�ia religijos fo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�l Froido pateikta Dievo id�jos kritika yra visai teisinga. Ta�iau jis, ai�ku, klydo nepasteb�j�s kito monoteistin�s religijos aspekto, jos tikrosios esm�s, kuri logi�kai veda � visi�k� �ios Dievo sampratos neigim�. Tikrai religingas asmuo, suvokiantis monoteistin�s religijos esm�, nieko nepra�o, nieko nelaukia i� Dievo, jis myli Diev� ne kaip vaikas myli t�v� ar motin�, jis jau yra �gav�s kuklumo, tod�l suvokia savo ribotum� bent tiek, kad �ino, jog nieko ne�ino apie Diev�. Dievas jam yra simbolis, kuriuo �mogus savo vystymosi pradin�se pakopose yra i�rei�k�s visum� to, ko �mogus siekia; dvasinio pasaulio erdv�, meil�, ties�, teisingum�. Jis tiki principais, kuriozu reglamentuoja "Dievas", jis ie�ko tiesos, gyvena meil�je ir teisingume ir laiko gyvenim� tiek vertingu, kiek jame yra galimybi� vis geriau atskleisti savo �mogi�k�sias galias - vienintel� tikrov�, kaip vienintel� "did�iausio r�pes�io tiksl�", objekt�; pagaliau jis niekada nekalba apie Diev� - net nemini jo vardo. Myl�ti Diev�, jei jau ry�tum�m�s panaudoti �� �od�, reik�t� aistringai siekti visi�kai atskleisti savo sugeb�jim� myl�ti, o �ito �gyvendinim� kiekviename i� m�s� simbolizuoja "Diev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uo po�i�riu monoteistinio galvojimo logika veda prie bet kurios "teologijos", bet kurio �inojimo apie Diev� neigimo. Ta�iau reikt� skirti radikal� neteologin� po�i�r� nuo neteistini� sistem�, pavyzd�iui, ankstyvojo budizmo arba daosiz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s teistin�s sistemos, net ir neteologin�s, misti�kosios, remiasi prielaida, kad yra dvasin� realyb�, kuri yra transcendentin� �mogui, kuri teikia prasm� ir vert� �mogaus vidin�ms galioms, jo i�sigelb�jimo bei dvasinio gimimo siekiui. Neteistin�se sistemose n�ra dvasinio lygmens anapus �mogaus ar transcendenci�ko jam. Meil�, protas ir teisingumas realiai egzistuoja kaip tik tod�l ir tik tiek, kiek �mogus paj�gia atskleisti �ias galias savyje. �iuo po�i�riu n�ra kitos gyvenimo prasm�s, i�skyrus t�, kuri� �mogus pats jam teikia, jis tiek �veikia savo vieni�um�, kiek padeda ki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iu pabr�ti, kad a� pats, kalb�damas apie meil� Dievui, negalvoju teistin�s sampratos s�vokomis, kad ir mano po�i�riu Dievo samprata yra istori�kai s�lygota, kad ja �mogus i�rei�kia savo paties auk�tesni�j� gali� patyrim�, savo tiesos ir vienyb�s siek� konkre�iu istoriniu laikotarpiu. Ta�iau a� tikiu, kad, nors grie�to monoteizmo i�vados ir neteizmo did�iausias r�pestis dvasine tikrove yra du skirtingi po�i�riai, jie netur�t� naikinti vienas k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 i�ry�k�ja dar vienas meil�s Dievui bruo�as, kur� reikt� aptarti, idant visi�kai suprastume klausimo sud�tingum�. A� kalbu apie esmin� religini� nuostat� skirtum� Rytuose (Kinija ir Indija) ir Vakaruose; tas skirtumas gali b�ti i�reik�tas logikos s�vokomis. Nuo Aristotelio Vakar� pasaulis vadovaujasi aristotelin�s filosofijos principais. �i logika grind�iama tapatyb�s d�sniu, teigian�iu, kad A yra A, prie�yb�s d�sniu (A n�ra ne A) ir tre�io nebuvimo d�sniu (A negali b�ti ir A, ir ne A arba nei A, nei ne A). Aristotelis paai�kina �� po�i�r� taip: "N�ra galima tam pa�iam daiktui tuo pa�iu metu priklausyti ir nepriklausyti tam pa�iam daiktui tuo pa�iu at�vilgiu ir, jei kurie kiti skirtumai gali i�kilti ir papildyti dialektinius prie�taravimus, teb�nie jie i�kelti. Taigi tai yra tikriausias i� vis� princip�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Aristotelio logikos aksioma yra taip stipriai paveikusi m�s� m�stymo �pro�ius, kad taip galvoti jau tapo visi�kai "nat�ralu" ir "savaime suprantama", kita vertus, teiginys, kad X yra A ir n�ra A, atrodo beprasmis (ai�ku, teiginys apibr�ia subjekt� X duotuoju laiku, ne X dabar ir X v�liau, ar kai vienas X subjektas prie�inamas kit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ka, prie�ingai aristotelinei, gali b�ti pavadinta /paradoksali�ja logika/. Ji teigia, kad A ir ne A nei�skiria vienas kito kaip X predikatai. Paradoksalioji logika vyravo Kinijoje ir Indijoje, Heraklito filosofijoje ir dabar v�l dialektikos vardu ji atgijo H�gelio ir Markso filosofijoje. Pagrindinis paradoksaliosios logikos principas buvo labai ai�kiai suformuluotas Lao-tse. "Tikrai teisingi �od�iai atrodo paradoksal�s". I� Chuang-tzu: "Tai, kas yra tas, yra anas. Tai, kas n�ra tas, taip pat yra anas". �ios paradoksaliosios logikos formuluot�s yra teigiamos: /tai yra ir to n�ra/. Kita formuluot� yra neigiama: "Tai yra nei tas, nei anas". Pirmoji minties i�rai�ka da�nesn� daosistiniam m�stymui, Heraklito ir v�l H�gelio dialektikoje, o antroji - Indijos filosofij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 aristotelin�s ir paradoksaliosios logikos skirtum� detalesnis ai�kinimas per�engia �ios knygos objekto ribas, pateiksiu kelet� iliustracij�, kad tie principai tapt� ai�kesni. Vakaruose paradoksalioji logika labiausiai atsiskleid� Heraklito filosofijoje. Jis teigia, kad prie�ybi� vienyb� yra visokios b�ties pagrindas. "Jie nesupranta, - sako jis, - kad viskas yra Viena, prie�i�ka savyje ir tapatu sau; /konflikti�ka harmonija/ kaip styga lyroje". Ar dar ry�kiau: "Mes �einame � t� pa�i� up�, ir vis d�l to ne � t� pa�i�, /tai esame mes ir ne mes/. Arba: "Viena ir tas pats pasirei�kia daiktuose kaip gyvas ir mir�s, prabud�s ir mieg�s, jaunas ir sen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-tse filosofijoje ta pati id�ja yra i�reik�ta labiau poeti�ka forma. B�dingas daosistinio samprotavimo pavyzdys yra kitas teiginys: "Svoris yra lengvumo pagrindas; ramyb� s�lygoja jud�jim�". Arba: "Dao savo esm�je nieko neveikia, tuo pa�iu n�ra nieko, ko jis neveikt�". Arba: "Mano �od�ius lengva su�inoti, lengva jais vadovautis, bet n�ra nieko pasaulyje, kas gal�t� juos su�inoti ir veikti pagal juos". Daosizmo m�styme, taip pat Indijos ir Sokrato mintijime auk��iausias pasiekimas, iki kurio mintis gali pakilti, tai suvokti, kad tu nieko ne�inai. "�inoti ir tuo pa�iu suvokti, kad mes nieko ne�inome, yra auk��iausias pasiekimas; ne�inoti ir vis vien galvoti, kad �inai, yra yda". B�tent �ios filosofijos i�vada b�t� tai, kad auk��iausias Dievas negali b�ti �vardytas. �i absoliuti realyb�, auk��iausias Vienis negali b�ti sugautas �od�iuose ar mintyse. Kaip Lao-tse teigia, "Dao, kuris gali b�ti apibr�tas, n�ra visa persmelkiantis ir nesikei�iantis Dao. Vardas, kuris gali b�ti atrastas, n�ra ilgalaikis ir nepakei�iamas vardas". Ar kitoje formuluot�je: Mes �i�rime � tai, bet mes to nematome, mes vadiname tai Pastovumu. Mes klausom�s to, ir mes negirdime to, ir mes vadiname tai "Nei�girstamumu". Mes bandome sugauti tai ir nepaj�giame �ito ap�iuopti, ir mes duodame vard� "Neap�iuopiamasis". Tokios savyb�s neleid�ia mums apibr�ti subjekto, ir vis d�lto mes sujungiame jas kartu ir laikome tai "Vieniu". Ir dar viena tos pa�ios formuluot�: "Tam, kuris �ino Dao, ner�pi kalb�ti apie j�; tas, kuris ai�kiai yra pasireng�s kalb�ti apie tai, nepa��sta j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n� filosofija nagrin�ja santyk� tarp begalin�s �vairov�s (rei�kiniai) ir vieningumo (Brahmanas). Ta�iau nereik�t� painioti Indijos ir Kinijos paradoksali�sias filosofijas su /dualizmu/. J� po�i�riu, harmonij� (vienyb�) sudaro konfliktuojan�ios prie�yb�s, i� kuri� ji sudaryta. "Brahman� m�stymas nuo pat prad�i� buvo sutelktas � prie�ybi� vienyb�s paradoks�, t.y. vis� pasaulio rei�kini� form� ir j�g� prie�yb� bei tapatum� tuo pat metu". Auk��iausioji galia Pasaulyje, taip pat ir �moguje pranoksta abu - s�vokin� ir jausmin� - lygius. Tod�l tai yra "ir ne �is, ir ne tas". Bet, kaip pa�ymi Zimeris, "�iame grie�tai nedualistiniame �sivaizdavime n�ra prie�yb�s tarp tikro ir netikro". Ie�kodami vienyb�s ir �vairialypi�kumo, brahmanai padar� i�vad�, kad apibr�iama prie�ybi� pora atspindi ne daikt� prigimt�, bet pat� apibr�iant�j� prot�. �valgi mintis turi pranokti pati save, kad atitikt� realyb�. Prie�yb�s yra �mogaus proto s�vokos, ne realyb�s bruo�ai. Rigvedoje �is principas i�reik�tas tokia forma: "A� esu du - gyvenimo j�ga ir gyvenimo med�iaga - ir abu tuo pat metu". Id�ja, kad mintis gali b�ti pagavi tik prie�taravimuose, �ia drasti�kiau i�reik�ta. Vedantiniame mintijime, kur postuluojama, kad mintis su visais jos puikiais apibr�imais yra "tik subtilesnis ne�inojimo lygis, i� ties� subtiliausias i� vis� majos klaidinim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ksalioji logika stipriai paveik� Dievo samprat�. Kadangi Dievas rei�kia galutin� tikrov�, o �mogaus protas tikrov� suvokia kaip prie�taravim�, negalima nieko teigiama pasakyti apie Diev�. Vedantoje po�i�ris � Diev�, kaip � visagal� ir visa�in�, yra laikomas did�iausiu tamsumu. Mes matome s�ry�� tarp bevard�io Dao ir Dievo, ir Dievo, vardu Bevardis, kuris apsirei�k� Mozei, ir Meisterio Eckharto "Absoliutaus Nieko". �mogus gali �inoti tik neigin�, o ne galutin�s realyb�s vard�. Nors �mogus negali �inoti, kad Dievas yra, jis gali gerai suvokti, kuo Dievas n�ra... Susidurdamas su nieku, protas �aukiasi auk��iausiojo g�rio. Anot Meisterio Eckharto, "�ventasis Vienis yra neigimo neigimas ir atmetimo atmetimas... Kiekviena b�tyb� turi savyje neigimo: kiekviena neigia tai, kad ji yra kita". Tolesn�se i�vadose Meisteriui Eckhartui Dievas tampa "Absoliuciu Nieku", taip pat, kaip Kabaloje galutin� tikrov� yra "En Sof", Begalinis Vi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ptariau skirtum� tarp aristotelin�s ir paradoksaliosios logikos tam, kad pagr�s�iau svarbius poky�ius meil�s Dievui sampratoje. Paradoksaliosios logikos mokytojai sako, kad �mogus gali suvokti tikrov� tik prie�taravimuose ir niekada negali /mintyje/ u��iuopti galutin�s tikrov�s, paties Vienio. Per�asi i�vada, kad n�ra prasm�s ie�koti galutinio atsakymo mintyje. Mintis gali mus vesti tik prie �inojimo, kad ji, mintis, negali mums duoti galutinio atsakymo. Minties pasaulis lieka sukaustytas paradokso. Vienintelis b�das, kuriuo pasaulis gali b�ti visi�kai pa�intas, slypi ne mintyje, bet /veiksme, vieningumo i�gyvenime/. Taigi paradoksalioji logika veda prie i�vados, kad Dievo meil� n�ra nei Dievo pa�inimas mintyje, nei mintis apie meil� Dievui, bet yra vienyb�s su Dievu i�gyvenimo ak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reikalauja teisingo gyvenimo b�do. Viskas gyvenime - ir menkas, ir labai svarbus veiksmas - yra susietas su Dievo pa�inimu ne teisingoje mintyje, bet teisingame veiksme. Tai labai ry�ku Ryt� religijose. Brahmanizme, taip pat kaip ir budizme ar daosizme, galutinis religijos tikslas yra ne teisingas �sitikinimas, o teisingas elgesys. T� pat� akcent� mes randame ir �yd� religijoje. Ka�in ar b�ta kada skilimo d�l tik�jimo �yd� tradicijoje (vienintel� i�imtis - kova tarp fariziej� ir saduk�j�, kuri i� esm�s buvo prie�taravimas tarp skirting� socialini� klasi�). �yd� religijoje visada (ypa� nuo m�s� eros prad�ios) buvo akcentuojamas teisingas gyvenimo b�das, arba Halacha (�is �odis i� ties� turi t� pa�i� prasm� kaip ir Da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uolaikin�je istorijoje tas pats principas yra i�reik�tas Spinozos, Markso ir Froido m�styme. Spinozos filosofijoje akcentas perkeliamas nuo teisingo tik�jimo � teising� gyvenimo b�d�. Marksas teig� t� pat� princip�, kai sak�, kad "filosofai visaip ai�kino pasaul�, o u�davinys yra j� pertvarkyti". Froido paradoksalioji logika atved� prie psichoanalitini� proces� terapijos, prie vis gil�jan�io sav�s paties pa�in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ksalioji logika pabr�ia ne mint�, bet veiksm�. Tai l�m� kai kurias pasekmes. Pirmiausia tai ved� /� tolerancij�/, koki� mes matome Indijos ir Kinijos religij� raidoje. Jei teisinga mintis n�ra galutin� tiesa ir n�ra kelias � i�sigelb�jim�, tai n�ra prie�asties kovoti su kitais, kuri� mintis veda prie skirting� formuluo�i�. �i tolerancija yra puikiai i�reik�ta pasakojime apie kelet� �moni�, kuri� papra�� apra�yti drambl� tamsoje. Vienas liesdamas jo k�n�, sak�: "�is gyvulys yra kaip vandens vamzdis", kitas, liesdamas aus�, tar�: "�is gyvulys yra kaip v�duokl�", tre�ias, liesdamas jo kojas, teig�, kad jis pana�us � kolo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ra, paradoksalus po�i�ris pabr�ia /�mogaus kitim�/, o ne dogmos ar mokslo. Indijos, Kinijos ir misticizmo filosofijos po�i�riu, religin� �mogaus priederm� yra ne teisingas m�stymas, bet teisingas elgesys, arba sutapimas su Vieniu sukauptos meditacijos a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ar� m�styme prie�ingi dalykai yra laikomi teisingais. Kadangi tikimasi rasti galutin� ties� teisingoje mintyje, i�skiriamas m�stymas, nors teisingas veiksmas taip pat yra vertinamas. Religijos raidoje tai ved� prie dogm� skelbimo, begalini� gin�� d�l dogm� apibr�imo, nepakantumo "netik�liams" bei eretikams. Tai savo ruo�tu veda prie tik�jimo � Diev� kaip /pagrindinio religinio santykio tikslo/ akcentavimo. Pagrindiniu religingumo tikslu tapo tik�ti � Diev�. Tai, �inoma, nerei�kia, kad �ia nesupranta, jog gyventi dera teisingai. Vis d�lto asmuo, tikintis Dievu - net jei jis negyvena su Dievu - jau�iasi es�s vir�esnis u� t�, kuris gyvena Dievuje, bet juo "neti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ies pirmenyb� turi dar vien� istori�kai labai svarbi� pasekm�. Po�i�ris, kad tiesa gali b�ti rasta mintyje, suk�r� ne tik dogmas, bet ir moksl�. Mokslin�je mintyje teisingas /mintijimas/ yra visa ko pamatas - ir m�stymo patikimumo, ir mokslin�s minties taikymo praktikai, t.y. technikai, po�i�r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ai tariant, paradoksali mintis veda � tolerancij�, skatina pastangas keisti save. Aristotelin� pozicija veda � dogm�, moksl�, katalikyb� ir atomin�s energijos atradim�. I�siai�kinus �io skirtumo tarp dviej� po�i�ri� � meil� Dievui pasekmes, pravartu glaustai visk� susumu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aruose vyraujan�ioje religin�je sistemoje meil� Dievui yra i� esm�s tas pats, kas ir tik�jimas � Dievo buvim�. Dievo teisingum�, Dievo meil�. Dievo meil� i� esm�s yra mintis. Ryt� religijose ir misticizme Dievo meil� yra intensyvus vieningumo i�gyvenimas, neatsiejamas nuo �ios meil�s aprai�k� kiekviename gyvenimo veiksme. Tai ry�kiausiai apib�dino Meisteris Eckhartas: "Jei a� esu tap�s Dievu ir Jis padar� mane savo paties dalimi, tada, pagal gyv�j� Diev�, n�ra skirtumo tarp m�s�... Kai kurie �mon�s �sivaizduoja, kad jie eina �i�r�ti Dievo, tarsi jis b�t� ka�kur, o jie �ia, bet taip n�ra. Dievas ir a� - mes esame viena. Pa�indamas Diev�, a� persiimu juo, a� esu jo persmelk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ar galime gr�ti prie svarbios paralel�s tarp meil�s t�vams ir meil�s Dievui. Prad�ioje vaikas b�na prisiri��s prie motinos kaip savo b�ties pagrindo. Jis jau�iasi bej�gis ir reikalingas visa apiman�ios motinos meil�s. Po to jis atsigr�ia � t�v�, kaip nauj� jo jausm� centr�, vadovaujant� jo mintimis ir jausmais; �ioje stadijoje jis jau�ia poreik� susilaukti t�vo pagyrimo arba i�vengti jo nepasitenkinimo. Visi�ko subrendimo stadijoje jis i�sivaduoja i� asmenin�s priklausomyb�s ir nuo t�vo, ir nuo motinos, kaip j� saugojan�i� ir vadovaujan�i� j�g�; t�vo ir motinos principus jis suformuoja savyje. Jis pats tampa savo t�vu ir motina; jis /yra/ t�vas ir motina. �monija vyst�si taip pat: prad�ioje buvo meil� Dievui, kaip bej�gi�kas santykis su motina Deive, po to paklusnumo santykis su Dievu T�vu, v�liau pasiekiamas brandus santykis, kai Dievas nustoja b�ti i�orine j�ga, kai �mogus tarsi �augina meil�s ir teisingumo principus � save, pajunta vienyb� su Dievu ir pagaliau pasiekiamas tas lygis, kai apie Diev� kalbama tik poetine, simboline pras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iau sekt�, kad meil� Dievui negali egzistuoti skyrium nuo meil�s t�vams. Jei asmuo neatsiskyr� nuo kraujomai�inio santykio su motina, klanu, tauta, jei ir toliau lieka vaiki�kai priklausomas nuo baud�ian�io ir ker�ijan�io t�vo ar kurio kito autoriteto, jis negali subrandinti meil�s Dievui; tada jo religija lieka pirmyk��io lygio, kai Dievas buvo suvokiamas kaip visa globojanti motina ar visa baud�iantis ir ker�ijantis t�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uolaikin�je religijoje mes randame visas fazes - nuo ankstyviausi� ir labiausiai primityvi� iki pa�i� auk��iausi� - vis� j� dar esama. �odis "Dievas" rei�kia genties vad� lygiai kaip ir "absoliut� Niek�". Tuo pa�iu b�du kiekvienas individas talpina savyje, savo nes�moningume, kaip ra�� Froidas, visas stadijas, pradedant nuo bej�gio k�dikio. Klausimas: iki kokio lygio jis subrendo? Viena yra tikra: jo meil�s Dievui prigimtis priklauso nuo jo meil�s �mogui prigimties. Ir dar, tikra jo meil�s Dievui ir �mogui kokyb� da�niausiai yra nes�moningai slepiama ir racionalizuojama kur kas /brandesn�s minties/ - kas yra jo meil�? Taigi meil� �mogui, nors tiesiogiai i�auga i� �eimos santyki�, i� tikr�j� s�lygota visuomen�s, kurioje ji gyvena, strukt�ros. Jei visuomenin� santvarka teigia nuolankum�, nesvarbu - akivaizd�iam ar beasmeniam rinkos ar visuomen�s nuomon�s - autoritetui, jo Dievo samprata lieka infantili ir labai nutolusi nuo brand�ios sampratos, kurios u�uomazgos slypi monoteistini� religij� istorijo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l� ir jos irimas dabartin�je Vakar� visuomen�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i meil� yra brandaus, produktyvaus charakterio galia, tai rei�kia, kad individo galia myl�ti konkre�ioje kult�roje priklauso nuo tos kult�ros poveikio eilinio �mogaus charakteriui. Kai kalbame apie meil� �iuolaikin�je Vakar� kult�roje, tai norime i�siai�kinti, ar Vakar� civilizacijos socialin� strukt�ra ir i� to kylanti dvasia yra palanki meilei. Tai, kad mes to klausiame, jau suponuoja neigiam� atsakym�. Ne vienas objektyviai stebintis m�s� Vakar� gyvenim� suabejos, kad meil� - broli�ka, motini�ka, erotin� - yra gana retas rei�kinys ir kad j� da�niausiai pakei�ia gausyb� pseudomeil�s form�, kurios i� tikr�j� t�ra tik meil�s irimo for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alistin� visuomen� remiasi i� vienos pus�s politin�s laisv�s principu, i� kitos - rinka, reguliuojan�ia visus ekonominius ir socialinius santykius. Preki� rinka lemia s�lygas, pagal kurias prek�s yra kei�iamos, darbo rinka reguliuoja darbo pasi�l� ir pirkim�. Ir reikalingi daiktai, ir reikalinga �mogaus energija paver�iami prek�mis, kurios rinkoje mainomos be prievartos ir apgavys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ai, kad ir kaip jie b�t� naudingi ir reikalingi, neturi ekonomin�s (mainomosios) vert�s, jei n�ra paklausos; lygiai kaip ir �mogaus energija bei sugeb�jimai neturi mainomosios vert�s, jei jiems n�ra paklausos rinkoje. Kapitalo tur�tojas gali pirkti darb� ir jam vadovauti taip, kad jo kapitalo investavimas duot� peln�. Darbo j�gos savininkui tenka parduoti j� kapitalistui pagal egzistuojan�ias rinkos s�lygas, kitaip jis badaus. �i ekonomin� strukt�ra atsispindi ir vertybi� hierarchijoje. Kapitalas vadovauja darbui: sukaupti daiktai, tai, kas yra nebegyva, turi lemiam� reik�m� darbui, �mogaus galioms, taigi tam, kas yra gy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a buvo kapitalizmo strukt�ra pa�ioje prad�ioje. Tai tebelieka b�dinga ir �iandieniniam kapitalizmui, nors daugelis svarbi� veiksni� yra pakit� ir kaip tik jie daro did�iausi� poveik� dabarties �mogaus charakteriui. Mes esame vis did�jan�ios kapitalo centralizacijos ir koncentracijos liudininkai. Didel�s �mon�s auga pasiglem�damos ma�esnes. Savininkai, investav� � �ias �mones kapital�, vis labiau ir labiau atsiskiria nuo t�, kurie joms i� tikr�j� vadovauja. �mon� "priklauso" �imtams t�kstan�i� akcinink�, o jai vadovauja mened�erin� biurokratija, kuri yra gerai apmokama, bet kuriai �mon� nepriklauso. �iai biurokratijai labiau r�pi ne didinti peln�, o pl�sti �mones ir taip didinti savo gali�. Augant kapitalo koncentracijai ir ry�k�jant galingai mened�eri� biurokratijai, pana�iai vystosi ir dirban�i�j� jud�jimai. Dirbantieji vienijasi, ir darbininkas negali pats daryti sand�ri�, nes darbo bir�oje jis yra �trauktas � dideles profesines s�jungas, taip pat vadovaujamas galingos biurokratijos, kuri atstovauja jam vis-a-vis industrijos mil�inams. Gerai tai ar blogai, ir kapitalo, ir darbo sferoje iniciatyva atitenka ne individui, o biurokratijai. Vis daugiau �moni� netenka savo nepriklausomyb�s ir tampa pavald�s did�iosios ekonomin�s imperijos mened�er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s b�dingas ir lemtingas dabarties kapitalizmo bruo�as, kylantis i� kapitalo koncentracijos, yra ypatingas darbo organizavimas. Labai centralizuotose �mon�se su grie�tu darbo pasidalijimu individas praranda savo individualyb� ir tampa lengvai pakei�iamu ma�inos sraigteliu. �mogaus problemos �iuolaikiniame kapitalizme gali b�ti suformuluotos ta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uolaikiniam kapitalizmui reikalingi tokie �mon�s, kurie be pasiprie�inimo jungiasi � dideles grupes, kurie nori vartoti vis daugiau ir daugiau, kuri� skoniai yra suvienodinami ir tod�l gali b�ti lengvai kei�iami bei nusp�jami. Reikalingi �mon�s, kurie jau�iasi es� laisvi ir nepriklausomi, nepavald�s jokiam autoritetui ar s�mon�s principui ir vis d�lto trok�ta b�ti valdomi, nori daryti tai, ko i� j� laukiama, skland�iai, be jokios trinties prisitaikyti prie visuomen�s ma�inos, nori b�ti valdomi be j�gos, vedami be vado, kreipiami be tikslo - i�skyrus vien� - gaminti g�rybes, dalyvaujant jud�jime, funkcionuoti, eiti � prie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 i� to i�eina? Dabartinis �mogus yra susvetim�j�s sau, savo artimiesiems ir savo prigim�iai (Detalesn� diskusija apie susvetim�jimo problem� ir apie �iuolaikin�s visuomen�s �tak� �mogaus charakteriui "Sveika visuomen�". E.Fromm, Routledge, London.). Jis tapo daiktu, i�gyvenan�iu savo gyvybines j�gas kaip investicij�, kuri turi duoti did�iausi� naud�, koki� tik galima gauti esamoje rinkoje. �mon�s bendrauja pana�iai kaip susvetim�j� automatai, j� saugumui reikia b�ti prie bandos ir nei�siskirti nei mintimis, nei jausmais, nei elgesiu. Kai kiekvienas siekia b�ti taip arti kits kito, kiek tik tai �manoma, kiekvienas lieka visi�kai vieni�as, persmelktas stipraus nesaugumo jausmo, nerimo ir kalt�s, kurie visada atsiranda, kai n�ra �veiktas svetimumas tarp �moni�. M�s� civilizacija si�lo daugel� palengvinim�, kurie padeda �mon�ms i�vengti �io vieni�umo suvokimo: pirmiausia - grie�ta biurokratizuoto, mechani�ko darbo rutina, neleid�ianti �mon�ms suvokti savo esmini� �mogi�k�j� reikmi�, transcendencijos ir vienyb�s sieki�. Kadangi vien rutinos nepakanka, �mogus slopina savo nes�moning� desperacij� rutinizuotomis pramogomis, pasyviai vartodamas vaizdus ir garsus, kuriuos jam si�lo pramog� industrijos; taip pat per malonum� pirkti naujus daiktus ir greitai juos keisti kitais. Dabartinis �mogus yra labai arti to vaizdinio, kur� Huxley apra�o, "�auniajame naujajame pasaulyje": gerai pamaitintas, gerai aprengtas, seksualiai patenkintas, bet visi�kai be savasties; visi jo kontaktai su aplinkiniais �mon�mis yra mechani�ki, jis vadovaujasi lozungais, kuriuos labai vykusiai suformulavo Huxley, kaip antai: "Kai individas jau�ia, visuomen� virpa" arba "Niekada neatid�k rytdienai malonumo, kur� gali patirti �iandien", arba visa apvainikuojantis ��kis: "�iais laikais visi yra laimingi". �mogaus laim� �iandien sudaryta i� "malonum� patirties". Malonum� patiriame d�l pasitenkinimo, pirkdami ir vartodami daiktus, vaizdus, maist�, g�rimus, cigaretes, �mones, paskaitas, knygas, kino filmus; viskas kaip mat suvartojama, praryjama. Pasaulis yra vienas didelis objektas m�s� apetitui patenkinti, didelis obuolys, didelis butelis, didel� kr�tis; mes esame �indukliai, visada laukiantys, kupini vil�i� ir am�inai nusiviliantys. M�s� charakteris priklauso nuo main� ir gavimo, prekybos ir vartojimo, viskas - dvasiniai ir material�s objektai - tampa objektais mainams ir vartojim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a pati situacija yra ir meil�je, nes �iuolaikin� visuomen� daro �tak� �mogaus socialiniam charakteriui. Automatai negali myl�ti; jie gali tik mainyti savo "asmenin� paket�" ir tik�tis lygiaver�io u�mokes�io. Viena ry�kiausi� �io susvetim�jimo aprai�k� meil�je, ypa� vedybose, yra "partneryst�". Daugelyje straipsni� apie laimingas vedybas idealas yra apra�omas kaip skland�iai funkcionuojanti "partneryst�". �itoks apra�ymas nedaug skiriasi nuo skland�iai funkcionuojan�io tarnautojo apib�dinimo, jis turi b�ti "protingai nepriklausomas", draugi�kas, toleranti�kas ir tuo pat metu ambicingas bei agresyvus. Taip ir vedyb� patar�jas mums teigia, kad vyras tur�t� "suprasti" savo �mon� ir pad�ti jai. Jis tur�t� palankiai vertinti jos naujus drabu�ius, skanius patiekalus. Ji, savo ruo�tu, tur�t� suprasti, kad jis gr�ta namo pavarg�s ir suirz�s, tur�t� d�mesingai klausytis, kai jis pasakoja apie savo darbo problemas, neu�pykti, bet suprasti, kai u�mir�ta jos gimtadien�. Visi tokios r��ies santykiai yra visuma gerai sustyguot� santyki� tarp dviej� asmen�, kurie lieka svetimi vis� gyvenim�, niekad nerasdami "centruoto ry�io", bet vienas su kitu elgiasi mandagiai ir neriasi i� kailio d�l abipus�s geros savijau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oje meil�s ir vedyb� sampratoje svarbiausia - atsikratyti nepakeliamo vienatv�s jausmo. "Meil�je" pagaliau randamas i�sigelb�jimas nuo vienatv�s. Sukuriama dviej� s�junga prie� vis� likus� pasaul�, ir �is egoizmas /a deux/ klaidingai yra laikomas meile ir intymu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os jausmo, abipusio pakantumo ir pana�i� dalyk� i�k�limas palyginti naujas rei�kinys. Prie� tai, po Pirmojo pasaulinio karo, vyravo po�i�ris, kad meil�s ry�i� ir ypa� laiming� vedyb� pamatas yra abipusis seksualinis pasitenkinimas. Buvo tikima, jog da�nai nelaiming� vedyb� prie�astis esti tai, kad partneriai n�ra teisingai seksualiai susiderin�; �ios nes�km�s prie�astimi buvo laikomas "teisingo" elgesio ne�inojimas, tai yra neteisinga vieno ar abiej� partneri� seksualin� technika. Tam, kad i�taisyt� �i� yd� ir pagelb�t� nelaimingoms poroms, nemylin�ioms vienas kito, daugelis knyg� �m� si�lyti seksualinio elgesio instrukcijas ir konsultacijas, �ad�damos netiesiogiai ar visai atvirai meil� ir laim�. Visa tai grind�iama mintimi, kad meil� yra seksualinio malonumo pagimdyta, taigi jei du �mon�s �ino, kaip patenkinti vienas kit� seksualiai, jie vienas kit� myl�s. Tai buvo t�sa bendros to meto iliuzijos, kad teisingas technikos panaudojimas gali i�spr�sti visas - ir industrijos, ir �mogaus - problemas. Buvo nepastebima, kad i� tikr�j� teisinga yra visi�kai prie�inga id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� gimsta ne i� seksualinio pasitenkinimo, bet seksualin� laim� - net vadinamosios seksualin�s technikos �sisavinimas yra tik meil�s pasekm�. Jei be kasdienin�s patirties dar reikt� ir �rodym�, tai toki� �rodym� galima rasti gausiuose psichoanalitik� tyrin�jimuose. Labiausiai paplitusi� seksualini� problem� - moter� �altumo ir psichin�s vyr� impotencijos - tyrimas rodo, kad prie�astis yra ne tinkamas technikos �ini� tr�kumas, bet tos kli�tys, kurios neleid�ia myl�ti. Baim� arba neapykanta prie�ingai ly�iai yra prie�astis t� sunkum�, kurie neleid�ia �mogui visi�kai atsiduoti, elgtis spontani�kai ir betarpi�kai, pasitik�ti seksualiniu partneriu bet kuri� fizinio artumo akimirk�. Jei u�slopintas asmuo gali atsikratyti savo baim�s ar neapykantos, jis kartu tampa paj�giu myl�ti, visos jo ar jos seksualin�s problemos bus i�spr�stos. Jei ne - jokios �inios apie seksualin� technik� nepa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choanalitinio gydymo duomenys rodo, jog teisingos seksualin�s technikos �inojimas neveda � seksualin� laim� ir meil�, ta�iau �sitikinimas, kad meil� yra abipusio seksualinio pasitenkinimo pasekm�, labiausiai buvo grind�iamas Froido teorija. Froidui meil� i� esm�s buvo seksualumo fenomenas. "�mogus savo i�gyvenimu atranda, kad seksualin� (genitalin�) meil� atne�a jam did�iausi� pasitenkinim�, ir tai tampa jam visokios laim�s prototipu, tod�l ir ateityje jis ie�kos laim�s lytiniuose santykiuose, paversdamas lytin� jausmingum� gyvenimo a�imi". Broli�kos meil�s i�gyvenimas, pasak Froido, yra seksualinio potraukio pasekm�, tik jame seksualinis instinktas yra virt�s impulsu, kurio tikslas yra nuslopintas. "Meil�, kurios tikslas yra nuslopintas, atsirasdama buvo kupina jausmingumo, �mogaus pas�mon�je tokia ir pasilieka". Susiliejimo, vieningumo ("okeaninis") jausmas, kuris yra mistin�s patirties esm� ir stipriausiai jau�iamo dviej� �moni� artumo pagrindas - Froido buvo interpretuojamas kaip i�krypimas, gr�imas � ankstyv�j� "berib� narcisizm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ikia �engti dar vien� �ingsn� toliau, ir i�eit�, kad meil� Froidui yra iracionalus fenomenas. Jam n�ra skirtumo tarp iracionalios /meil�s ir meil�s kaip brand�ios asmenyb�s rai�kos/. Savo straipsnyje apie meil�s perk�lim� jis ra�o, kad perkelta meil� i� esm�s nesiskiria nuo "normalios" meil�s. �simyl�jimas visada ribojasi su nenormalumu, j� visada lydi aklumas, vidin� prievarta ir vaikyst�s meil�s objekto perk�limas. Meil�, kaip racionalus fenomenas, kaip visa vainikuojantis brandumo pasiekimas, nebuvo Froido tyrin�ta, nes jam i� ties� ji neegzist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�ku, nevert�t� pervertinti Froido �takos po�i�riui, kad meil� yra seksualinio potraukio pasekm� ar, tiksliau, kad tai yra /tas pats/ seksualinis pasitenkinimas, atsispind�j�s s�moninguose �mogaus jausmuose. Tikrasis prie�astinis ry�ys yra visai kitoks. Froido m�stym� i� dalies paveik� bendra devynioliktojo am�iaus dvasia; i� dalies jo mintis i�populiarino po Pirmojo pasaulinio karo vyravusi dvasia. Ir visuomen�s nuostata, ir Froido teorija buvo pirmiausiai pasiprie�inimas grie�tiems Viktorijos laik� papro�iams. Kitas veiksnys, s�lygoj�s Froido pa�i�ras, kilo i� kapitalistin�s strukt�ros nulemtos �mogaus sampratos. Tam, kad �rod�ius, jog kapitalizmas atitinka �gimtas �mogaus reikmes, reik�jo �rodyti, kad �mogus i� prigimties yra konkuruojantis ir pilnas prie�i�kumo. Ekonomistai tai "�rod�" nenugalimu ekonomin�s naudos tro�kimu, o darvinistai - biologiniais d�sniais apie stipriausi�j� i�likim�. Froidas prie to paties pri�jo teigdamas, jog vyr� valdo ne�abota aistra seksualiai nukariauti visas moteris, tik visuomen� stabdo jo nor� �gyvendinim�. Tod�l �mon�s nei�vengiamai pavydi vienas kitam, j� pavydas ir konkurencija i�likt� netgi tada, jei visos socialin�s ir ekonomin�s prie�astys i�ny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�ku, Froidas buvo labai paveiktas XIX am�iaus /materializmo/. Buvo manoma, kad vis� s�mon�s rei�kini� pagrindas gl�di fiziologiniuose rei�kiniuose; taigi meil�, neapykanta, ambicija, pavydas Froido buvo ai�kinami kaip �vair�s seksualinio instinkto pasirei�kimai. Jis nesuprato, kad esmin� tikrov� �mogui yra jo egzistencijos visuma, pirma - �mogi�koji situacija, bendra visiems �mon�ms, antra - gyvenimo praktika, s�lygota konkre�ios visuomen�s strukt�ros (lemiam� �ingsn� link �io materializmo tipo �eng� Marksas savo "istoriniu materializmu", kuriame ne k�nas, ne instinktas, kaip maisto ar nuosavyb�s poreikis, padeda suprasti �mog�, bet �mogaus gyvenimo proceso visuma, jo "gyvenimo praktika"). Pagal Froid�, visi�kas ir neu�slopintas vis� instinktyvi� nor� patenkinimas tur�t� garantuoti dvasios sveikat� ir laim�. Tuo tarpu papras�iausi klinikiniai duomenys rodo, kad vyrai ir moterys, paskyr� savo gyvenim� nevar�omam seksualiniam pasitenkinimui, nepasiekia laim�s ir labai da�nai ken�ia nuo a�tri� neurotini� simptom� ar konflikt�. Visi�kas vis� instinkt� patenkinimas ne tik n�ra laim�s pamatas, jis dargi neu�tikrina sveikatos. Vis d�lto po Pirmojo pasaulinio karo Froido id�jos gal�jo b�ti populiarios, nes tuo metu i�ry�k�jo poky�iai pa�ioje kapitalizmo dvasioje, nuo taupumo pereita prie i�laidumo, nuo sav�s ribojimo vardan ekonomin�s s�km�s pereita prie besaikio vartojimo, kaip vis besiple�ian�ios rinkos pamato ir b�do patenkinti nerimstant�, atbukus� individ�. Vyraujan�ia nuostata tapo nepraleisti n� vienos progos patenkinti savo norus sekso srityje - lygiai taip pat, kaip ir bet kurioje kitoje materialinio vartojimo srity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mu palyginti Froido samprat�, atitikusi� �io am�iaus prad�ios kapitalizmo dvasi�, su vieno i� puikiausi� �iuolaikini� psichoanalitik� v�lyvojo H.S.Salivano teorija. Salivano psichoanalitin�je sistemoje, prie�ingai negu Froido, grie�tai skiriamas seksualumas ir me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 rei�kia meil� ir intymumas Salivano koncepcijoje? "Intymumas yra toks santyki� b�das, kuris apima du �mones ir teigia vis� j� asmenyb�s pusi� vertingum�. Asmeninio vertingumo patvirtinimui reikia tokio santyki� tipo, kur� a� pavadin�iau bendradarbiavimu, pabr�damas vieno asmens prisitaikym� prie kito poreiki� taip, kad augt� abiej� j� identi�kumas, t.y. vis labiau ir labiau b�t� art�jama prie abipusio pasitenkinimo ir b�t� palaikomas bendras j� saugumas". Savo painoku stiliumi Salivanas teigia, jog meil�s esm� apib�dina bendradarbiavimo situacija, kurioje du �mon�s jau�ia: "Mes �aid�iame pagal �aidimo taisykles, kurios turi apsaugoti m�s� garb� ir prana�umo bei vertingumo jausm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iai kaip Froido meil�s samprata yra patriarchalinio tipo vyri�kio patirtis, i�reik�ta XIX_a. terminais, taip Salivanas apib�dina XX am�iaus susvetim�jusios, parsiduodan�ios asmenyb�s patirt�. Tai esanti "egoizmo dviese" i�rai�ka, dviej� �moni�, sujungt� bendr� interes�, pasiprie�inimas prie�i�kam ir susvetim�jusiam pasauliui. �is intymumo apibr�imas i� esm�s tinka apib�dinti jausmus bet kokioje besitelkian�ioje grup�je, kurioje visi vardan bendro tikslo savo elgesiu prisitaiko prie kito asmens i�reik�t� poreiki�. �domu tai, kad Salivanas kalba apie /i�reik�tas/ reikmes, nors meil�je svarbiausia yra atsiliepti � /nei�reik�tas/ vienas kito re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�, kaip abipusis seksualinis pasitenkinimas, ir meil�, kaip "komandos veikla", gelb�jimasis nuo vienatv�s, yra dvi "normalios" meil�s suirimo �iuolaikin�je Vakar� visuomen�je aprai�kos, socialiai pateisinta meil�s patologija. Bet yra daug individualizuot� meil�s i�krypimo, kai s�moningai ken�iama, aprai�k�, kurias psichiatrai ir did�iuma eilini� �moni� laiko neurotin�mis. Kelet� da�niausiai pasitaikan�i� trumpai aptarsime kituose pavyzd�iu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in�s meil�s pagrindas yra tai, kad vienas arba abu "�simyl�j�liai" lieka prisiri�� prie gimdytojo ir, jau b�dami suaug�, perkelia jausmus, l�kes�ius ir baimes, kurias kadaise patyr� savo t�vo ar motinos at�vilgiu, � mylim� asmen�: �traukti ir niekaip ne�stengiantys i�sivaduoti i� infantili�ko prierai�umo, jie to paties siekia savo suaugusiame gyvenime. �iuo atveju emoci�kai asmuo taip ir lieka dvej�, penkeri� ar dvylikos met� vaiku, nors intelektualiai ir socialiai jau yra visai kito am�iaus. A�tresniais atvejais �is emocinis nesubrendimas sukelia socialin�s veiklos sutrikim�; �velnesniais - konfliktai kyla intymiuose, asmeniniuose santykiu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� pokalbio iliustracija gali b�ti kitas neurotin�s meil�s atvejis, b�dingas vyrams, kurie emoci�kai liko prisiri�� prie motinos. Tokie �mon�s vis dar jau�iasi vaikais, pasigenda motinos globos, jos meil�s �ilumos, r�pes�io ir �av�jimosi; trok�ta bes�lygin�s motinos meil�s, teikiamos vien tod�l, kad jiems jos reikia, kad yra motinos vaikai, kad yra bej�giai. Tokie vyrai da�nai esti �veln�s ir �av�s, siekdami moters meil�s ir net pasiek� j�, tokie ir lieka. Ta�iau j� santykis su moterim, paprastai ir su visais kitais �mon�mis, lieka pavir�utini�kas ir neatsakingas. J� tikslas - b�ti mylimam, o ne pa�iam myl�ti. �io tipo vyruose yra didel� doz� tu�tyb�s, geriau ar blogiau u�maskuotos u� grandiozini� id�j�. Jei jie randa ie�kom� moter�, jau�iasi saug�s, pasaulio vir��n�je, gali parodyti be galo daug meil�s ir �avesio. Tai ir yra prie�astis, kod�l �ie vyrai da�nai tokie nepatikimi. Bet, kai po kurio laiko moteris atsisako gyventi pagal j� fantastinius l�kes�ius, prasideda konfliktai ir apmaudas. Jei moteris nesi�avi juo vis� laik�, jei ji nori tur�ti savo pa�ios gyvenim�, jei ji ir pati nori b�ti mylima ir globojama ir jei kra�tutiniu atveju nenori atleisti vis� jo roman� su kitomis moterimis (ar nepaprastai dom�tis jais), vyri�kis jau�iasi labai �eistas ir apviltas, da�niausiai pateisina savo jausmus mintimi, kad moteris "nemyli jo, yra savanaud� ir valdinga". Bet kuris nukrypimas nuo mylin�ios motinos ir �avaus vaiko santyki� yra laikomas meil�s stokos �rodymu. �ie vyrai da�nai painioja savo prierai�um�, nor� patikti su tikra meile ir galvoja, kad su jais elgiamasi negarbingai, �sivaizduoja es� didieji meilu�iai ir sielvartingai skund�iasi d�l savo meil�s partneri� ned�king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ais tokie prie motinos prisiri�� asmenys gali gyventi be rimt� sutrikim�. Jei jo motina i� ties� "myl�jo" j� pernelyg globodama (galb�t b�dama valdinga, bet be destruktyvumo aprai�k�), jei jis randa �mon� tokio pat b�do kaip jo motina, jei jo ypatingi sugeb�jimai ir talentas leid�ia naudotis savo �avesiu ir likti d�mesio centre (kaip kad tai b�na su kai kuriais s�km�s lydimais politikais), jis b�na "gerai prisitaik�s" socialine prasme, nors ir nepasiekia savo asmenyb�s didesnio subrendimo. Ma�iau s�kmingais atvejais, - ir tai, ai�ku, atsitinka gerokai da�niau, - jo nes�km�s meil�je, o neretai ir visuomeniniame gyvenime j� stumia � nevilt�; kai tik toks asmuo paliekamas vienas, tuoj pat kyla konfliktai, did�iulis nerimas ir depres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stipresn�s patologijos atvejais prisiri�imas prie motinos yra didesnis ir iracionalesnis. �iame lygmenyje geid�iama, simboli�kai kalbant, ne gr�ti � saug� motinos gl�b�, ne prie jos maitinan�ios kr�tin�s, bet � jos visa priiman�ias ir visa griaunan�ias �s�ias. Sveika prigimtis stengiasi i�siver�ti i� �s�i� � pasaul�; o rimtos psichin�s ligos atveju akivaizdus siekimas gr�ti atgal, t.y. b�ti v�l "i�imtam" i� gyvenimo. �is prierai�umo atvejis paprastai i�ry�k�ja, kai motinos prisiri�a prie savo vaik�, kaip tik tokiu ryjan�iai griaunan�iu b�du. Kartais vardan meil�s, o kartais vardan pareigos jos nori pasilaikyti sau vaik�, paaugl�, vyr�, kad �is negal�t� be j� kv�puoti, negal�t� myl�ti, nebent i�kreiptu seksualiniu b�du - �emindamas visas kitas moteris; kad negal�t� tapti laisvu, nepriklausomu, nebent pasidarydamas i�kryp�liu ar nusikalt�l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destruktyvi, � save siurbianti motina yra neigiama motinos meil�s pus�. Motina gali duoti gyvenim� ir gali j� atimti. Ji yra tai, kas gaivina, ir tai, kas griauna; ji gali daryti meil�s stebuklus ir gali labiausiai su�eisti. Religiniuose �vaizd�iuose (tokiuose kaip ind� deiv� Kali) ir sapn� simbolikoje da�nai galima aptikti ir prie�ing� motinos pus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okia neurotin�s patologijos forma pasirei�kia tais atvejais, kai prisiri�ama prie t�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�tinas atvejis, kai vyras turi �alt� ir abejing� motin�, o jo t�vas (i� dalies d�l �monos �altumo) vis� savo �velnum� ir d�mes� sutelkia � s�n�. Jis yra "geras t�vas", bet tuo pa�iu metu autoritari�kas. Kai jis patenkintas s�naus elgesiu, mielai j� giria, apdovanoja, yra meilus; kai s�nus j� apvilia, at��la ar bara. S�nus, kuriam t�vo meil� yra vienintel�, vergi�kai prisiri�a prie t�vo. Svarbiausiu jo tikslu gyvenime tampa noras �tikti t�vui. Kai tai pasiekia, jau�iasi laimingas, saugus, patenkintas. Bet kai padaro klaid�, nesugeba �tikti t�vui, jau�iasi sugniu�dytas, nemylimas, atstumtas. Vis� savo gyvenim� toks vyri�kis stengsis rasti t�vi�k� asmen�, prie kurio gal�t� prisiri�ti pana�iu b�du. Visas jo gyvenimas tampa pakilim� ir nuopuoli� grandine, priklausomai nuo to, kaip seksis u�kariauti t�vo palankum�. Tokiems �mon�ms da�nai sekasi kopti socialin�s karjeros laiptais. Jie s�iningi, patikimi, energingi, �sis�monin� pasirinktojo t�vo vaizdin�, supranta ir kaip j� valdyti. Bet su moterimis jie lieka abejingi ir i�laiko distancij�. Moteris niekada jam neturi esmin�s reik�m�s. Paprastai �i�ri � j� su lengva panieka, da�niausiai pridengdami j� t�vi�ku r�pes�iu ma�a mergaite. Jie gali imponuoti moterims akivaizd�iomis vyri�komis savyb�mis, bet jais vis labiau nusiviliama, kai moteris, kuri� jis veda, palaipsniui suvokia, kad jai skirtas tik antraeilis vaidmuo, o pirmaeiliai jausmai skirti t�vui, kuris bet kuriuo atveju yra svarbiausias jos vyro gyvenime; nebent jei atsitinka, kad �mona taip pat lieka priklausoma nuo t�vo, ir tai daro j� laiming� su vyru, kuris �i�ri � j� kaip � kaprizing� va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�tingesnis neurotinio sutrikimo atvejis yra infantili�ka meil�, atsirandanti tada, kai t�vai nemyli vienas kito, bet yra pernelyg sant�r�s, kad pykt�si arba rodyt� i�orini� nepasitenkinimo �enkl�. Svetimumas vienas kitam ver�ia juos b�ti nenuo�ird�iais su savo vaikais. Tai, k� patiria ma�a mergait�, yra "korekti�kumo" atmosfera, kur, deja nelieka vietos nei artimam ry�iui su motina, nei su t�vu, taigi mergait� lieka visad sutrikusi ir baili. Ji niekad n�ra tikra d�l to, k� jos t�vai galvoja ir jau�ia i� tikr�j�. Visada persekioja ne�inomyb�s, netikrumo jausmas. D�l to mergait� u�sisklend�ia savo pa�ios pasaul�lyje, svajon�se, tampa u�sidariusi ir visa tai perkelia � v�lesnius savo meil�s santyk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, svetimumas kelia intensyv� nerim�, kad nesi tvirtai �si�aknij�s pasaulyje, tai da�nai skatina mazochistinius polinkius, kaip vienintel� b�d� patirti stipr� susijaudinim�. Neretai tokios moterys labiau linkusios pasirinkti vyr�, keliant� scenas ir barnius negu normal� ir suprating�, nes tai vis d�lto nuima �tampos ir baim�s na�t�; neretai jos s�moningai provokuoja tok� elges�, kad nutraukt� jausminio neutralumo kankinan�i� ne�inomy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os paplitusios iracionalios meil�s formos apra�ytos nesigilinant � ypatingus jas sukelian�ius vaikyst�s veiksn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kros meil�s forma, kuri nereta ir paprastai i�gyvenama (o da�niausiai apra�oma filmuose ir romanuose) kaip "did�ioji", yra /"stabmeldi�ka meil�"/. �mogus negali k�rybi�kai atskleisti savo gali�, tod�l nejau�ia savo tapatumo, savo "ai�kumo", jis link�s "sudievinti" mylim� asmen�. Jis svetimas savo paties galioms, tod�l projektuoja jas � mylim� �mog�, kur� ima garbinti kaip /sumnum bonum/, kaip tikr�j� meil�, tikr�j� �vies�, tikr�j� d�iaugsm�. �iuo atveju jis i�si�ada savo j�gos jausmo, praranda save savo mylimajame u�uot atrad�s save. Kadangi paprastai joks asmuo negali ilg� laik� gyventi pagal jos (arba jo) stabmeldi�ko dievinimo l�kes�ius, nei�vengiamai ateina nusivylimas, tada kaip vaisto reikia kito stabo, kartais tai pasidaro u�daras ratas. �iam stabmeldi�kos meil�s atvejui b�dinga nepaprastai stipri ir staigi meil�s prad�ia. Tokia sudievinan�ioji meil� da�nai suprantama kaip tikroji, did�ioji meil�, bet kadangi sprend�iama pagal jausm� stiprum� ir gilum�, tai i� tikr�j� tik parodo dievinan�iojo alk� ir nevilt�. Reikia tur�ti galvoje, kad kartais tokie du �mon�s ima dievinti vienas kit�, ir kra�tutiniais atvejais tai virsta /folie a deux/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 netikros meil�s forma gali b�ti pavadinta /"sentimentalia meile"/. Jos esm� ai�k�ja i� to, kad meil� i�gyvenama vien tik vaizduot�je ir niekada realiame (�ia ir dabar) ry�yje. �itokie meil�s pakaitalai da�niausiai vaizduojami kino filmuose, �urnaliniuose apsakymuose ir meil�s dainose. Visa tai vartodami, �mon�s patenkina savo nei�sipild�iusius meil�s ir artumo siekius. Vyras ir moteris, kurie savo santuokoje nepaj�gia per�engti svetimumo ribos, puola � a�aras, kai tampa laimingos ir nelaimingos meil�s istorijos liudininkais. Daugeliui �eim� toki� film� �i�r�jimas yra vienintel� atgaja, kai patiria meil� - ne vienas kitam, bet abu kartu, kaip kit� �moni� "meil�s" �i�rovai. Kai meil� yra tik svajon�, jie gali dalyvauti abu, kai gr�ta � real� savo gyvenim�, i�syk at�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s sentimentaliosios meil�s bruo�as yra atsitraukimas nuo jos laike. Por� gali labai jaudinti j� buvusios meil�s prisiminimai,- nors kai ta praeitis buvo dabartimi, meil�s i� tikr�j� nebuvo - arba svajon�s apie b�sim� j� meil�. Kaip gali �simyl�jusios arba k� tik vedusios poros svajoti apie j� laim� ateityje, kai kiekvienu esamu j� gyvenimo momentu jie jau ima bod�tis vienas kitu? �i nuostata b�dinga dabartiniam �mogui. Jis gyvena arba praeitimi, arba ateitimi, bet niekada �ia diena. Jis jausmingai prisimena vaikyst� ir savo motin� arba kuria laim�s planus atei�iai. Ar meil� yra patiriama, pakei�iant j� i�galvotais kit� i�gyvenimais, ar ji perkeliama i� dabarties � praeit� ar ateit�, �i abstrakti ir susvetim�jusi meil�s r��is tarnauja vietoj narkotik�, lengvinan�i� realyb�s skausm�, individo atskirtum� ir vieni�u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 neurotin�s meil�s r��is - perk�limo naudojimas: susitelkiama prie "mylimo" asmens yd� ir silpnybi�, defekt� ir pa�eid�iamumo, kad i�vengus savo paties problem�. Individai �iuo po�i�riu elgiasi taip pat, kaip ir skirtingos grup�s, nacijos ar religijos. Jie mato kiekvien�, net ma�iausi� kito �mogaus tr�kum�, bet ne�velgia to paties savyje,- jie visada kaltina ir stengiasi keisti kit� �mog�. Jei abu daro t� pat�, - o tai da�nai b�na - meil�s ry�ys virsta abipusiu perk�limu. Jei a� esu valdingas, nery�tingas ar �yk�tus, kaltinu �ituo savo partner� ir, priklausomai nuo savo charakterio, arba noriu j� peraukl�ti, arba nubausti. Abu daro t� pat�, ir abiem gerai sekasi i�vengti savo problem� ir tuo pa�iu nesiseka n� vieno �ingsnio �engti savo paties ugdymo link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 perk�limo r��is yra savo paties problem� perk�limas � vaikus. Beje, neretai d�l to kyla noras tur�ti vaik�. Tokiais atvejais noras tur�ti vaik� atsiranda i� poreikio perkelti savo paties egzistencines problemas � vaik�. Kai asmuo jau�ia, kad jis pats negali suteikti prasm� savo gyvenimui, m�gina j� suteikti savo vaiko gyvenimo padedamas. Bet nes�km� laukia ir jo, ir jo vaiko. Pirma, tod�l, kad egzistencijos problemas gali i�spr�sti tik kiekvienas savo, o antra, kad tas asmuo neturi svarbiausi� savybi�, reikaling� tam, kad gal�t� mokyti vaik� ie�koti sav� atsakym�. Perk�limo tikslams vaikas naudojamas ir tada, kai pradeda irti nevykusi santuoka. Svarbiausias t�v� ai�kinimas: es� jie negali skirtis, kad neatimt� i� vaik� saugi� nam� u�uov�jos. I�samesn�s studijos, ai�ku, parodyt�, kad �tampos ir nelaimingumo atmosfera "vieningoje �eimoje" labiau kenkia vaikui negu atviros skyrybos, kurios bent moko, kad �mogus gali nutraukti jam nepriimtin� b�sen� ry�tingu sprend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der�t� pamin�ti vien� da�n� klaid�. Ka�kod�l �sivaizduojama, kad mylint negali b�ti konflikt�. Kadangi �mon�s �prat� galvoti, kad bet kokiomis aplinkyb�mis reikia vengti skausmo ir li�desio, jie tiki, kad konfliktai griauna meil�. Ir randa pavyzd�i� �iai min�iai paremti, kai visi susid�rimai aplinkui tik ardo, neduoda nieko gero. Bet tikroji viso to prie�astis yra tai, jos daugelis �moni� "konfliktuoja" tik nor�dami i�vengti /tikr�/ konflikt�. Da�niausiai nesutarimai kyla d�l smulki� ir pavir�utini�k� dalyk�, kurie d�l savo prigimties negali b�ti i�sprend�iami ar i�siai�kinami. Tikri prie�taravimai tarp dviej� �moni� neskatina sl�pti arba perkelti, jie i�gyvenami giliame vidin�s tikrov�s, kuriai abu priklauso, lygmenyje ir n�ra griaunantys. Jie padeda i�siai�kinti, dvasi�kai nuskaidrina abu asmenis, kurie �gyja daugiau i�minties ir j�g�. Tai ver�ia dar kart� pabr�ti kai k�, kas jau buvo sakyta anks�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� yra galima tik tada, kai du asmenys yra susieti vienas su kitu savo egzistencijos esme, taigi kiekvienas i� j� turi suvokti savo egzistencijos esm�. Tik �iame "esm�s" i�gyvenime yra �mogi�kas tikrumas, �ia slypi �mogaus gyvybingumas, tik tai yra meil�s pagrindas. Meil�, kaip i�gyvenimas, yra nuolatinis i���kis, ne poilsio vieta, bet jud�jimas, augimas, bendras darbas: net jei �ia yra harmonija ar prie�taravimai, d�iaugsmas ar li�desys, tai yra antriniai dalykai, lyginant su pagrindiniu. Du �mon�s susij� vienas su kitu, i�likdami vienyb�je su pa�iu savimi, o ne b�gdami nuo sav�s. Yra tik vienas meil�s buvimo �rodymas: santyki� gilumas ir abiej� gyvybingumas bei j�ga, i� kuri� atpa��stama me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automatai negali vienas kito myl�ti, taip jie negali myl�ti ir Dievo. Meil� Dievui pa�lijo tiek pat, kiek pa�lijo ir meil� �mogui. Tai, ai�ku, prie�tarauja vyraujan�iai nuomonei, kad mes esame religijos renesanso m�s� epochoje liudininkai. Sunku rasti k� nors labiau tolimo tiesai. Tai, k� mes i� ties� regime (nors, ai�ku, yra i�im�i�), yra tik gr�imas prie stabmeldi�kos Dievo sampratos ir meil�s Dievui kitimas, prisitaikant prie susvetim�jusios charakterio strukt�ros. Gr�imas prie stabmeldi�kos Dievo sampratos yra akivaizdus. �mon�s yra sunerim�, netur�dami princip� ir tik�jimo, jie nejau�ia gyvenimo tikslo, i�skyrus vien� - jud�ti � priek�, taigi jie ir toliau lieka vaikais, besiilgin�iais t�vo ir motinos pagalb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a, religin�se kult�rose, tokiose kaip Viduriniai am�iai, eilinis �mogus taip pat �velg� � Diev�, kaip � pradedant� t�v� ar motin�. Bet tuo pat metu jis suvok� Diev� labai rimtai - auk��iausias jo gyvenimo tikslas buvo gyventi pagal Dievo priesakus, sielos "i�ganymas" buvo pagrindinis r�pestis, nuo kurio tur�jo priklausyti bet kuri kita veikla. �iandien toki� pastang� n�ra. Kasdieninis gyvenimas grie�tai atsiskyr� nuo visoki� religini� vertybi�. Jis yra skirtas siekti materialinio komforto ir s�km�s asmenybi� rinkoje. Principai, kuriais grind�iamos visos m�s� pastangos �iame pasaulyje, yra abejingumas ir egoizmas (tai da�niausiai vadinama "individualizmu" arba "priva�ia iniciatyva"). Tikrai religin�s kult�ros �mogus gali b�ti palygintas su kokiu a�tuoneri� met� vaiku, kuriam reikia t�vo globos, bet kuris pats pradeda taikyti jo pamokymus ir principus savo gyvenime. �iuolaikinis �mogus yra pana�esnis � trej� met� vaik�, kuris �aukiasi t�vo, kai jo b�tinai reikia, ir kuris visai savimi patenkintas, kai gali �ai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okia infantili�ka priklausomyb� nuo su�moginto Dievo vaizdinio, nepakeitusio savo gyvenimo pagal Dievo principus, mes esame artimesni pirmyk�t�ms stabmeldi�koms gentims negu Vidurini� am�i� religiniai kult�rai. Kitu po�i�riu m�s� religin� b�sena atskleid�ia nauj� bruo��, b�ding� tik �iuolaikinei Vakar� kapitalistinei visuomenei. A� galiu tik pakartoti, k� jau sakiau anks�iau. �iuolaikinis �mogus save pavert� preke, savo gyvenimo energij� suvokia kaip investicij�, kurios d�ka jis tur�t� gauti kuo didesn� peln�, priklausomai nuo pad�ties asmenybi� rinkoje. Jis yra susvetim�j�s sau, savo bi�iuliams ir gamtai. Jo pagrindinis tikslas yra naudingai i�mainyti savo mok�jim�, �inias ir "savo asmenin� paket�" su kitais, lygiai taip pat �sitraukusiais � pelningus mainus. Gyvenimas neturi jokio kito tikslo, tik jud�jim�, joki� princip� - tik b�tinum� mainyti, jokio kito pasitenkinimo - tik vartoj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 gali reik�ti Dievo s�voka tokiomis aplinkyb�mis? Nuo savo pirmin�s religin�s reik�m�s ji pakito taip, kad atitikt� susvetim�jusi� pasisekimo kult�r�. �i� laik� religinis atgimimas tik�jim� � Diev� pavert� psichologine priemone geriau pritaikyti individ� prie konkurencin�s ko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ja priart�jo prie autosugestijos ir psichoterapijos, padedan�ios �mogui biznyje. Dvide�imtaisiais metais dar niekas negalvojo �auktis Dievo tam, kad "patobulint� savo asmenyb�". 1938 met� bestseleris Deilo Karnegerio "Kaip �sigyti draug� ir veikti �mones" buvo grynai pasaulieti�kas. Dabartiniu metu Karnegerio knygos funkcij� atlieka did�iai gerbiamo N.V.Peale (Reverend N.V.Peale "The Power of Positive thinking") "Pozytivaus m�stymo j�ga". �ioje religin�je knygoje net nekeliamas klausimas, ar m�s� svarbiausias r�pestis d�l savo s�km�s yra priimtinas monoteistin�s religijos dvasiai. Prie�ingai, �iuo svarbiausiu tikslu niekada nesuabejota, o tik�jimas � Diev� ir malda rekomenduojami kaip priemon�s s�kmei didinti. Kaip �iuolaikinis psichiatras pataria tarnautojams d�iaugtis darbu tam, kad pritraukt� daugiau klient�, taip kai kurie dvasininkai pataria myl�ti Diev�, kad labiau sekt�si. "Padaryti Diev� savo partneriu" veikiau rei�kia paversti Diev� savo biznio bendrininku, negu susisieti su Juo meil�je, teisingume ir tiesoje. Kai broli�k� meil� pakeit� beasmenis padorumas, Dievas virto labai tolimu Pasaulio Generaliniu Direktoriumi; j�s �inote, kad jis ten yra, jis vadovauja organizacijai (nors tai tikriausiai vykt� ir be jo), j�s niekad jo nematote, bet jau�iate jo vadovavim�, kai atliekate savo vaid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l�s prakt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nagrin�j� teorin� meil�s meno pus�, dabar susiduriame su kur kas sunkesniu klausimu, t.y. meil�s meno praktika. Ar galima i�mokti meil�s meno praktikos be paties praktikavimo?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davinys sud�ting�ja dar ir d�l to, kad �iandien dauguma �moni�, taigi ir daugelis �ios knygos skaitytoj�, tikisi nurodym�, "kaip tai daryti pa�iam". M�s� atveju tai rei�kia, kad jie nori b�ti mokomi, kaip myl�ti? A� bijau, kad kiekvienas taip nusiteik�s labai nusivils paskutiniuoju skyriumi. Meil� yra asmeninis i�gyvenimas, kur� kiekvienas gali tur�ti tik pats ir tik savyje; i� tikr�j� vargu ar atsiras toks, kuris niekada n�ra patyr�s meil�s, bent jos u�uomazgos - vaikyst�je, paauglyst�je ar jaunyst�je. Kalbos apie meil�s praktik�, jei k� ir gali, tai tik aptarti prielaidas ir nuostatas, b�tinas meil�s menui, taip pat �vertinti �i� prielaid� ir nuostat� praktik�. Eiti prie tikslo gali tik kiekvienas asmeni�kai, kalbos baigiasi, kai �engiamas lemiamas �ingsnis. Taigi a� manau, kad diskusija apie nuostatas gali b�ti naudinga �valdant �� men� tik tiems, kurie nelaukia "recept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kurio meno praktika reikalauja tam tikr� b�tin� s�lyg�, nepriklausomai nuo meno r��ies: ar audimo, ar medicinos, ar meil�s meno. Pirmiausia meno praktika reikalauja /disciplinos/. A� niekada nepasieksiu nieko reik�mingesnio, jei nedarysiu to drausmingai; jei a� ka�k� darau tik tada, kai "esu nuotaikoje", tai gali b�ti puikus ir nuostabus hobi, bet a� niekada netapsiu to meno meistru. Kalbame ne tik apie disciplin� praktikuojant apibr�t� men� (sakysim, skiriant jam kiekvien� dien� tam tikr� valand� kiek�), bet apie viso asmeninio gyvenimo disciplin�. Kai kam gali atrodyti, kad nieko n�ra lengvesnio �iuolaikiniam �mogui kaip drausm�. Argi jis nepraleid�ia a�tuoni� valand� per dien� disciplinuo�iausiu b�du darbe, kuris grie�tai rutinizuotas? Akivaizdu, kad �iuolaikinis �mogus visai nekreipia d�mesio � savidsciplin� po darbo. Kai nedirba, jis nori patinginiauti, atsipalaiduoti arba, vartojant gra�esn� �od� "relaksuotis". Jau pats noras tinginiauti i� esm�s yra pasiprie�inimas gyvenimo tvarkai. Kadangi �mogus yra ver�iamas a�tuonias valandas per dien� savo energij� eikvoti tokiems tikslams, kurie n�ra jo asmeniniai ir kuriuos jam diktuoja darbo ritmas, jis mai�tauja. �is mai�tas �gauna infantili�ko nuolaid�iavimo sau form�. Be to, kovoje prie� autoritarizm� jis tampa nepakantus bet kokiai drausmei, prievartiniam iracionaliam autoritetui, lygiai kaip ir racionaliai paties nusistatytai disciplinai. Be tokios drausm�s gyvenimas, ai�ku, tampa i�bla�kytas, netvarkingas, jam tr�ksta susitelk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n ar b�tina �rodin�ti, kad /koncentracija/ yra b�tina s�lyga pasiekti meistri�kum� mene. Kiekvienas, kas kada nors band� mokytis men�, tai �ino. Vis d�lto koncentracija yra dar retesnis dalykas m�s� kult�roje negu savidisciplina. Prie�ingai, m�s� kult�ra, kaip jokia kita, veda � nesukaupt� ir i�bla�kyt� gyvenimo b�d�. J�s darote daugyb� dalyk� vienu metu: skaitote, klausot�s radijo, kalbat�s, r�kote, valgote, geriate. J�s esate vartotojas "pilna burna", galintis ir pasiruo��s praryti visk� - paveikslus, liker�, �inias. �is susikaupimo tr�kumas ry�k�ja m�s� nepaj�gume b�ti vienam su savimi pa�iu. S�d�ti ramiai, be kalb�, r�kymo, skaitymo, g�rimo - tai daugeliui �moni� ne�manoma. Jie tampa nervingi ir neram�s, privalo ka�k� daryti rankomis ar burna, (R�kymas yra vienas i� susikaupimo tr�kumo po�ymi�; tai u�ima i�syk rankas, burn�, akis ir nos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�ias veiksnys yra /kantryb�/. Ir v�lgi, kas siek� meistri�kumo bet kuriame mene, tas �ino, kad kantryb� yra b�tina, jei norite ko nors pasiekti. Jei siekiama greit� rezultat�, meno niekada nei�moksi. Vis d�lto �iuolaikiniam �mogui sud�tinga b�ti kantriam, kaip ir disciplinuotam bei koncentruotam. Visa m�s� industrin� sistema ugdo visi�k� prie�yb� - greit�. Visos m�s� ma�inos yra sukurtos grei�iui: ma�ina ir l�ktuvas greitai nugabena mus � viet� ir - kuo grei�iau, tuo geriau. Ma�ina, kuri pagamina tiek pat, tik dvigubai grei�iau, yra dvigubai geresn� negu senesn� ir l�tesn�. Ai�ku, tam yra svarbi� ekonomini� prie�as�i�. Bet, kaip ir daugeliu atvej�, ekonomin�s prie�astys ima lemti �mogi�k�sias vertybes. Kas gerai ma�inoms, gerai ir �mogui - tokia logika. �iuolaikinis �mogus galvoja, kad jis ka�k� praranda (laik�), kai ka�ko nedaro greitai, nors pats ne�ino, o k� gi jam daryti su tuo laiku, kur� laim�s - nebent "u�mu�ti"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liau bet kurio meno �valdymo s�lyga yra i�skirtinis noras mokytis meno. Jei menas n�ra nepaprastai svarbus, mokinys niekada jo nei�moks. Geriausiu atveju liks geru diletantu, bet niekada netaps meistru. �i s�lyga b�tina ir meil�s menui, lygiai kaip ir kitoms jo r��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do, kad m�g�j� meil�s meno srityje ir yra kur kas daugiau nei meist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vien� dalyk� der�t� pabr�ti, kai kalbama apie bendr�sias meno mokymosi s�lygas. Paprastai meno pradedama mokytis netiesiogiai. Prie� imantis paties meno, reikia i�mokti daug visoki�, regimai su tuo nesusijusi�, dalyk�. Tas, kas mokosi dailid�s amato, pirmiausia i�moksta apdoroti med�, pianistas pradeda nuo gam� grojimo, besimokantis �audymo i� lanko dzen b�du pradeda nuo kv�pavimo pratim� (Zen in the art of archery, by E.Herrigel, London, Rontledge, 1954). Jei kas nori tapti meistru bet kurioje meno srityje, tam turi skirti vis� savo gyvenim� arba bent susieti su tuo. Jo paties asmenyb� tampa meno �rankiu ir turi b�ti i�lavinta pagal paskirt�. Meil�s meno atveju tai rei�kia, kad kiekvienas, kuris nori tapti �io meno meistru, turi prad�ti nuo kasdienin�s drausm�s, susikaupimo ir kantryb�s praktikavimo visose savo gyvenimo srit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ugdyti savyje drausmingum�? M�s� seneliai buvo geriau parengti atsakyti � �� klausim�. J� patarimai b�t� tokie: keltis anksti, atsisakyti neb�tinos prabangos, sunkiai dirbti. �itokia disciplina turi ai�ki� tr�kum�. Ji nelanksti ir autoritari�ka, paremta taupumo ir tausojimo doryb�mis ir daugeliu atveju yra prie�i�ka gyvenimui. Kaip pasiprie�inimas tokiai disciplinos r��iai ry�k�ja nuostata prie�intis bet kokiai drausmei ir paversti nedrausmingu, tingiu vis� likus� gyvenim� - po a�tuoni� darbo valand�, kad rutinizuotas gyvenimo b�das b�t� papildytas ir subalansuotas. Laiku keltis, kas dien� skirti apibr�t� laiko kiek� meditacijai, skaitymui, muzikos klausymui, pasivaik��iojimui; ne�sitraukti, bent jau apsiriboti tam tikru minimumu, � tokias b�gimo nuo tikrov�s veiklas, kaip detektyviniai romanai ir kino filmai, nepersivalgyti ir nepersigerti - tai tik kelios ai�kios ir paprastos taisykl�s. Svarbiausia, kad drausm� nevirst� i�orine prievarta, bet kad tai b�t� savo paties valios rai�ka, kad b�t� jau�iamas pasitenkinimas; kad gal�tum pama�u prisitaikyti prie elgesio, nuo kurio galima atprasti, nustojus praktikuoti. Nelemtas vakarieti�kas drausm�s sampratos bruo�as yra i�ankstin� jos s�saja su ka�kuo kankinan�iu, es� tik tai, d�l ko ken�iama, gali b�ti "gera". Rytai jau labai seniai yra suvok�, kad tai, kas yra gera �mogui - jo k�nui ir sielai - priimtina, nors i� prad�i� ir tekt� �veikti tam tikr� pasiprie�in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ikaupti yra ypa� sunku m�s� kult�roje, kurioje, atrodo, viskas tam kliudo. Svarbiausia, mokantis koncentracijos, yra i�mokti b�ti pa�iam su savimi be skaitymo, radijo klausymosi, r�kymo ir g�rimo. I� ties� mok�ti susikaupti - rei�kia mok�ti likti vienam su pa�iu savimi, ir �is geb�jimas yra b�tina s�lyga mokantis myl�ti. Jei a� esu prisiri��s prie kito �mogaus, nes negaliu b�ti savaranki�kas, jis ar ji yra mano gyvenimo i�gelb�tojai, toks santykis dar n�ra meil�. Paradoksalu, bet geb�jimas b�ti vienam yra geb�jimo myl�ti s�lyga. Kiekvienas, m�ginantis likti vienas su savimi, suvoks, kaip tai sunku. Jis prad�s jaudintis, nervintis ir labai nerimauti. Jis bus mielai link�s teisinti savo nenor� t�sti �� u�si�mim�, �rodin�damas, kad visa tai neturi vert�s, kad yra kvaila, kad atima per daug laiko ir t.t. Jis taip pat pasteb�s, kad visos jo mintys sukasi apie j� pat�. Jis pagaus save galvojant apie savo planus likusiai dienos daliai ar apie sunkumus darbe, ar apie tai, kur eiti vakare, ar apie daugel� kit� dalyk�, kurie u�pildo jo prot� ir neleid�ia likti tu��iam. Pagelb�t� keletas labai paprast� pratim�, pavyzd�iui, s�d�ti atsipalaidavimo pozoje nei i�dribus, nei �sitempus, u�merkti akis ir pabandyti pamatyti balt� ekran� ir m�ginti i�valyti visus vien� ant kito u�plaukian�ius vaizdus, tada pam�ginti patikrinti savo kv�pavim�; negalvoti apie j�, nekeisti jo, bet sekti j� ir, darant tai, paskui pam�ginti ap�iuopti jausm� "a�", a� - pats, kaip savo j�g� centr�, kaip savo pasaulio k�r�j�. Tok� koncentracijos pratim� reik�t� daryti kasryt po dvide�imt minu�i� (jei galima, ir ilgiau) ir kiekvien� vakar� prie� einant gulti (Labai daug �iuo po�i�riu teorijoje ir praktikoje yra atradusi Ryt� kult�ra, ypa� Indijos, nors pastaruoju metu t� pa�i� tiksl� prad�ta siekti ir Vakaruose. Reik�mingiausi, mano po�i�riu, pasiekimai yra Gindler mokykloje, kur siekiama pajusti savo k�n�. Gindler metodo supratimui �r. taip pat �arlotos Selver darb�, jos paskaitose, skaitytose Naujoje Mokykloje, Niujor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�i� supratim�, kiekvienas turi i�mokti susikaupti bet k� darydamas - klausydamas muzikos, skaitydamas knyg�, kalb�damas su �mogumi, steb�damas vaizd�. �io momento veikla privalo b�ti vienintelis dalykas, kuriam esi visi�kai atsidav�s. Jei jis yra susikaup�s, visai nesvarbu, k� jis daro; k� nors reik�minga ar nereik�minga, daiktai �gyja nauj� realyb�s dimensij�, nes sutelkia vis� asmens d�mes�. Mokantis susikaupimo, reikia vengti, kiek �manoma, triviali� pokalbi�, t.y. toki�, kurie n�ra nuo�ird�s. Jei du �mon�s kalba apie med�io, kur� jie abu �ino, augim� arba apie duonos, kuri� kartu valg�, skon� ar apie bendrus i�gyvenimus darbe, toks pokalbis gali b�ti svarbus su s�lyga, jei abu i�gyvena tai, apie k� kalb�, ir tai n�ra tik pokalbis apskritai; kita vertus, pokalbis gali liesti politikos, religijos dalykus ir vis tiek b�ti trivialus, tai atsitinka, kai du asmenys vartoja kli�es, kai j� �irdys toli nuo to, k� jie sako. A� prid��iau, kad i�vengti l�k�t� pokalbi� yra taip pat svarbu, kaip ir blogos draugijos. Blogai draugijai a� priskiriu ne tik tuos �mon�s, kurie yra ydingi ir destruktyv�s, kiekvienas tur�t� vengti tokios draugijos, nes jos �taka veda � nuopol�. A� turiu galvoje taip pat "zombius", �mones, kuri� sielos yra mirusios, nors k�nai ir gyvi; �moni�, kuri� mintys ir kalbos yra l�k�tos, kurie plepa u�uot kalb�j�, kurie si�lo nuomoni� kli�es vietoje m�stymo. Ai�ku, ne visada galima i�vengti toki� �moni� draugijos ir netgi ne visada b�tina. Jei kas nors su jais pasielgia nelauktu b�du, t.y. ne standarti�kai ir ne l�k�tai, bet nuo�ird�iai ir �moni�kai, tai da�niausiai tokie �mon�s kei�ia savo elges�, nors jau�iasi it gav� sm�g� i� nuostabos ar netik�t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int b�ti susikaupusiam santykiuose su kitais, pirmiausia reikia mok�ti klausytis. Dauguma �moni� klauso kit� ar net duoda patarimus, i� tikr�j� j� nesiklausydami. Jie nevertina kito �mogaus kalbos rimtai, nevertina ir savo pa�i� atsakym� rimtai. Paprastai pokalbis juos vargina. Jie galvoja, kad dabar labiau nuvargt�, jei klausyt�si susikoncentrav�. Bet i� ties� yra atvirk��iai. Bet kuri veikla, jei atliekama susikaupus, didina aktyvum� (nors po to apima nat�ralus ir naudingas nuovargis), tuo tarpu kiekviena veikla nesusikaupus ver�ia b�ti mieguistam, nors, dienai pasibaigus, u�migti vis vien b�na sun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ti susikaupusiam rei�kia gyventi tik dabartyje, dabar ir �ia, negalvoti apie kitus dalykus, kurie dar tur�s b�ti padaryti, kai darau k� nors dabar. Ar verta kalb�ti apie tai, kad susikaupimas turi tapti svarbiausiu �g�d�iu �mon�ms, mylintiems vienas kit�. Jie turi mokytis b�ti d�mesingi vienas kitam be i�sisukin�jim�, kaip tai �prasta daryti. Prad�ti mokytis susikaupimo yra labai sunku: atrodo, niekada nepasieksi tikslo. Ka�in ar reikia priminti, kad �ia b�tina kantryb�. Jei �mogus ne�ino, kad viskas atsiranda savo laiku, ir nori k� nors pasiekti per j�g�, tai i� ties� jam niekados nepasiseks susikaupti ir meil�s mene. Tam, kad pasidaryt� ai�ku, kokios kantryb�s �ia reikia, pasi�i�r�kime � vaik�, besimokant� vaik��ioti. Jis krenta, krenta v�l ir v�l ir vis d�lto nesiliauja m�gin�s, steng�sis, kol vien� gra�i� dien� pradeda vaik��ioti be vargo. K� gal�t� suaug�s �mogus pasiekti, jei tur�t� vaiko kantryb� ir jo susikaupim� siekdamas to, kas jam svarbu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lima i�mokti susikaupti netapus d�mesingam sau. K� tai rei�kia? Ar kiekvienas privalo nuolat galvoti apie save, "analizuoti" save? Jei mes kalb�tume apie d�mes� ma�inai, nedaug tereikt� ai�kinti. Kiekvienas vairuojantis ma�in� yra jai d�mesingas. Reaguojama � ma�iausi� ne�prast� gars�, kaip ir � ma�iausi� motoro s�rangos pokyt�. Taip pat vairuotojas jautriai reaguoja � pasikeitimus kelyje, kit� automobili� jud�jim�. Betgi jis negalvoja apie visus �iuos veiksnius, jo protas yra atpalaiduoto budrumo b�senoje, jautrus visiems galimiems poky�iams, kuriuos jis susikaup�s seka, kad va�iavimas b�t� sau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ausias �mogaus jautrumo kitai �mogi�kai b�tybei pavyzdys - tai motinos jausmas ir atsakomyb� savo k�dikio at�vilgiu. Ji pastebi menkiausius k�no pasikeitimus, reikmes, nerim� dar prie� tai, kol �ie atvirai pasirei�kia. Ji keliasi, nes jos vaikas verkia, nors kitas, gal ir gerokai stipresnis garsas jos neprikelt�. Visa tai rei�kia, kad ji jautri savo vaiko gyvenimo rai�kai, ji nei nerimauja, nei susir�pinusi, bet yra /budrios pusiausvyros/, atsiliepia � bet kur� reik�mingesn� vaiko �enkl�. Taip pat galima b�ti jautriam savo paties at�vilgiu. Jei jau�iam�s, pavyzd�iui, nuvarg� ar prisl�gti vietoje to, kad nugrimztume � jas ir dar labiau sustiprintume slogias mintis, visada esan�ias �alia, pravartu paklausti sav�s "o kas gi atsitiko?" Kod�l a� esu toks prisl�gtas? T� pat� galima daryti ai�kinantis, kod�l ka�kas kitas yra suirz�s ar piktas, ar link�s svajoti, ar dar kitaip b�gti nuo tikrov�s. Kiekvienu atveju svarbiausias dalykas yra suvokti, kas vyksta i� tikr�j� ir nesiteisinti kaip paprastai vienu i� t�kstan�io ir vieno b�d�, svarbu b�ti jautriam savo vidiniam balsui, kuris pasakys, da�nai beveik akimoju, kod�l a� esu neramus, prisl�gtas, suir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kvienas �mogus yra jautrus savo k�nui, pastebi net ma�iausius poky�ius ar skausmo aprai�kas; tai pajusti yra gana lengva, nes dauguma �moni� �sivaizduoja, k� rei�kia b�ti sveikam. Tok� pat� jautrum� psichikai yra kur kas sunkiau pasiekti, nes daugelis niekad n�ra sutik� �mogaus, kuris b�t� be priekai�t�. Jie perima savo t�v� ir artim�j� ar tos socialin�s grup�s, kurioje gim�, psichines nuostatas kaip norm� ir, kol jose telpa, jau�iasi normaliai, nemato prasm�s ka�kuo r�pintis. Yra daug toki�, kurie n�ra net mat� mylin�io, harmoningo, dr�saus, d�mesingo �mogaus. Kad b�tum jautrus pa�iam sau, reikia �sivaizduoti, k� rei�kia pilnavertis, sveikas �mogaus gyvenimas ir kaip galima i�siugdyti tok� jausm�, jei netur�jai jo nei vaikyst�je, nei v�liau. N�ra paprasta atsakyti � �� klausim�, bet jis kreipia d�mes� � vien� labai kritikuotin� m�s� aukl�jimo sistemos bru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mes kaupiame �inias, u�mir�tame, kad svarbiausios m�s� �mogi�ko vystymosi pamokos yra tos, kurias paprastai duoda subrendusio, mylin�io �mogaus buvimas �alia. Ankstesn�se kult�rin�se epochose Kinijoje ir Indijoje labiausiai vertinamas buvo tas �mogus, kuris i�siskirdavo dvasin�mis savyb�mis. Netgi mokytojas pirmiausia buvo vertinamas ne kaip �ini� �altinis, o kaip apibr�t� �mogi�k� nuostat� ne��jas. Dabartin�je kapitalistin�je visuomen�je - tas pats tinka ir Rusijos komunizmui - �mon�s, i�auk�tinti �av�jimuisi ir visuotiniam d�mesiui, gali b�ti viskuo, tik ne i�skirtiniai dvasingi �mon�s. Nuolatinis rodymasis publikos akyse eiliniam �mogui kelia tam tikr� pasitenkinim�. Kino �vaig�d�s, radijo komentatoriai, redaktoriai, �urnalistai, reik�mingi biznesmenai ar politin�s fig�ros - tai s�km�s pavyzd�iai. J� tinkamum� tokiam vaidmeniui lemia tai, kad jiems pasisek� b�ti originaliais. Vis d�lto situacija neatrodo visi�kai bevilti�ka. Jei toks �mogus kaip Albertas �veiceris gal�jo tapti �ymiu Jungtin�se Valstijose, jei pasteb�sim, keik daug galimybi� supa�indinti jaunim� su gyvomis ir istorin�mis XX_a. asmenyb�mis, kurios parodo, k� �mon�s gali pasiekti kaip pilnavert�s �mogi�kos b�tyb�s, o ne kaip programuotojai (pla�i�ja to �od�io prasme), jei prisiminsime vis� laik� literat�ros ir meno k�rinius, sutiksime, kad dar yra vilties sukurti pilnaver�io �mogaus gyvenimo vaizdin�, taip pat ir d�mesingum� nevykusiam gyvenimo b�dui. Jei mums nepasiseks i�laikyti sveiko gyvenimo �valgos gyvybingumo, tada i� tikr�j� b�sime atsid�r� prie� reali� gr�sm�, kad visa m�s� kult�rin� tradicija �lugs. �i tradicija remiasi ne tam tikrais �inojimo dalykais, bet apibr�t� �mogi�k� savybi� saugojimu. Jei ateinan�ios kartos nebeperims �i� savybi�, penki� t�kstan�i� met� kult�ra �lugs, net jei jos �inios bus toliau perteikiamos ir pl�toj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 �iol a� aptarin�jau, ko reikia /bet kuriai/ meno praktikai. Dabar aptarsiu tas savybes, kurios svarbios b�tent geb�jimui myl�ti. Remiantis tuo, k� jau sakiau apie meil�s prigimt�, pagrindin� meil�s s�lyga yra savo narcisizmo �veikimas. Narcisistin�s nuostatos �mogus jau�iasi tikras tik tiek, kiek yra savo viduje, i�orinio pasaulio rei�kiniai jam neturi tikrumo ir i�gyvenami tik tiek, kiek yra naudingi ar pavojingi. Narcisizmo prie�ingyb� yra objektyvumas, tai yra geb�jimas matyti �mones ir daiktus; /kokie jie yra/, ir geb�jimas skirti �� objektyv� vaizd� nuo vaizdini�, kurie susiformuoja d�l subjektyvi� tro�kim� ir baimi�. Visos psichoz�s formos - tai kra�tutinis nesugeb�jimas vertinti objektyviai. Nesveikam asmeniui vienintel� realyb�, kuri egzistuoja, tai realyb� jo viduje, s�lygota jo baimi� ir nor�. I�orinis pasaulis tampa jo vidinio pasaulio simboliu, jo k�riniu. Visi mes darome t� pat�, kai sapnuojame. Sapnuose kuriame �vykius, statome dramas, kurios yra m�s� nor� ir baimi� i�rai�ka (nors kartais tai irgi m�s� �valgos bei sprendimai), kai mes miegame, esame �sitikin�, kad sapn� vaizdiniai yra tiek pat tikri, kaip ir pati realyb�, su kuria susiduriame atsibu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prot�jusio ar sapnuojan�io �mogaus i�orinio pasaulio supratimas yra visi�kai neobjektyvus; bet visi mes esame daugiau ar ma�iau nenormal�s ir daugiau ar ma�iau miegantys; vis� m�s� pasaulio vaizdas yra neobjektyvus, i�kreiptas narcisistin�s nuostatos. Ar reikia pavyzd�i�? Kiekvienas lengvai gali j� rasti steb�damas save, kaimynus, skaitydami laikra��ius. Skiriasi tik narcisistinio pasaulio i�kreipimo laipsnis. Pavyzd�iui, moteris skambina gydytojui, sako, kad nori ateiti pas j� tuoj pat vakare. Gydytojas paai�kina, kad �� vakar� yra u�imtas, bet gali priimti kit� dien�. Jos atsakymas toks: "Bet, gydytojau, a� gyvenu tik penkios minut�s kelio nuo j�s� ofiso". Ji negali suprasti, kad jam nuo to, jog ji gyvena taip arti, laiko nepadaug�ja. Moteris traktuoja situacija narcisisti�kai. Kadangi /ji/ turi laiko, vadinasi, ir /jis/ turi laiko; vienintel� realyb� yra ji 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okie ry�k�s, - o gal tik ma�iau akivaizd�s, - yra kasdieni� asmenini� santyki� i�kreipimai. Daugelis t�v� savo vaik� elges� vertina pagal tai, kiek jie yra paklusn�s, jiems malon�s, ar jau�iantys pareig� ir pan., u�uot pam�gin� suvokti ar bent pasidom�ti, k� jau�ia pats vaikas. Kiek daug vyr� turi susik�r� i�ankstin� valdingos savo �monos vaizdin� tik tod�l, kad j� santykiai su savo motina ver�ia galvoti, jog bet kuris reikalavimas yra j� laisv�s ribojimas. Kiek daug �mon� galvoja, kad j� vyrai yra neaktyv�s ar kvaili, nes negyvena pagal tuos spindin�ius pasak� princ� �vaizd�ius, kuriuos jos susik�r� dar vaikyst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ems �inomas vertinimo neobjektyvumas, kai kalbama apie kitas tautas. Kitos tautos vaizdinys diena po dienos pasipildo pagedimo ir ��toni�kais bruo�ais, o savo tauta gina tikr�j� g�r� ir kilnum�. Visi prie�o veiksmai vertinami vienu masteliu - visi savo veiksmai - kitu. Net geri prie�o poelgiai vertinami kaip velnio kerai, kuriais siekiama apgauti mus ir aplinkin� pasaul�, tuo tarpu m�s� pa�i� blogi poelgiai yra b�tini ir vertinami pagal m�s� kilnius tikslus, kuriems tarnauja. I� ties�, kas tiria taut�, taip pat ir individ� santykius, prieina prie i�vados, kad objektyvumas yra tik i�imtis, o didesnis ar ma�esnis narcisistinis i�kreipimas - taisyk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jimas galvoti objektyviai yra /i�mintis/, emocinis santykis, kuriuo remiasi i�mintis, yra /kuklumas/. B�ti objektyviam, naudotis savo protu galima tik tiek, kiek tampama kukliu, i�sivaduojama nuo vaiki�k� visa �inojimo ir visa gal�jimo sap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bant apie meil�s meno praktik�, tai rei�kia: mylint reikia santykinai atsisakyti narcisizmo, meil� reikalauja ugdyti savyje kuklum�, objektyvum� ir i�mint�. Visas kiekvieno i� m�s� gyvenimas tur�t� b�ti skirtas �iam tikslui. Ai�ku, kuklumas ir objektyvumas nedalomi, kaip ir pati meil�. A� negaliu b�ti i� ties� objektyvus savo �eimos at�vilgiu, jei negaliu b�ti objektyvus svetim� at�vilgiu, ir atvirk��iai. Jei a� noriu i�mokti meil�s meno, a� privalau siekti objektyvumo visais atvejais ir tapti d�mesingas toms situacijoms, kur a� esu objektyvus. A� turiu stengtis �velgti skirtumus tarp asmens ir jo elgesio /mano/ sukurtame vaizdinyje, kuris gali b�ti narcisisti�kai i�kreiptas, ir realaus asmens, koks jis yra nepriklausomai nuo mano interes�, reikmi� ir baimi�. Objektyvumas ir i�mintis yra tik pus� kelio �valdant meil�s men�, bet jis turi b�ti pasiektas vis�, su kuriais �mogus bendrauja, at�vilgiu. Jei ka�kas nor�t� apriboti savo objektyvum� tik mylimu �mogumi ir tuo po�i�riu nesiskaityti su visu likusiu pasauliu, jis greitai patirt� visi�k� nes�k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a myl�ti priklauso nuo geb�jimo i�sivaduoti nuo narcisizmo, nuo kraujomai�inio prisiri�imo prie motinos ir klano; tai priklauso nuo m�s� geb�jimo augti, vystyti produktyvi� nuostat� � save pat� ir pasaul�. �is subrendimas, gimimas, pabudimas reikalauja vienos b�tinos s�lygos - /tik�jimo/. Meil�s meno praktika reikalauja tik�ti ta prakt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 yra tik�jimas? Ar b�tinai tik�jimas susij�s su tik�jimu � Diev� ar � religines doktrinas? Ar tik�jimas b�tinai yra proto ir racionalaus m�stymo prie�yb�? Norint suvokti tik�jimo problem�, reikia skirti /racional� ir iracional� tik�jim�/. Iracionaliu tik�jimu a� laikau tok� tik�jim� � asmen� ar id�j�, kuris grind�iamas asmens paklusnumu iracionaliam autoritetui. Prie�ingai, racionalus tik�jimas yra �sitikinimas, pagr�stas savo paties mintijimu ir i�gyventais jausmais. Racionalus tik�jimas tai n�ra vien �sitikinimas, o to �sitikinimo /tikrumas ir stiprumas/. Tik�jimas yra grei�iau viso charakterio bruo�as, apib�dinantis asmenyb�s visum�, o ne koks apibr�tas �sitikin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onalus tik�jimas remiasi vaisinga intelektualia ir emocine veikla. Manoma, kad racionaliame m�styme tik�jimui n�ra vietos, tuo tarpu racionalus tik�jimas yra svarbi jo sud�tin� dalis. Kaip mokslininkas, pavyzd�iui, siekia atradimo? Argi jis nepradeda daryti vien� eksperiment� po kito, d�ti fakt� prie fakto, tik�damas tuo, k� svajoja rasti? Retai padaromi svarb�s atradimai be tik�jimo savo numatymu. �mon�s neprieina svarbi� i�vad�, jei jie tik med�ioja savo svajon�. K�rybinis m�stymas bet kurioje �mogaus rei�kimosi srityje visada prasideda nuo to, kas gali b�ti pavadinta "racionalia svajone", gimstan�ia i� ankstesni� tyrim�, m�stymo ir steb�jimo. Kai mokslininkui pasiseka surinkti pakankamai duomen� ir sukurti matematin� formuot�, patvirtinan�i� nauj� jo �valg�, jis, galima sakyti, jau i�kelia eksperimentin� hipotez�. R�pestinga �ios hipotez�s analiz�, nagrin�janti visas i� jos kylan�ias i�vadas, ir keisti duomenys, patvirtinantys j�, veda prie dar tinkamesn�s hipotez�s, kuri, galimas dalykas, bus �traukta � bendr�j� teor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slo teorija yra turtinga tik�jimo protu ir tiesos �valga pavyzd�i�. Kopernikas, Kepleris, Galil�jus ir Niutonas - visi jie buvo persmelkti tik�jimo �mogaus protu. Tod�l Bruno buvo sudegintas, o Spinoza atskirtas nuo ba�ny�ios. /Tik�jimas/ yra b�tinas kiekviename �ingsnyje - nuo racionalios svajon�s iki teorijos formulavimo: tik�jimas �valga, kaip racionaliai vertingas tikslas, tik�jimas hipotez�mis, kaip galimais ir tik�tinais pasi�lymais, ir tik�jimas galutine teorija dar iki tol, kol bus galutinai susitarta d�l jos vertingumo. �is tik�jimas pagr�stas i�gyvenimu, pasitik�jimu savo paties m�stymu, steb�jimu ir vertingumu. Iracionalus tik�jimas ka�k� laiko teisinga vien tik tod�l, kad taip teigia autoritetas ar dauguma, o racionalus tik�jimas - neprievartiniu �sitikinimu, grind�iamu vaisingu savo paties steb�jimu ir m�stymu, nepaisant daugumos nuomo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onalus tik�jimas b�dingas ne tik m�stymui ir vertinimui. �moni� santyki� srityje tik�jimas yra ne�kainojama kiekvienos svarbios draugyst�s ar meil�s savyb�. Tik�ti kitu �mogumi rei�kia b�ti tikram d�l jo pagrindini� nuostat�, jo asmenyb�s branduolio, jo meil�s pastovumo ir tvirtumo. Tuo a� nenoriu pasakyti, kad asmuo negali keisti savo nuomoni�, bet jo pagrindin�s nuostatos lieka tos pa�ios; jo pagarba gyvenimui ir �mogi�kam vertingumui yra jo paties dalis, tad negali ki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 pat mes tikime ir savimi. Mes suvokiama savo pa�i� egzistencij�, savo asmenyb�s �erd�, kuri nesikei�ia ir i�lieka per vis� m�s� gyvenim�, nepaisant kintan�i� aplinkybi� ir nepriklausomai nuo kintan�i� nuomoni� ir jausm�. Tai yra esm�, kuri slypi u� �od�io "A�" ir kuria remiasi �sitikinimas savo tapatumu. Jei mes netikime savo savasties pastovumu, m�s� tapatumo jausmas tampa lengvai pa�eid�iamu, mes patenkame � priklausomyb� nuo kit� �moni�, kuri� vertinimas tampa m�s� tapatumo jausmo atrama. Tik tikintis savimi �mogus gali tik�ti kitais, nes tik jis gali b�ti tikras, kad ir ateityje bus toks pat, kaip ir �iandien, jaus ir veiks lygiai taip pat, kaip ir dabar. Tik�jimas savimi yra geb�jimo �ad�ti s�lyga, kadangi, kaip Ny�� sak�, �mog� galima apib�dinti pagal jo geb�jim� tes�ti pa�adus, tik�jimas yra vienas i� �mogaus egzistencijos s�lyg�. Kalbant apie meil�, tai rei�kia tik�jim� savo meile; t.y. savo patikimumu ir geb�jimu �adinti kit� me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 tik�jimo �mogumi prasm� lie�ia m�s� tik�jim� kit� sugeb�jimais. Pati seniausia jo r��is yra motinos tik�jimas savo k�dikiu: kad jis gyvens, augs, vaik��ios, kalb�s. Ai�ku, paprastai vaikai taip ir vystosi, tod�l, atrodyt�, ir neb�tina tik�ti. Kitaip yra su tomis potencijomis, kurios gali ir nei�sirutulioti: vaiko geb�jimas myl�ti, b�ti laimingu, m�styti ir dar ypatingesni sugeb�jimai, pvz., meniniai gabumai. Tai yra s�klos, kuri� daigai auga ir ry�k�ja tik tam tikromis s�lygomis, ir jos gali nunykti, jei pastar�j� ne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p �i� s�lyg� svarbiausia yra tai, kad jo galiomis tik�t� reik�mingas jam asmuo. �is tik�jimas skiria aukl�jim� nuo manipuliacijos. Aukl�jimas prilygsta pagalbai realizuoti vaiko potencij� (�od�io "e-ducere" �aknis rei�kia: vesti priekin ar i�ry�kinti tai, kas potencialiai yra). Aukl�jimo prie�yb� yra manipuliacija, kuri remiasi netik�jimu, kad �ios galios i�sivystys, ir �sitikinimu, kad suaug�s privalo sud�ti � j� visa, ko pats pageidauja, ir nusopinti, kas jau atrodo nepageidautina. Robotui nereikia tik�jimo, nes jame n�ra gyvyb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�jimo kitais vir��n� - tai tik�jimas /�monija/. Vakar� pasaulyje �is tik�jimas religine kalba buvo i�reik�tas jud�j� ir krik��ioni� religijose, o pasaulietine kalba jis tapo stipriausiai i�reik�tas pastar�j� pusantro �imto met� politin�se ir socialin�se humanizmo id�jose. Kaip ir tik�jimas vaiku, �is tik�jimas remiasi mintimi, kad �mogaus galimyb�s, esant palankioms s�lygoms, gali sukurti socialin� tvark�, valdom� lygyb�s, teisingumo ir meil�s princip�. Deja, �mogus dar nesuk�r� tokios tvarkos, tod�l �sitikinimas, kad jis gali to pasiekti, reikalauja tik�jimo. Bet, kaip ir kuris nors racionalus tik�jimas, tai n�ra vien �noris. Tai tik�jimas, paremtas akivaizd�iais �moni� gimin�s pasiekimais, vidiniu kiekvieno individo i�gyvenimu, savo paties proto ir meil�s i�gyven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cionalus tik�jimas remiasi paklusnumu j�gai, kuri laikoma be galo stipria, visagale ir visa�ine, tuo tarpu savo paties vidin�mis galiomis nepasitikima. Racionalus tik�jimas remiasi prie�ingu i�gyvenimu. Mes tikime tam tikra mintim tod�l, kad tai yra m�s� pa�i� steb�jimo ir apm�stymo rezultatas. Mes tikime kit�, savo ir �monijos galiomis tod�l ir tiek, kiek mes patys i�gyvename savo gali� augim�; to augimo tikrum�, m�s� pa�i� ir meil�s gali�. /Racionalaus tik�jimo pamatas yra produktyvumas/; gyventi tikint - rei�kia gyventi produktyviai. Vadinasi, kad tik�jimas j�ga (valdymo prasme) ir j�gos naudojimas yra tik�jimo /prie�yb�/. Tik�ti esama j�ga yra tolygu netik�ti, kad galima i�ugdyti tas galias, kurios kol kas dar nepasirei�k�. Taip nusakoma ateitis, remiantis tik tuo, kas yra regima, bet tai virsta baisia painiava, visi�kai iracionaliu �mogi�ku galimybi� ir �mogaus augimo nepaisymu. J�gai nereikia racionalaus tik�jimo. J�gai reikia nuolankumo, o kita vertus, tie, kas j� turi, nori j� i�saugoti. Nors prievarta daugumai atrodo pats tikriausias dalykas, �mogaus istorija �rod�, kad tai vienas i� pa�i� nepatvariausi� �mogaus pasiekim�. D�l to, kad tik�jimas ir j�ga yra vienas kit� �alinantys dalykai, visos religin�s ir politin�s sistemos, kurios i� prad�i� r�m�si racionaliu tik�jimu, i�sigim� ir pagaliau prarado t� j�g�, kuria r�m�si, jei patik�jo j�g� arba susisiejo su 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�jimas reikalauj� /dr�sos/, geb�jimo rizikuoti, pasiruo�imo patirti skausm� ir nusivylim�. Kas orientuojasi � saugum� ir ramyb�, kaip pirmines gyvenimo s�lygas, negali tur�ti tik�jimo; o kas u�sisklend�ia apsigynimo sistemoje, kur u�sklendimas ir nuosavyb� tampa apsaugos priemon�mis, paver�ia save kaliniu. Kad b�tum mylimas ir myl�tum, reikia dr�sos, dr�sos ginti tam tikras vertybes, kaip svarbiausi� dalyk� - pasiry�ti �uoliui ir visk� vertinti pagal �ias verty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dr�sa labai skiriasi nuo tos, kuri� tur�jo galvoje �inomas pagyr�nas Musolinis, mesdamas ��k� - "gyventi pavojinga". Jo dr�sa yra nihilistin�. Ji pagr�sta gyvenimo griovimo nuostata, stengiasi paneigti gyvenim�, nes nepaj�gia jo myl�ti. Nevilties dr�sa yra prie�yb� dr�sai myl�ti, lygiai kaip tik�jimas yra prie�yb� tik�jimui gyven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galima kaip nors lavinti savyje tik�jim� ir dr�s�? I� tikr�j� m�s� tik�jimas yra nuolat i�bandomas. Tik�jimo reikia kad u�augintum vaik�, kad gal�tum u�migti; reikia tik�jimo, kad prad�tum bet kok� darb�. Bet mes visi esame �prat� prie �ios r��ies tik�jimo. Kas jo neturi, ken�ia perd�t� nerim� d�l savo vaiko ar nuo nemigos, ar d�l nepaj�gumo imtis bet kokio produktyvaus darbo; arba yra �tarus, bijo suart�ti su �mogumi, ie�ko savy ligos, nepaj�gia planuoti savo ateities. Laikytis savo nuomon�s apie �mog�, net jei vie�oji nuomon� arba kai kurie nenumatyti faktai j� griauna, laikytis savo �sitikinim� net, jei jie yra nepopuliar�s - visa reikalauja tik�jimo ir dr�sos. Priimti sunkumus, pralaim�jimus ir li�des� gyvenime kaip i�bandym�, kur� �veik�, mes tampame stipresni, o ne kaip neteising� bausm�, kuri netur�jo b�ti mums skirta, visa tai reikalauja tik�jimo ir dr�sos. Tik�jimo ir dr�sos praktika prasideda nuo smulki� kasdienio gyvenimo detali�. Pirmas �ingsnis - pasteb�ti, kur ir kada buvo prarastas tik�jimas, nepasikliauti pasiteisinimais, kurie naudojami pridengti tik�jimo praradim�, atpa�inti, kur buvo bailiai pasielgta, ir nepaisyti, kaip tai v�l bus pateisinta. Suvokti, kad kiekvienas tik�jimo i�si�ad�jimas mus silpnina, o padid�j�s silpnumas veda � naujas i�davystes ir taip toliau - u�burtu ratu. Tada suvoksime, kad nors s�moningai kiekvienas bijo, kad yra nemylimas, i� ties� da�niausiai nes�moningai tik pats bijo myl�ti. Myl�ti - nebijoti likti be garantij�, atiduoti save kitam �mogui, tikint, kad mano meil� u�degs meil� ir mylimame �moguje. Meil� yra tik�jimo veiksmas, ir kas ma�ai tiki, ma�ai ir myli. Ar gali kas daugiau pasakyti apie tik�jimo praktik�? Kai kas gali; jei a� b��iau poetas ar pamokslininkas, taip pat gal��iau. Bet kadangi nesu n� vienas i� j�, a� negaliu n� m�ginti k� nors daugiau sakyti apie tik�jimo praktik�, nors a� �sitikin�s, kad kiekvienas, kas i� tikr�j� tuo r�pinasi, gali i�mokti tik�ti, kaip kad vaikas i�moksta vaik��i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viena ne�kainojama meno myl�ti prielaida, kuri iki �iol buvo numanoma, dabar tur�t� b�ti aptarta apibr��iau, nes ji yra meil�s praktikos pagrindas: tai - /aktyvumas/. A� jau ank��iau sakiau, kad aktyvumas nerei�kia "daryti bet k�", tai yra vidinis veiklumas, produktyvus j�g� naudojimas. Meil� yra veiklumas: jei a� myliu, a� esu nuolat, veikliai d�mesingas mylimam asmeniui. Ir ne vien jam ar jai. Nes a� negal�siu sav�s aktyviai susieti su mylimu asmeniu, jei ting�siu, jei neb�siu nuolatinio budrumo, veiklumo b�senoje. Miegas yra vienintel� tinkama neveiklumo b�sena, bet atsibudus nebetur�t� likti vietos tingumui. Paradoksali daugeliui �i� dien� �moni� b�sena yra tai, kad jie ir atsik�l� lieka pusiau miegantys, ir lieka pusiau budr�s, kai miega. Visi�kas atsibudimas yra s�lyga, kad nenuobod�iautum ar neb�tum �kyrus; ir i� ties� viena i� pagrindini� meil�s s�lyg� - nepasiduoti nuoboduliui ar irzlumui. B�ti aktyviu mintimis, jausmais, akimis ir ausimis per vis� dien� nepasiduoti vidiniam tingumui, grynam vartojimui, apsidraud�li�kumui, tu��iam laiko �vaistymui - tai b�tinos meil�s meno praktikos s�lygos. Naivu galvoti, kad galima b�t� paskirstyti savo gyvenim� taip, kad b�tum produktyvus meil�je, bet liktum neproduktyvus visur kitur. Produktyvumas nepasiduoda tokiam darbo padalijimui. Galia myl�ti reikalauja pasitempimo, budrumo, padidinto vitali�kumo, o tai kyla i� vaisingos ir veiklios nuostatos visose kitose gyvenimo srityse. Jei asmuo n�ra produktyvus kitur, jis n�ra produktyvus ir mei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ba apie men� myl�ti negali apsiriboti individualiu i�siugdymu �iame skyriuje aptart� savybi� ir nuostat�. Tai yra neatsiejama nuo visuomen�s. Jei myl�ti rei�kia vadovautis meil�s kiekvienam nuostata, jei meil� yra charakterio savitumas, tai ji b�tinai pasirei�kia ne tik �eimoje ar draugyst�je, bet ir darbe, reikaluose, profesijoje. Negalima atidalinti meil�s saviems nuo meil�s svetimiems. Prie�ingai, pirmoji egzistuoja tik su ta s�lyga, kad egzistuoja ir antra. Vadovaujantis tokiu po�i�riu rimtai, reikia ry�tingai atsisakyti �prasto santykiavimo su �mon�mis b�do. Nors did�ioji dalis m�s� nenuo�ird�i� paslaug� yra laikoma duokle religiniam m�s� artimo meil�s idealui, i� tikr�j� m�s� santykiu geriausiu atveju lemia padorumas. B�ti padoriam rei�kia preki�, paslaug� ir jausm� mainuose nenaudoti apgavyst�s ir suk�iavimo. "A� duodu tau tiek, kiek tu duodi man", tai svarbiausia etin� kapitalistin�s visuomen�s materialini� vertybi� maksima. Netgi galima b�t� pasakyti, kad padorumo etikos atradimas yra konkretus kapitalistin�s visuomen�s �na�as � e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o prie�astys gl�di pa�ioje kapitalistin�s visuomen�s prigimtyje. Ikikapitalistin�se visuomen�se gaminiai buvo paskirstomi arba tiesiogine j�ga, arba pagal tradicij�, �moni� draugyst�s ar meil�s ry��. Kapitalizme visa lemiantis veiksnys tuose mainuose yra rinka preki� turguje, darbo bir�oje ar paslaug� rinkoje. Kiekvienas asmuo kei�ia, k� jis nori parduoti, kad gaut� tai, k� nori �sigyti pagal rinkos s�lygas be prievartos ir apgavys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orumo etika atrodo pana�i � aukso taisykl�s etik�. Maksima: "Daryk kitiems taip, kaip tu nor�tum, kad su tavim b�t� elgiamasi" gali b�ti suprasta: "B�k doras mainuose". I� prad�i� taip populiariai buvo persakomas Biblijos priesakas "Myl�k savo artim� kaip pats save". I� ties� jud�j� ir krik��ioni� broli�kos meil�s norma labai skiriasi nuo padorumo etikos. Myl�ti savo artim� - rei�kia jaustis atsakingam u� j�, b�ti kartu su juo, tuo tarpu padorumo etika reikalauja ne jaustis atsakingam ar b�ti i�vien su juo, o b�ti atsiribojusiam ir i�laikyti nuotol�; tai yra gerbti savo kaimyno teises, o ne j� myl�ti. Nieko nuostabaus, kad �i auksin� taisykl� tapo populiariausia religine maksima �iandien, kadangi gali b�ti interpretuota padorumo etikos s�vokomis, tai yra tokia religin� taisykl�, kuri� kiekvienas supranta ir noriai ja vadovaujasi. Bet meil� gimsta tik tada, kai pradedama skirti padorum� nuo mei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 i�kyla svarbus klausimas. Jei visa m�s� socialin� ir ekonomin� organizacija remiasi kiekvieno naudos siekimu, jei ji valdoma egoizmo princip�, tik su�velnint� padorumo etikos, kaip gali ka�kas dirbti, vystyti koki� nors veikl� �ioje visuomen�je ir tuo pa�iu metu myl�ti? Ar meil� nereikalauja vis� asmenini� pasaulieti�k� interes� atsisakymo ir gyvenimo dalijimosi su varg�ais? T� klausim� k�l� ir radikaliu b�du � j� atsak� krik��ionys vienuoliai ir tokios asmenyb�s kaip Tolstojus, Albertas �veiceris (Albert Schweitzer) ir Simona Vail (Simone Weil). Esama ir toki�, kurie mano, kad meil� ir normalus pasaulie�io gyvenimas m�s� visuomen�je i� esm�s yra nesuderinami. Jie pri�jo prie i�vados, kad kalb�ti apie meil� �iandien rei�kia dalyvauti bendroje apgavyst�je. Jie skelbia, kad tik kankinys ir beprotis gali myl�ti �iuolaikiniame pasaulyje, taigi visos kalbos apie meil� t�ra tik pamokslai. �is labai prakilnus po�i�ris ypa� tinka cinizmui pateisinti. I� tikr�j� juo slap�iomis vadovaujasi eilinis �mogus, kuris galvoja: "A� nor��iau b�ti geras krik��ionis, bet juk tada a� b��iau priverstas badauti, jei �i�r��iau � tai rimtai". �is "radikalizmas" pasirei�kia moraliniu nihilizmu. Ir "radikalieji m�stytojai", ir eiliniai �mon�s t�ra nieko nemylintys automatai, vienintelis skirtumas tarp j�, kad paskutinieji nesuvokia, o pirmieji suvokia ir �rodin�ja �io rei�kinio "istorin� b�tinum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su �sitikin�s, kad teiginys apie meil�s ir "normalaus" gyvenimo absoliut� nesuderinamum� yra teisingas tik abstrak�ia prasme. Principai, kuriais remiasi kapitalistin� visuomen�, ir meil�s principai yra nesuderinami. Bet �iuolaikin� visuomen�, nuodugniai j� i�tyrus, yra sud�tingas rei�kinys. Pavyzd�iui, bever�i� preki� pardav�jas negali ekonomi�kai i�silaikyti nemeluodamas; o kvalifikuotas darbininkas, chemikas, fizikas - gali. Pana�iai ir fermeris, darbininkas, mokytojas, biznesmenas. Jie gali myl�ti nieko nenustodami ekonomi�kai. Jei kas ir tvirtint�, kad kapitalizmo principai yra nesuderinami su meil�s d�sniais, tur�t� sutikti, kad "kapitalizmas" yra sud�tinga ir nuolat besikei�ianti strukt�ra, kurioje vis d�lto atsiranda galimybi� daugeliui nonkonformizmo ir asmenin�s laisv�s pasirei�k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 sakydamas, suprantama, a� neturiu minties, kad esama socialin� sistema gyvuos be galo ir kad mes galim puosel�ti vilt�, jog broli�kos meil�s idealai pagaliau bus realizuoti. �mon�s, gebantys myl�ti dabartin�je santvarkoje, yra tik nei�vengiamos i�imtys: meil� �i� dien� Vakar� visuomen�ja yra ribinis rei�kinys. Ne tik tod�l, kad daugelis veiklos r��i� neleid�ia myl�ti, o d�l to, jog � gamyb� orientuota dvasia, preki� godi visuomen� yra tokia, kad tik nonkonformistas gali s�kmingai nuo jos apsiginti. Tie, kas � meil� �i�ri rimtai, kaip � vienintel� racional� atsakym� � �mogaus egzistencijos problem�, turi prieiti prie i�vados, jog svarb�s ir radikal�s poky�iai socialin�je strukt�roje yra b�tini tam, kad meil� tapt� socialini�, o ne i�imtinai individualiu, sunkiai pasiekiamu rei�kiniu. Apie toki� pakitim� pob�d� �ioje knygoje tik u�simenama ("The Sane Society", Routledge, London, - �ioje knygoje a� m�ginau detaliau aptarti minim� problem�). M�s� visuomen� yra valdoma mened�erin�s biurokratijos, profesionali� politik�; �moni� nuostatos yra masin�s propagandos paveiktos, j� siekis - daugiau gaminti ir daugiau vartoti. Visokia veikla nukreipta ekonominiams tikslams, priemon�s tampa tikslais; �mon�s yra automatai - gerai maitinami, gerai aprengti, ta�iau be jokio supratimo apie tai, kas yra jo i�skirtin�s �mogi�kos savyb�s, kokia jo paties paskirtis. Tam, kad �mogus gal�t� myl�ti, jam turi b�ti gr�intas jo i�skirtinumas. Ekonomin� ma�ina turi jam tarnauti, o ne jis tarnauti jai. Jis turi v�l gyventi ir jaustis laisvas, dirbti, o ne (geriausiu atveju) dalintis pelnu. Visuomen� tur�t� b�ti sutvarkyta tokiu b�du, kad visuomenin�, mylinti �mogaus prigimtis neb�t� atskirta nuo jo socialin�s b�ties. Jei meil� i� ties� yra vienintelis sveikas ir patenkinamas atsakymas � �mogaus egzistencijos problem�, - o a� m�ginau t� parodyti, - tada bet kuri visuomen�, kuri slopina geb�jim� myl�ti, ilgainiui turi �lugti, nes �lugdo svarbiausias �mogaus prigimties reikmes. Kalbos apie meil� n�ra "pamokslavimas" vien d�l tos paprastos prie�asties, kad tai kalbos apie svarbiausi� �mogi�kosios b�tyb�s tro�kim�. Jei �itas tro�kimas ignoruojamas, dar nerei�kia, kad jo n�ra. Gilintis � meil�s prigimt�, rei�kia suvokti bendr� jos stygi� �iandien ir pasmerkti tas socialines s�lygas, kurios atsakingos u� �� stygi�. Tik�ti meil�s galimybe kaip visuomeniniu, o ne i�skirtiniu individualiu rei�kiniu, yra racionalus tik�jimas, pagr�stas giliosios �mogaus prigimties �val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e autori� ir kny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chas Fromas (Erich Fromm, 1900 - 1980) vienas �ymiausi� humanistin�s psichoanaliz�s atstov� JAV. Pasaulin� �lov� jam peln� knygos "Laisv�s baim�", "�mogus sau", "Sveikoji visuomen�", "Psichoanaliz� ir religija", "Psichoanaliz� ir dzenbudizmas", "Tur�ti ir b�ti" ir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nas myl�ti/ ("The Art of Loving") yra viena i� pa�i� populiariausi� �.Fromo knyg�, �rodanti, kad galima gilintis � sud�tingiausias �mogaus b�ties problemas visiems suprantamai ir patraukliai. �i knyga psichologi�kai pagrind�ia meil�s etik�: ry�� tarp moters ir vyro, vaik� ir t�v�, gimini� ir visai svetim� �moni�, ry�� tarp �mogaus ir Di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gaus prigimties �inojimas, nelygstama pagarba jai, asmenin� atsakomyb� ir veiklus r�pestis d�l �mogi�kumo pagrind� �tvirtinimo ten, kur mes esame, tai nuostata, kuri tur�t� i�likti mumyse visam gyvenimui, perskai�ius �i� puiki� kny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stabas galite si�sti adresu: tomas@perkunas.vtu.l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