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ply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x,y,z, {plytos matmeny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b,mat1,mat2:integer;{skyles matmen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iveskite plytos matmeni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iveskite skyles matmeni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&lt;y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1:=x; mat2: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1:=y; mat2: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&lt;mat2 then mat2:=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&gt;=mat1)and(b&gt;=mat2) or (a&gt;=mat2)and(b&gt;=mat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lor(7+b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Plyta telpa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else writeln('Plyta nepralenda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