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22"/>
          <w:szCs w:val="22"/>
        </w:rPr>
      </w:pPr>
      <w:r>
        <w:rPr>
          <w:rFonts w:cs="Arial" w:ascii="Arial" w:hAnsi="Arial"/>
          <w:color w:val="000000"/>
          <w:sz w:val="22"/>
          <w:szCs w:val="22"/>
          <w:lang w:val="lt-LT"/>
        </w:rPr>
        <w:t>RĖJUS BREDBERIS</w:t>
      </w:r>
    </w:p>
    <w:p>
      <w:pPr>
        <w:pStyle w:val="Normal"/>
        <w:shd w:fill="FFFFFF" w:val="clear"/>
        <w:rPr>
          <w:rFonts w:ascii="Arial" w:hAnsi="Arial" w:cs="Arial"/>
          <w:sz w:val="22"/>
          <w:szCs w:val="22"/>
        </w:rPr>
      </w:pPr>
      <w:r>
        <w:rPr>
          <w:rFonts w:cs="Arial" w:ascii="Arial" w:hAnsi="Arial"/>
          <w:color w:val="000000"/>
          <w:sz w:val="22"/>
          <w:szCs w:val="22"/>
          <w:lang w:val="lt-LT"/>
        </w:rPr>
        <w:t>Pienių vynas</w:t>
      </w:r>
    </w:p>
    <w:p>
      <w:pPr>
        <w:pStyle w:val="Normal"/>
        <w:shd w:fill="FFFFFF" w:val="clear"/>
        <w:rPr>
          <w:rFonts w:ascii="Arial" w:hAnsi="Arial" w:cs="Arial"/>
          <w:smallCaps/>
          <w:color w:val="000000"/>
          <w:sz w:val="22"/>
          <w:szCs w:val="22"/>
          <w:lang w:val="lt-LT"/>
        </w:rPr>
      </w:pPr>
      <w:r>
        <w:rPr>
          <w:rFonts w:cs="Arial" w:ascii="Arial" w:hAnsi="Arial"/>
          <w:smallCaps/>
          <w:color w:val="000000"/>
          <w:sz w:val="22"/>
          <w:szCs w:val="22"/>
          <w:lang w:val="lt-LT"/>
        </w:rPr>
      </w:r>
    </w:p>
    <w:p>
      <w:pPr>
        <w:pStyle w:val="Normal"/>
        <w:shd w:fill="FFFFFF" w:val="clear"/>
        <w:rPr>
          <w:rFonts w:ascii="Arial" w:hAnsi="Arial" w:cs="Arial"/>
          <w:sz w:val="22"/>
          <w:szCs w:val="22"/>
        </w:rPr>
      </w:pPr>
      <w:r>
        <w:rPr>
          <w:smallCaps/>
          <w:color w:val="000000"/>
          <w:sz w:val="22"/>
          <w:szCs w:val="22"/>
          <w:lang w:val="lt-LT"/>
        </w:rPr>
        <w:t>vilnius</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color w:val="000000"/>
          <w:sz w:val="22"/>
          <w:szCs w:val="22"/>
          <w:lang w:val="lt-LT"/>
        </w:rPr>
      </w:pPr>
      <w:r>
        <w:rPr>
          <w:color w:val="000000"/>
          <w:sz w:val="22"/>
          <w:szCs w:val="22"/>
          <w:lang w:val="lt-LT"/>
        </w:rPr>
      </w:r>
    </w:p>
    <w:p>
      <w:pPr>
        <w:pStyle w:val="Normal"/>
        <w:shd w:fill="FFFFFF" w:val="clear"/>
        <w:rPr>
          <w:rFonts w:ascii="Arial" w:hAnsi="Arial" w:cs="Arial"/>
          <w:sz w:val="22"/>
          <w:szCs w:val="22"/>
        </w:rPr>
      </w:pPr>
      <w:r>
        <w:rPr>
          <w:color w:val="000000"/>
          <w:sz w:val="22"/>
          <w:szCs w:val="22"/>
          <w:lang w:val="lt-LT"/>
        </w:rPr>
        <w:t>DANDELION WINE</w:t>
      </w:r>
    </w:p>
    <w:p>
      <w:pPr>
        <w:pStyle w:val="Normal"/>
        <w:shd w:fill="FFFFFF" w:val="clear"/>
        <w:rPr>
          <w:rFonts w:ascii="Arial" w:hAnsi="Arial" w:cs="Arial"/>
          <w:sz w:val="22"/>
          <w:szCs w:val="22"/>
        </w:rPr>
      </w:pPr>
      <w:r>
        <w:rPr>
          <w:b/>
          <w:bCs/>
          <w:color w:val="000000"/>
          <w:sz w:val="22"/>
          <w:szCs w:val="22"/>
          <w:lang w:val="lt-LT"/>
        </w:rPr>
        <w:t>BY RAY BRADBURY</w:t>
      </w:r>
    </w:p>
    <w:p>
      <w:pPr>
        <w:pStyle w:val="Normal"/>
        <w:shd w:fill="FFFFFF" w:val="clear"/>
        <w:rPr>
          <w:color w:val="000000"/>
          <w:sz w:val="22"/>
          <w:szCs w:val="22"/>
          <w:lang w:val="lt-LT"/>
        </w:rPr>
      </w:pPr>
      <w:r>
        <w:rPr>
          <w:color w:val="000000"/>
          <w:sz w:val="22"/>
          <w:szCs w:val="22"/>
          <w:lang w:val="lt-LT"/>
        </w:rPr>
        <w:t>New York, 1964</w:t>
      </w:r>
    </w:p>
    <w:p>
      <w:pPr>
        <w:pStyle w:val="Normal"/>
        <w:shd w:fill="FFFFFF" w:val="clear"/>
        <w:rPr>
          <w:color w:val="000000"/>
          <w:sz w:val="22"/>
          <w:szCs w:val="22"/>
          <w:lang w:val="lt-LT"/>
        </w:rPr>
      </w:pPr>
      <w:r>
        <w:rPr>
          <w:color w:val="000000"/>
          <w:sz w:val="22"/>
          <w:szCs w:val="22"/>
          <w:lang w:val="lt-LT"/>
        </w:rPr>
      </w:r>
    </w:p>
    <w:p>
      <w:pPr>
        <w:pStyle w:val="Normal"/>
        <w:shd w:fill="FFFFFF" w:val="clear"/>
        <w:rPr>
          <w:color w:val="000000"/>
          <w:sz w:val="22"/>
          <w:szCs w:val="22"/>
          <w:lang w:val="lt-LT"/>
        </w:rPr>
      </w:pPr>
      <w:r>
        <w:rPr>
          <w:color w:val="000000"/>
          <w:sz w:val="22"/>
          <w:szCs w:val="22"/>
          <w:lang w:val="lt-LT"/>
        </w:rPr>
      </w:r>
    </w:p>
    <w:p>
      <w:pPr>
        <w:pStyle w:val="Normal"/>
        <w:shd w:fill="FFFFFF" w:val="clear"/>
        <w:rPr>
          <w:color w:val="000000"/>
          <w:sz w:val="22"/>
          <w:szCs w:val="22"/>
          <w:lang w:val="lt-LT"/>
        </w:rPr>
      </w:pPr>
      <w:r>
        <w:rPr>
          <w:color w:val="000000"/>
          <w:sz w:val="22"/>
          <w:szCs w:val="22"/>
          <w:lang w:val="lt-LT"/>
        </w:rPr>
      </w:r>
    </w:p>
    <w:p>
      <w:pPr>
        <w:pStyle w:val="Normal"/>
        <w:shd w:fill="FFFFFF" w:val="clear"/>
        <w:rPr>
          <w:rFonts w:ascii="Arial" w:hAnsi="Arial" w:cs="Arial"/>
          <w:sz w:val="22"/>
          <w:szCs w:val="22"/>
        </w:rPr>
      </w:pPr>
      <w:r>
        <w:rPr>
          <w:color w:val="000000"/>
          <w:sz w:val="22"/>
          <w:szCs w:val="22"/>
          <w:lang w:val="lt-LT"/>
        </w:rPr>
        <w:t>Vertė G. KIRVAITIS</w:t>
      </w:r>
      <w:r>
        <w:br w:type="page"/>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rPr>
      </w:pPr>
      <w:r>
        <w:rPr>
          <w:i/>
          <w:iCs/>
          <w:color w:val="000000"/>
          <w:sz w:val="22"/>
          <w:szCs w:val="22"/>
          <w:lang w:val="lt-LT"/>
        </w:rPr>
        <w:t>Volteriui J. Bredberiui - ne dėdei ir ne giminaičiui,</w:t>
      </w:r>
    </w:p>
    <w:p>
      <w:pPr>
        <w:pStyle w:val="Normal"/>
        <w:shd w:fill="FFFFFF" w:val="clear"/>
        <w:rPr/>
      </w:pPr>
      <w:r>
        <w:rPr>
          <w:color w:val="000000"/>
          <w:sz w:val="22"/>
          <w:szCs w:val="22"/>
          <w:lang w:val="lt-LT"/>
        </w:rPr>
        <w:t xml:space="preserve">o </w:t>
      </w:r>
      <w:r>
        <w:rPr>
          <w:i/>
          <w:iCs/>
          <w:color w:val="000000"/>
          <w:sz w:val="22"/>
          <w:szCs w:val="22"/>
          <w:lang w:val="lt-LT"/>
        </w:rPr>
        <w:t>tik leidėjui ir draugui.</w:t>
      </w:r>
    </w:p>
    <w:p>
      <w:pPr>
        <w:pStyle w:val="Normal"/>
        <w:shd w:fill="FFFFFF" w:val="clear"/>
        <w:rPr>
          <w:rFonts w:ascii="Arial" w:hAnsi="Arial" w:cs="Arial"/>
          <w:i/>
          <w:i/>
          <w:iCs/>
          <w:color w:val="000000"/>
          <w:sz w:val="22"/>
          <w:szCs w:val="22"/>
          <w:lang w:val="lt-LT"/>
        </w:rPr>
      </w:pPr>
      <w:r>
        <w:rPr>
          <w:rFonts w:cs="Arial" w:ascii="Arial" w:hAnsi="Arial"/>
          <w:i/>
          <w:iCs/>
          <w:color w:val="000000"/>
          <w:sz w:val="22"/>
          <w:szCs w:val="22"/>
          <w:lang w:val="lt-LT"/>
        </w:rPr>
      </w:r>
    </w:p>
    <w:p>
      <w:pPr>
        <w:pStyle w:val="Normal"/>
        <w:shd w:fill="FFFFFF" w:val="clear"/>
        <w:rPr>
          <w:rFonts w:ascii="Arial" w:hAnsi="Arial" w:cs="Arial"/>
          <w:sz w:val="22"/>
          <w:szCs w:val="22"/>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AUŠO TYKUS RYTAS; MIESTAS, APGAUBTAS TAMSOS, saldžiai miegojo. Ore dvelkė vasara, vėjas buvo vasariškas, pasaulis alsavo ramiai, šiltai ir tingiai. Užteko tik atsikelti, iškišti galvą pro langą, kad suprastum: štai ir atėjo pirmoji tikrosios laisvės, tikrojo gyvenimo akimirka, pirmasis vasaros rytas.</w:t>
      </w:r>
    </w:p>
    <w:p>
      <w:pPr>
        <w:pStyle w:val="Normal"/>
        <w:shd w:fill="FFFFFF" w:val="clear"/>
        <w:rPr>
          <w:rFonts w:ascii="Arial" w:hAnsi="Arial" w:cs="Arial"/>
          <w:sz w:val="22"/>
          <w:szCs w:val="22"/>
          <w:lang w:val="lt-LT"/>
        </w:rPr>
      </w:pPr>
      <w:r>
        <w:rPr>
          <w:color w:val="000000"/>
          <w:sz w:val="22"/>
          <w:szCs w:val="22"/>
          <w:lang w:val="lt-LT"/>
        </w:rPr>
        <w:t>Dvylikametis Daglas Spoldingas ką tik atmerkė akis ir lyg į drungną upę pasinėrė į nedrumsčiamą rytmečio tylą. Jis gulėjo savo miegamajame, ketvirtame aukšte, po kupolu, ir jautė, kad šis puikiausias viso miesto bokštas, aukštai iškilęs birželio vėjyje, teikia jam nepaprastos galios. Naktimis, kai medžiai susilieja į tamsią masę, jo žvilgsnis tarsi švyturio spindulys klaidžioja aplinkui po vilnijančias guobų, ąžuolų bei klevų marias. O dabar...</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puikumėlis! —sušnibždėjo Daglas, Priešaky — visa vasara, daugybė dienų — vos ne pusė ka</w:t>
        <w:softHyphen/>
        <w:t>lendoriaus. Jis jau vaizdavosi tapęs daugiarankiu, kaip deivė Šiva iš kelionių knygutės, ir tik skina dar neprinokusius obuo</w:t>
        <w:softHyphen/>
        <w:t>lius, persikus ir tamsias it naktis slyvas. Nebeišviliosi jo iš miško, krūmų ar upės. O kaip bus gera kiek atvėsti, įlindus į apšerkšnijusią ledaunę, kaip linksma kepti senelės virtuvėje kartu su tūkstančiais viščiukų.</w:t>
      </w:r>
    </w:p>
    <w:p>
      <w:pPr>
        <w:pStyle w:val="Normal"/>
        <w:shd w:fill="FFFFFF" w:val="clear"/>
        <w:rPr>
          <w:rFonts w:ascii="Arial" w:hAnsi="Arial" w:cs="Arial"/>
          <w:sz w:val="22"/>
          <w:szCs w:val="22"/>
          <w:lang w:val="da-DK"/>
        </w:rPr>
      </w:pPr>
      <w:r>
        <w:rPr>
          <w:color w:val="000000"/>
          <w:sz w:val="22"/>
          <w:szCs w:val="22"/>
          <w:lang w:val="lt-LT"/>
        </w:rPr>
        <w:t>Bet dabar jo laukė įprastas darbas.</w:t>
      </w:r>
    </w:p>
    <w:p>
      <w:pPr>
        <w:pStyle w:val="Normal"/>
        <w:shd w:fill="FFFFFF" w:val="clear"/>
        <w:rPr>
          <w:rFonts w:ascii="Arial" w:hAnsi="Arial" w:cs="Arial"/>
          <w:sz w:val="22"/>
          <w:szCs w:val="22"/>
          <w:lang w:val="da-DK"/>
        </w:rPr>
      </w:pPr>
      <w:r>
        <w:rPr>
          <w:color w:val="000000"/>
          <w:sz w:val="22"/>
          <w:szCs w:val="22"/>
          <w:lang w:val="lt-LT"/>
        </w:rPr>
        <w:t>Kartą per savaitę jam buvo leidžiama palikti tėvą, motiną ir jaunesnįjį brolį Tomą, kurie miegojo gretimame namelyje, ir nakvoti čia, pas senelį; jis užbėgdavo tamsiais įvijais laip</w:t>
        <w:softHyphen/>
        <w:t>tais, į kambarį po kupolu ir užmigdavo šioje burtininko buvei</w:t>
        <w:softHyphen/>
        <w:t>nėje tarp žaibų ir vaiduoklių, o paryčiais, kol dar nesigirdėdavo pienininko butelių krištolinio skambesio, nubusdavo ir pradėdavo savo magišką ritualą.</w:t>
      </w:r>
    </w:p>
    <w:p>
      <w:pPr>
        <w:pStyle w:val="Normal"/>
        <w:shd w:fill="FFFFFF" w:val="clear"/>
        <w:rPr>
          <w:rFonts w:ascii="Arial" w:hAnsi="Arial" w:cs="Arial"/>
          <w:sz w:val="22"/>
          <w:szCs w:val="22"/>
          <w:lang w:val="da-DK"/>
        </w:rPr>
      </w:pPr>
      <w:r>
        <w:rPr>
          <w:color w:val="000000"/>
          <w:sz w:val="22"/>
          <w:szCs w:val="22"/>
          <w:lang w:val="lt-LT"/>
        </w:rPr>
        <w:t>Stovėdamas tamsoje prie atviro lango, jis įkvėpė pilną kru</w:t>
        <w:softHyphen/>
        <w:t>tinę oro ir iš visų jėgų pūstelėjo.</w:t>
      </w:r>
    </w:p>
    <w:p>
      <w:pPr>
        <w:pStyle w:val="Normal"/>
        <w:shd w:fill="FFFFFF" w:val="clear"/>
        <w:rPr>
          <w:rFonts w:ascii="Arial" w:hAnsi="Arial" w:cs="Arial"/>
          <w:sz w:val="22"/>
          <w:szCs w:val="22"/>
          <w:lang w:val="lt-LT"/>
        </w:rPr>
      </w:pPr>
      <w:r>
        <w:rPr>
          <w:color w:val="000000"/>
          <w:sz w:val="22"/>
          <w:szCs w:val="22"/>
          <w:lang w:val="lt-LT"/>
        </w:rPr>
        <w:t>Gatvės žibintai akimirksniu užgeso, tarsi žvakės ant juodo torto. Jis pūstelėjo dar kartą ir dar, ir danguje pradėjo blėsti žvaigždės.</w:t>
      </w:r>
    </w:p>
    <w:p>
      <w:pPr>
        <w:pStyle w:val="Normal"/>
        <w:shd w:fill="FFFFFF" w:val="clear"/>
        <w:rPr>
          <w:rFonts w:ascii="Arial" w:hAnsi="Arial" w:cs="Arial"/>
          <w:sz w:val="22"/>
          <w:szCs w:val="22"/>
          <w:lang w:val="lt-LT"/>
        </w:rPr>
      </w:pPr>
      <w:r>
        <w:rPr>
          <w:color w:val="000000"/>
          <w:sz w:val="22"/>
          <w:szCs w:val="22"/>
          <w:lang w:val="lt-LT"/>
        </w:rPr>
        <w:t>Daglas šyptelėjo. Parodė pirštu.</w:t>
      </w:r>
    </w:p>
    <w:p>
      <w:pPr>
        <w:pStyle w:val="Normal"/>
        <w:shd w:fill="FFFFFF" w:val="clear"/>
        <w:rPr>
          <w:rFonts w:ascii="Arial" w:hAnsi="Arial" w:cs="Arial"/>
          <w:sz w:val="22"/>
          <w:szCs w:val="22"/>
          <w:lang w:val="de-DE"/>
        </w:rPr>
      </w:pPr>
      <w:r>
        <w:rPr>
          <w:color w:val="000000"/>
          <w:sz w:val="22"/>
          <w:szCs w:val="22"/>
          <w:lang w:val="lt-LT"/>
        </w:rPr>
        <w:t>Čia ir čia. O dabar ten ir va ten...</w:t>
      </w:r>
    </w:p>
    <w:p>
      <w:pPr>
        <w:pStyle w:val="Normal"/>
        <w:shd w:fill="FFFFFF" w:val="clear"/>
        <w:rPr>
          <w:rFonts w:ascii="Arial" w:hAnsi="Arial" w:cs="Arial"/>
          <w:sz w:val="22"/>
          <w:szCs w:val="22"/>
          <w:lang w:val="lt-LT"/>
        </w:rPr>
      </w:pPr>
      <w:r>
        <w:rPr>
          <w:color w:val="000000"/>
          <w:sz w:val="22"/>
          <w:szCs w:val="22"/>
          <w:lang w:val="lt-LT"/>
        </w:rPr>
        <w:t>Paryčio migloje vienas po kito ėmė ryškėti geltoni kvadra</w:t>
        <w:softHyphen/>
        <w:t>tai — namuose žiebėsi šviesos. Kažkur toli toli auštančiuose rytuose staiga nušvito ištisa virtinė lang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isiems nusižiovauti Visiems kelt! Didysis namas apačioje atgi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eneli, išsiimk dantis iš stiklinės! — Jis kiek palūkėjo.— Senele ir prosenele, kept karštų bandelių!</w:t>
      </w:r>
    </w:p>
    <w:p>
      <w:pPr>
        <w:pStyle w:val="Normal"/>
        <w:shd w:fill="FFFFFF" w:val="clear"/>
        <w:rPr>
          <w:rFonts w:ascii="Arial" w:hAnsi="Arial" w:cs="Arial"/>
          <w:sz w:val="22"/>
          <w:szCs w:val="22"/>
          <w:lang w:val="lt-LT"/>
        </w:rPr>
      </w:pPr>
      <w:r>
        <w:rPr>
          <w:color w:val="000000"/>
          <w:sz w:val="22"/>
          <w:szCs w:val="22"/>
          <w:lang w:val="lt-LT"/>
        </w:rPr>
        <w:t>Skersvėjai išnešiojo po koridorius šiltą kepamos tešlos kva</w:t>
        <w:softHyphen/>
        <w:t>pą, ir štai visuose kambariuose jau sujudo tetos, dėdės, pus</w:t>
        <w:softHyphen/>
        <w:t>broliai ir pusseserės, suvažiavę čia paviešė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busk, Senių gatve! Mis Helena Lumis, pulkininke Frili, mis Bentli! Atsikosėkit, kelkitės, prarykit savo tabletes, na, vikriau! Misteri Džonai, kinkykit arklį, stumkit furgoną iš pašiūrės ir — į kelią!</w:t>
      </w:r>
    </w:p>
    <w:p>
      <w:pPr>
        <w:pStyle w:val="Normal"/>
        <w:shd w:fill="FFFFFF" w:val="clear"/>
        <w:rPr>
          <w:rFonts w:ascii="Arial" w:hAnsi="Arial" w:cs="Arial"/>
          <w:sz w:val="22"/>
          <w:szCs w:val="22"/>
          <w:lang w:val="lt-LT"/>
        </w:rPr>
      </w:pPr>
      <w:r>
        <w:rPr>
          <w:color w:val="000000"/>
          <w:sz w:val="22"/>
          <w:szCs w:val="22"/>
          <w:lang w:val="lt-LT"/>
        </w:rPr>
        <w:t>Niūrūs pastatai anapus daubos, kertančios miestą, atmerkė klastingas drakoniškas akis. Tuoj apačioje pasirodys dvi senutės elektrinėje Žaliojoje mašinoje ir nuriedės ryto alėjomis, draugiškai mojuodamos kiekvienam sutiktam šuniui.</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Misteri Tridenai, bėkite į tramvajų parką!</w:t>
      </w:r>
    </w:p>
    <w:p>
      <w:pPr>
        <w:pStyle w:val="Normal"/>
        <w:shd w:fill="FFFFFF" w:val="clear"/>
        <w:rPr>
          <w:rFonts w:ascii="Arial" w:hAnsi="Arial" w:cs="Arial"/>
          <w:sz w:val="22"/>
          <w:szCs w:val="22"/>
          <w:lang w:val="da-DK"/>
        </w:rPr>
      </w:pPr>
      <w:r>
        <w:rPr>
          <w:color w:val="000000"/>
          <w:sz w:val="22"/>
          <w:szCs w:val="22"/>
          <w:lang w:val="lt-LT"/>
        </w:rPr>
        <w:t>Tuoj, kibirkščiuodamas karštomis melsvomis žiežirbomis, į plytomis grįstų gatvių vagas išplauks tramvaj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žonai Hafai, Čarli Vudmenai, jūs pasiruošę? — sušnibž</w:t>
        <w:softHyphen/>
        <w:t>dėjo Daglas Vaikų gatvei.— Pasiruošę? — paklausė jis beisbo</w:t>
        <w:softHyphen/>
        <w:t>lo kamuolių, mirkstančių rasotose vejose, ir tuščių virvinių sūpuoklių, nukarusių nuo medži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ma, tėti, Tomai, atsibuskit!</w:t>
      </w:r>
    </w:p>
    <w:p>
      <w:pPr>
        <w:pStyle w:val="Normal"/>
        <w:shd w:fill="FFFFFF" w:val="clear"/>
        <w:rPr>
          <w:rFonts w:ascii="Arial" w:hAnsi="Arial" w:cs="Arial"/>
          <w:sz w:val="22"/>
          <w:szCs w:val="22"/>
          <w:lang w:val="lt-LT"/>
        </w:rPr>
      </w:pPr>
      <w:r>
        <w:rPr>
          <w:color w:val="000000"/>
          <w:sz w:val="22"/>
          <w:szCs w:val="22"/>
          <w:lang w:val="lt-LT"/>
        </w:rPr>
        <w:t>Tyliai sučirškė žadintuvai. Sugaudė teismo rūmų laikrodis. Tarsi tinklas, sviestas jo ranka, virš medžių šūstelėjo ir pra</w:t>
        <w:softHyphen/>
        <w:t>gydo paukščiai. Toliau diriguodamas savo orkestrui, Daglas ištiesė ranką rytų link.</w:t>
      </w:r>
    </w:p>
    <w:p>
      <w:pPr>
        <w:pStyle w:val="Normal"/>
        <w:shd w:fill="FFFFFF" w:val="clear"/>
        <w:rPr>
          <w:rFonts w:ascii="Arial" w:hAnsi="Arial" w:cs="Arial"/>
          <w:sz w:val="22"/>
          <w:szCs w:val="22"/>
          <w:lang w:val="lt-LT"/>
        </w:rPr>
      </w:pPr>
      <w:r>
        <w:rPr>
          <w:color w:val="000000"/>
          <w:sz w:val="22"/>
          <w:szCs w:val="22"/>
          <w:lang w:val="lt-LT"/>
        </w:rPr>
        <w:t>Ir patekėjo saulė.</w:t>
      </w:r>
    </w:p>
    <w:p>
      <w:pPr>
        <w:pStyle w:val="Normal"/>
        <w:shd w:fill="FFFFFF" w:val="clear"/>
        <w:rPr>
          <w:rFonts w:ascii="Arial" w:hAnsi="Arial" w:cs="Arial"/>
          <w:sz w:val="22"/>
          <w:szCs w:val="22"/>
          <w:lang w:val="lt-LT"/>
        </w:rPr>
      </w:pPr>
      <w:r>
        <w:rPr>
          <w:color w:val="000000"/>
          <w:sz w:val="22"/>
          <w:szCs w:val="22"/>
          <w:lang w:val="lt-LT"/>
        </w:rPr>
        <w:t>Jis sukryžiavo rankas ant krūtinės ir nusišypsojo kaip tikras burtininkas. Štai, prašom, pagalvojo jis, užtenka tik man pa</w:t>
        <w:softHyphen/>
        <w:t>norėti — ir visi šoka, visi bėga. Puiki bus vasara.</w:t>
      </w:r>
    </w:p>
    <w:p>
      <w:pPr>
        <w:pStyle w:val="Normal"/>
        <w:shd w:fill="FFFFFF" w:val="clear"/>
        <w:rPr>
          <w:rFonts w:ascii="Arial" w:hAnsi="Arial" w:cs="Arial"/>
          <w:sz w:val="22"/>
          <w:szCs w:val="22"/>
          <w:lang w:val="lt-LT"/>
        </w:rPr>
      </w:pPr>
      <w:r>
        <w:rPr>
          <w:color w:val="000000"/>
          <w:sz w:val="22"/>
          <w:szCs w:val="22"/>
          <w:lang w:val="lt-LT"/>
        </w:rPr>
        <w:t>Galiausiai, spragtelėjęs pirštais, davė miestui paskutinį įsa</w:t>
        <w:softHyphen/>
        <w:t>kymą.</w:t>
      </w:r>
    </w:p>
    <w:p>
      <w:pPr>
        <w:pStyle w:val="Normal"/>
        <w:shd w:fill="FFFFFF" w:val="clear"/>
        <w:rPr>
          <w:rFonts w:ascii="Arial" w:hAnsi="Arial" w:cs="Arial"/>
          <w:sz w:val="22"/>
          <w:szCs w:val="22"/>
          <w:lang w:val="lt-LT"/>
        </w:rPr>
      </w:pPr>
      <w:r>
        <w:rPr>
          <w:color w:val="000000"/>
          <w:sz w:val="22"/>
          <w:szCs w:val="22"/>
          <w:lang w:val="lt-LT"/>
        </w:rPr>
        <w:t>Atsivėrė namų durys, žmonės išėjo į gatvę.</w:t>
      </w:r>
    </w:p>
    <w:p>
      <w:pPr>
        <w:pStyle w:val="Normal"/>
        <w:shd w:fill="FFFFFF" w:val="clear"/>
        <w:rPr>
          <w:rFonts w:ascii="Arial" w:hAnsi="Arial" w:cs="Arial"/>
          <w:sz w:val="22"/>
          <w:szCs w:val="22"/>
          <w:lang w:val="lt-LT"/>
        </w:rPr>
      </w:pPr>
      <w:r>
        <w:rPr>
          <w:color w:val="000000"/>
          <w:sz w:val="22"/>
          <w:szCs w:val="22"/>
          <w:lang w:val="lt-LT"/>
        </w:rPr>
        <w:t>Prasidėjo tūkstantis devyni šimtai dvidešimt aštuntųjų metų vasara.</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TĄ RYTĄ, EIDAMAS PER VEJĄ, DAGLAS SPOLDINGAS veidu užkliudė voratinklį. Plonytis nematomas siūlelis palietė jo kaktą ir trūko be garso.</w:t>
      </w:r>
    </w:p>
    <w:p>
      <w:pPr>
        <w:pStyle w:val="Normal"/>
        <w:shd w:fill="FFFFFF" w:val="clear"/>
        <w:rPr>
          <w:rFonts w:ascii="Arial" w:hAnsi="Arial" w:cs="Arial"/>
          <w:sz w:val="22"/>
          <w:szCs w:val="22"/>
          <w:lang w:val="lt-LT"/>
        </w:rPr>
      </w:pPr>
      <w:r>
        <w:rPr>
          <w:color w:val="000000"/>
          <w:sz w:val="22"/>
          <w:szCs w:val="22"/>
          <w:lang w:val="lt-LT"/>
        </w:rPr>
        <w:t>Ir iš to menko įvykio Daglas suprato, kad diena bus ne tokia, kaip kitos. Ne tokia dar ir todėl, kad, kaip aiškino tėvas, mašina veždamas jį ir jo dešimtmetį brolį Tomą už miesto, yra dienų, sudėtų vien iš kvapų: visą pasaulį gali įkvėpti ir iškvėpti pro nosį. O kitomis dienomis, tęsė jis, gali išgirsti kiekvieną trenksmą, kiekvieną krebždesį visatoje. Yra ir skonio dienų, ir lytėjimo dienų. O yra ir tokių, kai jauti viską kartu. Štai šiandien, pavyzdžiui, kalbėjo jis, taip kvepia, tartum per naktį ten už kalvų būtų išaugęs didžiulis sodas ir užpildęs visą žemę iki pat horizonto maloniais kvapsniais. Oras kvepia lietumi, o danguje — nė debesėlio. Ims, žiūrėk, ir nusikvatos kas miške, bet dabar ten viešpatauja tyla...</w:t>
      </w:r>
    </w:p>
    <w:p>
      <w:pPr>
        <w:pStyle w:val="Normal"/>
        <w:shd w:fill="FFFFFF" w:val="clear"/>
        <w:rPr>
          <w:rFonts w:ascii="Arial" w:hAnsi="Arial" w:cs="Arial"/>
          <w:sz w:val="22"/>
          <w:szCs w:val="22"/>
          <w:lang w:val="lt-LT"/>
        </w:rPr>
      </w:pPr>
      <w:r>
        <w:rPr>
          <w:color w:val="000000"/>
          <w:sz w:val="22"/>
          <w:szCs w:val="22"/>
          <w:lang w:val="lt-LT"/>
        </w:rPr>
        <w:t>Išpūtęs akis, Daglas žiūrėjo į skriejančius laukus. Ne, ne</w:t>
        <w:softHyphen/>
        <w:t>kvepia nei sodu, nei lietumi, o iš kur tas kvapas ir imsis, jeigu nei obelų nėra, nei debesų. Ir kas gi ten gali kvatoti miške?..</w:t>
      </w:r>
    </w:p>
    <w:p>
      <w:pPr>
        <w:pStyle w:val="Normal"/>
        <w:shd w:fill="FFFFFF" w:val="clear"/>
        <w:rPr>
          <w:rFonts w:ascii="Arial" w:hAnsi="Arial" w:cs="Arial"/>
          <w:sz w:val="22"/>
          <w:szCs w:val="22"/>
          <w:lang w:val="lt-LT"/>
        </w:rPr>
      </w:pPr>
      <w:r>
        <w:rPr>
          <w:color w:val="000000"/>
          <w:sz w:val="22"/>
          <w:szCs w:val="22"/>
          <w:lang w:val="lt-LT"/>
        </w:rPr>
        <w:t>Ir vis dėlto,— Daglas suvirpėjo, kad ir be jokios priežas</w:t>
        <w:softHyphen/>
        <w:t>ties,— diena ypatinga.</w:t>
      </w:r>
    </w:p>
    <w:p>
      <w:pPr>
        <w:pStyle w:val="Normal"/>
        <w:shd w:fill="FFFFFF" w:val="clear"/>
        <w:rPr>
          <w:rFonts w:ascii="Arial" w:hAnsi="Arial" w:cs="Arial"/>
          <w:sz w:val="22"/>
          <w:szCs w:val="22"/>
          <w:lang w:val="lt-LT"/>
        </w:rPr>
      </w:pPr>
      <w:r>
        <w:rPr>
          <w:color w:val="000000"/>
          <w:sz w:val="22"/>
          <w:szCs w:val="22"/>
          <w:lang w:val="lt-LT"/>
        </w:rPr>
        <w:t>Mašina sustojo pačiame tylaus miško viduryj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berniukai, neišdykaukit! Jie kumšėjo vienas kitą alkūnėm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erai, tėti.</w:t>
      </w:r>
    </w:p>
    <w:p>
      <w:pPr>
        <w:pStyle w:val="Normal"/>
        <w:shd w:fill="FFFFFF" w:val="clear"/>
        <w:rPr>
          <w:rFonts w:ascii="Arial" w:hAnsi="Arial" w:cs="Arial"/>
          <w:sz w:val="22"/>
          <w:szCs w:val="22"/>
          <w:lang w:val="lt-LT"/>
        </w:rPr>
      </w:pPr>
      <w:r>
        <w:rPr>
          <w:color w:val="000000"/>
          <w:sz w:val="22"/>
          <w:szCs w:val="22"/>
          <w:lang w:val="lt-LT"/>
        </w:rPr>
        <w:t>Jie išlipo iš mašinos, pasiėmė mėlynus skardinius kibirus ir, palikę tuščią ir purviną kelią, pasinėrė šviežiai nulytos že</w:t>
        <w:softHyphen/>
        <w:t>mės kvapuosn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eškokite bičių,— pasakė tėvas.— Jos visada zuja apie vynuoges, kaip berniūkščiai apie virtuvę. Dagai!</w:t>
      </w:r>
    </w:p>
    <w:p>
      <w:pPr>
        <w:pStyle w:val="Normal"/>
        <w:shd w:fill="FFFFFF" w:val="clear"/>
        <w:rPr>
          <w:rFonts w:ascii="Arial" w:hAnsi="Arial" w:cs="Arial"/>
          <w:sz w:val="22"/>
          <w:szCs w:val="22"/>
          <w:lang w:val="lt-LT"/>
        </w:rPr>
      </w:pPr>
      <w:r>
        <w:rPr>
          <w:color w:val="000000"/>
          <w:sz w:val="22"/>
          <w:szCs w:val="22"/>
          <w:lang w:val="lt-LT"/>
        </w:rPr>
        <w:t>Daglas krūptelėjo ir pakėlė galv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ėl skrajoji padebesiais, — pasakė tėvas. — Atsipeikėk ir drožiam kart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tėti.</w:t>
      </w:r>
    </w:p>
    <w:p>
      <w:pPr>
        <w:pStyle w:val="Normal"/>
        <w:shd w:fill="FFFFFF" w:val="clear"/>
        <w:rPr>
          <w:rFonts w:ascii="Arial" w:hAnsi="Arial" w:cs="Arial"/>
          <w:sz w:val="22"/>
          <w:szCs w:val="22"/>
          <w:lang w:val="lt-LT"/>
        </w:rPr>
      </w:pPr>
      <w:r>
        <w:rPr>
          <w:color w:val="000000"/>
          <w:sz w:val="22"/>
          <w:szCs w:val="22"/>
          <w:lang w:val="lt-LT"/>
        </w:rPr>
        <w:t>Ir jie vorele patraukė per mišką: prieky tėvas, aukštas ir petingas, už jo Daglas, o mažutėlis Tomas tipeno paskutinis brolio šešėly. Užkopė į neaukštą kalvelę ir pažvelgė į tolį. Štai ten, pažiūrėkit, parodė pirštu tėvas, ten gyvena didžiuliai tykūs vasaros vėjai ir nematomi sklando žaliose gelmėse tarsi banginių pamėklės.</w:t>
      </w:r>
    </w:p>
    <w:p>
      <w:pPr>
        <w:pStyle w:val="Normal"/>
        <w:shd w:fill="FFFFFF" w:val="clear"/>
        <w:rPr>
          <w:rFonts w:ascii="Arial" w:hAnsi="Arial" w:cs="Arial"/>
          <w:sz w:val="22"/>
          <w:szCs w:val="22"/>
          <w:lang w:val="lt-LT"/>
        </w:rPr>
      </w:pPr>
      <w:r>
        <w:rPr>
          <w:color w:val="000000"/>
          <w:sz w:val="22"/>
          <w:szCs w:val="22"/>
          <w:lang w:val="lt-LT"/>
        </w:rPr>
        <w:t>Daglas skubiai pažvelgė į tą pusę, bet nieko nepamatė ir pasijuto apviltas, — tėvas, kaip ir senelis, amžinai kalba mįs</w:t>
        <w:softHyphen/>
        <w:t>lėmis. Bet... Bet vis dėlto... Daglas sulaikė kvapą ir sukluso.</w:t>
      </w:r>
    </w:p>
    <w:p>
      <w:pPr>
        <w:pStyle w:val="Normal"/>
        <w:shd w:fill="FFFFFF" w:val="clear"/>
        <w:rPr>
          <w:rFonts w:ascii="Arial" w:hAnsi="Arial" w:cs="Arial"/>
          <w:sz w:val="22"/>
          <w:szCs w:val="22"/>
          <w:lang w:val="lt-LT"/>
        </w:rPr>
      </w:pPr>
      <w:r>
        <w:rPr>
          <w:color w:val="000000"/>
          <w:sz w:val="22"/>
          <w:szCs w:val="22"/>
          <w:lang w:val="lt-LT"/>
        </w:rPr>
        <w:t>Taip, kažkas turi atsitikti, galvojo jis, tikrai tur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a papartis, vadinamas Veneros garbanomis. — Tėtis ne</w:t>
        <w:softHyphen/>
        <w:t>skubėdamas žengė pirmyn, skardinis kibiras skambčiojo jo rankoje. — O šitą jaučiate? — bato galu pažarstė žemę. — Mili</w:t>
        <w:softHyphen/>
        <w:t>jonus metų kaupėsi tas storas puvenų sluoksnis. Tik įsivaiz</w:t>
        <w:softHyphen/>
        <w:t>duokite, kiek rudeniu praėjo, kol žemė pasidarė tokia minkšt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lia lia! Žengiu kaip indėnas, — pasakė Tomas. — Visai negirdėti.</w:t>
      </w:r>
    </w:p>
    <w:p>
      <w:pPr>
        <w:pStyle w:val="Normal"/>
        <w:shd w:fill="FFFFFF" w:val="clear"/>
        <w:rPr>
          <w:rFonts w:ascii="Arial" w:hAnsi="Arial" w:cs="Arial"/>
          <w:sz w:val="22"/>
          <w:szCs w:val="22"/>
          <w:lang w:val="lt-LT"/>
        </w:rPr>
      </w:pPr>
      <w:r>
        <w:rPr>
          <w:color w:val="000000"/>
          <w:sz w:val="22"/>
          <w:szCs w:val="22"/>
          <w:lang w:val="lt-LT"/>
        </w:rPr>
        <w:t>Daglas palietė žemę susikaupęs, klausydamasis, bet nieko nepajuto. Mus apsupo, galvojo jis. Kažkas atsitiks! Bet kas? Jis stabtelėjo. — „Nagi, išeik, kad ir kas tu būtum, kad ir kur besislėptum!" — mintyse šūktelėjo.</w:t>
      </w:r>
    </w:p>
    <w:p>
      <w:pPr>
        <w:pStyle w:val="Normal"/>
        <w:shd w:fill="FFFFFF" w:val="clear"/>
        <w:rPr>
          <w:rFonts w:ascii="Arial" w:hAnsi="Arial" w:cs="Arial"/>
          <w:sz w:val="22"/>
          <w:szCs w:val="22"/>
          <w:lang w:val="lt-LT"/>
        </w:rPr>
      </w:pPr>
      <w:r>
        <w:rPr>
          <w:color w:val="000000"/>
          <w:sz w:val="22"/>
          <w:szCs w:val="22"/>
          <w:lang w:val="lt-LT"/>
        </w:rPr>
        <w:t>Tomas ir tėtis žingsniavo tolyn per minkštą žemę.</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ražiausi nėriniai pasaulyje, — tyliai tarė tėvas.</w:t>
      </w:r>
    </w:p>
    <w:p>
      <w:pPr>
        <w:pStyle w:val="Normal"/>
        <w:shd w:fill="FFFFFF" w:val="clear"/>
        <w:rPr>
          <w:rFonts w:ascii="Arial" w:hAnsi="Arial" w:cs="Arial"/>
          <w:sz w:val="22"/>
          <w:szCs w:val="22"/>
          <w:lang w:val="lt-LT"/>
        </w:rPr>
      </w:pPr>
      <w:r>
        <w:rPr>
          <w:color w:val="000000"/>
          <w:sz w:val="22"/>
          <w:szCs w:val="22"/>
          <w:lang w:val="lt-LT"/>
        </w:rPr>
        <w:t>Ir parodė ranka aukštyn į medžių viršūnes, įpintas į dangų, o gal dangų, įpintą medžių viršūnėse, — nė pats tikrai neži</w:t>
        <w:softHyphen/>
        <w:t>nojo, kaip ten yra. Pagaliau nesvarbu, nusišypsojo tėvas, vis tiek čia nėriniai, žali ir mėlyni: tik įsižiūrėkite gerai ir pama</w:t>
        <w:softHyphen/>
        <w:t>tysite — miškas audžia juos tarsi gaudžiančios staklės. Tėtis stovėjo, įsisprendęs rankas į šonus, pasakojo apie visokiausius dalykus, ir žodžiai jam liete liejosi iš lūpų. Dažnai jis ir pats šaipėsi iš savo pasakojimų, ir dėl to jie plaukė dar sklandžiau. Gera kartais pasiklausyti tylos, sakė jis, jeigu išvis tylos įma</w:t>
        <w:softHyphen/>
        <w:t>noma klausytis, nes tada, tęsė jis, gali išgirsti, kaip skrajoja</w:t>
      </w:r>
      <w:r>
        <w:rPr>
          <w:rFonts w:cs="Arial" w:ascii="Arial" w:hAnsi="Arial"/>
          <w:sz w:val="22"/>
          <w:szCs w:val="22"/>
          <w:lang w:val="lt-LT"/>
        </w:rPr>
        <w:t xml:space="preserve"> </w:t>
      </w:r>
      <w:r>
        <w:rPr>
          <w:color w:val="000000"/>
          <w:sz w:val="22"/>
          <w:szCs w:val="22"/>
          <w:lang w:val="lt-LT"/>
        </w:rPr>
        <w:t>lauko gėlių žiedadulkės, o oras taip ir dūzgia nuo bičių, taip taip, dūzgia! O štai — girdite? Ten, anapus tų medžiu, tarsi krioklys liejasi paukščių giesmės!</w:t>
      </w:r>
    </w:p>
    <w:p>
      <w:pPr>
        <w:pStyle w:val="Normal"/>
        <w:shd w:fill="FFFFFF" w:val="clear"/>
        <w:rPr>
          <w:rFonts w:ascii="Arial" w:hAnsi="Arial" w:cs="Arial"/>
          <w:sz w:val="22"/>
          <w:szCs w:val="22"/>
          <w:lang w:val="lt-LT"/>
        </w:rPr>
      </w:pPr>
      <w:r>
        <w:rPr>
          <w:color w:val="000000"/>
          <w:sz w:val="22"/>
          <w:szCs w:val="22"/>
          <w:lang w:val="lt-LT"/>
        </w:rPr>
        <w:t>Dabar, galvojo Daglas, jau ateina! Atlekia! O aš dar ne</w:t>
        <w:softHyphen/>
        <w:t>matau... Atlekia! Tiesiai į man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aukinės vynuogės!—šūktelėjo tėvas.— Mums pasise</w:t>
        <w:softHyphen/>
        <w:t>kė. Žiūrėkite!</w:t>
      </w:r>
    </w:p>
    <w:p>
      <w:pPr>
        <w:pStyle w:val="Normal"/>
        <w:shd w:fill="FFFFFF" w:val="clear"/>
        <w:rPr>
          <w:rFonts w:ascii="Arial" w:hAnsi="Arial" w:cs="Arial"/>
          <w:sz w:val="22"/>
          <w:szCs w:val="22"/>
        </w:rPr>
      </w:pPr>
      <w:r>
        <w:rPr>
          <w:color w:val="000000"/>
          <w:sz w:val="22"/>
          <w:szCs w:val="22"/>
          <w:lang w:val="lt-LT"/>
        </w:rPr>
        <w:t>Oi ne! — aiktelėjo be garso Daglas.</w:t>
      </w:r>
    </w:p>
    <w:p>
      <w:pPr>
        <w:pStyle w:val="Normal"/>
        <w:shd w:fill="FFFFFF" w:val="clear"/>
        <w:rPr>
          <w:rFonts w:ascii="Arial" w:hAnsi="Arial" w:cs="Arial"/>
          <w:sz w:val="22"/>
          <w:szCs w:val="22"/>
          <w:lang w:val="lt-LT"/>
        </w:rPr>
      </w:pPr>
      <w:r>
        <w:rPr>
          <w:color w:val="000000"/>
          <w:sz w:val="22"/>
          <w:szCs w:val="22"/>
          <w:lang w:val="lt-LT"/>
        </w:rPr>
        <w:t>Bet Tomas ir tėtis jau pasilenkė ir sukišo rankas į šlamantį krūmą. Kerai išsisklaidė. Tas baisus, grėsmingas pasalūnas, kuris tykojo, ketindamas užpulti ir sukrėsti jo sielą, staiga išnyko.</w:t>
      </w:r>
    </w:p>
    <w:p>
      <w:pPr>
        <w:pStyle w:val="Normal"/>
        <w:shd w:fill="FFFFFF" w:val="clear"/>
        <w:rPr>
          <w:rFonts w:ascii="Arial" w:hAnsi="Arial" w:cs="Arial"/>
          <w:sz w:val="22"/>
          <w:szCs w:val="22"/>
          <w:lang w:val="lt-LT"/>
        </w:rPr>
      </w:pPr>
      <w:r>
        <w:rPr>
          <w:color w:val="000000"/>
          <w:sz w:val="22"/>
          <w:szCs w:val="22"/>
          <w:lang w:val="lt-LT"/>
        </w:rPr>
        <w:t>Nustėręs ir kaip nesavas Daglas parkrito ant kelių. Jo pirš</w:t>
        <w:softHyphen/>
        <w:t>tai giliai paniro žaliame šešėlyje ir vėl pasirodė, nudažyti tokia spalva, tarsi jis būtų sužeidęs mišką ir įkišęs ranką į atvirą žaizd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erniukai, priešpiečių!</w:t>
      </w:r>
    </w:p>
    <w:p>
      <w:pPr>
        <w:pStyle w:val="Normal"/>
        <w:shd w:fill="FFFFFF" w:val="clear"/>
        <w:rPr>
          <w:rFonts w:ascii="Arial" w:hAnsi="Arial" w:cs="Arial"/>
          <w:sz w:val="22"/>
          <w:szCs w:val="22"/>
          <w:lang w:val="lt-LT"/>
        </w:rPr>
      </w:pPr>
      <w:r>
        <w:rPr>
          <w:color w:val="000000"/>
          <w:sz w:val="22"/>
          <w:szCs w:val="22"/>
          <w:lang w:val="lt-LT"/>
        </w:rPr>
        <w:t>Kibirai buvo apypilniai laukinių vynuogių ir žemuogių, ap</w:t>
        <w:softHyphen/>
        <w:t>linkui zvimbė bitės, — visai ne bitės, o tiesiog pasaulis tyliai murkuoja sau po nosim, pasakė tėvas; jie sėdėjo ant apsamanojusio rąsto, kramtydami sumuštinius, ir bandė klausytis miško, kaip jo klausėsi tėvas. Daglas jautė, kad tėtis jį stebi su lengva pašaipa. Atrodė, jis norėjo kažką pasakyti, tačiau apsigalvojo, atsikando dar kąsnį sumuštinio ir žiūrėjo susi</w:t>
        <w:softHyphen/>
        <w:t>mąstę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umuštinis miške — jau nebe sumuštinis. Skonis visai kitoks, negu namie, tiesa? Daug gardesnis. Atsiduoda mėta ir sakais. O koks apetitas atsiranda!</w:t>
      </w:r>
    </w:p>
    <w:p>
      <w:pPr>
        <w:pStyle w:val="Normal"/>
        <w:shd w:fill="FFFFFF" w:val="clear"/>
        <w:rPr>
          <w:rFonts w:ascii="Arial" w:hAnsi="Arial" w:cs="Arial"/>
          <w:sz w:val="22"/>
          <w:szCs w:val="22"/>
          <w:lang w:val="lt-LT"/>
        </w:rPr>
      </w:pPr>
      <w:r>
        <w:rPr>
          <w:color w:val="000000"/>
          <w:sz w:val="22"/>
          <w:szCs w:val="22"/>
          <w:lang w:val="lt-LT"/>
        </w:rPr>
        <w:t>Daglas nustojo kramtęs ir palietė liežuviu duoną ir kumpį. Ne, ne... paprasčiausias sumuštinis. Tomas linktelėjo, toliau kramtydam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suprantu, tėti.</w:t>
      </w:r>
    </w:p>
    <w:p>
      <w:pPr>
        <w:pStyle w:val="Normal"/>
        <w:shd w:fill="FFFFFF" w:val="clear"/>
        <w:rPr>
          <w:rFonts w:ascii="Arial" w:hAnsi="Arial" w:cs="Arial"/>
          <w:sz w:val="22"/>
          <w:szCs w:val="22"/>
          <w:lang w:val="lt-LT"/>
        </w:rPr>
      </w:pPr>
      <w:r>
        <w:rPr>
          <w:color w:val="000000"/>
          <w:sz w:val="22"/>
          <w:szCs w:val="22"/>
          <w:lang w:val="lt-LT"/>
        </w:rPr>
        <w:t>Juk vos neįvyko, galvojo Daglas. Nežinau, kas tai, bet jis baisiai didelis, tiesiog milžiniškas! Kažkas jį nubaidė. Kurgi jis dabar? Vėl glūdi už to krūmo? Ne, kažkur užpakaly! Ne, čia... beveik čia... Daglas slapčiom pasičiupinėjo pilviuką.</w:t>
      </w:r>
    </w:p>
    <w:p>
      <w:pPr>
        <w:pStyle w:val="Normal"/>
        <w:shd w:fill="FFFFFF" w:val="clear"/>
        <w:rPr>
          <w:rFonts w:ascii="Arial" w:hAnsi="Arial" w:cs="Arial"/>
          <w:sz w:val="22"/>
          <w:szCs w:val="22"/>
          <w:lang w:val="lt-LT"/>
        </w:rPr>
      </w:pPr>
      <w:r>
        <w:rPr>
          <w:color w:val="000000"/>
          <w:sz w:val="22"/>
          <w:szCs w:val="22"/>
          <w:lang w:val="lt-LT"/>
        </w:rPr>
        <w:t>Dar sugrįš, reikia tik palūkėti. Neskaudės, aš žinau, juk ne dėl to ateis, kad mane įskaudintų. Bet kas tai galų gale? Kas? K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tu žinai, kiek kartų mes šįmet žaidėme beisbolą? O pernai? O užpernai? — nei iš šio, nei iš to paklausė Tomas.</w:t>
      </w:r>
    </w:p>
    <w:p>
      <w:pPr>
        <w:pStyle w:val="Normal"/>
        <w:shd w:fill="FFFFFF" w:val="clear"/>
        <w:rPr>
          <w:rFonts w:ascii="Arial" w:hAnsi="Arial" w:cs="Arial"/>
          <w:sz w:val="22"/>
          <w:szCs w:val="22"/>
          <w:lang w:val="lt-LT"/>
        </w:rPr>
      </w:pPr>
      <w:r>
        <w:rPr>
          <w:color w:val="000000"/>
          <w:sz w:val="22"/>
          <w:szCs w:val="22"/>
          <w:lang w:val="lt-LT"/>
        </w:rPr>
        <w:t>Daglas žvilgtelėjo į greitai judančias brolio lūp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viską užrašiau! Tūkstantį penkis šimtus šešiasdešimt aštuonis kartus! O kiek kartų aš valiau dantis per dešimtį me</w:t>
        <w:softHyphen/>
        <w:t>tų? Šešis tūkstančius kartų! Ploviau rankas — penkiolika tūks</w:t>
        <w:softHyphen/>
        <w:t>tančių. Miegojau — keturis tūkstančius su viršum kartų, ne</w:t>
        <w:softHyphen/>
        <w:t>skaitant snūstelėjimų. Suvalgiau šešis šimtus persikų, aštuonis šimtus obuolių. Kriaušių — du šimtus. Nelabai aš mėgstu kriaušes. Klausk, ko tik nori, viską turiu susirašęs. Jeigu su</w:t>
        <w:softHyphen/>
        <w:t>skaičiuotum, ką aš padariau per visą dešimtį metų, išeitų mili</w:t>
        <w:softHyphen/>
        <w:t>jardai milijonų!</w:t>
      </w:r>
    </w:p>
    <w:p>
      <w:pPr>
        <w:pStyle w:val="Normal"/>
        <w:shd w:fill="FFFFFF" w:val="clear"/>
        <w:rPr>
          <w:rFonts w:ascii="Arial" w:hAnsi="Arial" w:cs="Arial"/>
          <w:sz w:val="22"/>
          <w:szCs w:val="22"/>
          <w:lang w:val="lt-LT"/>
        </w:rPr>
      </w:pPr>
      <w:r>
        <w:rPr>
          <w:color w:val="000000"/>
          <w:sz w:val="22"/>
          <w:szCs w:val="22"/>
          <w:lang w:val="lt-LT"/>
        </w:rPr>
        <w:t>Štai, štai, mąstė Daglas. Vėl artėja. Kodėl? Todėl, kad Tomas plepa? Bet argi dėl Tomo? Jis vis tarška ir tarška pilna burna, tėtis sėdi ant rąsto, budrus it lūšis, o Tomui žodžiai tik plaukia ir plaukia iš lūpų, tarsi burbuliukai iš gazuoto vanden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erskaičiau knygų — keturis šimtus. Mačiau kine: ketu</w:t>
        <w:softHyphen/>
        <w:t xml:space="preserve">riasdešimt filmų su Baku Džounzu, trisdešimt — su Džeku Hoksiu, keturiasdešimt penkis — su Tomu Miksų, trisdešimt devynis — </w:t>
      </w:r>
      <w:r>
        <w:rPr>
          <w:iCs/>
          <w:color w:val="000000"/>
          <w:sz w:val="22"/>
          <w:szCs w:val="22"/>
          <w:lang w:val="lt-LT"/>
        </w:rPr>
        <w:t xml:space="preserve">su </w:t>
      </w:r>
      <w:r>
        <w:rPr>
          <w:color w:val="000000"/>
          <w:sz w:val="22"/>
          <w:szCs w:val="22"/>
          <w:lang w:val="lt-LT"/>
        </w:rPr>
        <w:t>Hutu Gibsonu, šimtą devyniasdešimt penkis multifilmus apie katiną Feliksą, dešimt su Daglu Ferbenksu, aštuonis kartus mačiau „Operos vaiduoklį" su Lonu Čaniu, keturiskart Miltoną Silsą ir vieną apie meilę su Adolfu Menžu, tik tada aš prasėdėjau ištisas devyniasdešimt valandų tualete, laukdamas, kol pasibaigs ta šlykštynė ir pradės rodyti „Katę ir kanarėlę" ar „Šikšnosparnį". O tada jau visi stvarstėsi vie</w:t>
        <w:softHyphen/>
        <w:t>nas už kito ir spiegė dvi valandas be pertrūkio. O suvalgiau per tą laiką keturis šimtus ledinukų, tris šimtus irisų, septynis šimtus porcijų ledų...</w:t>
      </w:r>
    </w:p>
    <w:p>
      <w:pPr>
        <w:pStyle w:val="Normal"/>
        <w:shd w:fill="FFFFFF" w:val="clear"/>
        <w:rPr>
          <w:rFonts w:ascii="Arial" w:hAnsi="Arial" w:cs="Arial"/>
          <w:sz w:val="22"/>
          <w:szCs w:val="22"/>
          <w:lang w:val="lt-LT"/>
        </w:rPr>
      </w:pPr>
      <w:r>
        <w:rPr>
          <w:color w:val="000000"/>
          <w:sz w:val="22"/>
          <w:szCs w:val="22"/>
          <w:lang w:val="lt-LT"/>
        </w:rPr>
        <w:t>Tomas dar tauškėjo kokias penkias minutes, kol tėtis jį Pertrauk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kiek uogų šiandien surinkai, Tomai?</w:t>
      </w:r>
    </w:p>
    <w:p>
      <w:pPr>
        <w:pStyle w:val="Normal"/>
        <w:shd w:fill="FFFFFF" w:val="clear"/>
        <w:rPr>
          <w:rFonts w:ascii="Arial" w:hAnsi="Arial" w:cs="Arial"/>
          <w:sz w:val="22"/>
          <w:szCs w:val="22"/>
          <w:lang w:val="lt-LT"/>
        </w:rPr>
      </w:pPr>
      <w:r>
        <w:rPr>
          <w:color w:val="000000"/>
          <w:sz w:val="22"/>
          <w:szCs w:val="22"/>
          <w:lang w:val="lt-LT"/>
        </w:rPr>
        <w:t>Lygiai du šimtus penkiasdešimt šešias! — iš karto išpyš</w:t>
        <w:softHyphen/>
        <w:t>kino Tomas.</w:t>
      </w:r>
    </w:p>
    <w:p>
      <w:pPr>
        <w:pStyle w:val="Normal"/>
        <w:shd w:fill="FFFFFF" w:val="clear"/>
        <w:rPr>
          <w:rFonts w:ascii="Arial" w:hAnsi="Arial" w:cs="Arial"/>
          <w:sz w:val="22"/>
          <w:szCs w:val="22"/>
          <w:lang w:val="lt-LT"/>
        </w:rPr>
      </w:pPr>
      <w:r>
        <w:rPr>
          <w:color w:val="000000"/>
          <w:sz w:val="22"/>
          <w:szCs w:val="22"/>
          <w:lang w:val="lt-LT"/>
        </w:rPr>
        <w:t>Tėtis susijuokė, ir tuo baigėsi priešpiečiai; vėl visi patraukė į miško unksmę rinkti laukinių vynuogių ir smulkučių žem</w:t>
        <w:softHyphen/>
        <w:t>uogių. Visi trys lankstėsi iki pat žemės, rankos be perstojo zujo pirmyn ir atgal, kibirai vis sunkėjo, o Daglas, sulaikęs kvapą, galvojo: štai, štai, jis ir vėl arti. Alsuoja man kone į pakaušį! Nesidairyk! Dirbk, rink uogas, mesk į kibirą. Jei atsigręši — vėl nubaidysi. Na, jau šį kartą nebepaleisk! Bet kaip, kaip jį prisivilioti arčiau, kaip pamatyti, pažvelgti tiesiai į akis? Kaip? Kaip?</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aš turiu snieguole degtukų dėžutėje, — tarė Tomas ir šyptelėjo, pažvelgęs į savo ranką — nuo uogų ji buvo raudo</w:t>
        <w:softHyphen/>
        <w:t>na tarsi pirštinėta.</w:t>
      </w:r>
    </w:p>
    <w:p>
      <w:pPr>
        <w:pStyle w:val="Normal"/>
        <w:shd w:fill="FFFFFF" w:val="clear"/>
        <w:rPr>
          <w:rFonts w:ascii="Arial" w:hAnsi="Arial" w:cs="Arial"/>
          <w:sz w:val="22"/>
          <w:szCs w:val="22"/>
          <w:lang w:val="lt-LT"/>
        </w:rPr>
      </w:pPr>
      <w:r>
        <w:rPr>
          <w:color w:val="000000"/>
          <w:sz w:val="22"/>
          <w:szCs w:val="22"/>
          <w:lang w:val="lt-LT"/>
        </w:rPr>
        <w:t>Užsičiaupk! — vos nesuriko Daglas. Bet ne, juk riksmas pa</w:t>
        <w:softHyphen/>
        <w:t>žadins aidus ir viską išbaidys!</w:t>
      </w:r>
    </w:p>
    <w:p>
      <w:pPr>
        <w:pStyle w:val="Normal"/>
        <w:shd w:fill="FFFFFF" w:val="clear"/>
        <w:rPr>
          <w:rFonts w:ascii="Arial" w:hAnsi="Arial" w:cs="Arial"/>
          <w:sz w:val="22"/>
          <w:szCs w:val="22"/>
          <w:lang w:val="lt-LT"/>
        </w:rPr>
      </w:pPr>
      <w:r>
        <w:rPr>
          <w:color w:val="000000"/>
          <w:sz w:val="22"/>
          <w:szCs w:val="22"/>
          <w:lang w:val="lt-LT"/>
        </w:rPr>
        <w:t>Ir, be to... Kuo daugiau Tomas plepa, tuo arčiau slenka tas baisiai didelis Kažkas; jis nebijo Tomo, Tomas tik pritraukia jį, Tomas pats yra jo dal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r vasario mėnesį, — sukikeno Tomas, — kai smarkiai snigo, išnešiau dėžutę į lauką, sugavau didžiulę snaigę — paukšt! — užtrenkiau, parbėgau namo ir įkišau į šaldytuvą!</w:t>
      </w:r>
    </w:p>
    <w:p>
      <w:pPr>
        <w:pStyle w:val="Normal"/>
        <w:shd w:fill="FFFFFF" w:val="clear"/>
        <w:rPr>
          <w:rFonts w:ascii="Arial" w:hAnsi="Arial" w:cs="Arial"/>
          <w:sz w:val="22"/>
          <w:szCs w:val="22"/>
          <w:lang w:val="lt-LT"/>
        </w:rPr>
      </w:pPr>
      <w:r>
        <w:rPr>
          <w:color w:val="000000"/>
          <w:sz w:val="22"/>
          <w:szCs w:val="22"/>
          <w:lang w:val="lt-LT"/>
        </w:rPr>
        <w:t>Arti, visai arti. Daglas žiūrėjo įsmeigęs akis į krutančias Tomo lūpas. Jam norėjosi atšokti į šalį, pasprukti — juk už miško kyla milžiniška banga. Ji užgrius juos visus ir sutraiš</w:t>
        <w:softHyphen/>
        <w:t>ky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gi, ponai, — dėstė Tomas, raškydamas vynuoges, — aš vienintelis visoje Ilinojo valstijoje turiu snieguole vasaros metu. Tai brangiau už deimantus, garbės žodis. Rytoj aš ją atidarysiu. Dagai, tu irgi galėsi pažiūrėti...</w:t>
      </w:r>
    </w:p>
    <w:p>
      <w:pPr>
        <w:pStyle w:val="Normal"/>
        <w:shd w:fill="FFFFFF" w:val="clear"/>
        <w:rPr>
          <w:rFonts w:ascii="Arial" w:hAnsi="Arial" w:cs="Arial"/>
          <w:sz w:val="22"/>
          <w:szCs w:val="22"/>
          <w:lang w:val="lt-LT"/>
        </w:rPr>
      </w:pPr>
      <w:r>
        <w:rPr>
          <w:color w:val="000000"/>
          <w:sz w:val="22"/>
          <w:szCs w:val="22"/>
          <w:lang w:val="lt-LT"/>
        </w:rPr>
        <w:t>Kitą kurią dieną Daglas būtų tik paniekinamai prunkštelė</w:t>
        <w:softHyphen/>
        <w:t>jęs — kurgi ne, snieguole, taip ir patikėsiu. Bet dabar į jį lėkė tas didžiulis Kažkas, štai tuoj trenks iš giedro dangaus, — ir jis tik linktelėjo užsimerkęs.</w:t>
      </w:r>
    </w:p>
    <w:p>
      <w:pPr>
        <w:pStyle w:val="Normal"/>
        <w:shd w:fill="FFFFFF" w:val="clear"/>
        <w:rPr>
          <w:rFonts w:ascii="Arial" w:hAnsi="Arial" w:cs="Arial"/>
          <w:sz w:val="22"/>
          <w:szCs w:val="22"/>
          <w:lang w:val="lt-LT"/>
        </w:rPr>
      </w:pPr>
      <w:r>
        <w:rPr>
          <w:color w:val="000000"/>
          <w:sz w:val="22"/>
          <w:szCs w:val="22"/>
          <w:lang w:val="lt-LT"/>
        </w:rPr>
        <w:t>Tomas nustebęs liovėsi rinkęs uogas ir atsisukęs įsistebeili</w:t>
        <w:softHyphen/>
        <w:t>jo į brolį.</w:t>
      </w:r>
    </w:p>
    <w:p>
      <w:pPr>
        <w:pStyle w:val="Normal"/>
        <w:shd w:fill="FFFFFF" w:val="clear"/>
        <w:rPr>
          <w:rFonts w:ascii="Arial" w:hAnsi="Arial" w:cs="Arial"/>
          <w:sz w:val="22"/>
          <w:szCs w:val="22"/>
          <w:lang w:val="lt-LT"/>
        </w:rPr>
      </w:pPr>
      <w:r>
        <w:rPr>
          <w:color w:val="000000"/>
          <w:sz w:val="22"/>
          <w:szCs w:val="22"/>
          <w:lang w:val="lt-LT"/>
        </w:rPr>
        <w:t>Pritūpęs Daglas buvo tiesiog idealus taikinys. Riktelėjęs karo šūkį, Tomas šuoliu užlėkė ant jo, parvertė ant žemės. Jie ėmė raičiotis po žolę, kumščiuodami vienas kitą.</w:t>
      </w:r>
    </w:p>
    <w:p>
      <w:pPr>
        <w:pStyle w:val="Normal"/>
        <w:shd w:fill="FFFFFF" w:val="clear"/>
        <w:rPr>
          <w:rFonts w:ascii="Arial" w:hAnsi="Arial" w:cs="Arial"/>
          <w:sz w:val="22"/>
          <w:szCs w:val="22"/>
          <w:lang w:val="lt-LT"/>
        </w:rPr>
      </w:pPr>
      <w:r>
        <w:rPr>
          <w:color w:val="000000"/>
          <w:sz w:val="22"/>
          <w:szCs w:val="22"/>
          <w:lang w:val="lt-LT"/>
        </w:rPr>
        <w:t>Ne! Daglas iš paskutiniųjų stengėsi apie nieką kitą negal</w:t>
        <w:softHyphen/>
        <w:t>voti. Ne! Ir staiga... Taip, viskas gerai! Taip! Nei susidūrimas, nei grumtynės nenubaidė atriedėjusios bangos, kuri ištiško, užliejo juos ir nusinešė abu per vešlios žolės krantą gilyn į mišką. Tomo krumpliai pataikė Daglui į lūpą. Jis pajuto sūrų, šiltą kraujo skonį, apglėbė brolį, stipriai suspaudė, ir jie abu apmirė, tik širdys daužėsi ir oras švilpdamas veržėsi pro šnerves. Pagaliau Daglas pamažu atmerkė vieną akį: gal vėl nieko nebėra?</w:t>
      </w:r>
    </w:p>
    <w:p>
      <w:pPr>
        <w:pStyle w:val="Normal"/>
        <w:shd w:fill="FFFFFF" w:val="clear"/>
        <w:rPr>
          <w:rFonts w:ascii="Arial" w:hAnsi="Arial" w:cs="Arial"/>
          <w:sz w:val="22"/>
          <w:szCs w:val="22"/>
          <w:lang w:val="lt-LT"/>
        </w:rPr>
      </w:pPr>
      <w:r>
        <w:rPr>
          <w:color w:val="000000"/>
          <w:sz w:val="22"/>
          <w:szCs w:val="22"/>
          <w:lang w:val="lt-LT"/>
        </w:rPr>
        <w:t>Bet prieš jį buvo viskas, visiškai visiškai viskas. Tarsi didžiulis milžiniškos akies vyzdis, kuris taip pat ką tik atsimerkė ir išsiplėtė, viską aprėpdamas į jį įdėmiai žvelgė visas pasaulis.</w:t>
      </w:r>
    </w:p>
    <w:p>
      <w:pPr>
        <w:pStyle w:val="Normal"/>
        <w:shd w:fill="FFFFFF" w:val="clear"/>
        <w:rPr>
          <w:rFonts w:ascii="Arial" w:hAnsi="Arial" w:cs="Arial"/>
          <w:sz w:val="22"/>
          <w:szCs w:val="22"/>
          <w:lang w:val="lt-LT"/>
        </w:rPr>
      </w:pPr>
      <w:r>
        <w:rPr>
          <w:color w:val="000000"/>
          <w:sz w:val="22"/>
          <w:szCs w:val="22"/>
          <w:lang w:val="lt-LT"/>
        </w:rPr>
        <w:t xml:space="preserve">Ir Daglas suprato: štai kas taip nelauktai apėmė jį ir dabar jau nebepaliks jo, niekada nepabėgs. </w:t>
      </w:r>
      <w:r>
        <w:rPr>
          <w:i/>
          <w:iCs/>
          <w:color w:val="000000"/>
          <w:sz w:val="22"/>
          <w:szCs w:val="22"/>
          <w:lang w:val="lt-LT"/>
        </w:rPr>
        <w:t xml:space="preserve">Aš gyvas, </w:t>
      </w:r>
      <w:r>
        <w:rPr>
          <w:color w:val="000000"/>
          <w:sz w:val="22"/>
          <w:szCs w:val="22"/>
          <w:lang w:val="lt-LT"/>
        </w:rPr>
        <w:t>pagalvojo jis.</w:t>
      </w:r>
    </w:p>
    <w:p>
      <w:pPr>
        <w:pStyle w:val="Normal"/>
        <w:shd w:fill="FFFFFF" w:val="clear"/>
        <w:rPr>
          <w:rFonts w:ascii="Arial" w:hAnsi="Arial" w:cs="Arial"/>
          <w:sz w:val="22"/>
          <w:szCs w:val="22"/>
          <w:lang w:val="lt-LT"/>
        </w:rPr>
      </w:pPr>
      <w:r>
        <w:rPr>
          <w:color w:val="000000"/>
          <w:sz w:val="22"/>
          <w:szCs w:val="22"/>
          <w:lang w:val="lt-LT"/>
        </w:rPr>
        <w:t>Pirštai jam drebėjo, skaisčiai raudoni nuo kraujo, tarsi skiautės kokios vėliavos, ką tik atrastos ir niekad dar nema</w:t>
        <w:softHyphen/>
        <w:t>tytos. Kieno ta vėliava? Kam prisiekti ištikimybę?</w:t>
      </w:r>
    </w:p>
    <w:p>
      <w:pPr>
        <w:pStyle w:val="Normal"/>
        <w:shd w:fill="FFFFFF" w:val="clear"/>
        <w:rPr>
          <w:rFonts w:ascii="Arial" w:hAnsi="Arial" w:cs="Arial"/>
          <w:sz w:val="22"/>
          <w:szCs w:val="22"/>
          <w:lang w:val="lt-LT"/>
        </w:rPr>
      </w:pPr>
      <w:r>
        <w:rPr>
          <w:color w:val="000000"/>
          <w:sz w:val="22"/>
          <w:szCs w:val="22"/>
          <w:lang w:val="lt-LT"/>
        </w:rPr>
        <w:t>Viena ranka vis dar laikydamas Tomą, tačiau visiškai jį už</w:t>
        <w:softHyphen/>
        <w:t>miršęs, jis atsargiai palietė tą kraują, tarsi norėdamas jį nu</w:t>
        <w:softHyphen/>
        <w:t>lupti, paskui pakėlė aukštyn ranką ir apžiūrėjo iš visų pusių. Tada paleido Tomą, išsitiesė aukštielninkas, vis dar iškėlęs ranką į dangų, ir dabar jis visas buvo tarsi vien galva; akys kaip sargybiniai pro nežinomos pilies grotas sekė tiltą — iš</w:t>
        <w:softHyphen/>
        <w:t>tiestą ranką ir pirštus, kur šviesoje plazdeno skaisčiai raudona it kraujas vėliava. — Kas tau, Dagai? — paklausė Tomas.</w:t>
      </w:r>
    </w:p>
    <w:p>
      <w:pPr>
        <w:pStyle w:val="Normal"/>
        <w:shd w:fill="FFFFFF" w:val="clear"/>
        <w:rPr>
          <w:rFonts w:ascii="Arial" w:hAnsi="Arial" w:cs="Arial"/>
          <w:sz w:val="22"/>
          <w:szCs w:val="22"/>
          <w:lang w:val="lt-LT"/>
        </w:rPr>
      </w:pPr>
      <w:r>
        <w:rPr>
          <w:color w:val="000000"/>
          <w:sz w:val="22"/>
          <w:szCs w:val="22"/>
          <w:lang w:val="lt-LT"/>
        </w:rPr>
        <w:t>Jo balsas sklido iš žalio apsamanojusio šulinio dugno, iš vandens gilumos, tolimas ir paslaptingas.</w:t>
      </w:r>
    </w:p>
    <w:p>
      <w:pPr>
        <w:pStyle w:val="Normal"/>
        <w:shd w:fill="FFFFFF" w:val="clear"/>
        <w:rPr>
          <w:rFonts w:ascii="Arial" w:hAnsi="Arial" w:cs="Arial"/>
          <w:sz w:val="22"/>
          <w:szCs w:val="22"/>
          <w:lang w:val="lt-LT"/>
        </w:rPr>
      </w:pPr>
      <w:r>
        <w:rPr>
          <w:color w:val="000000"/>
          <w:sz w:val="22"/>
          <w:szCs w:val="22"/>
          <w:lang w:val="lt-LT"/>
        </w:rPr>
        <w:t>Po Daglu šnibždėjosi žolės. Jis panėrė ranką į jų pūkuotą kilimą, ir kažkur toli, bateliuose, trakštelėjo kojų pirštai. Ausyse it jūros kriauklėje dūsavo vėjas. Įvairiaspalvis pasau</w:t>
        <w:softHyphen/>
        <w:t>lis raibuliavo jo vyzdžiuose lyg mirgantys paveikslėliai kriš</w:t>
        <w:softHyphen/>
        <w:t>toliniame rutulyje. Miškai buvo nusėti gėlėmis, tarsi saulės skeveldromis ir liepsnojančio dangaus skutais. Per milžinišką dugnu aukštyn apverstą dangaus ežerą šmėkščiojo paukščiai</w:t>
      </w:r>
      <w:r>
        <w:rPr>
          <w:rFonts w:cs="Arial" w:ascii="Arial" w:hAnsi="Arial"/>
          <w:sz w:val="22"/>
          <w:szCs w:val="22"/>
          <w:lang w:val="lt-LT"/>
        </w:rPr>
        <w:t xml:space="preserve"> </w:t>
      </w:r>
      <w:r>
        <w:rPr>
          <w:color w:val="000000"/>
          <w:sz w:val="22"/>
          <w:szCs w:val="22"/>
          <w:lang w:val="lt-LT"/>
        </w:rPr>
        <w:t>lyg miklios rankos paleisti akmenukai. Daglas garsiai švokštė pro dantis, įkvėpdamas ledą, iškvėpdamas ugnį. Vabzdžiai varstė orą tarsi elektros išlydžiai. Dešimt tūkstančių plaukelių ant Daglo galvos paaugo milijonine colio dalimi. Kiekvienoje ausyje plakė po širdį, trečioji tvaksėjo gerklėje, o tikroji dus</w:t>
        <w:softHyphen/>
        <w:t>liai mušė krūtinėje. Kūnas godžiai alsavo milijonais porų.</w:t>
      </w:r>
    </w:p>
    <w:p>
      <w:pPr>
        <w:pStyle w:val="Normal"/>
        <w:shd w:fill="FFFFFF" w:val="clear"/>
        <w:rPr>
          <w:rFonts w:ascii="Arial" w:hAnsi="Arial" w:cs="Arial"/>
          <w:sz w:val="22"/>
          <w:szCs w:val="22"/>
          <w:lang w:val="lt-LT"/>
        </w:rPr>
      </w:pPr>
      <w:r>
        <w:rPr>
          <w:color w:val="000000"/>
          <w:sz w:val="22"/>
          <w:szCs w:val="22"/>
          <w:lang w:val="lt-LT"/>
        </w:rPr>
        <w:t xml:space="preserve">Aš </w:t>
      </w:r>
      <w:r>
        <w:rPr>
          <w:i/>
          <w:iCs/>
          <w:color w:val="000000"/>
          <w:sz w:val="22"/>
          <w:szCs w:val="22"/>
          <w:lang w:val="lt-LT"/>
        </w:rPr>
        <w:t xml:space="preserve">iš tiesų </w:t>
      </w:r>
      <w:r>
        <w:rPr>
          <w:color w:val="000000"/>
          <w:sz w:val="22"/>
          <w:szCs w:val="22"/>
          <w:lang w:val="lt-LT"/>
        </w:rPr>
        <w:t>gyvas, galvojo Daglas. Anksčiau aš to nežino</w:t>
        <w:softHyphen/>
        <w:t>jau, o jeigu ir žinojau, tai negalvodavau.</w:t>
      </w:r>
    </w:p>
    <w:p>
      <w:pPr>
        <w:pStyle w:val="Normal"/>
        <w:shd w:fill="FFFFFF" w:val="clear"/>
        <w:rPr>
          <w:rFonts w:ascii="Arial" w:hAnsi="Arial" w:cs="Arial"/>
          <w:sz w:val="22"/>
          <w:szCs w:val="22"/>
          <w:lang w:val="lt-LT"/>
        </w:rPr>
      </w:pPr>
      <w:r>
        <w:rPr>
          <w:color w:val="000000"/>
          <w:sz w:val="22"/>
          <w:szCs w:val="22"/>
          <w:lang w:val="lt-LT"/>
        </w:rPr>
        <w:t>Jis riktelėjo tai be garso dešimt kartų! Tik pagalvokit! Tik pagalvokit! Pragyveno dvylika metų ir ničnieko nesuprato! Tik dabar, besipešdamas, atrado čia po medžiu šį nuostabų chronometrą, šį auksu žibantį laikrodį su garantija septynioms dešimtims met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gai, kas gi tau?</w:t>
      </w:r>
    </w:p>
    <w:p>
      <w:pPr>
        <w:pStyle w:val="Normal"/>
        <w:shd w:fill="FFFFFF" w:val="clear"/>
        <w:rPr>
          <w:rFonts w:ascii="Arial" w:hAnsi="Arial" w:cs="Arial"/>
          <w:sz w:val="22"/>
          <w:szCs w:val="22"/>
          <w:lang w:val="lt-LT"/>
        </w:rPr>
      </w:pPr>
      <w:r>
        <w:rPr>
          <w:color w:val="000000"/>
          <w:sz w:val="22"/>
          <w:szCs w:val="22"/>
          <w:lang w:val="lt-LT"/>
        </w:rPr>
        <w:t>Daglas riktelėjo laukiniu balsu, čiupo Tomą į glėbį ir vėl pradėjo su juo galynėt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gai, ar pasiut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siutau!</w:t>
      </w:r>
    </w:p>
    <w:p>
      <w:pPr>
        <w:pStyle w:val="Normal"/>
        <w:shd w:fill="FFFFFF" w:val="clear"/>
        <w:rPr>
          <w:rFonts w:ascii="Arial" w:hAnsi="Arial" w:cs="Arial"/>
          <w:sz w:val="22"/>
          <w:szCs w:val="22"/>
          <w:lang w:val="lt-LT"/>
        </w:rPr>
      </w:pPr>
      <w:r>
        <w:rPr>
          <w:color w:val="000000"/>
          <w:sz w:val="22"/>
          <w:szCs w:val="22"/>
          <w:lang w:val="lt-LT"/>
        </w:rPr>
        <w:t>Jie ritosi žemyn kalvos šlaitu, saulė degė jų burnose ir aky</w:t>
        <w:softHyphen/>
        <w:t>se tarsi citrininio stiklo šukelės; jie žiopčiojo it žuvys, išmes</w:t>
        <w:softHyphen/>
        <w:t>tos ant kranto, ir kvatojo iki ašar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gai, tu neišsikraustė! iš prot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ne, ne, ne!</w:t>
      </w:r>
    </w:p>
    <w:p>
      <w:pPr>
        <w:pStyle w:val="Normal"/>
        <w:shd w:fill="FFFFFF" w:val="clear"/>
        <w:rPr>
          <w:rFonts w:ascii="Arial" w:hAnsi="Arial" w:cs="Arial"/>
          <w:sz w:val="22"/>
          <w:szCs w:val="22"/>
          <w:lang w:val="lt-LT"/>
        </w:rPr>
      </w:pPr>
      <w:r>
        <w:rPr>
          <w:color w:val="000000"/>
          <w:sz w:val="22"/>
          <w:szCs w:val="22"/>
          <w:lang w:val="lt-LT"/>
        </w:rPr>
        <w:t>Daglas prisimerkė: tamsoje minkštai žengė dėmėtieji leo</w:t>
        <w:softHyphen/>
        <w:t>pard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omai! — Paskui tyliau: — Tomai... ar visi pasaulyje ži</w:t>
        <w:softHyphen/>
        <w:t>no... kad jie gyv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išku, žino. O ką tu manei?</w:t>
      </w:r>
    </w:p>
    <w:p>
      <w:pPr>
        <w:pStyle w:val="Normal"/>
        <w:shd w:fill="FFFFFF" w:val="clear"/>
        <w:rPr>
          <w:rFonts w:ascii="Arial" w:hAnsi="Arial" w:cs="Arial"/>
          <w:sz w:val="22"/>
          <w:szCs w:val="22"/>
          <w:lang w:val="lt-LT"/>
        </w:rPr>
      </w:pPr>
      <w:r>
        <w:rPr>
          <w:color w:val="000000"/>
          <w:sz w:val="22"/>
          <w:szCs w:val="22"/>
          <w:lang w:val="lt-LT"/>
        </w:rPr>
        <w:t>Leopardai negirdimai nuslinko tolyn į tamsą, kur akys jau nebegalėjo jų pasek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ikriausiai, žino,— sušnibždėjo Daglas. — O, kad taip visi žinotų.</w:t>
      </w:r>
    </w:p>
    <w:p>
      <w:pPr>
        <w:pStyle w:val="Normal"/>
        <w:shd w:fill="FFFFFF" w:val="clear"/>
        <w:rPr>
          <w:rFonts w:ascii="Arial" w:hAnsi="Arial" w:cs="Arial"/>
          <w:sz w:val="22"/>
          <w:szCs w:val="22"/>
          <w:lang w:val="lt-LT"/>
        </w:rPr>
      </w:pPr>
      <w:r>
        <w:rPr>
          <w:color w:val="000000"/>
          <w:sz w:val="22"/>
          <w:szCs w:val="22"/>
          <w:lang w:val="lt-LT"/>
        </w:rPr>
        <w:t>Jis atmerkė akis. Aukštai virš jo, žaliais lapais išmarginta</w:t>
        <w:softHyphen/>
        <w:t>me dangaus skliaute, stovėjo tėtis ir, įsisprendęs rankas į šonus, juokėsi. Jų akys susitiko. Daglas suvirpėjo.. Tėtis žino, pagalvojo. Viskas buvo iš anksto sumanyta. Jis tyčia mus čia atvežė, norėjo, kad man tai atsitiktų! Jis ir pats čia prikišo</w:t>
      </w:r>
    </w:p>
    <w:p>
      <w:pPr>
        <w:pStyle w:val="Normal"/>
        <w:shd w:fill="FFFFFF" w:val="clear"/>
        <w:rPr>
          <w:rFonts w:ascii="Arial" w:hAnsi="Arial" w:cs="Arial"/>
          <w:sz w:val="22"/>
          <w:szCs w:val="22"/>
          <w:lang w:val="lt-LT"/>
        </w:rPr>
      </w:pPr>
      <w:r>
        <w:rPr>
          <w:color w:val="000000"/>
          <w:sz w:val="22"/>
          <w:szCs w:val="22"/>
          <w:lang w:val="lt-LT"/>
        </w:rPr>
        <w:t>ranką, jis juk viską žino. Ir dabar jis žino, kad ir aš jau žinau. Iš viršaus nusileido didelė ranka ir pakėlė jį į orą. Svirdu</w:t>
        <w:softHyphen/>
        <w:t>liuodamas ant netvirtų kojų tarp Tomo ir tėčio, visas susidras</w:t>
        <w:softHyphen/>
        <w:t>kęs ir susivėlęs, vis dar apkvaišęs Daglas atsargiai palietė alkūnes — jos buvo lyg svetimos — ir su pasitenkinimu aplai</w:t>
        <w:softHyphen/>
        <w:t>žė prakirstą lūpą. Tada pažvelgė į tėtį ir Tom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nešiu visus kibirus,— pasakė jis.— Šiandien aš noriu vienas viską tampyti.</w:t>
      </w:r>
    </w:p>
    <w:p>
      <w:pPr>
        <w:pStyle w:val="Normal"/>
        <w:shd w:fill="FFFFFF" w:val="clear"/>
        <w:rPr>
          <w:rFonts w:ascii="Arial" w:hAnsi="Arial" w:cs="Arial"/>
          <w:sz w:val="22"/>
          <w:szCs w:val="22"/>
          <w:lang w:val="lt-LT"/>
        </w:rPr>
      </w:pPr>
      <w:r>
        <w:rPr>
          <w:color w:val="000000"/>
          <w:sz w:val="22"/>
          <w:szCs w:val="22"/>
          <w:lang w:val="lt-LT"/>
        </w:rPr>
        <w:t>Jie mįslingai šyptelėjo ir atidavė jam savo kibirus.</w:t>
      </w:r>
    </w:p>
    <w:p>
      <w:pPr>
        <w:pStyle w:val="Normal"/>
        <w:shd w:fill="FFFFFF" w:val="clear"/>
        <w:rPr>
          <w:rFonts w:ascii="Arial" w:hAnsi="Arial" w:cs="Arial"/>
          <w:sz w:val="22"/>
          <w:szCs w:val="22"/>
          <w:lang w:val="lt-LT"/>
        </w:rPr>
      </w:pPr>
      <w:r>
        <w:rPr>
          <w:color w:val="000000"/>
          <w:sz w:val="22"/>
          <w:szCs w:val="22"/>
          <w:lang w:val="lt-LT"/>
        </w:rPr>
        <w:t>Jis stovėjo, lengvai siūbuodamas, tvirtai suspaudęs rankose savo naštą — visą sulčių pritvinkusį mišką. Noriu pajusti vis</w:t>
        <w:softHyphen/>
        <w:t>ką, kas tik įmanoma pajusti, galvojo jis. Noriu pajusti nuo</w:t>
        <w:softHyphen/>
        <w:t>vargį. Negalima užmiršti, kad esu gyvas, — dabar žinau, kad esu gyvas, — negalima to užmiršti nei šiandien, nei ryt, nei poryt — niekada.</w:t>
      </w:r>
    </w:p>
    <w:p>
      <w:pPr>
        <w:pStyle w:val="Normal"/>
        <w:shd w:fill="FFFFFF" w:val="clear"/>
        <w:rPr>
          <w:rFonts w:ascii="Arial" w:hAnsi="Arial" w:cs="Arial"/>
          <w:sz w:val="22"/>
          <w:szCs w:val="22"/>
          <w:lang w:val="lt-LT"/>
        </w:rPr>
      </w:pPr>
      <w:r>
        <w:rPr>
          <w:color w:val="000000"/>
          <w:sz w:val="22"/>
          <w:szCs w:val="22"/>
          <w:lang w:val="lt-LT"/>
        </w:rPr>
        <w:t>Jis ėjo apsvaigęs su savo sunkia našta, o paskui jį plaukė bitės, laukinių vynuogių kvapas ir gelsva saule spindinti va</w:t>
        <w:softHyphen/>
        <w:t>sara; pirštai brinko ir darėsi nuostabiai nejautrūs, rankos tirpo, kojos pynėsi, ir tėvas netgi nutvėrė jį už petie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reikia, — murmėjo Daglas, — man nieko, aš pats... Dar gerą pusvalandį jo rankos, kojos, nugara jautė žolę ir</w:t>
      </w:r>
      <w:r>
        <w:rPr>
          <w:rFonts w:cs="Arial" w:ascii="Arial" w:hAnsi="Arial"/>
          <w:sz w:val="22"/>
          <w:szCs w:val="22"/>
          <w:lang w:val="lt-LT"/>
        </w:rPr>
        <w:t xml:space="preserve"> </w:t>
      </w:r>
      <w:r>
        <w:rPr>
          <w:color w:val="000000"/>
          <w:sz w:val="22"/>
          <w:szCs w:val="22"/>
          <w:lang w:val="lt-LT"/>
        </w:rPr>
        <w:t>šaknis, akmenis ir samanotą žievę, kurie buvo tarsi atsispaudę jo kūne. Jam apie tai bemąstant, tas antspaudas pamažu nyko, tirpo, sklaidėsi, o jo brolis ir tėvas tylėdami sekė paskui, leisdami jam vienam skinti kelią per mišką link to nepaprasto plento, kuris parves juos atgal į miestą.</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de-DE"/>
        </w:rPr>
      </w:pPr>
      <w:r>
        <w:rPr>
          <w:rFonts w:cs="Arial" w:ascii="Arial" w:hAnsi="Arial"/>
          <w:color w:val="000000"/>
          <w:sz w:val="22"/>
          <w:szCs w:val="22"/>
          <w:lang w:val="lt-LT"/>
        </w:rPr>
        <w:t>•</w:t>
      </w:r>
    </w:p>
    <w:p>
      <w:pPr>
        <w:pStyle w:val="Normal"/>
        <w:shd w:fill="FFFFFF" w:val="clear"/>
        <w:rPr>
          <w:rFonts w:ascii="Arial" w:hAnsi="Arial" w:cs="Arial"/>
          <w:sz w:val="22"/>
          <w:szCs w:val="22"/>
          <w:lang w:val="de-DE"/>
        </w:rPr>
      </w:pPr>
      <w:r>
        <w:rPr>
          <w:color w:val="000000"/>
          <w:sz w:val="22"/>
          <w:szCs w:val="22"/>
          <w:lang w:val="lt-LT"/>
        </w:rPr>
        <w:t>MIESTAS TOS PAČIOS DIENOS POPIETĘ.</w:t>
      </w:r>
    </w:p>
    <w:p>
      <w:pPr>
        <w:pStyle w:val="Normal"/>
        <w:shd w:fill="FFFFFF" w:val="clear"/>
        <w:rPr>
          <w:rFonts w:ascii="Arial" w:hAnsi="Arial" w:cs="Arial"/>
          <w:sz w:val="22"/>
          <w:szCs w:val="22"/>
          <w:lang w:val="de-DE"/>
        </w:rPr>
      </w:pPr>
      <w:r>
        <w:rPr>
          <w:color w:val="000000"/>
          <w:sz w:val="22"/>
          <w:szCs w:val="22"/>
          <w:lang w:val="lt-LT"/>
        </w:rPr>
        <w:t>Ir dar vienas atradimas.</w:t>
      </w:r>
    </w:p>
    <w:p>
      <w:pPr>
        <w:pStyle w:val="Normal"/>
        <w:shd w:fill="FFFFFF" w:val="clear"/>
        <w:rPr>
          <w:rFonts w:ascii="Arial" w:hAnsi="Arial" w:cs="Arial"/>
          <w:sz w:val="22"/>
          <w:szCs w:val="22"/>
          <w:lang w:val="lt-LT"/>
        </w:rPr>
      </w:pPr>
      <w:r>
        <w:rPr>
          <w:color w:val="000000"/>
          <w:sz w:val="22"/>
          <w:szCs w:val="22"/>
          <w:lang w:val="lt-LT"/>
        </w:rPr>
        <w:t>Senelis stovėjo erdvioje verandoje ir tartum laivo kapito</w:t>
        <w:softHyphen/>
        <w:t>nas žvalgė plačiai išsidriekusias atėjusios vasaros valdas. Jis tarėsi su vėju, nepasiekiamu dangumi ir pievele, kur stovėjo Daglas su Tomu ir tarėsi tik su ju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eneli, ar jos jau geros? Senelis pasitrynė smakr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enki šimtai, tūkstantis, netgi du tūkstančiai — tikrai. Taip taip, geras derlius. Skinkit jas, skinkit visas. Dešimt cen</w:t>
        <w:softHyphen/>
        <w:t>tų už kiekvieną maišą, atneštą į pres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alio!</w:t>
      </w:r>
    </w:p>
    <w:p>
      <w:pPr>
        <w:pStyle w:val="Normal"/>
        <w:shd w:fill="FFFFFF" w:val="clear"/>
        <w:rPr>
          <w:rFonts w:ascii="Arial" w:hAnsi="Arial" w:cs="Arial"/>
          <w:sz w:val="22"/>
          <w:szCs w:val="22"/>
          <w:lang w:val="lt-LT"/>
        </w:rPr>
      </w:pPr>
      <w:r>
        <w:rPr>
          <w:color w:val="000000"/>
          <w:sz w:val="22"/>
          <w:szCs w:val="22"/>
          <w:lang w:val="lt-LT"/>
        </w:rPr>
        <w:t>Berniukai šypsodami ėmėsi darbo. Jie skynė auksines gėles, gėles, kurios užtvindo visą pasaulį, išsilieja iš pievų į grįstas gatves, tyliai barbena į skaidrius rūsių langus, blaškosi aplin</w:t>
        <w:softHyphen/>
        <w:t>kui, akinamai spindėdamos kaip ištirpusios saulės laš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iekvienais metais jos tarsi nuo saito nutrūksta, — pasa</w:t>
        <w:softHyphen/>
        <w:t>kė senelis. — Na ir tegu sau. Aure, kiek jų! Stovi sau išdidžios kaip liūtai. Pažiūrėk į jas ilgiau, tai ir pradegins kiaurai akis. O juk visai paprasta gėlytė, galima sakyti, piktžolė, niekas į jas ir dėmesio nekreipia. Bet mums pienė — kilnus augalas.</w:t>
      </w:r>
    </w:p>
    <w:p>
      <w:pPr>
        <w:pStyle w:val="Normal"/>
        <w:shd w:fill="FFFFFF" w:val="clear"/>
        <w:rPr>
          <w:rFonts w:ascii="Arial" w:hAnsi="Arial" w:cs="Arial"/>
          <w:sz w:val="22"/>
          <w:szCs w:val="22"/>
          <w:lang w:val="lt-LT"/>
        </w:rPr>
      </w:pPr>
      <w:r>
        <w:rPr>
          <w:color w:val="000000"/>
          <w:sz w:val="22"/>
          <w:szCs w:val="22"/>
          <w:lang w:val="lt-LT"/>
        </w:rPr>
        <w:t>Ir, rūpestingai nuskintos, pienės maišuose keliauja žemyn, į rūsį. Joms pasirodžius, rūsio tamsoje sužėruoja pašvaistė. Vy</w:t>
        <w:softHyphen/>
        <w:t>no presas stovi atviras, šaltas. Gėlių srovė jį sušildo. Senelis pakelia presą, suka rankeną — vis greičiau ir greičiau — ir presas palengva ima spausti žied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a... šitaip...</w:t>
      </w:r>
    </w:p>
    <w:p>
      <w:pPr>
        <w:pStyle w:val="Normal"/>
        <w:shd w:fill="FFFFFF" w:val="clear"/>
        <w:rPr>
          <w:rFonts w:ascii="Arial" w:hAnsi="Arial" w:cs="Arial"/>
          <w:sz w:val="22"/>
          <w:szCs w:val="22"/>
          <w:lang w:val="lt-LT"/>
        </w:rPr>
      </w:pPr>
      <w:r>
        <w:rPr>
          <w:color w:val="000000"/>
          <w:sz w:val="22"/>
          <w:szCs w:val="22"/>
          <w:lang w:val="lt-LT"/>
        </w:rPr>
        <w:t>Iš pradžių plona čiurkšle, paskui vis smarkiau ir gausiau ima lietis aukso potvynis, ir puikaus, karšto mėnesio sultys bėga lataku į molinius ąsočius. Čia joms duos parūgti, nugriebs putas, supilstys į švarius kečupo butelius ir išrikiuos lentynose, kur jos švytės auksinėmis spalvomis rūsio priete</w:t>
        <w:softHyphen/>
        <w:t>moje.</w:t>
      </w:r>
    </w:p>
    <w:p>
      <w:pPr>
        <w:pStyle w:val="Normal"/>
        <w:shd w:fill="FFFFFF" w:val="clear"/>
        <w:rPr>
          <w:rFonts w:ascii="Arial" w:hAnsi="Arial" w:cs="Arial"/>
          <w:sz w:val="22"/>
          <w:szCs w:val="22"/>
          <w:lang w:val="lt-LT"/>
        </w:rPr>
      </w:pPr>
      <w:r>
        <w:rPr>
          <w:color w:val="000000"/>
          <w:sz w:val="22"/>
          <w:szCs w:val="22"/>
          <w:lang w:val="lt-LT"/>
        </w:rPr>
        <w:t>Pienių vynas.</w:t>
      </w:r>
    </w:p>
    <w:p>
      <w:pPr>
        <w:pStyle w:val="Normal"/>
        <w:shd w:fill="FFFFFF" w:val="clear"/>
        <w:rPr>
          <w:rFonts w:ascii="Arial" w:hAnsi="Arial" w:cs="Arial"/>
          <w:sz w:val="22"/>
          <w:szCs w:val="22"/>
          <w:lang w:val="lt-LT"/>
        </w:rPr>
      </w:pPr>
      <w:r>
        <w:rPr>
          <w:color w:val="000000"/>
          <w:sz w:val="22"/>
          <w:szCs w:val="22"/>
          <w:lang w:val="lt-LT"/>
        </w:rPr>
        <w:t>Tie žodžiai turi vasaros skonį. Tas vynas — sugauta ir už</w:t>
        <w:softHyphen/>
        <w:t>kimšta buteliuose vasara. Ir dabar, kai Daglas žinojo, iš tikrų</w:t>
        <w:softHyphen/>
        <w:t>jų žinojo, jog jis gyvas, jog tam ir vaikšto po žemę, kad jaustų ir matytų visą pasaulį, jis suprato dar vieną dalyką: reikia dalelę viso to, ką patyrė, dalelę šios ypatingos dienos — pie</w:t>
        <w:softHyphen/>
        <w:t>nių sunkimo dienos — taip pat užkimšti ir išsaugoti iki šaltos sausio dienos, kai tumulais drėbs sniegas, kai saulės bus ne</w:t>
        <w:softHyphen/>
        <w:t>buvę ištisas savaites ar net mėnesius ir tas stebuklas, ko gero, bus užsimiršęs, — va tada bus nebloga jį vėl prisiminti. Juk ši vasara bus kupina visokiausių paslaptingų kerų, ir jam rūpėjo visus juos išsaugoti, kur nors padėjus, kad paskui, kada tik panorėjęs, galėtų nusileisti žemyn ant pirštų galų į tą drėgną prieblandą ir ištiesti ranką...</w:t>
      </w:r>
    </w:p>
    <w:p>
      <w:pPr>
        <w:pStyle w:val="Normal"/>
        <w:shd w:fill="FFFFFF" w:val="clear"/>
        <w:rPr>
          <w:rFonts w:ascii="Arial" w:hAnsi="Arial" w:cs="Arial"/>
          <w:sz w:val="22"/>
          <w:szCs w:val="22"/>
          <w:lang w:val="lt-LT"/>
        </w:rPr>
      </w:pPr>
      <w:r>
        <w:rPr>
          <w:color w:val="000000"/>
          <w:sz w:val="22"/>
          <w:szCs w:val="22"/>
          <w:lang w:val="lt-LT"/>
        </w:rPr>
        <w:t>Ir ten vienas prie kito eilėmis stovės pienių vyno buteliai — jie švelniai mirgės, kaip besiskleidžiantys ryto aušroje žiedai, ir pro ploną dulkių sluoksnį spindės šio birželio saulė. Pa</w:t>
        <w:softHyphen/>
        <w:t>žvelk pro šį vyną į vėjuotą žiemos dieną — ir sniegas ištirps, pasirodys žolė, ant medžių atgis paukščiai, lyg milijonai pete</w:t>
        <w:softHyphen/>
        <w:t>liškių suplazdės vėjyje lapai ir žiedai. Ir netgi dangaus spalva pasikeis iš pilkos į žydrą.</w:t>
      </w:r>
    </w:p>
    <w:p>
      <w:pPr>
        <w:pStyle w:val="Normal"/>
        <w:shd w:fill="FFFFFF" w:val="clear"/>
        <w:rPr>
          <w:rFonts w:ascii="Arial" w:hAnsi="Arial" w:cs="Arial"/>
          <w:sz w:val="22"/>
          <w:szCs w:val="22"/>
          <w:lang w:val="lt-LT"/>
        </w:rPr>
      </w:pPr>
      <w:r>
        <w:rPr>
          <w:color w:val="000000"/>
          <w:sz w:val="22"/>
          <w:szCs w:val="22"/>
          <w:lang w:val="lt-LT"/>
        </w:rPr>
        <w:t>Imk vasarą į rankas, pilk vasarą į taurę, pačią mažiausią, žinoma, — vaikams tik mažytis aitrus gurkšnelis, — kelk ją prie lūpų, ir tavo gyslomis vietoj žiaurios žiemos ims tekėti kaitri vasar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dabar — lietaus vandens!</w:t>
      </w:r>
    </w:p>
    <w:p>
      <w:pPr>
        <w:pStyle w:val="Normal"/>
        <w:shd w:fill="FFFFFF" w:val="clear"/>
        <w:rPr>
          <w:rFonts w:ascii="Arial" w:hAnsi="Arial" w:cs="Arial"/>
          <w:sz w:val="22"/>
          <w:szCs w:val="22"/>
          <w:lang w:val="lt-LT"/>
        </w:rPr>
      </w:pPr>
      <w:r>
        <w:rPr>
          <w:color w:val="000000"/>
          <w:sz w:val="22"/>
          <w:szCs w:val="22"/>
          <w:lang w:val="lt-LT"/>
        </w:rPr>
        <w:t>Žinoma, vynui tinka tik tyras vanduo, atkeliavęs iš tolimųjų ežerų, ir saldi rasa nuo aksominių laukų, kuri vos išaušus kyla aukštyn į giedrą padangę, ten, vėsioje aukštumoje, telkiasi švariai išpraustomis kekėmis ir vėjas jas gena šimtus mylių, pakeliui įkraudamas aukštos įtampos elektra. Kiekvienas šio vandens lašelis, krisdamas žemėn, nešasi dangaus trupinėlį. Jis sugeria rytų vėją ir vakarų, šiaurės ir pietų vėją ir pavirsta lietumi, o lietus per šias magiškas apeigas virsta vynu.</w:t>
      </w:r>
    </w:p>
    <w:p>
      <w:pPr>
        <w:pStyle w:val="Normal"/>
        <w:shd w:fill="FFFFFF" w:val="clear"/>
        <w:rPr>
          <w:rFonts w:ascii="Arial" w:hAnsi="Arial" w:cs="Arial"/>
          <w:sz w:val="22"/>
          <w:szCs w:val="22"/>
          <w:lang w:val="lt-LT"/>
        </w:rPr>
      </w:pPr>
      <w:r>
        <w:rPr>
          <w:color w:val="000000"/>
          <w:sz w:val="22"/>
          <w:szCs w:val="22"/>
          <w:lang w:val="lt-LT"/>
        </w:rPr>
        <w:t>Daglas čiupo kaušą, išbėgo į kiemą ir giliai panardino į lie</w:t>
        <w:softHyphen/>
        <w:t>taus vandens statinaitę.</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Štai, prašom!</w:t>
      </w:r>
    </w:p>
    <w:p>
      <w:pPr>
        <w:pStyle w:val="Normal"/>
        <w:shd w:fill="FFFFFF" w:val="clear"/>
        <w:rPr>
          <w:rFonts w:ascii="Arial" w:hAnsi="Arial" w:cs="Arial"/>
          <w:sz w:val="22"/>
          <w:szCs w:val="22"/>
          <w:lang w:val="lt-LT"/>
        </w:rPr>
      </w:pPr>
      <w:r>
        <w:rPr>
          <w:color w:val="000000"/>
          <w:sz w:val="22"/>
          <w:szCs w:val="22"/>
          <w:lang w:val="lt-LT"/>
        </w:rPr>
        <w:t>Vanduo kaip šilkas, skaidrus, melsvas šilkas. Kai jį geri, jis švelniai glosto lūpas, gerklę, širdį. Bet kaušą ir kibirą rei</w:t>
        <w:softHyphen/>
        <w:t>kia nešti į rūsį ir vandeniu lyg išsiliejusiais kalnų upokšniais užpilti visą pienių derlių.</w:t>
      </w:r>
    </w:p>
    <w:p>
      <w:pPr>
        <w:pStyle w:val="Normal"/>
        <w:shd w:fill="FFFFFF" w:val="clear"/>
        <w:rPr>
          <w:rFonts w:ascii="Arial" w:hAnsi="Arial" w:cs="Arial"/>
          <w:sz w:val="22"/>
          <w:szCs w:val="22"/>
          <w:lang w:val="lt-LT"/>
        </w:rPr>
      </w:pPr>
      <w:r>
        <w:rPr>
          <w:color w:val="000000"/>
          <w:sz w:val="22"/>
          <w:szCs w:val="22"/>
          <w:lang w:val="lt-LT"/>
        </w:rPr>
        <w:t>Netgi senelė kurią nors vasario dieną, kai už lango siaus pūga, akindama visą pasaulį, gniauždama kvapą praeiviams, — netgi senelė tokią dieną patyliukais nusileis į rūsį.</w:t>
      </w:r>
    </w:p>
    <w:p>
      <w:pPr>
        <w:pStyle w:val="Normal"/>
        <w:shd w:fill="FFFFFF" w:val="clear"/>
        <w:rPr>
          <w:rFonts w:ascii="Arial" w:hAnsi="Arial" w:cs="Arial"/>
          <w:sz w:val="22"/>
          <w:szCs w:val="22"/>
          <w:lang w:val="lt-LT"/>
        </w:rPr>
      </w:pPr>
      <w:r>
        <w:rPr>
          <w:color w:val="000000"/>
          <w:sz w:val="22"/>
          <w:szCs w:val="22"/>
          <w:lang w:val="lt-LT"/>
        </w:rPr>
        <w:t>Viršuje, didžiuliame name, aidės kosulys ir šnypštimas, čiaudulys ir aimanos, vaikai karščiuos, gerklės ir nosys skais</w:t>
        <w:softHyphen/>
        <w:t>čiai paraus tarsi vyšnios stiklainiuose, visur name tykos klas</w:t>
        <w:softHyphen/>
        <w:t>tingi mikrobai.</w:t>
      </w:r>
    </w:p>
    <w:p>
      <w:pPr>
        <w:pStyle w:val="Normal"/>
        <w:shd w:fill="FFFFFF" w:val="clear"/>
        <w:rPr>
          <w:rFonts w:ascii="Arial" w:hAnsi="Arial" w:cs="Arial"/>
          <w:sz w:val="22"/>
          <w:szCs w:val="22"/>
          <w:lang w:val="lt-LT"/>
        </w:rPr>
      </w:pPr>
      <w:r>
        <w:rPr>
          <w:color w:val="000000"/>
          <w:sz w:val="22"/>
          <w:szCs w:val="22"/>
          <w:lang w:val="lt-LT"/>
        </w:rPr>
        <w:t>Ir štai tada tarsi birželio fėja iš rūsio ateis senelė, slėpdama kažką po megzta skara. Ji nešios tą „kažką" į visų ligonių kambarius ir pilstys — kvapnų, skaidrų — į mažas taureles, kurias teks išgerti vienu ypu. Kitų laikų vaistai, saulės ir tin</w:t>
        <w:softHyphen/>
        <w:t>gių rugpjūčio popiečių balzamas, tylus grįstomis gatvėmis rie</w:t>
        <w:softHyphen/>
        <w:t>dančių ledų vežimėlių bilsnojimas, sidabriniai raketų pėdsa</w:t>
        <w:softHyphen/>
        <w:t>kai padangėje, žolės fontanai, trykštantys iš po šienapjovių, judančių per skruzdžių karalijas,— viskas vienoje taurelėje!</w:t>
      </w:r>
    </w:p>
    <w:p>
      <w:pPr>
        <w:pStyle w:val="Normal"/>
        <w:shd w:fill="FFFFFF" w:val="clear"/>
        <w:rPr>
          <w:rFonts w:ascii="Arial" w:hAnsi="Arial" w:cs="Arial"/>
          <w:sz w:val="22"/>
          <w:szCs w:val="22"/>
          <w:lang w:val="lt-LT"/>
        </w:rPr>
      </w:pPr>
      <w:r>
        <w:rPr>
          <w:color w:val="000000"/>
          <w:sz w:val="22"/>
          <w:szCs w:val="22"/>
          <w:lang w:val="lt-LT"/>
        </w:rPr>
        <w:t>Taip, netgi senelė, birželio saulės suviliota, nusileis į žiemos rūsį ir stovės ten tyliai vienui viena su savo slapčiausiom sva</w:t>
        <w:softHyphen/>
        <w:t>jom, su savim pačia, lygiai kaip ir senelis, ir tėvas, ir dėdė Bertas ar kiti iš šeimynos, tarsi šnekučiuodami su seniai pra</w:t>
        <w:softHyphen/>
        <w:t>bėgusių dienų šešėliais, su piknikais, su šiltu lietumi, su kvie</w:t>
        <w:softHyphen/>
        <w:t>čių laukų, keptų kukurūzų ir šviežiai nupjauto šieno kvapais. Netgi senelė vis kartos ir kartos tuos nuostabius, auksinius žodžius, kurie skamba dabar, metant žiedus į presą, kuriuos kartos kiekvieną žiemą, visas baltas žiemas visais laikais. Tie žodžiai nuolat žais lūpose tarsi šypsena, tarsi netikėtas saulės blyksnis tamsoje.</w:t>
      </w:r>
    </w:p>
    <w:p>
      <w:pPr>
        <w:pStyle w:val="Normal"/>
        <w:shd w:fill="FFFFFF" w:val="clear"/>
        <w:rPr>
          <w:rFonts w:ascii="Arial" w:hAnsi="Arial" w:cs="Arial"/>
          <w:sz w:val="22"/>
          <w:szCs w:val="22"/>
        </w:rPr>
      </w:pPr>
      <w:r>
        <w:rPr>
          <w:color w:val="000000"/>
          <w:sz w:val="22"/>
          <w:szCs w:val="22"/>
          <w:lang w:val="lt-LT"/>
        </w:rPr>
        <w:t>Pienių vynas. Pienių vynas. Pienių vynas.</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NEGIRDĖSI JŲ ATBĖGANT, O IR NUBĖGA JIE PATYLO</w:t>
        <w:softHyphen/>
        <w:t>MIS, beveik be garso. Tik žolė palinksta ir vėl išsitiesia. Tarsi debesų šešėliai jie sklendžia žemyn kalvų šlaitais, jie — vasaros berniūkščiai.</w:t>
      </w:r>
    </w:p>
    <w:p>
      <w:pPr>
        <w:pStyle w:val="Normal"/>
        <w:shd w:fill="FFFFFF" w:val="clear"/>
        <w:rPr>
          <w:rFonts w:ascii="Arial" w:hAnsi="Arial" w:cs="Arial"/>
          <w:sz w:val="22"/>
          <w:szCs w:val="22"/>
          <w:lang w:val="lt-LT"/>
        </w:rPr>
      </w:pPr>
      <w:r>
        <w:rPr>
          <w:color w:val="000000"/>
          <w:sz w:val="22"/>
          <w:szCs w:val="22"/>
          <w:lang w:val="lt-LT"/>
        </w:rPr>
        <w:t>Daglas atsiliko ir pasiklydo. Sustojo uždusęs ant skardžio krašto, visai prie pat vėsa dvelkiančios bedugnės. Pastatęs ausis, nelyginant elnias, jis staiga užuodė seną kaip pasaulis pavojų. Čia dauba miestą skyrė i dvi dalis. Čia baigėsi civili</w:t>
        <w:softHyphen/>
        <w:t>zacija. Čia vien tik žemė ir milijonai mirčių bei gimimų kas valandą.</w:t>
      </w:r>
    </w:p>
    <w:p>
      <w:pPr>
        <w:pStyle w:val="Normal"/>
        <w:shd w:fill="FFFFFF" w:val="clear"/>
        <w:rPr>
          <w:rFonts w:ascii="Arial" w:hAnsi="Arial" w:cs="Arial"/>
          <w:sz w:val="22"/>
          <w:szCs w:val="22"/>
          <w:lang w:val="lt-LT"/>
        </w:rPr>
      </w:pPr>
      <w:r>
        <w:rPr>
          <w:color w:val="000000"/>
          <w:sz w:val="22"/>
          <w:szCs w:val="22"/>
          <w:lang w:val="lt-LT"/>
        </w:rPr>
        <w:t>Ir čia praminti ar dar nepraminti takai tvirtino: kad taptų vyrais, berniukai turi keliauti, visą laiką keliauti.</w:t>
      </w:r>
    </w:p>
    <w:p>
      <w:pPr>
        <w:pStyle w:val="Normal"/>
        <w:shd w:fill="FFFFFF" w:val="clear"/>
        <w:rPr>
          <w:rFonts w:ascii="Arial" w:hAnsi="Arial" w:cs="Arial"/>
          <w:sz w:val="22"/>
          <w:szCs w:val="22"/>
          <w:lang w:val="lt-LT"/>
        </w:rPr>
      </w:pPr>
      <w:r>
        <w:rPr>
          <w:color w:val="000000"/>
          <w:sz w:val="22"/>
          <w:szCs w:val="22"/>
          <w:lang w:val="lt-LT"/>
        </w:rPr>
        <w:t>Daglas apsigręžė. Šis takas tarsi didžiulė dulkina gyvatė veda į ledo rūmus, kur auksinėmis vasaros dienomis pasislepia žiema. O šis bėga link liepos kaitra žėruojančių smėlynų ežero pakrantėje. O štai tas — link medžių, kur berniukai gali tūnoti tarp lapų it rūgštūs neprinokę laukiniai obuoliukai. O štai anas — į persikų sodą, į vynuogyną, į daržą, kur snaudžia sau</w:t>
        <w:softHyphen/>
        <w:t>lėje raini it katės arbūzai. Šis takas, tuščias ir pašėlusiai vin</w:t>
        <w:softHyphen/>
        <w:t>giuotas, — į mokyklą! Tas, tiesus kaip strėlė, — į šeštadieninius kaubojiškų filmų seansus. O anas, palei upelį, — tolyn, už mies</w:t>
        <w:softHyphen/>
        <w:t>to, į laukinę miško tankmę...</w:t>
      </w:r>
    </w:p>
    <w:p>
      <w:pPr>
        <w:pStyle w:val="Normal"/>
        <w:shd w:fill="FFFFFF" w:val="clear"/>
        <w:rPr>
          <w:rFonts w:ascii="Arial" w:hAnsi="Arial" w:cs="Arial"/>
          <w:sz w:val="22"/>
          <w:szCs w:val="22"/>
          <w:lang w:val="lt-LT"/>
        </w:rPr>
      </w:pPr>
      <w:r>
        <w:rPr>
          <w:color w:val="000000"/>
          <w:sz w:val="22"/>
          <w:szCs w:val="22"/>
          <w:lang w:val="lt-LT"/>
        </w:rPr>
        <w:t>Daglas prisimerkė.</w:t>
      </w:r>
    </w:p>
    <w:p>
      <w:pPr>
        <w:pStyle w:val="Normal"/>
        <w:shd w:fill="FFFFFF" w:val="clear"/>
        <w:rPr>
          <w:rFonts w:ascii="Arial" w:hAnsi="Arial" w:cs="Arial"/>
          <w:sz w:val="22"/>
          <w:szCs w:val="22"/>
          <w:lang w:val="lt-LT"/>
        </w:rPr>
      </w:pPr>
      <w:r>
        <w:rPr>
          <w:color w:val="000000"/>
          <w:sz w:val="22"/>
          <w:szCs w:val="22"/>
          <w:lang w:val="lt-LT"/>
        </w:rPr>
        <w:t>Kas galėtų pasakyti, kur baigiasi miestas ir prasideda gam</w:t>
        <w:softHyphen/>
        <w:t>ta? Kas galėtų nubrėžti juos skiriančią ribą? Visada nuo se</w:t>
        <w:softHyphen/>
        <w:t>niausių laikų buvo ir yra niekieno žemė, kur galynėjasi šios abi jėgos ir viena jų kuriam laikui laimi ir užvaldo proskyną, klonį, pievelę, medį, krūmą. Bekraštė gėlių ir žolių jūra ban</w:t>
        <w:softHyphen/>
        <w:t>guoja tolumoje, skalaudama vienišas fermas, o vasarą žaliasis potvynis plūsta į miestą. Kas naktį brūzgynai, pievos, tolimi</w:t>
      </w:r>
      <w:r>
        <w:rPr>
          <w:rFonts w:cs="Arial" w:ascii="Arial" w:hAnsi="Arial"/>
          <w:sz w:val="22"/>
          <w:szCs w:val="22"/>
          <w:lang w:val="lt-LT"/>
        </w:rPr>
        <w:t xml:space="preserve"> </w:t>
      </w:r>
      <w:r>
        <w:rPr>
          <w:color w:val="000000"/>
          <w:sz w:val="22"/>
          <w:szCs w:val="22"/>
          <w:lang w:val="lt-LT"/>
        </w:rPr>
        <w:t>laukai teka dauba vis artyn ir artyn, užtvindo miestą žolės ir vandens kvapu, ir miestas tarsi ištuštėja, apmiršta ir vėl nugrimzta žemėn. Ir kiekvieną rytą dauba vis giliau įsigraužia į miestą, grasindama praryti garažus kaip prakiurusias valtis, susiglemžti prieštvaninius automobilius, paliktus lietaus ir rūdžių malone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Ei! Ei!</w:t>
      </w:r>
    </w:p>
    <w:p>
      <w:pPr>
        <w:pStyle w:val="Normal"/>
        <w:shd w:fill="FFFFFF" w:val="clear"/>
        <w:rPr>
          <w:rFonts w:ascii="Arial" w:hAnsi="Arial" w:cs="Arial"/>
          <w:sz w:val="22"/>
          <w:szCs w:val="22"/>
          <w:lang w:val="lt-LT"/>
        </w:rPr>
      </w:pPr>
      <w:r>
        <w:rPr>
          <w:color w:val="000000"/>
          <w:sz w:val="22"/>
          <w:szCs w:val="22"/>
          <w:lang w:val="lt-LT"/>
        </w:rPr>
        <w:t>Per daubos, miesto ir laiko paslaptis dūmė Džonas Hafas ir Čarlis Vudmen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Ei!</w:t>
      </w:r>
    </w:p>
    <w:p>
      <w:pPr>
        <w:pStyle w:val="Normal"/>
        <w:shd w:fill="FFFFFF" w:val="clear"/>
        <w:rPr>
          <w:rFonts w:ascii="Arial" w:hAnsi="Arial" w:cs="Arial"/>
          <w:sz w:val="22"/>
          <w:szCs w:val="22"/>
          <w:lang w:val="lt-LT"/>
        </w:rPr>
      </w:pPr>
      <w:r>
        <w:rPr>
          <w:color w:val="000000"/>
          <w:sz w:val="22"/>
          <w:szCs w:val="22"/>
          <w:lang w:val="lt-LT"/>
        </w:rPr>
        <w:t>Daglas iš lėto patraukė taku žemyn. Dauba iš tiesų toji vie</w:t>
        <w:softHyphen/>
        <w:t>ta, kur gali pažvelgti į du svarbiausius dalykus — kaip gyvena žmogus ir kaip gyvena gamta. Juk miestas galų gale tėra didžiulis, audrų nuteriotas laivas, pilnas be paliovos plušan</w:t>
        <w:softHyphen/>
        <w:t>čių žmonių, semiančių lauk žolę, gramdančių rūdis. Kada-ne-kada kokia lūšnelė — gelbėjimo valtis, laivo kūdikis — begar</w:t>
        <w:softHyphen/>
        <w:t>sės laiko audros nuplauta, nusileidžia ant tylių termitų ir skruzdžių bangų plačiose daubos žiotyse ir klausosi, kaip svirpia žiogai ir šiugžda karštoje žolėje tarsi sausas popierius, paskui apkursta po storu voratinklių ir dulkių šydu ir galiau</w:t>
        <w:softHyphen/>
        <w:t>siai kaip gontų ir smalos lavina subyra ir suliepsnoja, nelygi</w:t>
        <w:softHyphen/>
        <w:t>nant relikvijos, padegtos griaustinio ir melsvo žaibo, akimirks</w:t>
        <w:softHyphen/>
        <w:t>niui apšvietusio gamtos triumfą.</w:t>
      </w:r>
    </w:p>
    <w:p>
      <w:pPr>
        <w:pStyle w:val="Normal"/>
        <w:shd w:fill="FFFFFF" w:val="clear"/>
        <w:rPr>
          <w:rFonts w:ascii="Arial" w:hAnsi="Arial" w:cs="Arial"/>
          <w:sz w:val="22"/>
          <w:szCs w:val="22"/>
          <w:lang w:val="lt-LT"/>
        </w:rPr>
      </w:pPr>
      <w:r>
        <w:rPr>
          <w:color w:val="000000"/>
          <w:sz w:val="22"/>
          <w:szCs w:val="22"/>
          <w:lang w:val="lt-LT"/>
        </w:rPr>
        <w:t>Štai kas traukė čia Daglą — paslaptinga žmogaus ir gamtos dvikova; kasmet žmogus pagrobia ką nors iš gamtos, o gamta vėl atsiima savo, ir taip miestas niekada galutinai nelaimi ir gyvena pavojuje; apsiginklavęs šienapjove, nuodų purkštuvu ir gyvatvorių žirklėm, jis atkakliai iriasi pirmyn, kaip jam liepia civilizacija, bet puikiai žino, kad visus namus iki vieno užlies žaliasis potvynis ir palaidos amžiams, kai tik žemėje išnyks paskutinis žmogus ir jo šienapjovės bei kauptukai, rūdžių suėsti, subyrės į dulkes.</w:t>
      </w:r>
    </w:p>
    <w:p>
      <w:pPr>
        <w:pStyle w:val="Normal"/>
        <w:shd w:fill="FFFFFF" w:val="clear"/>
        <w:rPr>
          <w:rFonts w:ascii="Arial" w:hAnsi="Arial" w:cs="Arial"/>
          <w:sz w:val="22"/>
          <w:szCs w:val="22"/>
          <w:lang w:val="lt-LT"/>
        </w:rPr>
      </w:pPr>
      <w:r>
        <w:rPr>
          <w:color w:val="000000"/>
          <w:sz w:val="22"/>
          <w:szCs w:val="22"/>
          <w:lang w:val="lt-LT"/>
        </w:rPr>
        <w:t>Miestas. Gamta. Namai. Dauba. Daglas suglumęs dairėsi aplinkui. Bet koks gi ryšys tarp žmogaus ir gamtos, kaip su</w:t>
        <w:softHyphen/>
        <w:t>prasti, kiek jie vienas nuo kito priklauso, kai...</w:t>
      </w:r>
    </w:p>
    <w:p>
      <w:pPr>
        <w:pStyle w:val="Normal"/>
        <w:shd w:fill="FFFFFF" w:val="clear"/>
        <w:rPr>
          <w:rFonts w:ascii="Arial" w:hAnsi="Arial" w:cs="Arial"/>
          <w:sz w:val="22"/>
          <w:szCs w:val="22"/>
          <w:lang w:val="lt-LT"/>
        </w:rPr>
      </w:pPr>
      <w:r>
        <w:rPr>
          <w:color w:val="000000"/>
          <w:sz w:val="22"/>
          <w:szCs w:val="22"/>
          <w:lang w:val="lt-LT"/>
        </w:rPr>
        <w:t>Jis nuleido akis.</w:t>
      </w:r>
    </w:p>
    <w:p>
      <w:pPr>
        <w:pStyle w:val="Normal"/>
        <w:shd w:fill="FFFFFF" w:val="clear"/>
        <w:rPr>
          <w:rFonts w:ascii="Arial" w:hAnsi="Arial" w:cs="Arial"/>
          <w:sz w:val="22"/>
          <w:szCs w:val="22"/>
          <w:lang w:val="lt-LT"/>
        </w:rPr>
      </w:pPr>
      <w:r>
        <w:rPr>
          <w:color w:val="000000"/>
          <w:sz w:val="22"/>
          <w:szCs w:val="22"/>
          <w:lang w:val="lt-LT"/>
        </w:rPr>
        <w:t>Pirmasis vasaros ritualas baigtas — pienės surinktos ir vy</w:t>
        <w:softHyphen/>
        <w:t>nas padarytas. Dabar laikas imtis antrojo, bet Daglas stovėjo sustingęs ir nejudėjo iš vietos.</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Dagai! Eime! Dagai! Berniukų balsai nutol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gyvas, — tarė Daglas. — Bet kas iš to? Jie dar gyvesni, nei aš. Kaip čia yra? Kaip?</w:t>
      </w:r>
    </w:p>
    <w:p>
      <w:pPr>
        <w:pStyle w:val="Normal"/>
        <w:shd w:fill="FFFFFF" w:val="clear"/>
        <w:rPr>
          <w:rFonts w:ascii="Arial" w:hAnsi="Arial" w:cs="Arial"/>
          <w:sz w:val="22"/>
          <w:szCs w:val="22"/>
          <w:lang w:val="lt-LT"/>
        </w:rPr>
      </w:pPr>
      <w:r>
        <w:rPr>
          <w:color w:val="000000"/>
          <w:sz w:val="22"/>
          <w:szCs w:val="22"/>
          <w:lang w:val="lt-LT"/>
        </w:rPr>
        <w:t>Taip jis stovėjo vienišas, žiūrėdamas į savo kojas, nekrutė</w:t>
        <w:softHyphen/>
        <w:t>damas — ir pagaliau suprato.</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TĄ PAČIĄ DIENĄ VĖLAI VAKARE, GRĮŽDAMAS SU tėvais ir broliu Tomu iš kino, Daglas pamatė teniso batelius ryškiai apšviestoje parduotuvės vitrinoje. Jis skubiai nusuko akis į šalį, bet kojos jau pajuto apavą, pakilo ir nuskriejo pirmyn. Žemė ėmė suktis, virš galvos suplasnojo krautuvių tentai — tokį vėją jis sukėlė lėkdamas... Tėvai ir brolis žings</w:t>
        <w:softHyphen/>
        <w:t>niavo sau neskubėdami, o Daglas ėjo tarp jų atatupstas, ne</w:t>
        <w:softHyphen/>
        <w:t>nuleisdamas akių nuo teniso batelių ten, užpakaly, vidurnak</w:t>
        <w:softHyphen/>
        <w:t>čio vitrinoje.</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Įdomus filmas, — tarė motina.</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Aha, — murmtelėjo Daglas.</w:t>
      </w:r>
    </w:p>
    <w:p>
      <w:pPr>
        <w:pStyle w:val="Normal"/>
        <w:shd w:fill="FFFFFF" w:val="clear"/>
        <w:rPr>
          <w:rFonts w:ascii="Arial" w:hAnsi="Arial" w:cs="Arial"/>
          <w:sz w:val="22"/>
          <w:szCs w:val="22"/>
          <w:lang w:val="lt-LT"/>
        </w:rPr>
      </w:pPr>
      <w:r>
        <w:rPr>
          <w:color w:val="000000"/>
          <w:sz w:val="22"/>
          <w:szCs w:val="22"/>
          <w:lang w:val="lt-LT"/>
        </w:rPr>
        <w:t>Buvo jau birželis — seniai praėjo laikas, kai perkami tokie bateliai, lengvi ir tykūs lyg vasaros lietus, krentantis ant šali</w:t>
        <w:softHyphen/>
        <w:t>gatvių. Jau birželis, ir žemė kupina pirmykštės galios, ir vis</w:t>
        <w:softHyphen/>
        <w:t>kas aplinkui juda, kruta, auga. Žolė vis dar plūdo iš pievų, supo šaligatvius, sėmė namus. Atrodė, štai miestas ims, pasvirs ant šono ir nugrims, nepalikęs nė menkiausio pėdsako dobilų ir žolių vandenyne. O Daglas stovėjo čia, tarsi įaugęs į negyvo cemento ir raudonų plytų gatves, ir net pajudėti negal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ėti, — staiga išpoškino jis, — štai ten, vitrinoje, tie ekst</w:t>
        <w:softHyphen/>
        <w:t>ra teniso bateliai...</w:t>
      </w:r>
    </w:p>
    <w:p>
      <w:pPr>
        <w:pStyle w:val="Normal"/>
        <w:shd w:fill="FFFFFF" w:val="clear"/>
        <w:rPr>
          <w:rFonts w:ascii="Arial" w:hAnsi="Arial" w:cs="Arial"/>
          <w:sz w:val="22"/>
          <w:szCs w:val="22"/>
          <w:lang w:val="lt-LT"/>
        </w:rPr>
      </w:pPr>
      <w:r>
        <w:rPr>
          <w:color w:val="000000"/>
          <w:sz w:val="22"/>
          <w:szCs w:val="22"/>
          <w:lang w:val="lt-LT"/>
        </w:rPr>
        <w:t>Tėvas netgi nesiteikė atsigręž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gal man pasakysi, kam tau prireikė naujų batelių, 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w:t>
      </w:r>
    </w:p>
    <w:p>
      <w:pPr>
        <w:pStyle w:val="Normal"/>
        <w:shd w:fill="FFFFFF" w:val="clear"/>
        <w:rPr>
          <w:rFonts w:ascii="Arial" w:hAnsi="Arial" w:cs="Arial"/>
          <w:sz w:val="22"/>
          <w:szCs w:val="22"/>
          <w:lang w:val="lt-LT"/>
        </w:rPr>
      </w:pPr>
      <w:r>
        <w:rPr>
          <w:color w:val="000000"/>
          <w:sz w:val="22"/>
          <w:szCs w:val="22"/>
          <w:lang w:val="lt-LT"/>
        </w:rPr>
        <w:t>Todėl, kad su jais jautiesi taip, lyg pirmą kartą šią vasarą būtum numetęs sunkius batus ir išbėgęs basas ant žolės. Taip, kaip žiemos naktį, kada iškiši kojas iš po šiltos antklodės, atstatai vėjui ir šalčiui, lendantiems pro atvirą langą, ir jos tau stingsta stingsta, o paskui vėl įtrauki jas po antklode, nelyginant du ledo luitus. Su teniso bateliais jautiesi tarsi pirmąkart vasarą brisdamas lėtai sruvenančiu upeliu, kai matai skaidriame vandenyje savo kojas, keistai užlūžusias, žengian</w:t>
        <w:softHyphen/>
        <w:t>čias priešaky tavo tikrosios pusės, tos, kur virš vandens.</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Tėti, — tarė Daglas, — tai labai sunku paaiškinti. Žmonės, siuvantys teniso batelius, žino, ko nori berniukai</w:t>
      </w:r>
    </w:p>
    <w:p>
      <w:pPr>
        <w:pStyle w:val="Normal"/>
        <w:shd w:fill="FFFFFF" w:val="clear"/>
        <w:rPr>
          <w:rFonts w:ascii="Arial" w:hAnsi="Arial" w:cs="Arial"/>
          <w:sz w:val="22"/>
          <w:szCs w:val="22"/>
          <w:lang w:val="lt-LT"/>
        </w:rPr>
      </w:pPr>
      <w:r>
        <w:rPr>
          <w:color w:val="000000"/>
          <w:sz w:val="22"/>
          <w:szCs w:val="22"/>
          <w:lang w:val="lt-LT"/>
        </w:rPr>
        <w:t>ir ko jiems reikia. Jie įkloja piliarožių į puspadžius, o į kulnus įdeda stangrias spyruokles, viršų audžia iš žolių, išbalintų kait</w:t>
        <w:softHyphen/>
        <w:t>rios saulės bekraščiuose laukuose. O kažkur giliai minkštų batelių viduje paslėptos plonos ir tvirtos elnio sausgyslės. Žmonės, kurie siuva šiuos batelius, tikriausiai, bus matę dau</w:t>
        <w:softHyphen/>
        <w:t>gybę vėjų, lenkiančių medžius prie žemės, daugybę upių, bė</w:t>
        <w:softHyphen/>
        <w:t>gančių į ežerus. Ir visa tai būva bateliuose, ir visa tai — va</w:t>
        <w:softHyphen/>
        <w:t>sara. Daglas pabandė tai išreikšti žodžia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al ir taip, — atsakė tėvas, — bet pasakyk, kuo blogi tavo pernykščiai bateliai? Susirask juos sandėliuke.</w:t>
      </w:r>
    </w:p>
    <w:p>
      <w:pPr>
        <w:pStyle w:val="Normal"/>
        <w:shd w:fill="FFFFFF" w:val="clear"/>
        <w:rPr>
          <w:rFonts w:ascii="Arial" w:hAnsi="Arial" w:cs="Arial"/>
          <w:sz w:val="22"/>
          <w:szCs w:val="22"/>
          <w:lang w:val="lt-LT"/>
        </w:rPr>
      </w:pPr>
      <w:r>
        <w:rPr>
          <w:color w:val="000000"/>
          <w:sz w:val="22"/>
          <w:szCs w:val="22"/>
          <w:lang w:val="lt-LT"/>
        </w:rPr>
        <w:t>Daglui staiga pagailo berniūkščių, gyvenančių Kalifornijoje, nes jie avi sportiniais bateliais ištisus metus. Jie net supratimo neturi, kaip gera nusimesti nuo kojų žiemą, nusitraukti sun</w:t>
        <w:softHyphen/>
        <w:t>kius it geležis, sniego ir lietaus primirkusius odinius batus ir lakstyti basam visą dieną, o paskui susivarstyti pirmuosius vasaros naujutėlaičius teniso batelius, su kuriais bėgioti dar geriau, negu basam. Bet bateliai būtinai turi būti nauji — čia jų visas žavesys. Jų burtai, gal būt, išnyks iki pirmosios rug</w:t>
        <w:softHyphen/>
        <w:t>sėjo, tačiau dabar, birželio pabaigoje, jie dar stipriai veikia: tokie bateliai gali pernešti tave per medžius, per upes ir na</w:t>
        <w:softHyphen/>
        <w:t>mus. O jeigu panorėsi — jie perkels tave ir per tvoras, šali</w:t>
        <w:softHyphen/>
        <w:t>gatvius ir šun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ipgi tu nesupranti? — tarė Daglas. — Pernykščiai visai nebe tas.</w:t>
      </w:r>
    </w:p>
    <w:p>
      <w:pPr>
        <w:pStyle w:val="Normal"/>
        <w:shd w:fill="FFFFFF" w:val="clear"/>
        <w:rPr>
          <w:rFonts w:ascii="Arial" w:hAnsi="Arial" w:cs="Arial"/>
          <w:sz w:val="22"/>
          <w:szCs w:val="22"/>
          <w:lang w:val="lt-LT"/>
        </w:rPr>
      </w:pPr>
      <w:r>
        <w:rPr>
          <w:color w:val="000000"/>
          <w:sz w:val="22"/>
          <w:szCs w:val="22"/>
          <w:lang w:val="lt-LT"/>
        </w:rPr>
        <w:t>Juk pernykščiai bateliai jau negyvi. Jie geri tik vieną vie</w:t>
        <w:softHyphen/>
        <w:t>nintelę vasarą, kai apsiauni jais pirmą kartą. Bet kiekvienais metais, baigiantis vasarai, visada pamatai, visada supranti, kad nebegali su jais peršokti nei upių, nei medžių, nei namų, nes jie jau nebegyvi. O juk dabar vėl atėjo nauja vasara, ir jis Jautė, kad dabar su naujais bateliais galėtų daryti viską, ką tik panorėtų,</w:t>
      </w:r>
    </w:p>
    <w:p>
      <w:pPr>
        <w:pStyle w:val="Normal"/>
        <w:shd w:fill="FFFFFF" w:val="clear"/>
        <w:rPr>
          <w:rFonts w:ascii="Arial" w:hAnsi="Arial" w:cs="Arial"/>
          <w:sz w:val="22"/>
          <w:szCs w:val="22"/>
          <w:lang w:val="lt-LT"/>
        </w:rPr>
      </w:pPr>
      <w:r>
        <w:rPr>
          <w:color w:val="000000"/>
          <w:sz w:val="22"/>
          <w:szCs w:val="22"/>
          <w:lang w:val="lt-LT"/>
        </w:rPr>
        <w:t>Jie užlipo laiptukais ir įėjo į nam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upyk pinigus, — patarė tėvas. — Už penkių ar šešių savaiči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sibaigs vasara!</w:t>
      </w:r>
    </w:p>
    <w:p>
      <w:pPr>
        <w:pStyle w:val="Normal"/>
        <w:shd w:fill="FFFFFF" w:val="clear"/>
        <w:rPr>
          <w:rFonts w:ascii="Arial" w:hAnsi="Arial" w:cs="Arial"/>
          <w:sz w:val="22"/>
          <w:szCs w:val="22"/>
          <w:lang w:val="lt-LT"/>
        </w:rPr>
      </w:pPr>
      <w:r>
        <w:rPr>
          <w:color w:val="000000"/>
          <w:sz w:val="22"/>
          <w:szCs w:val="22"/>
          <w:lang w:val="lt-LT"/>
        </w:rPr>
        <w:t>Užgeso šviesa, Tomas užmigo, o Daglas gulėjo ir žiūrėjo į baltuojančias mėnesienoje savo pėdas ten toli, lovūgalyje, išvaduotas iš sunkių geležinių batų, tų žiemos pasvar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ą čia sugalvojus, kam man reikia naujų? Ką čia sugal</w:t>
        <w:softHyphen/>
        <w:t>vojus?</w:t>
      </w:r>
    </w:p>
    <w:p>
      <w:pPr>
        <w:pStyle w:val="Normal"/>
        <w:shd w:fill="FFFFFF" w:val="clear"/>
        <w:rPr>
          <w:rFonts w:ascii="Arial" w:hAnsi="Arial" w:cs="Arial"/>
          <w:sz w:val="22"/>
          <w:szCs w:val="22"/>
          <w:lang w:val="lt-LT"/>
        </w:rPr>
      </w:pPr>
      <w:r>
        <w:rPr>
          <w:color w:val="000000"/>
          <w:sz w:val="22"/>
          <w:szCs w:val="22"/>
          <w:lang w:val="lt-LT"/>
        </w:rPr>
        <w:t>Na ką gi, kiekvienas žino, kad kalvose už miesto pilna drau</w:t>
        <w:softHyphen/>
        <w:t xml:space="preserve">gų — jie baido karves, pranašauja oro permainas, nuo ryto ligi nakties kepa saulėje, plėšo besilupančios odos skutus it kalendoriaus lapelius ir vėl kepa saulėje. Jei užsigeisi juos pagauti, turėsi bėgioti greičiau už voveres ar lapes. O mieste knibždėte knibžda priešų; suirzę nuo karščio, jie prisimena visus žiemos vaidus ir nuoskaudas. </w:t>
      </w:r>
      <w:r>
        <w:rPr>
          <w:i/>
          <w:iCs/>
          <w:color w:val="000000"/>
          <w:sz w:val="22"/>
          <w:szCs w:val="22"/>
          <w:lang w:val="lt-LT"/>
        </w:rPr>
        <w:t xml:space="preserve">Ieškok draugų, tvarkyk priešus! </w:t>
      </w:r>
      <w:r>
        <w:rPr>
          <w:color w:val="000000"/>
          <w:sz w:val="22"/>
          <w:szCs w:val="22"/>
          <w:lang w:val="lt-LT"/>
        </w:rPr>
        <w:t xml:space="preserve">Štai lengvų kaip pūkas ekstra sportinių batelių šūkis. </w:t>
      </w:r>
      <w:r>
        <w:rPr>
          <w:i/>
          <w:iCs/>
          <w:color w:val="000000"/>
          <w:sz w:val="22"/>
          <w:szCs w:val="22"/>
          <w:lang w:val="lt-LT"/>
        </w:rPr>
        <w:t>Pasaulis tau per greitai lekia? Nori pasivyti? Nori visada būti vikrus ir greitas? Tai pirk sportinius batelius! Lengvus kaip pūkas batelius!</w:t>
      </w:r>
    </w:p>
    <w:p>
      <w:pPr>
        <w:pStyle w:val="Normal"/>
        <w:shd w:fill="FFFFFF" w:val="clear"/>
        <w:rPr>
          <w:rFonts w:ascii="Arial" w:hAnsi="Arial" w:cs="Arial"/>
          <w:sz w:val="22"/>
          <w:szCs w:val="22"/>
          <w:lang w:val="lt-LT"/>
        </w:rPr>
      </w:pPr>
      <w:r>
        <w:rPr>
          <w:color w:val="000000"/>
          <w:sz w:val="22"/>
          <w:szCs w:val="22"/>
          <w:lang w:val="lt-LT"/>
        </w:rPr>
        <w:t>Daglas pakratė savo taupyklę — ji vos girdimai skambte</w:t>
        <w:softHyphen/>
        <w:t>lėjo. Beveik tuščia. Jei tau ko reikia, pagalvojo jis, išsikovok pats. Naktį pamėginsiu surasti tą slaptą taką per mišką...</w:t>
      </w:r>
    </w:p>
    <w:p>
      <w:pPr>
        <w:pStyle w:val="Normal"/>
        <w:shd w:fill="FFFFFF" w:val="clear"/>
        <w:rPr>
          <w:rFonts w:ascii="Arial" w:hAnsi="Arial" w:cs="Arial"/>
          <w:sz w:val="22"/>
          <w:szCs w:val="22"/>
          <w:lang w:val="lt-LT"/>
        </w:rPr>
      </w:pPr>
      <w:r>
        <w:rPr>
          <w:color w:val="000000"/>
          <w:sz w:val="22"/>
          <w:szCs w:val="22"/>
          <w:lang w:val="lt-LT"/>
        </w:rPr>
        <w:t>Apačioje vienas po kito geso miesto žiburiai. Į langą papūtė vėjas. Jis buvo lyg upės srovė, ir Daglo kojos panoro plaukti su juo.</w:t>
      </w:r>
    </w:p>
    <w:p>
      <w:pPr>
        <w:pStyle w:val="Normal"/>
        <w:shd w:fill="FFFFFF" w:val="clear"/>
        <w:rPr>
          <w:rFonts w:ascii="Arial" w:hAnsi="Arial" w:cs="Arial"/>
          <w:sz w:val="22"/>
          <w:szCs w:val="22"/>
          <w:lang w:val="lt-LT"/>
        </w:rPr>
      </w:pPr>
      <w:r>
        <w:rPr>
          <w:color w:val="000000"/>
          <w:sz w:val="22"/>
          <w:szCs w:val="22"/>
          <w:lang w:val="lt-LT"/>
        </w:rPr>
        <w:t>Sapne jis girdėjo, kaip per šiltą tankią žolę bėga, bėga, bėga triušis.</w:t>
      </w:r>
    </w:p>
    <w:p>
      <w:pPr>
        <w:pStyle w:val="Normal"/>
        <w:shd w:fill="FFFFFF" w:val="clear"/>
        <w:rPr>
          <w:rFonts w:ascii="Arial" w:hAnsi="Arial" w:cs="Arial"/>
          <w:sz w:val="22"/>
          <w:szCs w:val="22"/>
          <w:lang w:val="lt-LT"/>
        </w:rPr>
      </w:pPr>
      <w:r>
        <w:rPr>
          <w:color w:val="000000"/>
          <w:sz w:val="22"/>
          <w:szCs w:val="22"/>
          <w:lang w:val="lt-LT"/>
        </w:rPr>
        <w:t>Senasis misteris Sendersonas ėjo per savo krautuvę, paglos</w:t>
        <w:softHyphen/>
        <w:t>tydamas kiekvieną prekę, nelyginant kokio žvėryno savinin</w:t>
        <w:softHyphen/>
        <w:t>kas savo numylėtus gyvūnėlius, surinktus iš viso pasaulio. Misteris Sendersonas paglostė batus vitrinoje: vieni jam pri</w:t>
        <w:softHyphen/>
        <w:t>minė kates, kiti — šunis. Jis lietė juos rūpestingai, švelniai — kur pataisys raištelį, kur ištrauks liežuvėlį. Paskui jis sustojo</w:t>
      </w:r>
      <w:r>
        <w:rPr>
          <w:rFonts w:cs="Arial" w:ascii="Arial" w:hAnsi="Arial"/>
          <w:sz w:val="22"/>
          <w:szCs w:val="22"/>
          <w:lang w:val="lt-LT"/>
        </w:rPr>
        <w:t xml:space="preserve"> </w:t>
      </w:r>
      <w:r>
        <w:rPr>
          <w:color w:val="000000"/>
          <w:sz w:val="22"/>
          <w:szCs w:val="22"/>
          <w:lang w:val="lt-LT"/>
        </w:rPr>
        <w:t>pačiame kilimo viduryje, apsižvalgė aplink ir patenkintas pa</w:t>
        <w:softHyphen/>
        <w:t>kinkavo galva.</w:t>
      </w:r>
    </w:p>
    <w:p>
      <w:pPr>
        <w:pStyle w:val="Normal"/>
        <w:shd w:fill="FFFFFF" w:val="clear"/>
        <w:rPr>
          <w:rFonts w:ascii="Arial" w:hAnsi="Arial" w:cs="Arial"/>
          <w:sz w:val="22"/>
          <w:szCs w:val="22"/>
          <w:lang w:val="lt-LT"/>
        </w:rPr>
      </w:pPr>
      <w:r>
        <w:rPr>
          <w:color w:val="000000"/>
          <w:sz w:val="22"/>
          <w:szCs w:val="22"/>
          <w:lang w:val="lt-LT"/>
        </w:rPr>
        <w:t>Nuaidėjo besiartinančio griaustinio trenksmas.</w:t>
      </w:r>
    </w:p>
    <w:p>
      <w:pPr>
        <w:pStyle w:val="Normal"/>
        <w:shd w:fill="FFFFFF" w:val="clear"/>
        <w:rPr>
          <w:rFonts w:ascii="Arial" w:hAnsi="Arial" w:cs="Arial"/>
          <w:sz w:val="22"/>
          <w:szCs w:val="22"/>
          <w:lang w:val="lt-LT"/>
        </w:rPr>
      </w:pPr>
      <w:r>
        <w:rPr>
          <w:color w:val="000000"/>
          <w:sz w:val="22"/>
          <w:szCs w:val="22"/>
          <w:lang w:val="lt-LT"/>
        </w:rPr>
        <w:t>Tik prieš akimirką Sendersono batų krautuvės durys buvo tuščios. Dar akimirka — ir jose pasirodė Daglas Spoldingas. Jis sumišęs žvelgė žemyn, į savo odinius batus, tarsi nepajėgda</w:t>
        <w:softHyphen/>
        <w:t>mas pakelti tų svarsčių nuo asfalto. Daglo batai stabtelėjo, — ir griaustinis nutilo. Kankinamai lėtai, nedrįsdamas pakelti akių nuo saujoje sugniaužtų pinigų, Daglas žengė iš skais</w:t>
        <w:softHyphen/>
        <w:t>čios popietės šviesos į krautuvę. Jis išdėstė savo santaupas ant prekystalio stulpeliais po penkis, dešimt ir dvidešimt pen</w:t>
        <w:softHyphen/>
        <w:t>kis centus — atsargiai, nelyginant šachmatininkas, neramiai svarstantis, ką gi jam duos sekantis ėjimas — pergalės džiaugsmą ar pralaimėjimo kartėlį.</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Viskas aišku be žodžių, — tarė misteris Sendersonas. Daglas apmir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irmiausia, aš žinau, ką tu nori pirkti, — tęsė misteris Sendersonas. — Antra, kiekvieną popietę matau tave prie sa</w:t>
        <w:softHyphen/>
        <w:t>vo vitrinos. Manai, kad nieko nepastebiu? Klysti. Trečia, tau reikia, tiksliai pavadinus, „lengvų kaip pūkas, minkštų it sviestas, vėsių lyg mėta" teniso batelių. Ketvirta, tu nori juos pirkti skolon.</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Ne! — riktelėjo Daglas, gaudydamas kvapą, tarsi visą naktį per sapną būtų bėgęs be poilsio. — Nereikia man skolon, aš kai ką geriau sugalvojau, — išpoškino pagaliau. — Aš tuoj paaiškinsiu, tik pirmiau prašom pasakyti vieną dalyką, mis</w:t>
        <w:softHyphen/>
        <w:t>teri Sendersonai. Ar prisimenate, kada jūs pats paskutinį kar</w:t>
        <w:softHyphen/>
        <w:t>tą avėjote tokiais bateliais?</w:t>
      </w:r>
    </w:p>
    <w:p>
      <w:pPr>
        <w:pStyle w:val="Normal"/>
        <w:shd w:fill="FFFFFF" w:val="clear"/>
        <w:rPr>
          <w:rFonts w:ascii="Arial" w:hAnsi="Arial" w:cs="Arial"/>
          <w:sz w:val="22"/>
          <w:szCs w:val="22"/>
        </w:rPr>
      </w:pPr>
      <w:r>
        <w:rPr>
          <w:color w:val="000000"/>
          <w:sz w:val="22"/>
          <w:szCs w:val="22"/>
          <w:lang w:val="lt-LT"/>
        </w:rPr>
        <w:t>Misterio Sendersono veidas apsiniauk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sakykim, prieš dešimt, gal dvidešimt... o gal ir tris</w:t>
        <w:softHyphen/>
        <w:t>dešimt metų... O kam?</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Žinote ką, misteri Sendersonai, ar jums neatrodo, kad Pirkėjų labui jūs turėtumėt bent prisimatuoti batelius, kuriuos Parduodate. Apsiaukit, sere, nors trumpam, ir sužinosite, kaip su jais žmogus jaučiasi. Jei ilgai ko nebandai, savaime užsi</w:t>
        <w:softHyphen/>
        <w:t>miršta. Juk cigarų pardavėjas rūko cigarus, tiesa? O kondi</w:t>
        <w:softHyphen/>
        <w:t>teris juk visada ragauja savo prekę. Tai aš ir...</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u, tikriausiai, pastebėjai, — pertraukė jį senukas, — kad ir aš basas nevaikšta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et ne su sportiniais bateliais, sere! Kaipgi jūs parda</w:t>
        <w:softHyphen/>
        <w:t>vinėjate juos, jeigu nė negalite padoriai išgirti? O kaip girsite, pats jų gerai neišmėginęs?</w:t>
      </w:r>
    </w:p>
    <w:p>
      <w:pPr>
        <w:pStyle w:val="Normal"/>
        <w:shd w:fill="FFFFFF" w:val="clear"/>
        <w:rPr>
          <w:rFonts w:ascii="Arial" w:hAnsi="Arial" w:cs="Arial"/>
          <w:sz w:val="22"/>
          <w:szCs w:val="22"/>
          <w:lang w:val="lt-LT"/>
        </w:rPr>
      </w:pPr>
      <w:r>
        <w:rPr>
          <w:color w:val="000000"/>
          <w:sz w:val="22"/>
          <w:szCs w:val="22"/>
          <w:lang w:val="lt-LT"/>
        </w:rPr>
        <w:t>Daglas kalbėjo su tokiu įkarščiu, kad misteris Sendersonas net pasitraukė porą žingsnių atatupstas ir susimąstęs pasitry</w:t>
        <w:softHyphen/>
        <w:t>nė smakr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ką g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isteri Sendersonai, — pasakė Daglas, — padarykite man vieną dalyką, ir aš jums padarysiu ne mažiau nauding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aikeli, nejaugi tam reikia, kad aš apsiaučiau sportiniais bateliais? — pasiteiravo senukas.</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Labai labai to norėčiau, sere!</w:t>
      </w:r>
    </w:p>
    <w:p>
      <w:pPr>
        <w:pStyle w:val="Normal"/>
        <w:shd w:fill="FFFFFF" w:val="clear"/>
        <w:rPr>
          <w:rFonts w:ascii="Arial" w:hAnsi="Arial" w:cs="Arial"/>
          <w:sz w:val="22"/>
          <w:szCs w:val="22"/>
          <w:lang w:val="lt-LT"/>
        </w:rPr>
      </w:pPr>
      <w:r>
        <w:rPr>
          <w:color w:val="000000"/>
          <w:sz w:val="22"/>
          <w:szCs w:val="22"/>
          <w:lang w:val="lt-LT"/>
        </w:rPr>
        <w:t>Senukas atsiduso. Po valandėlės jis jau sėdėjo ant taburetės ir, garsiai šnopuodamas, varstė teniso batelius ant savo siau</w:t>
        <w:softHyphen/>
        <w:t>rų, ilgų pėdų. Jie atrodė visai svetimi ir netiko prie tamsių jo švarko rankogalių. Pagaliau jis atsisto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kaip jaučiatės? — paklausė berniuk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ip jaučiuosi? Puikiausiai, — ir jis vėl norėjo atsisės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ne, — Daglas maldaudamas ištiesė ranką. — Dabar prašom kiek pasisūpuoti va šitaip — nuo kulnų ant pirštų galų, truputį pajudėkit, pašokinėkit, pakol aš viską pasakysiu. Žino</w:t>
        <w:softHyphen/>
        <w:t>te ką: aš jums duodu pinigus, jūs man duodate batelius. Liksiu skolingas dolerį. Bet vos tik aš apsiausiu šiais bateliais, mis</w:t>
        <w:softHyphen/>
        <w:t>teri Sendersonai, vos tik aš jais apsiausiu, žinote, kas atsitik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s g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rach tararach! Aš išnešiosiu jūsų pirkėjams į namus pirkinius, parnešiu jums, ko reikia, atnešiu kavą, šluosiu šiukš</w:t>
        <w:softHyphen/>
        <w:t>les, bėgsiu į paštą, į telegrafą, į biblioteką! Aš lakstysiu pirmyn ir atgal, pirmyn ir atgal, dešimtį kartų per minutę! Va, jūs dabar pats jaučiate, kas tai per bateliai, misteri Sendersonai, pats jaučiate, kaip greitai jie mane nešios. Juk jie su spy</w:t>
        <w:softHyphen/>
        <w:t>ruoklėm, jaučiate? Juk jie patys bėga! Jie nutveria kojas ir jau nebepaleis, jiems baisiai nepatinka stovėti vietoje. Štai aš ir vykdysiu visus jūsų pavedimus, viską, ko jūs pats nepanorėsite daryti, ir žinote kaip greitai! Jūs sau sėdite ramiai vėsioje parduotuvėje, o aš skraidau už jus po visą miestą. Bet iš tiesų tai ne aš, tai vis tie bateliai. Jie dumia kaip pasiutę gatvėmis, kerta kampus, pirmyn, atgal! Štai kaip!</w:t>
      </w:r>
    </w:p>
    <w:p>
      <w:pPr>
        <w:pStyle w:val="Normal"/>
        <w:shd w:fill="FFFFFF" w:val="clear"/>
        <w:rPr>
          <w:rFonts w:ascii="Arial" w:hAnsi="Arial" w:cs="Arial"/>
          <w:sz w:val="22"/>
          <w:szCs w:val="22"/>
          <w:lang w:val="lt-LT"/>
        </w:rPr>
      </w:pPr>
      <w:r>
        <w:rPr>
          <w:color w:val="000000"/>
          <w:sz w:val="22"/>
          <w:szCs w:val="22"/>
          <w:lang w:val="lt-LT"/>
        </w:rPr>
        <w:t>Misterį Sendersoną apstulbino toji gražbylystė. Žodžių srau</w:t>
        <w:softHyphen/>
        <w:t>tas pagavo jį ir nusinešė; jis įsikišo kojas giliau į batelius, pakrutino pirštus, pasukinėjo pėdą, palankstė koją per kulkš</w:t>
        <w:softHyphen/>
        <w:t>nį. Pro atviras duris dvelkė švelnus vėjelis, o misteris Sender</w:t>
        <w:softHyphen/>
        <w:t>sonas paslapčia spyruokliavo sulenktomis kojomis. Teniso bateliai be garso grimzdo minkštame kilime it džiunglių žolė</w:t>
        <w:softHyphen/>
        <w:t>je, juodžemyje ar stangriame molyje. Senukas oriai pasistie</w:t>
        <w:softHyphen/>
        <w:t>bė, atsispyręs kulnais nuo minkštos elastingos žemės lyg nuo putlios tešlos. Visokiausi jausmai keitėsi jo veide, tarsi kas būtų perjunginėjęs įvairiaspalves šviesas. Jo lūpos prasivėrė. Kurį laiką jis sūpavosi ant pirštų galų — vis lėčiau ir lė</w:t>
        <w:softHyphen/>
        <w:t>čiau — ir pagaliau sustingo; berniuko balsas taip pat nutilo, ir jie stovėjo abu gilioje, reikšmingoje tyloje, žvelgdami vie</w:t>
        <w:softHyphen/>
        <w:t>nas kitam į akis.</w:t>
      </w:r>
    </w:p>
    <w:p>
      <w:pPr>
        <w:pStyle w:val="Normal"/>
        <w:shd w:fill="FFFFFF" w:val="clear"/>
        <w:rPr>
          <w:rFonts w:ascii="Arial" w:hAnsi="Arial" w:cs="Arial"/>
          <w:sz w:val="22"/>
          <w:szCs w:val="22"/>
          <w:lang w:val="lt-LT"/>
        </w:rPr>
      </w:pPr>
      <w:r>
        <w:rPr>
          <w:color w:val="000000"/>
          <w:sz w:val="22"/>
          <w:szCs w:val="22"/>
          <w:lang w:val="lt-LT"/>
        </w:rPr>
        <w:t>Lauke, po karšta saule, šaligatviu praslinko keletas žmonių.</w:t>
      </w:r>
    </w:p>
    <w:p>
      <w:pPr>
        <w:pStyle w:val="Normal"/>
        <w:shd w:fill="FFFFFF" w:val="clear"/>
        <w:rPr>
          <w:rFonts w:ascii="Arial" w:hAnsi="Arial" w:cs="Arial"/>
          <w:sz w:val="22"/>
          <w:szCs w:val="22"/>
          <w:lang w:val="lt-LT"/>
        </w:rPr>
      </w:pPr>
      <w:r>
        <w:rPr>
          <w:color w:val="000000"/>
          <w:sz w:val="22"/>
          <w:szCs w:val="22"/>
          <w:lang w:val="lt-LT"/>
        </w:rPr>
        <w:t>O senis ir berniukas vis tebestovėjo vienas prieš kitą, ir berniuko veidas švytėjo, o senukas, rodės, mąstė apie kokį netikėtą atradim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lausyk, — pasakė jis pagaliau. — Ar nenorėtum po ko</w:t>
        <w:softHyphen/>
        <w:t>kių penkerių metų pardavinėti batus čia, mano krautuvėj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ačiū, misteri Sendersonai, tik aš dar pats nežinau, kuo būsiu užaugę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ūsi tuo, sūnau, kuo panorėsi būti, — atsakė senukas. — Tavęs niekas nesustabdys.</w:t>
      </w:r>
    </w:p>
    <w:p>
      <w:pPr>
        <w:pStyle w:val="Normal"/>
        <w:shd w:fill="FFFFFF" w:val="clear"/>
        <w:rPr>
          <w:rFonts w:ascii="Arial" w:hAnsi="Arial" w:cs="Arial"/>
          <w:sz w:val="22"/>
          <w:szCs w:val="22"/>
          <w:lang w:val="lt-LT"/>
        </w:rPr>
      </w:pPr>
      <w:r>
        <w:rPr>
          <w:color w:val="000000"/>
          <w:sz w:val="22"/>
          <w:szCs w:val="22"/>
          <w:lang w:val="lt-LT"/>
        </w:rPr>
        <w:t>Lengvu žingsniu jis perėjo per krautuvę prie sienos su de</w:t>
        <w:softHyphen/>
        <w:t>šimt tūkstančių dėžučių ir sugrįžo, nešinas bateliais Daglui. Po to ėmėsi ant lapo rašyti pavedimus, o Daglas tuo metu susivarstė batelius ir dabar stovėjo laukdamas.</w:t>
      </w:r>
    </w:p>
    <w:p>
      <w:pPr>
        <w:pStyle w:val="Normal"/>
        <w:shd w:fill="FFFFFF" w:val="clear"/>
        <w:rPr>
          <w:rFonts w:ascii="Arial" w:hAnsi="Arial" w:cs="Arial"/>
          <w:sz w:val="22"/>
          <w:szCs w:val="22"/>
          <w:lang w:val="lt-LT"/>
        </w:rPr>
      </w:pPr>
      <w:r>
        <w:rPr>
          <w:color w:val="000000"/>
          <w:sz w:val="22"/>
          <w:szCs w:val="22"/>
          <w:lang w:val="lt-LT"/>
        </w:rPr>
        <w:t>Senukas padavė lapel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Štai čia surašyta, kur turėsi sulakstyti šiandien. Kai vis</w:t>
        <w:softHyphen/>
        <w:t>ką padarysi, būsim su tavimi atsiskaitę ir galėsi mesti darb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čiū jums, misteri Sendersonai! — Daglas puolė prie dur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lauk! — sušuko senukas.</w:t>
      </w:r>
    </w:p>
    <w:p>
      <w:pPr>
        <w:pStyle w:val="Normal"/>
        <w:shd w:fill="FFFFFF" w:val="clear"/>
        <w:rPr>
          <w:rFonts w:ascii="Arial" w:hAnsi="Arial" w:cs="Arial"/>
          <w:sz w:val="22"/>
          <w:szCs w:val="22"/>
          <w:lang w:val="lt-LT"/>
        </w:rPr>
      </w:pPr>
      <w:r>
        <w:rPr>
          <w:color w:val="000000"/>
          <w:sz w:val="22"/>
          <w:szCs w:val="22"/>
          <w:lang w:val="lt-LT"/>
        </w:rPr>
        <w:t>Daglas stabtelėjo ir atsisuko. Misteris Sendersonas palinko į priek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akyk, kaip bateliai?</w:t>
      </w:r>
    </w:p>
    <w:p>
      <w:pPr>
        <w:pStyle w:val="Normal"/>
        <w:shd w:fill="FFFFFF" w:val="clear"/>
        <w:rPr>
          <w:rFonts w:ascii="Arial" w:hAnsi="Arial" w:cs="Arial"/>
          <w:sz w:val="22"/>
          <w:szCs w:val="22"/>
          <w:lang w:val="lt-LT"/>
        </w:rPr>
      </w:pPr>
      <w:r>
        <w:rPr>
          <w:color w:val="000000"/>
          <w:sz w:val="22"/>
          <w:szCs w:val="22"/>
          <w:lang w:val="lt-LT"/>
        </w:rPr>
        <w:t>Berniukas žvilgtelėjo į savo kojas — jos jau buvo toli: upių gelmėse, kviečių laukuose, vėjyje, kuris jau ginė jį iš miesto. Jis vėl pakėlė galvą ir pažvelgė į senuką; jo akys degė, lūpos krutėjo, bet neištarė nė gars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ntilopės? — Senuko žvilgsnis nukrypo nuo Daglo vei</w:t>
        <w:softHyphen/>
        <w:t>do į batelius. — Gazelės?</w:t>
      </w:r>
    </w:p>
    <w:p>
      <w:pPr>
        <w:pStyle w:val="Normal"/>
        <w:shd w:fill="FFFFFF" w:val="clear"/>
        <w:rPr>
          <w:rFonts w:ascii="Arial" w:hAnsi="Arial" w:cs="Arial"/>
          <w:sz w:val="22"/>
          <w:szCs w:val="22"/>
          <w:lang w:val="lt-LT"/>
        </w:rPr>
      </w:pPr>
      <w:r>
        <w:rPr>
          <w:color w:val="000000"/>
          <w:sz w:val="22"/>
          <w:szCs w:val="22"/>
          <w:lang w:val="lt-LT"/>
        </w:rPr>
        <w:t>Berniukas susimąstė, padvejojo ir skubiai linktelėjo. Jis išgaravo akimirksniu. Kažką sušnabždėjo, staigiai apsisuko ir pranyko. Duryse buvo tuščia. Skubus batelių trepsėjimas iš</w:t>
        <w:softHyphen/>
        <w:t>tirpo tropikų kaitroje.</w:t>
      </w:r>
    </w:p>
    <w:p>
      <w:pPr>
        <w:pStyle w:val="Normal"/>
        <w:shd w:fill="FFFFFF" w:val="clear"/>
        <w:rPr>
          <w:rFonts w:ascii="Arial" w:hAnsi="Arial" w:cs="Arial"/>
          <w:sz w:val="22"/>
          <w:szCs w:val="22"/>
          <w:lang w:val="lt-LT"/>
        </w:rPr>
      </w:pPr>
      <w:r>
        <w:rPr>
          <w:color w:val="000000"/>
          <w:sz w:val="22"/>
          <w:szCs w:val="22"/>
          <w:lang w:val="lt-LT"/>
        </w:rPr>
        <w:t>Misteris Sendersonas stovėjo saulės nutviekstame tarpdury</w:t>
        <w:softHyphen/>
        <w:t>je ir klausėsi. Tas garsas priminė jam senus laikus, kai jį patį valdė berniukiškos svajos. Nuostabūs padarai šmėžavo padan</w:t>
        <w:softHyphen/>
        <w:t>gėje, sklandė krūmuose, po medžių šakom, o paskui tolo ir bėgo šalin, kol belikdavo vos girdimas aidas.</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Antilopės, — pakartojo misteris Sendersonas. — Gazelės.</w:t>
      </w:r>
    </w:p>
    <w:p>
      <w:pPr>
        <w:pStyle w:val="Normal"/>
        <w:shd w:fill="FFFFFF" w:val="clear"/>
        <w:rPr>
          <w:rFonts w:ascii="Arial" w:hAnsi="Arial" w:cs="Arial"/>
          <w:sz w:val="22"/>
          <w:szCs w:val="22"/>
          <w:lang w:val="lt-LT"/>
        </w:rPr>
      </w:pPr>
      <w:r>
        <w:rPr>
          <w:color w:val="000000"/>
          <w:sz w:val="22"/>
          <w:szCs w:val="22"/>
          <w:lang w:val="lt-LT"/>
        </w:rPr>
        <w:t>Jis pasilenkė ir pakėlė nuo žemės Daglo numestus žiemi</w:t>
        <w:softHyphen/>
        <w:t>nius batus, dar sunkius nuo pamirštų lietų ir seniai ištirpusio sniego. Paskui pasitraukė į pavėsį, toliau nuo akinančių sau</w:t>
        <w:softHyphen/>
        <w:t>lės spindulių ir neskubėdamas minkštu ir lengvu žingsniu pa</w:t>
        <w:softHyphen/>
        <w:t>suko atgal į civilizaciją...</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JIS IŠSIĖMĖ GELTONĄ PENKIACENTĮ BLOKNOTĄ. Išsiėmė geltoną Taikonderogo firmos pieštuką. Atvertė blok</w:t>
        <w:softHyphen/>
        <w:t>notą. Lyžtelėjo pieštuk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Žinai, Tomai, — tarė jis, — tu su savo skaičiavimais davei man gerą mintį. Dabar ir aš taip darysiu, viską užrašinėsiu. Tu, tikriausiai, nė nepastebėjai, kad kiekvieną mielą vasarėlę mes darome tą patį, ką darėme praeitą vasar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ą gi, pavyzdžiu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pavyzdžiui, darome pienių vyną, perkame naujus teniso batelius, iššauname pirmąją raketą, darome limonadą, traukiame rakštis iš kojų, renkame laukines vynuoges. Kas</w:t>
        <w:softHyphen/>
        <w:t>met vis tas pats ir tas pats, lygiai taip, kaip pernai, jokių per</w:t>
        <w:softHyphen/>
        <w:t>mainų, jokio skirtumo. Bet tai tik viena vasaros pusė, Tom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kit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ita — tai, ką darom pirmą kartą gyvenim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vyzdžiui, valgom alyv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varbiau. Na, sakysim, kai staiga pastebim, kad senelis ir tėtis ne viską pasaulyje žin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lik neišsigalvok niekų! Jie žino viską, kas tik reikia žino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siginčyk, Tomai. Aš jau tai įrašiau į „Atradimus ir patyrimus". Jie ne viską žino. Bet tai nieko baisaus. Tą aš irgi atradau.</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Kokių dar kvailysčių ten priterliojai?</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Kad aš gyvas.</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Oho, tai bent naujien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d galvoju apie tai, jaučiu tai — man naujiena. Pirma, būdavo, gyveni, gyveni ir net nepastebi. O paskui staiga pa</w:t>
        <w:softHyphen/>
        <w:t>matai: aha, aš gyvas — tai ir bus pirmasis kartas. Dabar aš Padalinsiu vasarą į dvi puses. Pirmoji mano bloknote vadinasi „RITUALAI IR APEIGOS". Pirmąkart šiais metais gėriau limonadą. Pirmąkart šįmet laksčiau basas po žolę. Pirmąkart šiais metais vos nenuskendau ežere. Pirmasis arbūzas. Pirma</w:t>
        <w:softHyphen/>
        <w:t>sis moskitas. Pirmasis pienių rinkimas. Visa tai mes darome metai iš metų ir visai negalvodami. O čia, antroje dalyje, kaip sakiau, bus „ATRADIMAI IR PATYRIMAI", o gal „SUVOKI</w:t>
        <w:softHyphen/>
        <w:t>MAI"— juk geras žodis, a? Arba „NUJAUTIMAI", ką? Kitaip pasakius, kai dirbi kokį seną, gerai žinomą darbą, pavyzdžiui, pilstai į butelius pienių vyną, tą, aišku, užrašai į „RITUALŲ IR APEIGŲ" skyrių. O kada apie tai pagalvoji, visas mintis, nesvarbu kvailas ar protingas, užrašai į „ATRADIMUS IR PATYRIMUS". Štai klausyk, ką aš parašiau apie vyną: „Kiek</w:t>
        <w:softHyphen/>
        <w:t>vieną kartą, kai užkemši naują butelį, pasilieki sau 1928 metų vasaros gabalėlį". Na, ką pasakysi, Tom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jau seniai nebesuprantu, ką tu kalbi.</w:t>
      </w:r>
    </w:p>
    <w:p>
      <w:pPr>
        <w:pStyle w:val="Normal"/>
        <w:shd w:fill="FFFFFF" w:val="clear"/>
        <w:rPr>
          <w:rFonts w:ascii="Arial" w:hAnsi="Arial" w:cs="Arial"/>
          <w:sz w:val="22"/>
          <w:szCs w:val="22"/>
          <w:lang w:val="lt-LT"/>
        </w:rPr>
      </w:pPr>
      <w:r>
        <w:rPr>
          <w:color w:val="000000"/>
          <w:sz w:val="22"/>
          <w:szCs w:val="22"/>
          <w:lang w:val="lt-LT"/>
        </w:rPr>
        <w:t xml:space="preserve"> — </w:t>
      </w:r>
      <w:r>
        <w:rPr>
          <w:color w:val="000000"/>
          <w:sz w:val="22"/>
          <w:szCs w:val="22"/>
          <w:lang w:val="lt-LT"/>
        </w:rPr>
        <w:t>Štai pažiūrėk, ką aš dar užrašiau. Čia, pradžioje, „RI</w:t>
        <w:softHyphen/>
        <w:t>TUALUOSE" šitaip parašyta: „Pirmą kartą nepaklausiau tėčio ir gavau į kailį 1928 metų vasarą, birželio 24 dienos rytą". O kitoje dalyje, „ATRADIMUOSE", šitaip: „Suaugę ir vai</w:t>
        <w:softHyphen/>
        <w:t>kai — du skirtingi pasauliai, štai kodėl jie nuolat tarpusavy kovoja. Žiūrėkit, jie visai ne tokie, kaip mes. Žiūrėkit, mes visai ne tokie, kaip jie. Skirtingi pasauliai, ir niekad nesupras jie vienas kito". Tai va, įsidėk sau į galvą, Tom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ikrai, Dagai! Šventa tiesa! Štai dėl ko mes niekaip ne</w:t>
        <w:softHyphen/>
        <w:t>galim sugyventi su mama ir tėčiu. Amžinai vieni nemalonu</w:t>
        <w:softHyphen/>
        <w:t>mai nuo ryto ligi vakaro. Dagai, tu tikras genij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gi dabar, kai tik pastebėsi per šiuos tris mėnesius ką nors besikartojant, pasakyk man. Paskui pagalvok apie tai — ir man pasakyk savo mintis. O Darbo dieną (Švenčiama Amerikoje pirmą rugsėjo pirmadienį.) mes viską suskaičiuosim ir pažiūrėsim, kas išeis mums šią vasar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aš jau dabar tau kai ką pasakysiu. Čiupk pieštuką, Dagai. Pasaulyje yra penki milijardai medžių. Skaičiau kny</w:t>
        <w:softHyphen/>
        <w:t>goje. Ir po kiekvienu medžiu yra šešėlis, tiesa? Tai iš kur atsiranda naktis? O štai iš kur: penki milijardai šešėlių — išropoja iš po kiekvieno medžio! Įsivaizduoji? Šešėliai visur</w:t>
      </w:r>
      <w:r>
        <w:rPr>
          <w:rFonts w:cs="Arial" w:ascii="Arial" w:hAnsi="Arial"/>
          <w:sz w:val="22"/>
          <w:szCs w:val="22"/>
          <w:lang w:val="lt-LT"/>
        </w:rPr>
        <w:t xml:space="preserve"> </w:t>
      </w:r>
      <w:r>
        <w:rPr>
          <w:color w:val="000000"/>
          <w:sz w:val="22"/>
          <w:szCs w:val="22"/>
          <w:lang w:val="lt-LT"/>
        </w:rPr>
        <w:t>išlaksto, na, ir viską aptemdo. Jeigu tik išgalvotum kokį nors būdą, kaip sulaikyti tuos penkis milijardus šešėlių po medžiais ir neišleisti — tada ir gulti nereikėtų, Dagai, nes juk nebūtų nakties! Va ir turi: šiek tiek seno, šiek tiek nau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ikrai, čia yra ir seno, ir naujo. — Daglas lyžtelėjo gel</w:t>
        <w:softHyphen/>
        <w:t>toną Taikonderogo pieštuką (jam baisiai patiko šis var</w:t>
        <w:softHyphen/>
        <w:t>das). — Na, pakartok dar sykį.</w:t>
      </w:r>
    </w:p>
    <w:p>
      <w:pPr>
        <w:pStyle w:val="Normal"/>
        <w:shd w:fill="FFFFFF" w:val="clear"/>
        <w:rPr>
          <w:rFonts w:ascii="Arial" w:hAnsi="Arial" w:cs="Arial"/>
          <w:sz w:val="22"/>
          <w:szCs w:val="22"/>
          <w:lang w:val="lt-LT"/>
        </w:rPr>
      </w:pPr>
      <w:r>
        <w:rPr>
          <w:color w:val="000000"/>
          <w:sz w:val="22"/>
          <w:szCs w:val="22"/>
          <w:lang w:val="lt-LT"/>
        </w:rPr>
        <w:t xml:space="preserve">— </w:t>
      </w:r>
      <w:r>
        <w:rPr>
          <w:i/>
          <w:iCs/>
          <w:color w:val="000000"/>
          <w:sz w:val="22"/>
          <w:szCs w:val="22"/>
          <w:lang w:val="lt-LT"/>
        </w:rPr>
        <w:t xml:space="preserve">Pasaulyje yra penki milijardai medžių, o po kiekvienu jų </w:t>
      </w:r>
      <w:r>
        <w:rPr>
          <w:color w:val="000000"/>
          <w:sz w:val="22"/>
          <w:szCs w:val="22"/>
          <w:lang w:val="lt-LT"/>
        </w:rPr>
        <w:t xml:space="preserve">— </w:t>
      </w:r>
      <w:r>
        <w:rPr>
          <w:i/>
          <w:iCs/>
          <w:color w:val="000000"/>
          <w:sz w:val="22"/>
          <w:szCs w:val="22"/>
          <w:lang w:val="lt-LT"/>
        </w:rPr>
        <w:t>šešėlis...</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TAIP, VASARA SUSIDEDA IŠ ĮPRASTINIŲ RITUALŲ, IR kiekvienas jų turi savo laiką ir vietą. Limonado ar šaldytos arbatos ritualas, vyno, batelių ar basų kojų ritualas, ir paga</w:t>
        <w:softHyphen/>
        <w:t>liau po jų visų tuoj seka dar vienas, kupinas kilnaus orumo ritualas: sūpuoklių kabinimas verandoje.</w:t>
      </w:r>
    </w:p>
    <w:p>
      <w:pPr>
        <w:pStyle w:val="Normal"/>
        <w:shd w:fill="FFFFFF" w:val="clear"/>
        <w:rPr>
          <w:rFonts w:ascii="Arial" w:hAnsi="Arial" w:cs="Arial"/>
          <w:sz w:val="22"/>
          <w:szCs w:val="22"/>
          <w:lang w:val="lt-LT"/>
        </w:rPr>
      </w:pPr>
      <w:r>
        <w:rPr>
          <w:color w:val="000000"/>
          <w:sz w:val="22"/>
          <w:szCs w:val="22"/>
          <w:lang w:val="lt-LT"/>
        </w:rPr>
        <w:t>Trečią vasaros dieną, pavakary, senelis išėjo į verandą ir su nedrumsčiama ramybe ėmė apžiūrinėti du tuščius žiedus palubėje. Lėtai, neskubėdamas priėjo prie turėklų, nustatytų snapučių puodais, tarsi Ahabas, tiriančiu žvilgsniu sutinkantis giedrą, ramią dieną ir giedrą dangų, lyžtelėjo pirštą pažiūrėti, koks vėjas, nusimetė švarką pabandyti, ar vakarėjant nešalta vienmarškiniam. Po to iš tolo pasisveikino su kaimynais, kurie taip pat išėjo į gėlėmis apstatytas verandas pasidžiaugti šiltu vasaros vakaru ir nė nepaisė, kaip už juodų tinklinių durų cy</w:t>
        <w:softHyphen/>
        <w:t>pauja ir niurzga it bolonės jų žmonos. — Na ką gi, Daglai, kabinti tai kabinti. Jie susiieško garaže sūpuokles, nušluosto nuo jų dulkes, išneša į verandą, ir, nelyginant kokį palankiną, senelis kabina jas ant žiedų verandos lubose, — bus tykioms vasaros vakarų šventėms.</w:t>
      </w:r>
    </w:p>
    <w:p>
      <w:pPr>
        <w:pStyle w:val="Normal"/>
        <w:shd w:fill="FFFFFF" w:val="clear"/>
        <w:rPr>
          <w:rFonts w:ascii="Arial" w:hAnsi="Arial" w:cs="Arial"/>
          <w:sz w:val="22"/>
          <w:szCs w:val="22"/>
          <w:lang w:val="lt-LT"/>
        </w:rPr>
      </w:pPr>
      <w:r>
        <w:rPr>
          <w:color w:val="000000"/>
          <w:sz w:val="22"/>
          <w:szCs w:val="22"/>
          <w:lang w:val="lt-LT"/>
        </w:rPr>
        <w:t>Daglas lengvesnis, todėl jis pirmas sėda į sūpuokles. O po valandėlės ir solidusis senelis atsargiai įsitaiso šalia. Ir jie, šypsodamiesi ir linkčiodami vienas kitam, tyliai sūpuojasi pirmyn ir atgal, pirmyn ir atgal...</w:t>
      </w:r>
    </w:p>
    <w:p>
      <w:pPr>
        <w:pStyle w:val="Normal"/>
        <w:shd w:fill="FFFFFF" w:val="clear"/>
        <w:rPr>
          <w:rFonts w:ascii="Arial" w:hAnsi="Arial" w:cs="Arial"/>
          <w:sz w:val="22"/>
          <w:szCs w:val="22"/>
          <w:lang w:val="lt-LT"/>
        </w:rPr>
      </w:pPr>
      <w:r>
        <w:rPr>
          <w:color w:val="000000"/>
          <w:sz w:val="22"/>
          <w:szCs w:val="22"/>
          <w:lang w:val="lt-LT"/>
        </w:rPr>
        <w:t>Po kelių minučių pasirodo senelė su pilnais vandens kibi</w:t>
        <w:softHyphen/>
        <w:t>rais ir šluotom. Ji šluoja, plauna, šveičia verandą. Iš namo įneša supamąsias kėdes ir šezlong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ėgstu anksti išeiti į verandą, — sako senelis, — kol dar nepriviso moskitų.</w:t>
      </w:r>
    </w:p>
    <w:p>
      <w:pPr>
        <w:pStyle w:val="Normal"/>
        <w:shd w:fill="FFFFFF" w:val="clear"/>
        <w:rPr>
          <w:rFonts w:ascii="Arial" w:hAnsi="Arial" w:cs="Arial"/>
          <w:sz w:val="22"/>
          <w:szCs w:val="22"/>
          <w:lang w:val="lt-LT"/>
        </w:rPr>
      </w:pPr>
      <w:r>
        <w:rPr>
          <w:color w:val="000000"/>
          <w:sz w:val="22"/>
          <w:szCs w:val="22"/>
          <w:lang w:val="lt-LT"/>
        </w:rPr>
        <w:t>Apie septintą valandą girdėti, kaip nuo stalų atstumia kė</w:t>
        <w:softHyphen/>
        <w:t>des; o jei pastovėsi po valgomojo langais, išgirsi, kaip kažkas barškina gelsvus pianino klavišus. Čirkši brėžiami degtukai, vandenyje panyra pirmosios lėkštės, paskui skambčioja džio</w:t>
        <w:softHyphen/>
        <w:t>vyklose, kažkur tyliai groja patefonas. O vėliau, vakarėjant, temstančiose gatvėse po milžiniškais ąžuolais ir guobomis pra</w:t>
        <w:softHyphen/>
        <w:t>deda atgyti namas po namo ir į pavėsingas verandas išeina žmonės, nelyginant tos figūrėlės, kur pranašauja orą laikrodžiuose su barometru.</w:t>
      </w:r>
    </w:p>
    <w:p>
      <w:pPr>
        <w:pStyle w:val="Normal"/>
        <w:shd w:fill="FFFFFF" w:val="clear"/>
        <w:rPr>
          <w:rFonts w:ascii="Arial" w:hAnsi="Arial" w:cs="Arial"/>
          <w:sz w:val="22"/>
          <w:szCs w:val="22"/>
          <w:lang w:val="lt-LT"/>
        </w:rPr>
      </w:pPr>
      <w:r>
        <w:rPr>
          <w:color w:val="000000"/>
          <w:sz w:val="22"/>
          <w:szCs w:val="22"/>
          <w:lang w:val="lt-LT"/>
        </w:rPr>
        <w:t>Štai pasirodo dėdė Bertas, turbūt, ir senelis, paskui tėvas ir dar kas nors iš giminių; vyrai, papsėdami cigaretes, pirmieji išeina į malonią vakaro prieblandą, o moterys dar šnekučiuo</w:t>
        <w:softHyphen/>
        <w:t>jasi vėstančioje virtuvėje, darydamos tvarką savo pasaulyje. Verandoje suskamba vyrų balsai; jie patogiai įsitaiso, aukš</w:t>
        <w:softHyphen/>
        <w:t>čiau užkelia kojas, o berniūkščiai sutupia it žvirbliai ant nu</w:t>
        <w:softHyphen/>
        <w:t>mintų laiptelių ar medinių turėklų, ir nuo ten jau būtinai kas nors nukris tą vakarą — berniūkštis ar snapučių puodas.</w:t>
      </w:r>
    </w:p>
    <w:p>
      <w:pPr>
        <w:pStyle w:val="Normal"/>
        <w:shd w:fill="FFFFFF" w:val="clear"/>
        <w:rPr>
          <w:rFonts w:ascii="Arial" w:hAnsi="Arial" w:cs="Arial"/>
          <w:sz w:val="22"/>
          <w:szCs w:val="22"/>
          <w:lang w:val="lt-LT"/>
        </w:rPr>
      </w:pPr>
      <w:r>
        <w:rPr>
          <w:color w:val="000000"/>
          <w:sz w:val="22"/>
          <w:szCs w:val="22"/>
          <w:lang w:val="lt-LT"/>
        </w:rPr>
        <w:t>Ir pagaliau tarsi šmėklos, trumpam stabtelėjusios už tinkli</w:t>
        <w:softHyphen/>
        <w:t>nių durų, verandoje pasirodo senelė, prosenelė ir mama; tada vyrai sukrunta, pakyla iš vietų ir užleidžia joms supamas kė</w:t>
        <w:softHyphen/>
        <w:t>des ir šezlongus. Moterys atsineša visokių vėduoklių, sulanks</w:t>
        <w:softHyphen/>
        <w:t>tytų laikraščių, bambuko šluotelių ar iškvėpintų nosinių ir kalbėdamos jomis vėduojasi.</w:t>
      </w:r>
    </w:p>
    <w:p>
      <w:pPr>
        <w:pStyle w:val="Normal"/>
        <w:shd w:fill="FFFFFF" w:val="clear"/>
        <w:rPr>
          <w:rFonts w:ascii="Arial" w:hAnsi="Arial" w:cs="Arial"/>
          <w:sz w:val="22"/>
          <w:szCs w:val="22"/>
          <w:lang w:val="lt-LT"/>
        </w:rPr>
      </w:pPr>
      <w:r>
        <w:rPr>
          <w:color w:val="000000"/>
          <w:sz w:val="22"/>
          <w:szCs w:val="22"/>
          <w:lang w:val="lt-LT"/>
        </w:rPr>
        <w:t>Ir taip jie šnekučiuojasi visą mielą vakarą, o apie ką — rytojaus dieną jau niekas nebeatmena. Bet niekam ir nesvar</w:t>
        <w:softHyphen/>
        <w:t>bu, apie ką kalba suaugusieji; svarbu tik, kad jų balsai be perstojo banguoja virš plonyčių paparčių, supančių verandą iš visų trijų pusių; svarbu tik, kad miestą palengva užlieja tamsa, tarsi juodas vanduo, papiltas ant namų, kad skaisčiai žioruoja cigarai, o balsai vis dūzgia, vis netyla. Moterų ple</w:t>
        <w:softHyphen/>
        <w:t>palai suerzina pirmuosius moskitus, ir jie pradeda sukti ore siautulingus šokius. Vyrų balsai skverbiasi į senas namo sijas; Jei užmerksi akis ir prispausi galvą prie grindų, girdėsi, kaip jie dunda lyg tolimas žemės drebėjimas, tai pasmarkėdamas, tai vėl nusilpdamas, tačiau nė akimirką nesiliaudamas.</w:t>
      </w:r>
    </w:p>
    <w:p>
      <w:pPr>
        <w:pStyle w:val="Normal"/>
        <w:shd w:fill="FFFFFF" w:val="clear"/>
        <w:rPr>
          <w:rFonts w:ascii="Arial" w:hAnsi="Arial" w:cs="Arial"/>
          <w:sz w:val="22"/>
          <w:szCs w:val="22"/>
          <w:lang w:val="lt-LT"/>
        </w:rPr>
      </w:pPr>
      <w:r>
        <w:rPr>
          <w:color w:val="000000"/>
          <w:sz w:val="22"/>
          <w:szCs w:val="22"/>
          <w:lang w:val="lt-LT"/>
        </w:rPr>
        <w:t>Daglas išsitiesė ant sausų verandos lentų, patenkintas ir lai</w:t>
        <w:softHyphen/>
        <w:t>mingas, — tie balsai niekad nenutils, jie amžinai plauks murmančia srove virš jo kūno, virš užmerktų vokų, liesis į mieguistas ausis. Supamosios kėdės čirpia kaip svirpliai, svirpliai čirpia kaip supamosios kėdės, o apsamanojusioje lietaus van</w:t>
        <w:softHyphen/>
        <w:t>dens statinėje po valgomojo langu veisiasi vis naujos moskitų kartos, teikdamos peno kalboms dar daugeliui vasarų.</w:t>
      </w:r>
    </w:p>
    <w:p>
      <w:pPr>
        <w:pStyle w:val="Normal"/>
        <w:shd w:fill="FFFFFF" w:val="clear"/>
        <w:rPr>
          <w:rFonts w:ascii="Arial" w:hAnsi="Arial" w:cs="Arial"/>
          <w:sz w:val="22"/>
          <w:szCs w:val="22"/>
          <w:lang w:val="lt-LT"/>
        </w:rPr>
      </w:pPr>
      <w:r>
        <w:rPr>
          <w:color w:val="000000"/>
          <w:sz w:val="22"/>
          <w:szCs w:val="22"/>
          <w:lang w:val="lt-LT"/>
        </w:rPr>
        <w:t>Kaip gera vasaros vakarą sėdėti verandoje, kaip jauku ir ramu; o, kad taip šie vakarai niekad nesibaigtų! Juk tai amži</w:t>
        <w:softHyphen/>
        <w:t>ni, pastovūs ritualai: visada žybčios rūkorių pypkės, visada prietemoje dūluos virbalai blyškiose rankose, čežės sidabrinis „Eskimo" ledų popierius, visada kas nors ateidinės ir išeidinės. Per vakarą čia vis kas apsilankys: kaimynai iš gretimų namų ar iš kitos gatvės pusės, mis Ferna ir mis Roberta su savo dūzgiančia elektrine mašina, — kartais jos pavėžins Tomą ar Daglą per visą kvartalą, o grįžusios užlips i verandą ir pasėdės kiek, vėduodamos įkaitusius skruostus; misteris Džonas, sen</w:t>
        <w:softHyphen/>
        <w:t>daikčių supirkėjas, pastatys savo arklį su furgonu kur nors po medžiais ir užlips laipteliais, vos besulaikydamas susikau</w:t>
        <w:softHyphen/>
        <w:t>pusius žodžius, — taip jam rūpi papasakoti ką nors nauja, ne</w:t>
        <w:softHyphen/>
        <w:t>girdėta, ir tai iš tiesų būna kas nors negirdėta. Ir pagaliau vai</w:t>
        <w:softHyphen/>
        <w:t>kai, prisilakstę ir prisižaidę slėpynių, uždusę, degančiais vei</w:t>
        <w:softHyphen/>
        <w:t>dais sugrįš be garso tarsi bumerangai per minkštą veją ir nurims, nutils, švelnaus, monotoniško balsų čiurlenimo užliū</w:t>
        <w:softHyphen/>
        <w:t>liuoti...</w:t>
      </w:r>
    </w:p>
    <w:p>
      <w:pPr>
        <w:pStyle w:val="Normal"/>
        <w:shd w:fill="FFFFFF" w:val="clear"/>
        <w:rPr>
          <w:rFonts w:ascii="Arial" w:hAnsi="Arial" w:cs="Arial"/>
          <w:sz w:val="22"/>
          <w:szCs w:val="22"/>
          <w:lang w:val="lt-LT"/>
        </w:rPr>
      </w:pPr>
      <w:r>
        <w:rPr>
          <w:color w:val="000000"/>
          <w:sz w:val="22"/>
          <w:szCs w:val="22"/>
          <w:lang w:val="lt-LT"/>
        </w:rPr>
        <w:t>O, kaip nuostabu ir nepaprasta gulėti paparčių ir žolių nak</w:t>
        <w:softHyphen/>
        <w:t>tį, tylių, mieguistų, pašnabždom tamsą audžiančių balsų naktį! Suaugusieji jau seniai užmiršo jį, taip tykiai ir ramiai Daglas tūno, klausydamas, kaip jie kuria ateities planus jam ir sau patiems. Ir balsai vis murma, šnabžda, plaukia mėnesienoje su tabako dūmais, o naktinės peteliškės, lyg atgiję obels žie</w:t>
        <w:softHyphen/>
        <w:t>dai, švelniai barbena į tolimus gatvės žibintus, ir balsai tolsta, keliauja į ateitį...</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TĄ VAKARĄ VYRAI SUSIRINKO PRIEŠ TABAKO krautuvę ir įniko deginti dirižablius, skandinti karo laivus, sprogdinti parako gamyklas ir, be kita ko, trapiais dantimis skanauti tas pačias bakterijas, kurios vieną gražią dieną juos pačius nužudys. Jų cigarų dūmuose telkėsi mirties debesys ir gaubė sunerimusį žmogų, kuris tose vyrų kalbose girdėjo kastuvų ir dalbų bildesį ir liūdną pranašystę, kad „dulkė esi, į dulkę pavirsi." Tai Leo Aufmanas, miesto juvelyras. Paga</w:t>
        <w:softHyphen/>
        <w:t>liau, plačiai atvėręs drėgnas juodas akis, jis iškėlė smulkias it vaiko rankas ir, siaubo apimtas, riktel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iaukitės! Dėl dievo meilės, baikit tuos gedulingus marš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gi, teisybę sakote, Leo, — pritarė jam senelis Spoldingas; jis kaip tik ėjo pro šalį su savo anūkais Daglu ir Tomu, grįždamas iš vakarinio pasivaikščiojimo. — Bet, Leo, tik jūs vienas ir galite užčiaupti burnas tiems krankliams. Sugalvo</w:t>
        <w:softHyphen/>
        <w:t>kite ką nors, kas padarytų ateitį šviesesnę, malonesnę ir daug daug džiugesnę. Juk jūs meistravote dviračius, taisėte auto</w:t>
        <w:softHyphen/>
        <w:t>matus ir netgi buvote miesto kino mechanikas, ties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ikrai! — sušuko Daglas. — Padarykite mums laimės ma</w:t>
        <w:softHyphen/>
        <w:t>šiną!</w:t>
      </w:r>
    </w:p>
    <w:p>
      <w:pPr>
        <w:pStyle w:val="Normal"/>
        <w:shd w:fill="FFFFFF" w:val="clear"/>
        <w:rPr>
          <w:rFonts w:ascii="Arial" w:hAnsi="Arial" w:cs="Arial"/>
          <w:sz w:val="22"/>
          <w:szCs w:val="22"/>
          <w:lang w:val="lt-LT"/>
        </w:rPr>
      </w:pPr>
      <w:r>
        <w:rPr>
          <w:color w:val="000000"/>
          <w:sz w:val="22"/>
          <w:szCs w:val="22"/>
          <w:lang w:val="lt-LT"/>
        </w:rPr>
        <w:t>Vyrai ėmė juokt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sijuokit, — pasakė Leo Aufmanas. — Kam mes iki šiol naudojome mašinas? Tik tam, kad žmonės lietų ašaras. Kiek</w:t>
        <w:softHyphen/>
        <w:t>vieną kartą, kai tik atrodė, kad pagaliau žmogus ir mašina susigyvens — trach! Kas nors pritaisys dar kokį sraigtelį — ir štai jau lėktuvai mėto ant mūsų bombas, o automobiliai svie</w:t>
        <w:softHyphen/>
        <w:t>džia mus nuo uolų į bedugnes. Tad kodėl berniukui nepapra</w:t>
        <w:softHyphen/>
        <w:t>šyti laimės mašinos? Kodėl?</w:t>
      </w:r>
    </w:p>
    <w:p>
      <w:pPr>
        <w:pStyle w:val="Normal"/>
        <w:shd w:fill="FFFFFF" w:val="clear"/>
        <w:rPr>
          <w:rFonts w:ascii="Arial" w:hAnsi="Arial" w:cs="Arial"/>
          <w:sz w:val="22"/>
          <w:szCs w:val="22"/>
          <w:lang w:val="lt-LT"/>
        </w:rPr>
      </w:pPr>
      <w:r>
        <w:rPr>
          <w:color w:val="000000"/>
          <w:sz w:val="22"/>
          <w:szCs w:val="22"/>
          <w:lang w:val="lt-LT"/>
        </w:rPr>
        <w:t>Leo Aufmanas nutilo, priėjo prie šaligatvio krašto ir pa</w:t>
        <w:softHyphen/>
        <w:t>glostė savo dviratį tarsi kokį gyvulėl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ką aš prarasiu? — murmėjo jis. — Prisitrinsiu dar porą pūslių ant rankų, sugadinsiu keletą svarų geležies, na, ir mažiau pamiegosiu. Nutarta, aš ją padarysiu, dievaži, pada</w:t>
        <w:softHyphen/>
        <w:t>rysiu!</w:t>
      </w:r>
    </w:p>
    <w:p>
      <w:pPr>
        <w:pStyle w:val="Normal"/>
        <w:shd w:fill="FFFFFF" w:val="clear"/>
        <w:rPr>
          <w:rFonts w:ascii="Arial" w:hAnsi="Arial" w:cs="Arial"/>
          <w:sz w:val="22"/>
          <w:szCs w:val="22"/>
          <w:lang w:val="lt-LT"/>
        </w:rPr>
      </w:pPr>
      <w:r>
        <w:rPr>
          <w:color w:val="000000"/>
          <w:sz w:val="22"/>
          <w:szCs w:val="22"/>
          <w:lang w:val="lt-LT"/>
        </w:rPr>
        <w:t>- Leo, — tarė senelis, — mes visai nenorėjome... Bet Leo Aufmanas nuvažiavo; iš visų jėgų mindamas dvi</w:t>
        <w:softHyphen/>
        <w:t>račio pedalus, jis skriejo per šiltą vasaros vakarą, ir iš toli sklido jo bals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ją padarysi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žinai — pagarbiai pasakė Tomas, — jis tikrai ją pada</w:t>
        <w:softHyphen/>
        <w:t>rys, pamatysi.</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PAŽIŪRI Į LEO AUFMANĄ, RIEDANTĮ DVIRAČIU GRĮS</w:t>
        <w:softHyphen/>
        <w:t>TA vakaro gatve; ir tuoj pamatai: šį žmogų džiugina ir dagių šiugždėjimas įkaitusioje žolėje, kai vėjas pučia lyg iš kros</w:t>
        <w:softHyphen/>
        <w:t>nies, ir elektros laidų gaudimas ant šlapių, sulytų stulpų. Jis ne iš tų, kam nemigo naktis — kančia; priešingai, kai neim</w:t>
        <w:softHyphen/>
        <w:t>davo miegas, jis su malonumu mąstydavo. Kaip veikia visatos mechanizmas? Ar greit sustos tas milžiniškas laikrodis? O gal jį ką tik prisuko? Kas žino! Daugelį ilgų naktų, gulėdamas tamsoje, jis prieidavo čia vieną išvadą, čia kitą...</w:t>
      </w:r>
    </w:p>
    <w:p>
      <w:pPr>
        <w:pStyle w:val="Normal"/>
        <w:shd w:fill="FFFFFF" w:val="clear"/>
        <w:rPr>
          <w:rFonts w:ascii="Arial" w:hAnsi="Arial" w:cs="Arial"/>
          <w:sz w:val="22"/>
          <w:szCs w:val="22"/>
          <w:lang w:val="lt-LT"/>
        </w:rPr>
      </w:pPr>
      <w:r>
        <w:rPr>
          <w:color w:val="000000"/>
          <w:sz w:val="22"/>
          <w:szCs w:val="22"/>
          <w:lang w:val="lt-LT"/>
        </w:rPr>
        <w:t>O kaip su tais didžiaisiais gyvenimo posūkiais ir sukrėti</w:t>
        <w:softHyphen/>
        <w:t>mais? — svarstė jis dabar, mindamas dviračio pedalus. — Atei</w:t>
        <w:softHyphen/>
        <w:t>ni į šį pasaulį, augi, sensti, miršti. Gimimas nuo tavęs nepri</w:t>
        <w:softHyphen/>
        <w:t>klauso. Bet brendimas, senatvė, mirtis — gal čia galima ką nors padaryti?</w:t>
      </w:r>
    </w:p>
    <w:p>
      <w:pPr>
        <w:pStyle w:val="Normal"/>
        <w:shd w:fill="FFFFFF" w:val="clear"/>
        <w:rPr>
          <w:rFonts w:ascii="Arial" w:hAnsi="Arial" w:cs="Arial"/>
          <w:sz w:val="22"/>
          <w:szCs w:val="22"/>
          <w:lang w:val="lt-LT"/>
        </w:rPr>
      </w:pPr>
      <w:r>
        <w:rPr>
          <w:color w:val="000000"/>
          <w:sz w:val="22"/>
          <w:szCs w:val="22"/>
          <w:lang w:val="lt-LT"/>
        </w:rPr>
        <w:t>Jo galvoje, švytruodami lengvais auksiniais stipinais, sukosi laimės mašinos ratai. Mašinos, kuri padės berniukams pakeisti švelnius persikų pūkelius dygiais vyriškais šeriais, o mergaitėms — iš pilkų vikšrų virsti margom plaštakėm. O senatvėje, kai širdies dūžiai skaičiuojami jau milijardais, kai guli naktį patale ir tik tavo nerimstanti siela klajoja po žemę, ši mašina numalšins nerimą ir leis ramiai užsnūsti kartu su krintančiais lapais, kaip užsnūsta rudenį berniūkščiai, įsirausę į sausų lapų kupetas, mielai susilieję su mirštančiu pasauli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ėtuk!</w:t>
      </w:r>
    </w:p>
    <w:p>
      <w:pPr>
        <w:pStyle w:val="Normal"/>
        <w:shd w:fill="FFFFFF" w:val="clear"/>
        <w:rPr>
          <w:rFonts w:ascii="Arial" w:hAnsi="Arial" w:cs="Arial"/>
          <w:sz w:val="22"/>
          <w:szCs w:val="22"/>
          <w:lang w:val="lt-LT"/>
        </w:rPr>
      </w:pPr>
      <w:r>
        <w:rPr>
          <w:color w:val="000000"/>
          <w:sz w:val="22"/>
          <w:szCs w:val="22"/>
          <w:lang w:val="lt-LT"/>
        </w:rPr>
        <w:t>Per veją jo pasitikti bėgo vaikai, visas šešetas: Solas, Mar</w:t>
        <w:softHyphen/>
        <w:t>šalas, Džozefas, Rebeka, Rūta ir Naomė — nuo penkių iki pen</w:t>
        <w:softHyphen/>
        <w:t>kiolikos metų. Kiekvienam norėjosi paimti tėvo dvirati, kiekvienas skubėjo paliesti jo ranką.</w:t>
      </w:r>
    </w:p>
    <w:p>
      <w:pPr>
        <w:pStyle w:val="Normal"/>
        <w:shd w:fill="FFFFFF" w:val="clear"/>
        <w:rPr>
          <w:rFonts w:ascii="Arial" w:hAnsi="Arial" w:cs="Arial"/>
          <w:sz w:val="22"/>
          <w:szCs w:val="22"/>
          <w:lang w:val="de-DE"/>
        </w:rPr>
      </w:pPr>
      <w:r>
        <w:rPr>
          <w:color w:val="000000"/>
          <w:sz w:val="22"/>
          <w:szCs w:val="22"/>
          <w:lang w:val="lt-LT"/>
        </w:rPr>
        <w:t>- Mes tavęs laukėm! Šiandien ledai!</w:t>
      </w:r>
    </w:p>
    <w:p>
      <w:pPr>
        <w:pStyle w:val="Normal"/>
        <w:shd w:fill="FFFFFF" w:val="clear"/>
        <w:rPr>
          <w:rFonts w:ascii="Arial" w:hAnsi="Arial" w:cs="Arial"/>
          <w:sz w:val="22"/>
          <w:szCs w:val="22"/>
          <w:lang w:val="de-DE"/>
        </w:rPr>
      </w:pPr>
      <w:r>
        <w:rPr>
          <w:color w:val="000000"/>
          <w:sz w:val="22"/>
          <w:szCs w:val="22"/>
          <w:lang w:val="lt-LT"/>
        </w:rPr>
        <w:t>Leo nužingsniavo prie verandos, jausdamas tamsoje neįžiū</w:t>
        <w:softHyphen/>
        <w:t>rimą žmonos šypseną.</w:t>
      </w:r>
    </w:p>
    <w:p>
      <w:pPr>
        <w:pStyle w:val="Normal"/>
        <w:shd w:fill="FFFFFF" w:val="clear"/>
        <w:rPr>
          <w:rFonts w:ascii="Arial" w:hAnsi="Arial" w:cs="Arial"/>
          <w:sz w:val="22"/>
          <w:szCs w:val="22"/>
          <w:lang w:val="de-DE"/>
        </w:rPr>
      </w:pPr>
      <w:r>
        <w:rPr>
          <w:color w:val="000000"/>
          <w:sz w:val="22"/>
          <w:szCs w:val="22"/>
          <w:lang w:val="lt-LT"/>
        </w:rPr>
        <w:t>Penkios minutės praslinko palaimingoje tyloje — visų bur</w:t>
        <w:softHyphen/>
        <w:t>nos buvo užimtos; paskui Leo pakėlė šaukštelį sidabrinių ledų, lyg juose ir slypėtų toji visatos paslaptis, kurią liesti reikia be galo atsargiai, ir paklausė:</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Lina, ką tu pasakysi, jei aš pamėginčiau išrasti laimės mašiną?</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Ar kas atsitiko? — tučtuojau pasiteiravo ji.</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de-DE"/>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SENELIS ĖJO SU DAGLU IR TOMU NAMO. PUSIAUKELĖJ it meteorų spiečius pralėkė pro šalį Čarlis Vudmenas, Džonas Hafas ir dar keli berniukai. Jų traukos jėga buvo tokia didelė, kad atplėšė Daglą nuo senelio su Tomu ir nunešė daubos link.</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Nepaklysk, anūkėl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ne, seneli, nepaklysiu... Ir berniukai dingo tamsoje.</w:t>
      </w:r>
    </w:p>
    <w:p>
      <w:pPr>
        <w:pStyle w:val="Normal"/>
        <w:shd w:fill="FFFFFF" w:val="clear"/>
        <w:rPr>
          <w:rFonts w:ascii="Arial" w:hAnsi="Arial" w:cs="Arial"/>
          <w:sz w:val="22"/>
          <w:szCs w:val="22"/>
          <w:lang w:val="lt-LT"/>
        </w:rPr>
      </w:pPr>
      <w:r>
        <w:rPr>
          <w:color w:val="000000"/>
          <w:sz w:val="22"/>
          <w:szCs w:val="22"/>
          <w:lang w:val="lt-LT"/>
        </w:rPr>
        <w:t>O senelis su Tomu visa likusį kelią iki namų ėjo tylėdami, ir, tik žengiant pro vartelius, Tomas tar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ik pamanyk — laimės mašina! Čia tai klas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Et, negreit dar mes ją išvysime, — pasakė senelis. Teismo laikrodis išmušė aštuonias,</w:t>
      </w:r>
    </w:p>
    <w:p>
      <w:pPr>
        <w:pStyle w:val="Normal"/>
        <w:shd w:fill="FFFFFF" w:val="clear"/>
        <w:rPr>
          <w:rFonts w:ascii="Arial" w:hAnsi="Arial" w:cs="Arial"/>
          <w:sz w:val="22"/>
          <w:szCs w:val="22"/>
          <w:lang w:val="lt-LT"/>
        </w:rPr>
      </w:pPr>
      <w:r>
        <w:rPr>
          <w:color w:val="000000"/>
          <w:sz w:val="22"/>
          <w:szCs w:val="22"/>
          <w:lang w:val="lt-LT"/>
        </w:rPr>
        <w:t>Teismo laikrodis išmušė devynias; artėjo vėlyvas metas, tiesą sakant, jau ir buvo vėlu toje mažo miestelio gatvelėje, didelėje valstijoje, milžiniškame kontinente, žemės planetoje, galvotrūkčiais lekiančioje kosminėje erdvėje kažkur ar nie</w:t>
        <w:softHyphen/>
        <w:t>kur, ir Tomas jautė kiekvieną šio begalinio, veržlaus skrydžio mylią. Jis sėdėjo prie verandos durų ir pro tinklelį nuo mos</w:t>
        <w:softHyphen/>
        <w:t>kitų žiūrėjo į skriejančią tamsą, kuri atrodė niekuo nedėta, tarsi stovėtų nejudėdama. Tik atsigulęs ir užmerkęs akis pa</w:t>
        <w:softHyphen/>
        <w:t>junti, kaip sukasi po lova žemės rutulys ir juoda jūra su kurtinančiu trenksmu užplūsta ir dūžta į nesamus rifus.</w:t>
      </w:r>
    </w:p>
    <w:p>
      <w:pPr>
        <w:pStyle w:val="Normal"/>
        <w:shd w:fill="FFFFFF" w:val="clear"/>
        <w:rPr>
          <w:rFonts w:ascii="Arial" w:hAnsi="Arial" w:cs="Arial"/>
          <w:sz w:val="22"/>
          <w:szCs w:val="22"/>
          <w:lang w:val="lt-LT"/>
        </w:rPr>
      </w:pPr>
      <w:r>
        <w:rPr>
          <w:color w:val="000000"/>
          <w:sz w:val="22"/>
          <w:szCs w:val="22"/>
          <w:lang w:val="lt-LT"/>
        </w:rPr>
        <w:t>Ore dvelkė lietumi. Viduj, už Tomo, mama laidė baltinius ir per kamštį šlakstė vandenį iš kečupo bonkutės ant traškan</w:t>
        <w:softHyphen/>
        <w:t>čio sauso audeklo.</w:t>
      </w:r>
    </w:p>
    <w:p>
      <w:pPr>
        <w:pStyle w:val="Normal"/>
        <w:shd w:fill="FFFFFF" w:val="clear"/>
        <w:rPr>
          <w:rFonts w:ascii="Arial" w:hAnsi="Arial" w:cs="Arial"/>
          <w:sz w:val="22"/>
          <w:szCs w:val="22"/>
          <w:lang w:val="lt-LT"/>
        </w:rPr>
      </w:pPr>
      <w:r>
        <w:rPr>
          <w:color w:val="000000"/>
          <w:sz w:val="22"/>
          <w:szCs w:val="22"/>
          <w:lang w:val="lt-LT"/>
        </w:rPr>
        <w:t>O viena krautuvėlė už kokio kvartalo nuo jų vis dar buvo atidaryta — misis Singer krautuvėlė.</w:t>
      </w:r>
    </w:p>
    <w:p>
      <w:pPr>
        <w:pStyle w:val="Normal"/>
        <w:shd w:fill="FFFFFF" w:val="clear"/>
        <w:rPr>
          <w:rFonts w:ascii="Arial" w:hAnsi="Arial" w:cs="Arial"/>
          <w:sz w:val="22"/>
          <w:szCs w:val="22"/>
          <w:lang w:val="lt-LT"/>
        </w:rPr>
      </w:pPr>
      <w:r>
        <w:rPr>
          <w:color w:val="000000"/>
          <w:sz w:val="22"/>
          <w:szCs w:val="22"/>
          <w:lang w:val="lt-LT"/>
        </w:rPr>
        <w:t>Ir pagaliau, kai misis Singer jau, tikriausiai, ruošėsi užda</w:t>
        <w:softHyphen/>
        <w:t>ryti, mama susimylėjo ir pasakė Tomu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ubėk ir nupirk pintą ledų, tik žiūrėk, kad gerai pri</w:t>
        <w:softHyphen/>
        <w:t>grūstų.</w:t>
      </w:r>
    </w:p>
    <w:p>
      <w:pPr>
        <w:pStyle w:val="Normal"/>
        <w:shd w:fill="FFFFFF" w:val="clear"/>
        <w:rPr>
          <w:rFonts w:ascii="Arial" w:hAnsi="Arial" w:cs="Arial"/>
          <w:sz w:val="22"/>
          <w:szCs w:val="22"/>
          <w:lang w:val="lt-LT"/>
        </w:rPr>
      </w:pPr>
      <w:r>
        <w:rPr>
          <w:color w:val="000000"/>
          <w:sz w:val="22"/>
          <w:szCs w:val="22"/>
          <w:lang w:val="lt-LT"/>
        </w:rPr>
        <w:t>Tomas paklausė, ar galima, kad iš viršaus aplietų šokoladu, nes jis nemėgsta vanilijos. Mama leido. Jis suspaudė pinigus kumštelyje ir nubėgo basas per šiltą vakaro šaligatvio cemen</w:t>
        <w:softHyphen/>
        <w:t>tą po ąžuolais ir obelimis krautuvėlės link. Miestas buvo tykus ir tolimas, girdėjosi tik svirplių čirpimas kažkur už karštų tamsiai violetinių medžių, viršūnėmis remiančių žvaigždes.</w:t>
      </w:r>
    </w:p>
    <w:p>
      <w:pPr>
        <w:pStyle w:val="Normal"/>
        <w:shd w:fill="FFFFFF" w:val="clear"/>
        <w:rPr>
          <w:rFonts w:ascii="Arial" w:hAnsi="Arial" w:cs="Arial"/>
          <w:sz w:val="22"/>
          <w:szCs w:val="22"/>
          <w:lang w:val="lt-LT"/>
        </w:rPr>
      </w:pPr>
      <w:r>
        <w:rPr>
          <w:color w:val="000000"/>
          <w:sz w:val="22"/>
          <w:szCs w:val="22"/>
          <w:lang w:val="lt-LT"/>
        </w:rPr>
        <w:t>Šlepsėdamas basom kojom, jis perbėgo gatvę. Misis Singer oriai vaikštinėjo po savo krautuvėlę ir niūniavo žydišką dai</w:t>
        <w:softHyphen/>
        <w:t>nelę.</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intą ledų? — pasiteiravo ji. — Aplieti šokoladu? Gerai! Tomas žiūrėjo, kaip ji atsuka metalinį ledinės dangtelį,</w:t>
      </w:r>
    </w:p>
    <w:p>
      <w:pPr>
        <w:pStyle w:val="Normal"/>
        <w:shd w:fill="FFFFFF" w:val="clear"/>
        <w:rPr>
          <w:rFonts w:ascii="Arial" w:hAnsi="Arial" w:cs="Arial"/>
          <w:sz w:val="22"/>
          <w:szCs w:val="22"/>
          <w:lang w:val="lt-LT"/>
        </w:rPr>
      </w:pPr>
      <w:r>
        <w:rPr>
          <w:color w:val="000000"/>
          <w:sz w:val="22"/>
          <w:szCs w:val="22"/>
          <w:lang w:val="lt-LT"/>
        </w:rPr>
        <w:t>kabina ledus mažu samteliu, prigrūda kartoninę pintą ir aplie</w:t>
        <w:softHyphen/>
        <w:t>ja: „Šokoladu? Gerai!" Jis atidavė pinigus, paėmė šaltą ledi</w:t>
        <w:softHyphen/>
        <w:t>nį paketą, patrynė į jį kaktą ir skruostą, susijuokė ir šlepsėdamas nubėgo namo. Užpakaly, mažutėje krautuvėlėje, užgeso paskutinis žiburėlis; dabar bespingsėjo vienintelis žibintas gatvės kampe ir, rodės, visas miestas taisėsi miegoti.</w:t>
      </w:r>
    </w:p>
    <w:p>
      <w:pPr>
        <w:pStyle w:val="Normal"/>
        <w:shd w:fill="FFFFFF" w:val="clear"/>
        <w:rPr>
          <w:rFonts w:ascii="Arial" w:hAnsi="Arial" w:cs="Arial"/>
          <w:sz w:val="22"/>
          <w:szCs w:val="22"/>
          <w:lang w:val="lt-LT"/>
        </w:rPr>
      </w:pPr>
      <w:r>
        <w:rPr>
          <w:color w:val="000000"/>
          <w:sz w:val="22"/>
          <w:szCs w:val="22"/>
          <w:lang w:val="lt-LT"/>
        </w:rPr>
        <w:t>Tomas plačiai atvėrė tinklines verandos duris — mama vis dar tebelaidė. Atrodė peršilusi ir kažko susinervinusi, bet vis dėlto nusišypso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da grįš tėtis iš savo susirinkimo? — paklausė Tom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pie vienuoliktą, o gal pusę dvyliktos, — atsakė mama. Ji nunešė ledus į virtuvę ir padalino. Tomui atidavė jo dalį su šokoladu, šiek tiek įsidėjo sau, o likusius paslėpė „Daglui ir tėtukui, kai sugrįš".</w:t>
      </w:r>
    </w:p>
    <w:p>
      <w:pPr>
        <w:pStyle w:val="Normal"/>
        <w:shd w:fill="FFFFFF" w:val="clear"/>
        <w:rPr>
          <w:rFonts w:ascii="Arial" w:hAnsi="Arial" w:cs="Arial"/>
          <w:sz w:val="22"/>
          <w:szCs w:val="22"/>
          <w:lang w:val="lt-LT"/>
        </w:rPr>
      </w:pPr>
      <w:r>
        <w:rPr>
          <w:color w:val="000000"/>
          <w:sz w:val="22"/>
          <w:szCs w:val="22"/>
          <w:lang w:val="lt-LT"/>
        </w:rPr>
        <w:t>Jie sėdi ir gardžiuojasi ledais po tamsia vasaros nakties skraiste. Mama ir jis, o aplink juos, aplink jų mažą namelį, jų gatvelę — naktis. Tomas kruopščiai nulaižo šaukštelį, prieš kabindamas kitą; mama nuėmė laidymo lentą, pastatė laidynę ant padėklo, kad atauštų, ir, atsisėdusi į krėslą prie patefono, valgo ledus ir sak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ir kaitra šiandien! Per dieną žemė sugeria visą karštį, - o vakare jį vėl atiduoda. Tvanku bus miegoti!</w:t>
      </w:r>
    </w:p>
    <w:p>
      <w:pPr>
        <w:pStyle w:val="Normal"/>
        <w:shd w:fill="FFFFFF" w:val="clear"/>
        <w:rPr>
          <w:rFonts w:ascii="Arial" w:hAnsi="Arial" w:cs="Arial"/>
          <w:sz w:val="22"/>
          <w:szCs w:val="22"/>
          <w:lang w:val="lt-LT"/>
        </w:rPr>
      </w:pPr>
      <w:r>
        <w:rPr>
          <w:color w:val="000000"/>
          <w:sz w:val="22"/>
          <w:szCs w:val="22"/>
          <w:lang w:val="lt-LT"/>
        </w:rPr>
        <w:t>Jie abu sėdi ir klausosi nakties, jausdami, kaip ji veržiasi pro visas duris ir langus, slegiami kurčios tylos, nes radijo baterijos išsieikvojo, o visos patefono plokštelės, grotos ir pergrotos tūkstančius kartų, buvo įkyrėjusios iki gyvo kaulo; taigi Tomas sėdi tiesiog ant plikų medinių grindų ir žvelgia į juodą juodą tamsą, taip prispaudęs veidą prie durų tinklelio, kad ant nosies galiuko žymu mažučiai tamsūs kvadratuk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urgi tas Dagas pražuvo? Jau beveik pusė dešimto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ugrįš, — pasakė Tomas. Na žinoma, Daglas sugrįš.</w:t>
      </w:r>
    </w:p>
    <w:p>
      <w:pPr>
        <w:pStyle w:val="Normal"/>
        <w:shd w:fill="FFFFFF" w:val="clear"/>
        <w:rPr>
          <w:rFonts w:ascii="Arial" w:hAnsi="Arial" w:cs="Arial"/>
          <w:sz w:val="22"/>
          <w:szCs w:val="22"/>
          <w:lang w:val="lt-LT"/>
        </w:rPr>
      </w:pPr>
      <w:r>
        <w:rPr>
          <w:color w:val="000000"/>
          <w:sz w:val="22"/>
          <w:szCs w:val="22"/>
          <w:lang w:val="lt-LT"/>
        </w:rPr>
        <w:t>Mama nuėjo plauti indų, ir Tomas nusekė paskui. Kiekvie</w:t>
        <w:softHyphen/>
        <w:t>nas garsas, šaukšto ar lėkštės skambtelėjimas gūdžiai aidėjo tvankiame vakaro ore. Po to jie tylėdami perėjo į didįjį kambarį, nuėmė nuo sofos pagalvėles, dviese atlošė ją, nuleido — iš tikrųjų tai buvo visai ne sofa, o plati lova. Mama paklojo jiems su Daglu patalą, vikriai supurtė pagalvius, kad būtų aukščiau po galvom, ir Tomas jau buvo besisagstąs marški</w:t>
        <w:softHyphen/>
        <w:t>nius, kai ji tar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lauk minutėlę, Tom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odėl?</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Reiki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u kažkokia keista, mama.</w:t>
      </w:r>
    </w:p>
    <w:p>
      <w:pPr>
        <w:pStyle w:val="Normal"/>
        <w:shd w:fill="FFFFFF" w:val="clear"/>
        <w:rPr>
          <w:rFonts w:ascii="Arial" w:hAnsi="Arial" w:cs="Arial"/>
          <w:sz w:val="22"/>
          <w:szCs w:val="22"/>
          <w:lang w:val="lt-LT"/>
        </w:rPr>
      </w:pPr>
      <w:r>
        <w:rPr>
          <w:color w:val="000000"/>
          <w:sz w:val="22"/>
          <w:szCs w:val="22"/>
          <w:lang w:val="lt-LT"/>
        </w:rPr>
        <w:t>Ji atsisėdo, bet tuoj pat vėl pašoko, priėjo prie durų ir ėmė šaukti. Jis klausėsi, kaip ji šaukė ir šaukė be atvangos: „Daglai! Daglai! Daglai! Dag-laiiiiiii!" Jos balsas plaukė į tvankią vasaros tamsą ir skendo ten be jokio atgarsio. Netgi aidas tylėjo.</w:t>
      </w:r>
    </w:p>
    <w:p>
      <w:pPr>
        <w:pStyle w:val="Normal"/>
        <w:shd w:fill="FFFFFF" w:val="clear"/>
        <w:rPr>
          <w:rFonts w:ascii="Arial" w:hAnsi="Arial" w:cs="Arial"/>
          <w:sz w:val="22"/>
          <w:szCs w:val="22"/>
          <w:lang w:val="lt-LT"/>
        </w:rPr>
      </w:pPr>
      <w:r>
        <w:rPr>
          <w:color w:val="000000"/>
          <w:sz w:val="22"/>
          <w:szCs w:val="22"/>
          <w:lang w:val="lt-LT"/>
        </w:rPr>
        <w:t>Daglai. Daglai. Daglai.</w:t>
      </w:r>
    </w:p>
    <w:p>
      <w:pPr>
        <w:pStyle w:val="Normal"/>
        <w:shd w:fill="FFFFFF" w:val="clear"/>
        <w:rPr>
          <w:rFonts w:ascii="Arial" w:hAnsi="Arial" w:cs="Arial"/>
          <w:sz w:val="22"/>
          <w:szCs w:val="22"/>
          <w:lang w:val="lt-LT"/>
        </w:rPr>
      </w:pPr>
      <w:r>
        <w:rPr>
          <w:i/>
          <w:iCs/>
          <w:color w:val="000000"/>
          <w:sz w:val="22"/>
          <w:szCs w:val="22"/>
          <w:lang w:val="lt-LT"/>
        </w:rPr>
        <w:t>Daglai!</w:t>
      </w:r>
    </w:p>
    <w:p>
      <w:pPr>
        <w:pStyle w:val="Normal"/>
        <w:shd w:fill="FFFFFF" w:val="clear"/>
        <w:rPr>
          <w:rFonts w:ascii="Arial" w:hAnsi="Arial" w:cs="Arial"/>
          <w:sz w:val="22"/>
          <w:szCs w:val="22"/>
          <w:lang w:val="lt-LT"/>
        </w:rPr>
      </w:pPr>
      <w:r>
        <w:rPr>
          <w:color w:val="000000"/>
          <w:sz w:val="22"/>
          <w:szCs w:val="22"/>
          <w:lang w:val="lt-LT"/>
        </w:rPr>
        <w:t>Šaltis pervėrė Tomą, besėdint ant grindų, bet dėl to nebuvo kalti nei ledai, nei žiema, nei vasaros kaitra. Jis matė, kaip mama dairosi, mirkčioja, stovi pasimetusi ir nežino, ką daryti. Taip, mama susijaudinusi ir nerami.</w:t>
      </w:r>
    </w:p>
    <w:p>
      <w:pPr>
        <w:pStyle w:val="Normal"/>
        <w:shd w:fill="FFFFFF" w:val="clear"/>
        <w:rPr>
          <w:rFonts w:ascii="Arial" w:hAnsi="Arial" w:cs="Arial"/>
          <w:sz w:val="22"/>
          <w:szCs w:val="22"/>
          <w:lang w:val="lt-LT"/>
        </w:rPr>
      </w:pPr>
      <w:r>
        <w:rPr>
          <w:color w:val="000000"/>
          <w:sz w:val="22"/>
          <w:szCs w:val="22"/>
          <w:lang w:val="lt-LT"/>
        </w:rPr>
        <w:t>Ji atidarė tinklines duris. 2engė į tamsą, nulipo žemyn laip</w:t>
        <w:softHyphen/>
        <w:t>teliais ir paėjo šaligatviu po alyvos krūmu. Tomas klausėsi jos žingsnių.</w:t>
      </w:r>
    </w:p>
    <w:p>
      <w:pPr>
        <w:pStyle w:val="Normal"/>
        <w:shd w:fill="FFFFFF" w:val="clear"/>
        <w:rPr>
          <w:rFonts w:ascii="Arial" w:hAnsi="Arial" w:cs="Arial"/>
          <w:sz w:val="22"/>
          <w:szCs w:val="22"/>
          <w:lang w:val="lt-LT"/>
        </w:rPr>
      </w:pPr>
      <w:r>
        <w:rPr>
          <w:color w:val="000000"/>
          <w:sz w:val="22"/>
          <w:szCs w:val="22"/>
          <w:lang w:val="lt-LT"/>
        </w:rPr>
        <w:t>Ji vėl pašaukė.</w:t>
      </w:r>
    </w:p>
    <w:p>
      <w:pPr>
        <w:pStyle w:val="Normal"/>
        <w:shd w:fill="FFFFFF" w:val="clear"/>
        <w:rPr>
          <w:rFonts w:ascii="Arial" w:hAnsi="Arial" w:cs="Arial"/>
          <w:sz w:val="22"/>
          <w:szCs w:val="22"/>
          <w:lang w:val="lt-LT"/>
        </w:rPr>
      </w:pPr>
      <w:r>
        <w:rPr>
          <w:color w:val="000000"/>
          <w:sz w:val="22"/>
          <w:szCs w:val="22"/>
          <w:lang w:val="lt-LT"/>
        </w:rPr>
        <w:t>Tyla.</w:t>
      </w:r>
    </w:p>
    <w:p>
      <w:pPr>
        <w:pStyle w:val="Normal"/>
        <w:shd w:fill="FFFFFF" w:val="clear"/>
        <w:rPr>
          <w:rFonts w:ascii="Arial" w:hAnsi="Arial" w:cs="Arial"/>
          <w:sz w:val="22"/>
          <w:szCs w:val="22"/>
          <w:lang w:val="lt-LT"/>
        </w:rPr>
      </w:pPr>
      <w:r>
        <w:rPr>
          <w:color w:val="000000"/>
          <w:sz w:val="22"/>
          <w:szCs w:val="22"/>
          <w:lang w:val="lt-LT"/>
        </w:rPr>
        <w:t>Ji pašaukė dar du kartus. Tomas vis sėdėjo kambaryje. Štai tuojau iš ilgos siauros gatvelės atsklis Daglo balsas: „Einu, mama! Einu!"</w:t>
      </w:r>
    </w:p>
    <w:p>
      <w:pPr>
        <w:pStyle w:val="Normal"/>
        <w:shd w:fill="FFFFFF" w:val="clear"/>
        <w:rPr>
          <w:rFonts w:ascii="Arial" w:hAnsi="Arial" w:cs="Arial"/>
          <w:sz w:val="22"/>
          <w:szCs w:val="22"/>
          <w:lang w:val="lt-LT"/>
        </w:rPr>
      </w:pPr>
      <w:r>
        <w:rPr>
          <w:color w:val="000000"/>
          <w:sz w:val="22"/>
          <w:szCs w:val="22"/>
          <w:lang w:val="lt-LT"/>
        </w:rPr>
        <w:t>Bet Daglas tylėjo. Dvi ilgas minutes Tomas sėdėjo ir žiūrėjo į paklotą lovą, į tylintį radiją ir tylintį patefoną, į liustrą, ku</w:t>
        <w:softHyphen/>
        <w:t>rioje lyg niekur nieko blyksėjo stikliniai karoliukai, į kilimą, išmargintą purpuriniais ir violetiniais raštais. Paskui tyčiomis stuktelėjo koja į lovą, norėdamas pažiūrėti, ar skaudės. Skau</w:t>
        <w:softHyphen/>
        <w:t>dėjo.</w:t>
      </w:r>
    </w:p>
    <w:p>
      <w:pPr>
        <w:pStyle w:val="Normal"/>
        <w:shd w:fill="FFFFFF" w:val="clear"/>
        <w:rPr>
          <w:rFonts w:ascii="Arial" w:hAnsi="Arial" w:cs="Arial"/>
          <w:sz w:val="22"/>
          <w:szCs w:val="22"/>
          <w:lang w:val="lt-LT"/>
        </w:rPr>
      </w:pPr>
      <w:r>
        <w:rPr>
          <w:color w:val="000000"/>
          <w:sz w:val="22"/>
          <w:szCs w:val="22"/>
          <w:lang w:val="lt-LT"/>
        </w:rPr>
        <w:t>Girgždėdamos atsidarė verandos durys, ir mama pasak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Eikš, Tomai. Pasivaikščiosim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ur?</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Na, kad ir gatve. Eime.</w:t>
      </w:r>
    </w:p>
    <w:p>
      <w:pPr>
        <w:pStyle w:val="Normal"/>
        <w:shd w:fill="FFFFFF" w:val="clear"/>
        <w:rPr>
          <w:rFonts w:ascii="Arial" w:hAnsi="Arial" w:cs="Arial"/>
          <w:sz w:val="22"/>
          <w:szCs w:val="22"/>
          <w:lang w:val="lt-LT"/>
        </w:rPr>
      </w:pPr>
      <w:r>
        <w:rPr>
          <w:color w:val="000000"/>
          <w:sz w:val="22"/>
          <w:szCs w:val="22"/>
          <w:lang w:val="lt-LT"/>
        </w:rPr>
        <w:t>Jis padavė jai ranką. Jie nuėjo Sent Džeimso gatve. Asfaltas po kojomis vis dar buvo šiltas, svirpliai dar garsiau čirpė tirštėjančioje tamsoje. Jie priėjo gatvės kampą ir pasuko link Vakarų daubos.</w:t>
      </w:r>
    </w:p>
    <w:p>
      <w:pPr>
        <w:pStyle w:val="Normal"/>
        <w:shd w:fill="FFFFFF" w:val="clear"/>
        <w:rPr>
          <w:rFonts w:ascii="Arial" w:hAnsi="Arial" w:cs="Arial"/>
          <w:sz w:val="22"/>
          <w:szCs w:val="22"/>
          <w:lang w:val="lt-LT"/>
        </w:rPr>
      </w:pPr>
      <w:r>
        <w:rPr>
          <w:color w:val="000000"/>
          <w:sz w:val="22"/>
          <w:szCs w:val="22"/>
          <w:lang w:val="lt-LT"/>
        </w:rPr>
        <w:t>Kažkur praplaukė automobilis, tvykstelėjęs tolumoje žibin</w:t>
        <w:softHyphen/>
        <w:t>tais. Gatvėse — jokių gyvybės žymių: nei šviesų, nei judėji</w:t>
        <w:softHyphen/>
        <w:t>mo. Užpakaly kur-ne-kur dar blėsčiojo silpnai apšviestų lan</w:t>
        <w:softHyphen/>
        <w:t>gų kvadratai — toje pusėje, iš kur jie ėjo, dar ne visi buvo sugulę. Tačiau daugumas namų jau buvo be šviesų ir miegojo, o keleto taip pat tamsių namų verandose sėdėjo žmonės ir pusbalsiu šnekučiavosi. Kai kur buvo girdėti verandose girgž</w:t>
        <w:softHyphen/>
        <w:t>dančios sūpuoklė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d nors tėvas būtų namie,— tarė mama. Ji suspaudė savo didelėje rankoje mažą Tomo kumščiuką. — Na, palauk, tegu tik tas berniūkštis paklius man į nagus. Naktinis vėl išėjo į medžioklę. Žudo žmones. Visiems gresia pavojus. Niekas nežino, kur ir kada jis pasirodys. Dievaži, kai tik Dagas parsikraustys į namus, taip jam išpersiu kailį, kad amžius prisimins. Jie praėjo dar vieną kvartalą ir sustojo priešais juodą vo</w:t>
        <w:softHyphen/>
        <w:t>kiečių baptistų bažnyčios siluetą Čepelio ir Glen Roko gatvių kampe. Už šimto žingsnių nuo bažnyčios prasidėjo dauba. Tomas jau užuodė ją: iš ten trenkė kanalizacijos vamzdžių, su</w:t>
        <w:softHyphen/>
        <w:t>trešusių lapų bei drėgnų, žalių brūzgynų kvapas. Dauba kirto</w:t>
      </w:r>
    </w:p>
    <w:p>
      <w:pPr>
        <w:pStyle w:val="Normal"/>
        <w:shd w:fill="FFFFFF" w:val="clear"/>
        <w:rPr>
          <w:rFonts w:ascii="Arial" w:hAnsi="Arial" w:cs="Arial"/>
          <w:sz w:val="22"/>
          <w:szCs w:val="22"/>
          <w:lang w:val="lt-LT"/>
        </w:rPr>
      </w:pPr>
      <w:r>
        <w:rPr>
          <w:color w:val="000000"/>
          <w:sz w:val="22"/>
          <w:szCs w:val="22"/>
          <w:lang w:val="lt-LT"/>
        </w:rPr>
        <w:t>miestą, ji buvo plati, vingiuota, ir mama visada sakydavo, kad čia ir dieną neįžengiamos džiunglės, o naktį tai geriau ir iš tolo nesiartinti.</w:t>
      </w:r>
    </w:p>
    <w:p>
      <w:pPr>
        <w:pStyle w:val="Normal"/>
        <w:shd w:fill="FFFFFF" w:val="clear"/>
        <w:rPr>
          <w:rFonts w:ascii="Arial" w:hAnsi="Arial" w:cs="Arial"/>
          <w:sz w:val="22"/>
          <w:szCs w:val="22"/>
          <w:lang w:val="lt-LT"/>
        </w:rPr>
      </w:pPr>
      <w:r>
        <w:rPr>
          <w:color w:val="000000"/>
          <w:sz w:val="22"/>
          <w:szCs w:val="22"/>
          <w:lang w:val="lt-LT"/>
        </w:rPr>
        <w:t>Atrodo, netoliese stovinčios bažnyčios kaimynystė turėjo padrąsinti, tačiau Tomui vis tiek buvo baisu, nes pastatas buvo tamsus, šaltas, niekam nereikalingas, tarsi griuvėsių krū</w:t>
        <w:softHyphen/>
        <w:t>va prie daubos krašto.</w:t>
      </w:r>
    </w:p>
    <w:p>
      <w:pPr>
        <w:pStyle w:val="Normal"/>
        <w:shd w:fill="FFFFFF" w:val="clear"/>
        <w:rPr>
          <w:rFonts w:ascii="Arial" w:hAnsi="Arial" w:cs="Arial"/>
          <w:sz w:val="22"/>
          <w:szCs w:val="22"/>
          <w:lang w:val="lt-LT"/>
        </w:rPr>
      </w:pPr>
      <w:r>
        <w:rPr>
          <w:color w:val="000000"/>
          <w:sz w:val="22"/>
          <w:szCs w:val="22"/>
          <w:lang w:val="lt-LT"/>
        </w:rPr>
        <w:t>Tomui tik dešimt metų. Dar nedaug jis težinojo apie mirtį, baimę ar siaubą. Mirtis — tai vaškinė lėlė dėžėje, jis matė ją, kai jam buvo šešeri: tada numirė jo prosenelis ir gulėjo kars</w:t>
        <w:softHyphen/>
        <w:t>te, nelyginant didžiulis nukritęs vanagas, nebylus ir tolimas — jau niekad daugiau nebepasakys, kad reikia būti geram ber</w:t>
        <w:softHyphen/>
        <w:t>niukui, niekad nebepolitikuos. Mirtis — tai jo mažoji sesutė: vieną rytą (jam tada buvo septyneri metai) jis atsibudo, žvilg</w:t>
        <w:softHyphen/>
        <w:t>telėjo į jos lopšelį, o ji žiūri tiesiai į jį aklomis, stiklinėmis mėlynomis akimis... O paskui atėjo žmonės ir išsinešė ją pin</w:t>
        <w:softHyphen/>
        <w:t>tiniame krepšelyje. Mirtis — tai, kada jis po mėnesio stovėjo prie jos aukštos kėdutės ir staiga suprato, kad ji niekad čia nebesėdės, nesijuoks ir neverks ir jis nebepavydės jai, kad ji užgimė. Tai jam buvo mirtis. Mirtis buvo ir Naktinis, kuris nematomas sėlina, slapstosi už medžių, slankioja po apylinkes, lūkuriuoja, kartą ar du per metus ateina čia, į šį miestą, į šias gatves, į visas tamsias vietas, nužudyti moters, per pastaruo</w:t>
        <w:softHyphen/>
        <w:t>sius trejus metus jis nužudė tris. Tai mirtis...</w:t>
      </w:r>
    </w:p>
    <w:p>
      <w:pPr>
        <w:pStyle w:val="Normal"/>
        <w:shd w:fill="FFFFFF" w:val="clear"/>
        <w:rPr>
          <w:rFonts w:ascii="Arial" w:hAnsi="Arial" w:cs="Arial"/>
          <w:sz w:val="22"/>
          <w:szCs w:val="22"/>
          <w:lang w:val="lt-LT"/>
        </w:rPr>
      </w:pPr>
      <w:r>
        <w:rPr>
          <w:color w:val="000000"/>
          <w:sz w:val="22"/>
          <w:szCs w:val="22"/>
          <w:lang w:val="lt-LT"/>
        </w:rPr>
        <w:t>Bet dabar tai buvo daugiau, negu mirtis. Šią vasaros naktį po tolimomis žvaigždėmis jį užplūdo viskas iš karto, viskas, ką jis patyrė, matė ar girdėjo per visą savo gyvenimą.</w:t>
      </w:r>
    </w:p>
    <w:p>
      <w:pPr>
        <w:pStyle w:val="Normal"/>
        <w:shd w:fill="FFFFFF" w:val="clear"/>
        <w:rPr>
          <w:rFonts w:ascii="Arial" w:hAnsi="Arial" w:cs="Arial"/>
          <w:sz w:val="22"/>
          <w:szCs w:val="22"/>
          <w:lang w:val="lt-LT"/>
        </w:rPr>
      </w:pPr>
      <w:r>
        <w:rPr>
          <w:color w:val="000000"/>
          <w:sz w:val="22"/>
          <w:szCs w:val="22"/>
          <w:lang w:val="lt-LT"/>
        </w:rPr>
        <w:t>Palikę šaligatvį, jie nuėjo išmintu žvyro takeliu. Iš abiejų pusių žėlė tankios piktžolės, kuriose be perstojo čirpė tūkstan</w:t>
        <w:softHyphen/>
        <w:t>čiai svirplių. Tomas klusniai sekė paskui motiną — aukštą, drąsią, nuostabią — viso pasaulio gynėją. Ir taip jie abu ėjo ir ėjo — ir pagaliau sustojo prie pat civilizacijos ribos.</w:t>
      </w:r>
    </w:p>
    <w:p>
      <w:pPr>
        <w:pStyle w:val="Normal"/>
        <w:shd w:fill="FFFFFF" w:val="clear"/>
        <w:rPr>
          <w:rFonts w:ascii="Arial" w:hAnsi="Arial" w:cs="Arial"/>
          <w:sz w:val="22"/>
          <w:szCs w:val="22"/>
          <w:lang w:val="lt-LT"/>
        </w:rPr>
      </w:pPr>
      <w:r>
        <w:rPr>
          <w:color w:val="000000"/>
          <w:sz w:val="22"/>
          <w:szCs w:val="22"/>
          <w:lang w:val="lt-LT"/>
        </w:rPr>
        <w:t>Dauba.</w:t>
      </w:r>
    </w:p>
    <w:p>
      <w:pPr>
        <w:pStyle w:val="Normal"/>
        <w:shd w:fill="FFFFFF" w:val="clear"/>
        <w:rPr>
          <w:rFonts w:ascii="Arial" w:hAnsi="Arial" w:cs="Arial"/>
          <w:sz w:val="22"/>
          <w:szCs w:val="22"/>
          <w:lang w:val="lt-LT"/>
        </w:rPr>
      </w:pPr>
      <w:r>
        <w:rPr>
          <w:color w:val="000000"/>
          <w:sz w:val="22"/>
          <w:szCs w:val="22"/>
          <w:lang w:val="lt-LT"/>
        </w:rPr>
        <w:t>Čia, šioje nepermatomoje juodoje prarajoje, staiga susikau</w:t>
        <w:softHyphen/>
        <w:t>pė visa tai, ko jis niekad nesužinos ir nesupras; tie visi be</w:t>
        <w:softHyphen/>
        <w:t>vardžiai dalykai slypi ten, tamsiuose brūzgynų šešėliuose, troškiame puvėsių tvaike.</w:t>
      </w:r>
    </w:p>
    <w:p>
      <w:pPr>
        <w:pStyle w:val="Normal"/>
        <w:shd w:fill="FFFFFF" w:val="clear"/>
        <w:rPr>
          <w:rFonts w:ascii="Arial" w:hAnsi="Arial" w:cs="Arial"/>
          <w:sz w:val="22"/>
          <w:szCs w:val="22"/>
        </w:rPr>
      </w:pPr>
      <w:r>
        <w:rPr>
          <w:color w:val="000000"/>
          <w:sz w:val="22"/>
          <w:szCs w:val="22"/>
          <w:lang w:val="lt-LT"/>
        </w:rPr>
        <w:t>Ir staiga jis suvokė, kad jie su motina visai vieni. Jos ranka sudrebėjo!</w:t>
      </w:r>
    </w:p>
    <w:p>
      <w:pPr>
        <w:pStyle w:val="Normal"/>
        <w:shd w:fill="FFFFFF" w:val="clear"/>
        <w:rPr>
          <w:rFonts w:ascii="Arial" w:hAnsi="Arial" w:cs="Arial"/>
          <w:sz w:val="22"/>
          <w:szCs w:val="22"/>
          <w:lang w:val="lt-LT"/>
        </w:rPr>
      </w:pPr>
      <w:r>
        <w:rPr>
          <w:color w:val="000000"/>
          <w:sz w:val="22"/>
          <w:szCs w:val="22"/>
          <w:lang w:val="lt-LT"/>
        </w:rPr>
        <w:t>Taip, ji dreba, jam nepasivaideno... Bet kodėl? Juk ji dides</w:t>
        <w:softHyphen/>
        <w:t>nė, stipresnė, protingesnė už jį. Nejaugi ir ji taip pat jaučia tą neapčiuopiamą kraupų pavojų, tykantį ten, apačioje, ir šliaužiantį iš tamsos? Argi užaugęs ne visada būna stiprus? Argi būti suaugusiam — jokia paguoda? Argi niekad nėra patikimos slėptuvės? Nėra citadelės, kuri atremtų nakties siaubų atakas? Jį draskė abejonės. Ledai vėl nusvilino gerklę, nugara pašiurpo, kojos ir rankos pastiro; jam staiga pasidarė baisiai šalta, tarsi būtų atlėkęs gruodžio vėjas.</w:t>
      </w:r>
    </w:p>
    <w:p>
      <w:pPr>
        <w:pStyle w:val="Normal"/>
        <w:shd w:fill="FFFFFF" w:val="clear"/>
        <w:rPr>
          <w:rFonts w:ascii="Arial" w:hAnsi="Arial" w:cs="Arial"/>
          <w:sz w:val="22"/>
          <w:szCs w:val="22"/>
          <w:lang w:val="lt-LT"/>
        </w:rPr>
      </w:pPr>
      <w:r>
        <w:rPr>
          <w:color w:val="000000"/>
          <w:sz w:val="22"/>
          <w:szCs w:val="22"/>
          <w:lang w:val="lt-LT"/>
        </w:rPr>
        <w:t>Jis suprato: tai visų žmonių dalia, kiekvienas žmogus sau — vienas vienintelis pasaulyje. Vienas vienintelis, vienišas tarp daugybės kitų žmonių, ir visada bijo. Kad ir dabar. Pradėsi rėkti, šaukti pagalbos — kas kam darbo?</w:t>
      </w:r>
    </w:p>
    <w:p>
      <w:pPr>
        <w:pStyle w:val="Normal"/>
        <w:shd w:fill="FFFFFF" w:val="clear"/>
        <w:rPr>
          <w:rFonts w:ascii="Arial" w:hAnsi="Arial" w:cs="Arial"/>
          <w:sz w:val="22"/>
          <w:szCs w:val="22"/>
          <w:lang w:val="lt-LT"/>
        </w:rPr>
      </w:pPr>
      <w:r>
        <w:rPr>
          <w:color w:val="000000"/>
          <w:sz w:val="22"/>
          <w:szCs w:val="22"/>
          <w:lang w:val="lt-LT"/>
        </w:rPr>
        <w:t>Tamsa prarys tave per vieną akimirką; viena kraują sting</w:t>
        <w:softHyphen/>
        <w:t>danti, klaiki akimirka — ir viskas baigta. Ir tik kažin kada išauš diena, ir kažin kada policininkai žibintuvėliais ims žiū</w:t>
        <w:softHyphen/>
        <w:t>rinėti tamsų, patrikdytą takelį, ir tik kažin kada sušnarės žvy</w:t>
        <w:softHyphen/>
        <w:t>ras po bėgančių jam į pagalbą, nustėrusių žmonių kojomis. Ir net jeigu jie dabar tik už kelių šimtų žingsnių, ir pagalba taip arti, juodasis potvynis gali užlieti tave per tris sekundes ir atimti visus tavo dešimt metų ir...</w:t>
      </w:r>
    </w:p>
    <w:p>
      <w:pPr>
        <w:pStyle w:val="Normal"/>
        <w:shd w:fill="FFFFFF" w:val="clear"/>
        <w:rPr>
          <w:rFonts w:ascii="Arial" w:hAnsi="Arial" w:cs="Arial"/>
          <w:sz w:val="22"/>
          <w:szCs w:val="22"/>
          <w:lang w:val="lt-LT"/>
        </w:rPr>
      </w:pPr>
      <w:r>
        <w:rPr>
          <w:color w:val="000000"/>
          <w:sz w:val="22"/>
          <w:szCs w:val="22"/>
          <w:lang w:val="lt-LT"/>
        </w:rPr>
        <w:t>Gyvenimas — vienatvė. Sis netikėtas atradimas pribloškė Tomą, ir jis ėmė virpėti. Ir mama vieniša. Šią akimirką jai niekas nepadės — nei vedybų šventumas, nei mylinčios šei</w:t>
        <w:softHyphen/>
        <w:t>mos apsauga, nei Jungtinių Valstijų konstitucija, nei miesto policija; jai nėra kur pulti, nėra kur kreiptis, išskyrus savo širdį, o širdyje ji ras tik neįveikiamą bodėjimąsi ir siaubą. Šią akimirką tai kiekvieno asmeninė problema ir ją spręsti tenka pačiam. Esi vienui vienas, suprask tą visados.</w:t>
      </w:r>
    </w:p>
    <w:p>
      <w:pPr>
        <w:pStyle w:val="Normal"/>
        <w:shd w:fill="FFFFFF" w:val="clear"/>
        <w:rPr>
          <w:rFonts w:ascii="Arial" w:hAnsi="Arial" w:cs="Arial"/>
          <w:sz w:val="22"/>
          <w:szCs w:val="22"/>
          <w:lang w:val="lt-LT"/>
        </w:rPr>
      </w:pPr>
      <w:r>
        <w:rPr>
          <w:color w:val="000000"/>
          <w:sz w:val="22"/>
          <w:szCs w:val="22"/>
          <w:lang w:val="lt-LT"/>
        </w:rPr>
        <w:t>Jis nurijo gumulą, užgniaužusį gerklę, ir prisiglaudė prie motinos. Viešpatie, neduok jai mirti, meldė jis. Nepadaryk mums nieko blogo. Už valandos tėtis grįš iš susirinkimo ir, jeigu namie nieko nebus... Motina žengė žemyn taku į laukines džiungle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ma, nebijok, — drebančiu balsu pasakė Tomas, — Dagui nieko neatsitiks. Tu nebijok, jam nieko neatsitiks. Dagui nieko neatsitik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is visada eina šiuo keliu. — Nuo įtempimo motinos bal</w:t>
        <w:softHyphen/>
        <w:t>sas buvo šaižus, aukštas. — Kiek kartų sakiau jam — nevaikš</w:t>
        <w:softHyphen/>
        <w:t>čiok čia, bet tie prakeikti berniūkščiai tiesiog veržte veržiasi į daubą. Kartą jis nueis ten ir daugiau nebegrįš.</w:t>
      </w:r>
    </w:p>
    <w:p>
      <w:pPr>
        <w:pStyle w:val="Normal"/>
        <w:shd w:fill="FFFFFF" w:val="clear"/>
        <w:rPr>
          <w:rFonts w:ascii="Arial" w:hAnsi="Arial" w:cs="Arial"/>
          <w:sz w:val="22"/>
          <w:szCs w:val="22"/>
          <w:lang w:val="lt-LT"/>
        </w:rPr>
      </w:pPr>
      <w:r>
        <w:rPr>
          <w:i/>
          <w:iCs/>
          <w:color w:val="000000"/>
          <w:sz w:val="22"/>
          <w:szCs w:val="22"/>
          <w:lang w:val="lt-LT"/>
        </w:rPr>
        <w:t xml:space="preserve">Daugiau nebegrįš. </w:t>
      </w:r>
      <w:r>
        <w:rPr>
          <w:color w:val="000000"/>
          <w:sz w:val="22"/>
          <w:szCs w:val="22"/>
          <w:lang w:val="lt-LT"/>
        </w:rPr>
        <w:t>Tai gali reikšti, ką tik nori. Valkatos. Nusikaltėliai. Tamsa. Nelaimingas atsitikimas. O svarbiau</w:t>
        <w:softHyphen/>
        <w:t>sia — mirtis!</w:t>
      </w:r>
    </w:p>
    <w:p>
      <w:pPr>
        <w:pStyle w:val="Normal"/>
        <w:shd w:fill="FFFFFF" w:val="clear"/>
        <w:rPr>
          <w:rFonts w:ascii="Arial" w:hAnsi="Arial" w:cs="Arial"/>
          <w:sz w:val="22"/>
          <w:szCs w:val="22"/>
          <w:lang w:val="lt-LT"/>
        </w:rPr>
      </w:pPr>
      <w:r>
        <w:rPr>
          <w:color w:val="000000"/>
          <w:sz w:val="22"/>
          <w:szCs w:val="22"/>
          <w:lang w:val="lt-LT"/>
        </w:rPr>
        <w:t>Vienas visoje visatoje.</w:t>
      </w:r>
    </w:p>
    <w:p>
      <w:pPr>
        <w:pStyle w:val="Normal"/>
        <w:shd w:fill="FFFFFF" w:val="clear"/>
        <w:rPr>
          <w:rFonts w:ascii="Arial" w:hAnsi="Arial" w:cs="Arial"/>
          <w:sz w:val="22"/>
          <w:szCs w:val="22"/>
          <w:lang w:val="lt-LT"/>
        </w:rPr>
      </w:pPr>
      <w:r>
        <w:rPr>
          <w:color w:val="000000"/>
          <w:sz w:val="22"/>
          <w:szCs w:val="22"/>
          <w:lang w:val="lt-LT"/>
        </w:rPr>
        <w:t>Pasaulyje milijonai tokių miestelių. Tamsių ir vienišų, užsi</w:t>
        <w:softHyphen/>
        <w:t>dariusių savyje, su savo paslaptim ir savo siaubais. Nykūs, širdį veriantys smuiko garsai — štai tų miestelių muzika, be šviesos, su begale šešėlių. O kokia neaprėpiama, neįsivaizduo</w:t>
        <w:softHyphen/>
        <w:t>jama vienatvė! O tos baugios, paslaptingos daubos! Naktį gy</w:t>
        <w:softHyphen/>
        <w:t>venimas šiuose miesteliuose virsta tikra klaikuma: protui, šeimai, vaikams, laimei iš visų pusių graso pabaisa, kurios vardas — Mirtis.</w:t>
      </w:r>
    </w:p>
    <w:p>
      <w:pPr>
        <w:pStyle w:val="Normal"/>
        <w:shd w:fill="FFFFFF" w:val="clear"/>
        <w:rPr>
          <w:rFonts w:ascii="Arial" w:hAnsi="Arial" w:cs="Arial"/>
          <w:sz w:val="22"/>
          <w:szCs w:val="22"/>
          <w:lang w:val="lt-LT"/>
        </w:rPr>
      </w:pPr>
      <w:r>
        <w:rPr>
          <w:color w:val="000000"/>
          <w:sz w:val="22"/>
          <w:szCs w:val="22"/>
          <w:lang w:val="lt-LT"/>
        </w:rPr>
        <w:t>Motina vėl garsiai sušuko į tams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gai! Daglai!</w:t>
      </w:r>
    </w:p>
    <w:p>
      <w:pPr>
        <w:pStyle w:val="Normal"/>
        <w:shd w:fill="FFFFFF" w:val="clear"/>
        <w:rPr>
          <w:rFonts w:ascii="Arial" w:hAnsi="Arial" w:cs="Arial"/>
          <w:sz w:val="22"/>
          <w:szCs w:val="22"/>
          <w:lang w:val="lt-LT"/>
        </w:rPr>
      </w:pPr>
      <w:r>
        <w:rPr>
          <w:color w:val="000000"/>
          <w:sz w:val="22"/>
          <w:szCs w:val="22"/>
          <w:lang w:val="lt-LT"/>
        </w:rPr>
        <w:t>Ir staiga abu pajuto — kažkas atsitiko.</w:t>
      </w:r>
    </w:p>
    <w:p>
      <w:pPr>
        <w:pStyle w:val="Normal"/>
        <w:shd w:fill="FFFFFF" w:val="clear"/>
        <w:rPr>
          <w:rFonts w:ascii="Arial" w:hAnsi="Arial" w:cs="Arial"/>
          <w:sz w:val="22"/>
          <w:szCs w:val="22"/>
          <w:lang w:val="lt-LT"/>
        </w:rPr>
      </w:pPr>
      <w:r>
        <w:rPr>
          <w:color w:val="000000"/>
          <w:sz w:val="22"/>
          <w:szCs w:val="22"/>
          <w:lang w:val="lt-LT"/>
        </w:rPr>
        <w:t>Svirpliai nustojo čirpę.</w:t>
      </w:r>
    </w:p>
    <w:p>
      <w:pPr>
        <w:pStyle w:val="Normal"/>
        <w:shd w:fill="FFFFFF" w:val="clear"/>
        <w:rPr>
          <w:rFonts w:ascii="Arial" w:hAnsi="Arial" w:cs="Arial"/>
          <w:sz w:val="22"/>
          <w:szCs w:val="22"/>
          <w:lang w:val="lt-LT"/>
        </w:rPr>
      </w:pPr>
      <w:r>
        <w:rPr>
          <w:color w:val="000000"/>
          <w:sz w:val="22"/>
          <w:szCs w:val="22"/>
          <w:lang w:val="lt-LT"/>
        </w:rPr>
        <w:t>Pasidarė visai tylu.</w:t>
      </w:r>
    </w:p>
    <w:p>
      <w:pPr>
        <w:pStyle w:val="Normal"/>
        <w:shd w:fill="FFFFFF" w:val="clear"/>
        <w:rPr>
          <w:rFonts w:ascii="Arial" w:hAnsi="Arial" w:cs="Arial"/>
          <w:sz w:val="22"/>
          <w:szCs w:val="22"/>
          <w:lang w:val="lt-LT"/>
        </w:rPr>
      </w:pPr>
      <w:r>
        <w:rPr>
          <w:color w:val="000000"/>
          <w:sz w:val="22"/>
          <w:szCs w:val="22"/>
          <w:lang w:val="lt-LT"/>
        </w:rPr>
        <w:t>Jis nė nežinojo, kad būna tokia tyla. Kurti, begarsė tyla. Kodėl nutilo svirpliai? Kodėl? Anksčiau jie niekad nenutil</w:t>
        <w:softHyphen/>
        <w:t>davo. Niekad.</w:t>
      </w:r>
    </w:p>
    <w:p>
      <w:pPr>
        <w:pStyle w:val="Normal"/>
        <w:shd w:fill="FFFFFF" w:val="clear"/>
        <w:rPr>
          <w:rFonts w:ascii="Arial" w:hAnsi="Arial" w:cs="Arial"/>
          <w:sz w:val="22"/>
          <w:szCs w:val="22"/>
          <w:lang w:val="lt-LT"/>
        </w:rPr>
      </w:pPr>
      <w:r>
        <w:rPr>
          <w:color w:val="000000"/>
          <w:sz w:val="22"/>
          <w:szCs w:val="22"/>
          <w:lang w:val="lt-LT"/>
        </w:rPr>
        <w:t>O gal... O gal...</w:t>
      </w:r>
    </w:p>
    <w:p>
      <w:pPr>
        <w:pStyle w:val="Normal"/>
        <w:shd w:fill="FFFFFF" w:val="clear"/>
        <w:rPr>
          <w:rFonts w:ascii="Arial" w:hAnsi="Arial" w:cs="Arial"/>
          <w:sz w:val="22"/>
          <w:szCs w:val="22"/>
          <w:lang w:val="lt-LT"/>
        </w:rPr>
      </w:pPr>
      <w:r>
        <w:rPr>
          <w:color w:val="000000"/>
          <w:sz w:val="22"/>
          <w:szCs w:val="22"/>
          <w:lang w:val="lt-LT"/>
        </w:rPr>
        <w:t>Tuoj kažkas atsitiks.</w:t>
      </w:r>
    </w:p>
    <w:p>
      <w:pPr>
        <w:pStyle w:val="Normal"/>
        <w:shd w:fill="FFFFFF" w:val="clear"/>
        <w:rPr>
          <w:rFonts w:ascii="Arial" w:hAnsi="Arial" w:cs="Arial"/>
          <w:sz w:val="22"/>
          <w:szCs w:val="22"/>
          <w:lang w:val="lt-LT"/>
        </w:rPr>
      </w:pPr>
      <w:r>
        <w:rPr>
          <w:color w:val="000000"/>
          <w:sz w:val="22"/>
          <w:szCs w:val="22"/>
          <w:lang w:val="lt-LT"/>
        </w:rPr>
        <w:t>Rodėsi, dauba įtempė savo juodus raumenis, sukaupusi sa</w:t>
        <w:softHyphen/>
        <w:t>vyje visų aplinkui miegančių bekraščių laukų, visų sodybų jėgas. Iš rasoje išmirkusių miškų, iš slėnių, iš banguojančių kalvų, kur kaukia šunys, užvertę galvas į mėnulį, iš visur rinkosi didžioji tyla, telkėsi į vieną tašką, ir pačioje tylos širdyje buvo jie — mama ir Tomas. Štai tuojau kažkas atsitiks, kažkas atsitiks. Svirpliai vis dar tyli, žvaigždės nusileidusios taip žemai, kad, rodos, ištiesi ranką — ir ant pirštų liks aukso</w:t>
      </w:r>
      <w:r>
        <w:rPr>
          <w:rFonts w:cs="Arial" w:ascii="Arial" w:hAnsi="Arial"/>
          <w:sz w:val="22"/>
          <w:szCs w:val="22"/>
          <w:lang w:val="lt-LT"/>
        </w:rPr>
        <w:t xml:space="preserve"> </w:t>
      </w:r>
      <w:r>
        <w:rPr>
          <w:color w:val="000000"/>
          <w:sz w:val="22"/>
          <w:szCs w:val="22"/>
          <w:lang w:val="lt-LT"/>
        </w:rPr>
        <w:t>dulkelės. Jų nesuskaitoma daugybė, tų žvaigždžių, karštų, dygių...</w:t>
      </w:r>
    </w:p>
    <w:p>
      <w:pPr>
        <w:pStyle w:val="Normal"/>
        <w:shd w:fill="FFFFFF" w:val="clear"/>
        <w:rPr>
          <w:rFonts w:ascii="Arial" w:hAnsi="Arial" w:cs="Arial"/>
          <w:sz w:val="22"/>
          <w:szCs w:val="22"/>
          <w:lang w:val="lt-LT"/>
        </w:rPr>
      </w:pPr>
      <w:r>
        <w:rPr>
          <w:color w:val="000000"/>
          <w:sz w:val="22"/>
          <w:szCs w:val="22"/>
          <w:lang w:val="lt-LT"/>
        </w:rPr>
        <w:t>Vis auga, tvinksta tyla. Vis auga, vis didėja įtampa. Dieve, kaip tamsu, nyku!</w:t>
      </w:r>
    </w:p>
    <w:p>
      <w:pPr>
        <w:pStyle w:val="Normal"/>
        <w:shd w:fill="FFFFFF" w:val="clear"/>
        <w:rPr>
          <w:rFonts w:ascii="Arial" w:hAnsi="Arial" w:cs="Arial"/>
          <w:sz w:val="22"/>
          <w:szCs w:val="22"/>
          <w:lang w:val="lt-LT"/>
        </w:rPr>
      </w:pPr>
      <w:r>
        <w:rPr>
          <w:color w:val="000000"/>
          <w:sz w:val="22"/>
          <w:szCs w:val="22"/>
          <w:lang w:val="lt-LT"/>
        </w:rPr>
        <w:t>Ir staiga toli toli už daubos — balsas:</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Aš čia, mama! Einu, mama! Ir vėl:</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Mama! Einu-u!</w:t>
      </w:r>
    </w:p>
    <w:p>
      <w:pPr>
        <w:pStyle w:val="Normal"/>
        <w:shd w:fill="FFFFFF" w:val="clear"/>
        <w:rPr>
          <w:rFonts w:ascii="Arial" w:hAnsi="Arial" w:cs="Arial"/>
          <w:sz w:val="22"/>
          <w:szCs w:val="22"/>
          <w:lang w:val="lt-LT"/>
        </w:rPr>
      </w:pPr>
      <w:r>
        <w:rPr>
          <w:color w:val="000000"/>
          <w:sz w:val="22"/>
          <w:szCs w:val="22"/>
          <w:lang w:val="lt-LT"/>
        </w:rPr>
        <w:t>Tapsėdamos skuodžia kojos su teniso bateliais per daubos dugną — kvatodami dumia trejetas berniūkščių: jo brolis Daglas, Čakas Vudmenas ir Džonas Hafas. Bėga, kvatoja...</w:t>
      </w:r>
    </w:p>
    <w:p>
      <w:pPr>
        <w:pStyle w:val="Normal"/>
        <w:shd w:fill="FFFFFF" w:val="clear"/>
        <w:rPr>
          <w:rFonts w:ascii="Arial" w:hAnsi="Arial" w:cs="Arial"/>
          <w:sz w:val="22"/>
          <w:szCs w:val="22"/>
          <w:lang w:val="lt-LT"/>
        </w:rPr>
      </w:pPr>
      <w:r>
        <w:rPr>
          <w:color w:val="000000"/>
          <w:sz w:val="22"/>
          <w:szCs w:val="22"/>
          <w:lang w:val="lt-LT"/>
        </w:rPr>
        <w:t>Žvaigždės šovė atgal į tamsų dangų, tarsi dešimt milijonų sraigių ragelių.</w:t>
      </w:r>
    </w:p>
    <w:p>
      <w:pPr>
        <w:pStyle w:val="Normal"/>
        <w:shd w:fill="FFFFFF" w:val="clear"/>
        <w:rPr>
          <w:rFonts w:ascii="Arial" w:hAnsi="Arial" w:cs="Arial"/>
          <w:sz w:val="22"/>
          <w:szCs w:val="22"/>
          <w:lang w:val="lt-LT"/>
        </w:rPr>
      </w:pPr>
      <w:r>
        <w:rPr>
          <w:color w:val="000000"/>
          <w:sz w:val="22"/>
          <w:szCs w:val="22"/>
          <w:lang w:val="lt-LT"/>
        </w:rPr>
        <w:t>Ėmė čirpti svirpliai!</w:t>
      </w:r>
    </w:p>
    <w:p>
      <w:pPr>
        <w:pStyle w:val="Normal"/>
        <w:shd w:fill="FFFFFF" w:val="clear"/>
        <w:rPr>
          <w:rFonts w:ascii="Arial" w:hAnsi="Arial" w:cs="Arial"/>
          <w:sz w:val="22"/>
          <w:szCs w:val="22"/>
          <w:lang w:val="lt-LT"/>
        </w:rPr>
      </w:pPr>
      <w:r>
        <w:rPr>
          <w:color w:val="000000"/>
          <w:sz w:val="22"/>
          <w:szCs w:val="22"/>
          <w:lang w:val="lt-LT"/>
        </w:rPr>
        <w:t>Tamsa atsitraukė, išsigandusi, apkvaišinta, įsiutusi. Atsi</w:t>
        <w:softHyphen/>
        <w:t>traukė, nieko nepešusi,— jau ruošėsi suryti grobį, ir staiga jai taip šiurkščiai sukliudė. Ir kai tamsa siūbtelėjo atgal tarsi jūros banga, iš jos juokdamiesi iššoko trejetas berniūkščių.</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Ei, mama! Ei, Tomai! Ei!</w:t>
      </w:r>
    </w:p>
    <w:p>
      <w:pPr>
        <w:pStyle w:val="Normal"/>
        <w:shd w:fill="FFFFFF" w:val="clear"/>
        <w:rPr>
          <w:rFonts w:ascii="Arial" w:hAnsi="Arial" w:cs="Arial"/>
          <w:sz w:val="22"/>
          <w:szCs w:val="22"/>
          <w:lang w:val="lt-LT"/>
        </w:rPr>
      </w:pPr>
      <w:r>
        <w:rPr>
          <w:color w:val="000000"/>
          <w:sz w:val="22"/>
          <w:szCs w:val="22"/>
          <w:lang w:val="lt-LT"/>
        </w:rPr>
        <w:t>Ir staiga aplinkui pakvipo Daglu. Juk jis visada kvepia prakaitu, žole, medžiais, šakomis ir upeli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ūsų laukia pyla, jaunuoli, — paskelbė mama. Jos bai</w:t>
        <w:softHyphen/>
        <w:t>mės kaip nebūta. Tomas žinojo — ji niekad niekam apie tai nepasakos, niekad. Bet ta baimė amžiams liks jos širdyje ir Tomo širdyje taip pat.</w:t>
      </w:r>
    </w:p>
    <w:p>
      <w:pPr>
        <w:pStyle w:val="Normal"/>
        <w:shd w:fill="FFFFFF" w:val="clear"/>
        <w:rPr>
          <w:rFonts w:ascii="Arial" w:hAnsi="Arial" w:cs="Arial"/>
          <w:sz w:val="22"/>
          <w:szCs w:val="22"/>
          <w:lang w:val="lt-LT"/>
        </w:rPr>
      </w:pPr>
      <w:r>
        <w:rPr>
          <w:color w:val="000000"/>
          <w:sz w:val="22"/>
          <w:szCs w:val="22"/>
          <w:lang w:val="lt-LT"/>
        </w:rPr>
        <w:t>Tamsią vasaros naktį jie ėjo namo miegoti. Kaip gera, kad Daglas gyvas! Kaip gera. O juk vieną akimirką ten, ant dau</w:t>
        <w:softHyphen/>
        <w:t>bos krašto, jam pasirodė...</w:t>
      </w:r>
    </w:p>
    <w:p>
      <w:pPr>
        <w:pStyle w:val="Normal"/>
        <w:shd w:fill="FFFFFF" w:val="clear"/>
        <w:rPr>
          <w:rFonts w:ascii="Arial" w:hAnsi="Arial" w:cs="Arial"/>
          <w:sz w:val="22"/>
          <w:szCs w:val="22"/>
          <w:lang w:val="lt-LT"/>
        </w:rPr>
      </w:pPr>
      <w:r>
        <w:rPr>
          <w:color w:val="000000"/>
          <w:sz w:val="22"/>
          <w:szCs w:val="22"/>
          <w:lang w:val="lt-LT"/>
        </w:rPr>
        <w:t>Kažkur toli, blyškios mėnesienos nušviestais laukais, virš viaduko, o paskui žemyn slėniu nudundėjo traukinys, gūdžiai švilpdamas, tarsi bevardis geležinis padaras, pasiklydęs tam</w:t>
        <w:softHyphen/>
        <w:t>soje. Tomas virpėdamas atsigulė į lovą šalia brolio; klausy</w:t>
        <w:softHyphen/>
        <w:t>damas to švilpimo, jis galvojo apie pusbrolį, gyvenusį ten toli toli, kur dabar dumia traukinys, apie pusbrolį, mirusį nuo plaučių uždegimo prieš daugelį metų lygiai tokią pat naktį...</w:t>
      </w:r>
    </w:p>
    <w:p>
      <w:pPr>
        <w:pStyle w:val="Normal"/>
        <w:shd w:fill="FFFFFF" w:val="clear"/>
        <w:rPr>
          <w:rFonts w:ascii="Arial" w:hAnsi="Arial" w:cs="Arial"/>
          <w:sz w:val="22"/>
          <w:szCs w:val="22"/>
          <w:lang w:val="lt-LT"/>
        </w:rPr>
      </w:pPr>
      <w:r>
        <w:rPr>
          <w:color w:val="000000"/>
          <w:sz w:val="22"/>
          <w:szCs w:val="22"/>
          <w:lang w:val="lt-LT"/>
        </w:rPr>
        <w:t>Jis užuodė greta gulinčio Daglo prakaitą. Ir tai buvo tarsi burtai. Tomas liovėsi virpėję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ik du dalykus aš tikrai žinau, Dagai,— sušnibždėjo j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oki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ienas — kad naktį baisiai tams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kit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ei misteris Aufmanas kada nors padarys laimės mašiną, tai joje nebus vietos daubai naktį.</w:t>
      </w:r>
    </w:p>
    <w:p>
      <w:pPr>
        <w:pStyle w:val="Normal"/>
        <w:shd w:fill="FFFFFF" w:val="clear"/>
        <w:rPr>
          <w:rFonts w:ascii="Arial" w:hAnsi="Arial" w:cs="Arial"/>
          <w:sz w:val="22"/>
          <w:szCs w:val="22"/>
          <w:lang w:val="lt-LT"/>
        </w:rPr>
      </w:pPr>
      <w:r>
        <w:rPr>
          <w:color w:val="000000"/>
          <w:sz w:val="22"/>
          <w:szCs w:val="22"/>
          <w:lang w:val="lt-LT"/>
        </w:rPr>
        <w:t>Daglas truputį pagalvo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ą tu sakai!</w:t>
      </w:r>
    </w:p>
    <w:p>
      <w:pPr>
        <w:pStyle w:val="Normal"/>
        <w:shd w:fill="FFFFFF" w:val="clear"/>
        <w:rPr>
          <w:rFonts w:ascii="Arial" w:hAnsi="Arial" w:cs="Arial"/>
          <w:sz w:val="22"/>
          <w:szCs w:val="22"/>
          <w:lang w:val="lt-LT"/>
        </w:rPr>
      </w:pPr>
      <w:r>
        <w:rPr>
          <w:color w:val="000000"/>
          <w:sz w:val="22"/>
          <w:szCs w:val="22"/>
          <w:lang w:val="lt-LT"/>
        </w:rPr>
        <w:t>Jie nutilo: gatvėje staiga pasigirdo žingsniai — artyn, artyn, štai jau po medžiais, prie namo, ant šaligatvio. Mama iš savo lovos negarsiai tar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ėtis pareina. Taip ir buvo.</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VĖLAI VAKARE LEO AUFMANAS SĖDĖJO VERANDOJE ir rašė tamsoje — popieriaus, ir to jau nebuvo įmanoma įžiū</w:t>
        <w:softHyphen/>
        <w:t>rėti. Laikas nuo laiko jis šūktelėdavo: „Aha!" arba „Ir šitą!" — vadinasi, jis dar kažką sugalvojo įdėti savo mašinon. Paskui durys bilstelėjo, tarsi į tinklelį būtų atsimušusi naktinė pe</w:t>
        <w:softHyphen/>
        <w:t>telišk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ina? — šnibžtelėjo jis.</w:t>
      </w:r>
    </w:p>
    <w:p>
      <w:pPr>
        <w:pStyle w:val="Normal"/>
        <w:shd w:fill="FFFFFF" w:val="clear"/>
        <w:rPr>
          <w:rFonts w:ascii="Arial" w:hAnsi="Arial" w:cs="Arial"/>
          <w:sz w:val="22"/>
          <w:szCs w:val="22"/>
          <w:lang w:val="lt-LT"/>
        </w:rPr>
      </w:pPr>
      <w:r>
        <w:rPr>
          <w:color w:val="000000"/>
          <w:sz w:val="22"/>
          <w:szCs w:val="22"/>
          <w:lang w:val="lt-LT"/>
        </w:rPr>
        <w:t>Ji atsisėdo šalia jo ant sūpuoklių vienais naktiniais marški</w:t>
        <w:softHyphen/>
        <w:t>niais, ne liesutė, kaip septyniolikmetės mergaitės, kai jų dar nemyli, ir ne stora, kaip penkiasdešimt metų moterys, kai jų jau nebemyli, bet stamantri ir apvali — kaip tik tokia, kaip reikia, — tokios būna moterys, jeigu jas myli.</w:t>
      </w:r>
    </w:p>
    <w:p>
      <w:pPr>
        <w:pStyle w:val="Normal"/>
        <w:shd w:fill="FFFFFF" w:val="clear"/>
        <w:rPr>
          <w:rFonts w:ascii="Arial" w:hAnsi="Arial" w:cs="Arial"/>
          <w:sz w:val="22"/>
          <w:szCs w:val="22"/>
          <w:lang w:val="lt-LT"/>
        </w:rPr>
      </w:pPr>
      <w:r>
        <w:rPr>
          <w:color w:val="000000"/>
          <w:sz w:val="22"/>
          <w:szCs w:val="22"/>
          <w:lang w:val="lt-LT"/>
        </w:rPr>
        <w:t>Ji buvo nuostabi. Jos kūnas, kaip ir jo, visada mąstė už ją, tiktai kitaip: nešiojo vaikus arba eidavo pirma Leo į kiekvieną kambarį, ir ten net oras pasikeisdavo ir atitikdavo vyro nuo</w:t>
        <w:softHyphen/>
        <w:t>taiką. Atrodė, ji niekad ilgai negalvodavo; mintis tuoj pat pereidavo iš galvos į pirštus, nugarą ir virsdavo veiksmu taip lengvai, taip natūraliai, kad Leo nebūtų sugebėjęs, o ir neno</w:t>
        <w:softHyphen/>
        <w:t>rėjo, pavaizduoti kokiais nors brėžinia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 mašina... — pasakė ji pagaliau. — Nereikia mums jo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 atsiliepė jis, — bet kartais reikia pasirūpinti ir kitais. Aš vis galvoju, ką čia į ją įdėjus? Kino projektorių? Radijo aparatą? Stereoskopinius akinius? Viską surinksiu į daiktą, kad bet kuris žmogus galėtų pačiupinėti ją, nusišypso</w:t>
        <w:softHyphen/>
        <w:t>ti ir tarti: „Taip, tai ir yra laimė".</w:t>
      </w:r>
    </w:p>
    <w:p>
      <w:pPr>
        <w:pStyle w:val="Normal"/>
        <w:shd w:fill="FFFFFF" w:val="clear"/>
        <w:rPr>
          <w:rFonts w:ascii="Arial" w:hAnsi="Arial" w:cs="Arial"/>
          <w:sz w:val="22"/>
          <w:szCs w:val="22"/>
          <w:lang w:val="lt-LT"/>
        </w:rPr>
      </w:pPr>
      <w:r>
        <w:rPr>
          <w:color w:val="000000"/>
          <w:sz w:val="22"/>
          <w:szCs w:val="22"/>
          <w:lang w:val="lt-LT"/>
        </w:rPr>
        <w:t>Taigi, mąstė jis, kad taip sukūrus tokį prietaisą: tegu tau permirkę kojos ar gelia kaulus, ar kankina nemiga ir vartaisi patale kiaurą naktį, tegu tau sielą graužia rūpesčiai, o mašina gamina tau laimę kaip tas stebuklingas druskos malūnėlis, kuris, įmestas į vandenyną, be perstojo mala druską ir verčia</w:t>
      </w:r>
      <w:r>
        <w:rPr>
          <w:rFonts w:cs="Arial" w:ascii="Arial" w:hAnsi="Arial"/>
          <w:sz w:val="22"/>
          <w:szCs w:val="22"/>
          <w:lang w:val="lt-LT"/>
        </w:rPr>
        <w:t xml:space="preserve"> </w:t>
      </w:r>
      <w:r>
        <w:rPr>
          <w:color w:val="000000"/>
          <w:sz w:val="22"/>
          <w:szCs w:val="22"/>
          <w:lang w:val="lt-LT"/>
        </w:rPr>
        <w:t>vandenį sūrymu. Kas gi neatiduotų viso savo gyvenimo, kad tik sukurtų tokią mašiną? — klausė jis pasaulio, klausė miesto, klausė savo žmonos.</w:t>
      </w:r>
    </w:p>
    <w:p>
      <w:pPr>
        <w:pStyle w:val="Normal"/>
        <w:shd w:fill="FFFFFF" w:val="clear"/>
        <w:rPr>
          <w:rFonts w:ascii="Arial" w:hAnsi="Arial" w:cs="Arial"/>
          <w:sz w:val="22"/>
          <w:szCs w:val="22"/>
          <w:lang w:val="lt-LT"/>
        </w:rPr>
      </w:pPr>
      <w:r>
        <w:rPr>
          <w:color w:val="000000"/>
          <w:sz w:val="22"/>
          <w:szCs w:val="22"/>
          <w:lang w:val="lt-LT"/>
        </w:rPr>
        <w:t>Sėdėdama šalia jo sūpuoklėse, Lina sumišusi tylėjo, ir jos tylėjimas buvo iškalbingesnis už bet kokius žodžius.</w:t>
      </w:r>
    </w:p>
    <w:p>
      <w:pPr>
        <w:pStyle w:val="Normal"/>
        <w:shd w:fill="FFFFFF" w:val="clear"/>
        <w:rPr>
          <w:rFonts w:ascii="Arial" w:hAnsi="Arial" w:cs="Arial"/>
          <w:sz w:val="22"/>
          <w:szCs w:val="22"/>
          <w:lang w:val="lt-LT"/>
        </w:rPr>
      </w:pPr>
      <w:r>
        <w:rPr>
          <w:color w:val="000000"/>
          <w:sz w:val="22"/>
          <w:szCs w:val="22"/>
          <w:lang w:val="lt-LT"/>
        </w:rPr>
        <w:t>Leo taip pat nutilo ir užvertęs aukštyn galvą klausėsi, kaip šlama vėjyje guobos lapai.</w:t>
      </w:r>
    </w:p>
    <w:p>
      <w:pPr>
        <w:pStyle w:val="Normal"/>
        <w:shd w:fill="FFFFFF" w:val="clear"/>
        <w:rPr>
          <w:rFonts w:ascii="Arial" w:hAnsi="Arial" w:cs="Arial"/>
          <w:sz w:val="22"/>
          <w:szCs w:val="22"/>
          <w:lang w:val="lt-LT"/>
        </w:rPr>
      </w:pPr>
      <w:r>
        <w:rPr>
          <w:color w:val="000000"/>
          <w:sz w:val="22"/>
          <w:szCs w:val="22"/>
          <w:lang w:val="lt-LT"/>
        </w:rPr>
        <w:t>Nepamiršk, pasakė jis sau, jog ir lapų šnaresys turi būti mašinoje.</w:t>
      </w:r>
    </w:p>
    <w:p>
      <w:pPr>
        <w:pStyle w:val="Normal"/>
        <w:shd w:fill="FFFFFF" w:val="clear"/>
        <w:rPr>
          <w:rFonts w:ascii="Arial" w:hAnsi="Arial" w:cs="Arial"/>
          <w:sz w:val="22"/>
          <w:szCs w:val="22"/>
          <w:lang w:val="lt-LT"/>
        </w:rPr>
      </w:pPr>
      <w:r>
        <w:rPr>
          <w:color w:val="000000"/>
          <w:sz w:val="22"/>
          <w:szCs w:val="22"/>
          <w:lang w:val="lt-LT"/>
        </w:rPr>
        <w:t>Po minutės veranda ištuštėjo, ir sūpuoklės be garso siū</w:t>
        <w:softHyphen/>
        <w:t>bavo tamsoje.</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r>
        <w:rPr>
          <w:rFonts w:eastAsia="Arial" w:cs="Arial" w:ascii="Arial" w:hAnsi="Arial"/>
          <w:color w:val="000000"/>
          <w:sz w:val="22"/>
          <w:szCs w:val="22"/>
          <w:lang w:val="lt-LT"/>
        </w:rPr>
        <w:t xml:space="preserve"> </w:t>
      </w:r>
    </w:p>
    <w:p>
      <w:pPr>
        <w:pStyle w:val="Normal"/>
        <w:shd w:fill="FFFFFF" w:val="clear"/>
        <w:rPr>
          <w:rFonts w:ascii="Arial" w:hAnsi="Arial" w:cs="Arial"/>
          <w:sz w:val="22"/>
          <w:szCs w:val="22"/>
          <w:lang w:val="lt-LT"/>
        </w:rPr>
      </w:pPr>
      <w:r>
        <w:rPr>
          <w:color w:val="000000"/>
          <w:sz w:val="22"/>
          <w:szCs w:val="22"/>
          <w:lang w:val="lt-LT"/>
        </w:rPr>
        <w:t>SENELIS NUSIŠYPSOJO PER MIEGUS.</w:t>
      </w:r>
    </w:p>
    <w:p>
      <w:pPr>
        <w:pStyle w:val="Normal"/>
        <w:shd w:fill="FFFFFF" w:val="clear"/>
        <w:rPr>
          <w:rFonts w:ascii="Arial" w:hAnsi="Arial" w:cs="Arial"/>
          <w:sz w:val="22"/>
          <w:szCs w:val="22"/>
          <w:lang w:val="lt-LT"/>
        </w:rPr>
      </w:pPr>
      <w:r>
        <w:rPr>
          <w:color w:val="000000"/>
          <w:sz w:val="22"/>
          <w:szCs w:val="22"/>
          <w:lang w:val="lt-LT"/>
        </w:rPr>
        <w:t>Pajutęs tą šypseną, nusistebėjo — ir pabudo. Pagulėjo kiek ramiai, įsiklausė ir suprato, ko šypsojosi.</w:t>
      </w:r>
    </w:p>
    <w:p>
      <w:pPr>
        <w:pStyle w:val="Normal"/>
        <w:shd w:fill="FFFFFF" w:val="clear"/>
        <w:rPr>
          <w:rFonts w:ascii="Arial" w:hAnsi="Arial" w:cs="Arial"/>
          <w:sz w:val="22"/>
          <w:szCs w:val="22"/>
          <w:lang w:val="lt-LT"/>
        </w:rPr>
      </w:pPr>
      <w:r>
        <w:rPr>
          <w:color w:val="000000"/>
          <w:sz w:val="22"/>
          <w:szCs w:val="22"/>
          <w:lang w:val="lt-LT"/>
        </w:rPr>
        <w:t>Mat, jis išgirdo garsą, daug svarbesnį už paukščių giedoji</w:t>
        <w:softHyphen/>
        <w:t>mą ar jaunų lapų šlamesį. Kasmet ateina diena, kai jis taip prabunda ir laukia šio garso, kuris reiškia, kad dabar jau iš tikrųjų prasidėjo vasara. Ji prasideda štai tokį rytą, kai kas nors iš namiškių ar gyventojų — sūnėnas, pusbrolis, sūnūs ar anūkas — išeina į veją po jo langu, ir metaliniai peiliai žvangėdami ima suktis po kvapnią vasaros žolę — į šiaurę ir rytus, pietus ar vakarus — rašydami vis mažesnius ir mažes</w:t>
        <w:softHyphen/>
        <w:t>nius kvadratus. Iš tarškančios šienapjovės fontanu trykšta dobilų žiedai, auksinės dar užsilikusių pienių kibirkštys, skruz</w:t>
        <w:softHyphen/>
        <w:t>dės, šakelės, akmenukai, pernykščių Liepos ketvirtosios šven</w:t>
        <w:softHyphen/>
        <w:t>čių liekanos — aprūkusios petardos ir pintys, bet svarbiausia — paskui ją driekiasi vėsi ir tyra sultingos žalios žolės srovė. Senelis jau vaizdavosi, kaip ji kutena jam kojas, vėsina įkai</w:t>
        <w:softHyphen/>
        <w:t>tusį veidą, pripildo šnerves vėl užgimusios vasaros aromato ir žada: taip, mes visi — visi! — pragyvensim dar vienerius metus.</w:t>
      </w:r>
    </w:p>
    <w:p>
      <w:pPr>
        <w:pStyle w:val="Normal"/>
        <w:shd w:fill="FFFFFF" w:val="clear"/>
        <w:rPr>
          <w:rFonts w:ascii="Arial" w:hAnsi="Arial" w:cs="Arial"/>
          <w:sz w:val="22"/>
          <w:szCs w:val="22"/>
          <w:lang w:val="lt-LT"/>
        </w:rPr>
      </w:pPr>
      <w:r>
        <w:rPr>
          <w:color w:val="000000"/>
          <w:sz w:val="22"/>
          <w:szCs w:val="22"/>
          <w:lang w:val="lt-LT"/>
        </w:rPr>
        <w:t>Ta kertamoji, kalbėjo jis sau, tai tikra dievo palaima. Koks kvailys išgalvojo, kad Naujieji metai turi prasidėti pirmąją sausio? Reikėtų paskirti žmogų, kuris sektų, kaip žolė auga milijonuose Ilinojo, Ohajo ir Ajovos pievų, ir tą rytą, kai ji pribręs pjūčiai, vietoj fejerverkų, fanfarų ir valiavimų tepra</w:t>
        <w:softHyphen/>
        <w:t>sideda didinga simfonija šienapjovių, kertančių šviežią žolę neaprėpiamose prerijų platybėse. Tą vienintelę metų dieną, kuri iš tiesų simbolizuoja Pradžią, žmonėms reiktų mėtyti vie</w:t>
        <w:softHyphen/>
        <w:t>nas kitam ne konfeti ir ne serpentiną, o šviežiai nupjautos žolės kuokštus.</w:t>
      </w:r>
    </w:p>
    <w:p>
      <w:pPr>
        <w:pStyle w:val="Normal"/>
        <w:shd w:fill="FFFFFF" w:val="clear"/>
        <w:rPr>
          <w:rFonts w:ascii="Arial" w:hAnsi="Arial" w:cs="Arial"/>
          <w:sz w:val="22"/>
          <w:szCs w:val="22"/>
          <w:lang w:val="lt-LT"/>
        </w:rPr>
      </w:pPr>
      <w:r>
        <w:rPr>
          <w:color w:val="000000"/>
          <w:sz w:val="22"/>
          <w:szCs w:val="22"/>
          <w:lang w:val="lt-LT"/>
        </w:rPr>
        <w:t>Senelis prunkštelėjo — jau per daug tos filosofijos! — atsi</w:t>
        <w:softHyphen/>
        <w:t>kėlė, priėjo prie lango ir iškišo galvą į šiltą saulės šviesą. Na, žinoma: jų gyventojas Foresteris, jaunas žurnalistas, kaip tik baigia vieną rat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abas rytas, misteri Spolding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uldyk ją, guldyk, Bili! — su įkarščiu šūktelėjo senelis ir tuoj nusileido žemyn valgyti senelės paruoštų pusryčių; platus langas buvo atviras, ir šienapjovės gaudimas tarsi antri</w:t>
        <w:softHyphen/>
        <w:t>no pusryčiam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t linksmiau sieloje darosi nuo to garso, — pasakė se</w:t>
        <w:softHyphen/>
        <w:t>nelis. — Tu tik paklausyk!</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reitai jau nebereikės šienapjovės, — atsiliepė senelė ir pažėrė ant stalo kvietinių pyragaičių šūsnį. — Bilis Foresteris šiandien pasodins naują žolę, jos nereikės pjauti. Neatsimenu, kaip ją vadina, tik ji išauga kiek reikia, ir pati sustoja.</w:t>
      </w:r>
    </w:p>
    <w:p>
      <w:pPr>
        <w:pStyle w:val="Normal"/>
        <w:shd w:fill="FFFFFF" w:val="clear"/>
        <w:rPr>
          <w:rFonts w:ascii="Arial" w:hAnsi="Arial" w:cs="Arial"/>
          <w:sz w:val="22"/>
          <w:szCs w:val="22"/>
          <w:lang w:val="lt-LT"/>
        </w:rPr>
      </w:pPr>
      <w:r>
        <w:rPr>
          <w:color w:val="000000"/>
          <w:sz w:val="22"/>
          <w:szCs w:val="22"/>
          <w:lang w:val="lt-LT"/>
        </w:rPr>
        <w:t>Senelis įbedė akis į žmon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krėsk juok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Eik ir pats pasižiūrėk, — pasakė senelė. — Bilis Foresteris mano, kad žemei tas išeis į naudą. Ta naujoji žolė sudėta už namo mažose pintinėlėse. Reikia tik įvairiose vietose iškasti duobutes ir pasodinti. Iki metų galo naujoji žolė užgoš visą senąją, ir tu galėsi parduoti savo šienapjovę.</w:t>
      </w:r>
    </w:p>
    <w:p>
      <w:pPr>
        <w:pStyle w:val="Normal"/>
        <w:shd w:fill="FFFFFF" w:val="clear"/>
        <w:rPr>
          <w:rFonts w:ascii="Arial" w:hAnsi="Arial" w:cs="Arial"/>
          <w:sz w:val="22"/>
          <w:szCs w:val="22"/>
          <w:lang w:val="lt-LT"/>
        </w:rPr>
      </w:pPr>
      <w:r>
        <w:rPr>
          <w:color w:val="000000"/>
          <w:sz w:val="22"/>
          <w:szCs w:val="22"/>
          <w:lang w:val="lt-LT"/>
        </w:rPr>
        <w:t>Senelis pašoko nuo kėdės ir akimirksniu išlėkė į kiemą. Bilis Foresteris sustabdė mašinėlę ir prisimerkęs nuo saulės priėjo prie 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va, — nusišypsojo jis. — Vakar nupirkau tą žolę. Im</w:t>
        <w:softHyphen/>
        <w:t>siu, pamaniau, ir užsodinsiu jums veją, kol dar nesibaigė atostogos.</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O kodėl manąs niekas neklausė? Juk tai mano veja! — sušuko senelis.</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Maniau, kad jums patiks, misteri Spolding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man visai nepatinka. Na, parodykite tą velnio žolę. . Jie stovėjo prie mažų keturkampių pintinėlių su naujoviš</w:t>
        <w:softHyphen/>
        <w:t>ka žole. Senelis įtariamai pabaksnojo ją bato gal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n regis, čia pati paprasčiausia žolė. Ar tik neapmovė jūsų koks arkliavagy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čiau ją augant Kalifornijoje. Va tiek išauga, ir vis</w:t>
        <w:softHyphen/>
        <w:t>kas. Jeigu tik ji prigis šiame klimate, kitais metais mums jau nebereiks pjauti vejo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yva bėda su jūsų karta, — pasakė senelis. — Bili, man gėda dėl jūsų, o dar — žurnalistas! Jūs norite sunaikinti visus gyvenimo teikiamus malonumus. Taupot laiką, taupot darbą, ko tik jūs netaupot! — Jis nepagarbiai paspyrė pintinėlę su žole. — Va, kai sulauksite mano amžiaus, suprasite, kad maži džiaugsmai kur kas svarbiau, negu dideli. Pavasario rytą šim</w:t>
        <w:softHyphen/>
        <w:t>tą kartų geriau pasivaikščioti pėsčiam, negu važiuoti aštuo</w:t>
        <w:softHyphen/>
        <w:t>niasdešimt mylių prabangiu automobiliu. O žinote kodėl? To</w:t>
        <w:softHyphen/>
        <w:t>dėl, kad aplink viskas kvepia, viskas auga ir žydi. Kai eini pėsčias, turi laiko apsižvalgyti, surasti ir mažiausią grožį. Suprantu, dabar jums norisi viską aprėpti, ir tai turbūt na</w:t>
        <w:softHyphen/>
        <w:t>tūralu, būdinga jaunystei. Tačiau jaunam vyrui, dirbančiam laikraštyje, reikia mokėti pamatyti ir smulkias vynuoges, ne tik stambius arbūzus. Jūs reikalaujate viso skeleto, o man pakanka ir pirštų atspaudų; ką gi, tai irgi suprantama. Dabar smulkmenos jums tiesiog nuobodžios, o, gal būt, taip yra dėl to, kad jūs niekad nemokėjote jų įvertinti. Būtų jūsų valia, jūs išleistumėte įstatymą, panaikinantį visus smulkius reika</w:t>
        <w:softHyphen/>
        <w:t>lus, visas smulkmenas. Bet tada jums nebūtų kas veikti tarp didelių darbų, ir jūs kaip padūkę ieškotumėte kokio nors užsi</w:t>
        <w:softHyphen/>
        <w:t>ėmimo, kad tik neišsikrausčius iš proto. Tai jau geriau kai ko pasimokyti iš gamtos. Šienapjūtė, piktžolių ravėjimas — irgi gyvenimo džiaugsmas, sūneli.</w:t>
      </w:r>
    </w:p>
    <w:p>
      <w:pPr>
        <w:pStyle w:val="Normal"/>
        <w:shd w:fill="FFFFFF" w:val="clear"/>
        <w:rPr>
          <w:rFonts w:ascii="Arial" w:hAnsi="Arial" w:cs="Arial"/>
          <w:sz w:val="22"/>
          <w:szCs w:val="22"/>
          <w:lang w:val="lt-LT"/>
        </w:rPr>
      </w:pPr>
      <w:r>
        <w:rPr>
          <w:color w:val="000000"/>
          <w:sz w:val="22"/>
          <w:szCs w:val="22"/>
          <w:lang w:val="lt-LT"/>
        </w:rPr>
        <w:t>Bilis Foresteris švelniai šypsojos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Žinau žinau,— pasakė senelis, — aš per daug plep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lausyti jūsų man didžiausias malonum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da tęsime paskaitą toliau. Alyvų krūmas geriau, negu orchidėjos. Ir pienės taip pat, ir dagiai! Kodėl? Ogi todėl, kad jie, nors neilgam, atitraukia žmogų, atskiria jį nuo minios, nuo miesto, priverčia paprakaituoti ir sugrąžina iš aukštų sferų atgal į žemę. Ir kai tu pats vienas, kai tau niekas nekliudo, tik tada, nors neilgam, pasilieki vienas su savimi ir pradedi mąstyti vienas, be kitų pagalbos. Geriausia filosofuoti, kai kapstaisi sode. Niekas nieko neįtaria, niekas tavęs nekaltina,</w:t>
      </w:r>
      <w:r>
        <w:rPr>
          <w:rFonts w:cs="Arial" w:ascii="Arial" w:hAnsi="Arial"/>
          <w:sz w:val="22"/>
          <w:szCs w:val="22"/>
          <w:lang w:val="lt-LT"/>
        </w:rPr>
        <w:t xml:space="preserve"> </w:t>
      </w:r>
      <w:r>
        <w:rPr>
          <w:color w:val="000000"/>
          <w:sz w:val="22"/>
          <w:szCs w:val="22"/>
          <w:lang w:val="lt-LT"/>
        </w:rPr>
        <w:t>niekas ir nežino nieko, o tu filosofuoji sau, nelyginant Plato</w:t>
        <w:softHyphen/>
        <w:t>nas tarp bijūnų, ar Sokratas, auginantis sau nuodingas gėles. Žmogus, nešantis mėšlo maišą per pievelę, yra panašus į Atla</w:t>
        <w:softHyphen/>
        <w:t>są, ant kurio pečių sukasi žemės rutulys. Semiuelis Spoldingas, eskvairas, pasakė kartą: „Rausdamas žemę, pasirausk savo sieloje." Sukit šios šienapjovės mentes, Bili, ir tegu jus visada gaivina Jaunystės fontano srovė. Paskaita baigta. Beje, kartais ne pro šalį pasimėgauti ir pienių salotom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prieš kiek metų jūs mėgavotės pienių salotomis, ser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nesigilinsime į tai.</w:t>
      </w:r>
    </w:p>
    <w:p>
      <w:pPr>
        <w:pStyle w:val="Normal"/>
        <w:shd w:fill="FFFFFF" w:val="clear"/>
        <w:rPr>
          <w:rFonts w:ascii="Arial" w:hAnsi="Arial" w:cs="Arial"/>
          <w:sz w:val="22"/>
          <w:szCs w:val="22"/>
          <w:lang w:val="lt-LT"/>
        </w:rPr>
      </w:pPr>
      <w:r>
        <w:rPr>
          <w:color w:val="000000"/>
          <w:sz w:val="22"/>
          <w:szCs w:val="22"/>
          <w:lang w:val="lt-LT"/>
        </w:rPr>
        <w:t>Bilis linktelėjo ir lengvai stuktelėjo bato galu artimiausią pintinėlę.</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va, dėl tos žolės. Aš jums dar ne viską pasakiau. Ji auga taip tankiai, kad, be abejo, nustelbs ir dobilus, ir piene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iešpatie apsaugok! Vadinasi, kitais metais liksime be pienių vyno! Ir nė viena bitė nebeatskris į mūsų veją! Jūs iš tiesų kuoktelėjote, mielasis! Klausykite, kiek jums visa tai kaštav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intinėlė — vienas doleris. Aš nupirkau dešimt, norėjau padaryti jums siurprizą.</w:t>
      </w:r>
    </w:p>
    <w:p>
      <w:pPr>
        <w:pStyle w:val="Normal"/>
        <w:shd w:fill="FFFFFF" w:val="clear"/>
        <w:rPr>
          <w:rFonts w:ascii="Arial" w:hAnsi="Arial" w:cs="Arial"/>
          <w:sz w:val="22"/>
          <w:szCs w:val="22"/>
          <w:lang w:val="lt-LT"/>
        </w:rPr>
      </w:pPr>
      <w:r>
        <w:rPr>
          <w:color w:val="000000"/>
          <w:sz w:val="22"/>
          <w:szCs w:val="22"/>
          <w:lang w:val="lt-LT"/>
        </w:rPr>
        <w:t>Senelis įkišo ranką kišenėn, išsitraukė senamadišką pailgą piniginę, atsegė sidabrinę sagtį ir išėmė tris banknotus po penkis doleri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ili, jūs ką tik padarėte pelningą sandėrį — uždirbote penkis dolerius. Malonėkite tuoj pat nugabenti šią pernelyg prozaišką žolę į daubą, į šiukšlyną, — žodžiu, kur tik patinka, tik nuolankiai prašau jūsų — nesodinkite jos mano kieme. Žinau, jūsų norai buvo patys geriausi, bet manau, labiau rei</w:t>
        <w:softHyphen/>
        <w:t>kia paisyti mano norų, bent jau vien dėl tokio garbingo am</w:t>
        <w:softHyphen/>
        <w:t>žia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erai, sere, — Bilis nenoromis įsikišo pinigus į kišenę,</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Štai ką, Bili: jūs pasodinsite šią naujovišką žolę kada. nors kitą kartą. Po mano mirties, Bili, jau sekančią dieną galė</w:t>
        <w:softHyphen/>
        <w:t>site perkasti visą tą veją. Na ką, ar pakaks kantrybės palūkėti dar kokius penkerius šešerius metus, kol senasis plepys, ati</w:t>
        <w:softHyphen/>
        <w:t>duos dievui dūši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au galite neabejoti, tikrai palauksiu, — pasakė Bil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žinau nė kaip tai paaiškinti, bet šienapjovės gaudimas man yra pats gražiausias garsas pasaulyje, puikiausia vasaros daina, be jos man būtų neapsakomai liūdna, kaip ir be šviežiai nupjautos žolės kvapo.</w:t>
      </w:r>
    </w:p>
    <w:p>
      <w:pPr>
        <w:pStyle w:val="Normal"/>
        <w:shd w:fill="FFFFFF" w:val="clear"/>
        <w:rPr>
          <w:rFonts w:ascii="Arial" w:hAnsi="Arial" w:cs="Arial"/>
          <w:sz w:val="22"/>
          <w:szCs w:val="22"/>
          <w:lang w:val="lt-LT"/>
        </w:rPr>
      </w:pPr>
      <w:r>
        <w:rPr>
          <w:color w:val="000000"/>
          <w:sz w:val="22"/>
          <w:szCs w:val="22"/>
          <w:lang w:val="lt-LT"/>
        </w:rPr>
        <w:t>Bilis pasilenkė ir pakėlė pintinėlę su žol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Einu į daub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ūs nuostabus jaunuolis ir viską suprantate; aš neabejoju, kad iš jūsų išeis protingas ir doras reporteris, — pasakė senelis, padėdamas jam pakelti pintinėlę. — Aš jums tą pranašauju.</w:t>
      </w:r>
    </w:p>
    <w:p>
      <w:pPr>
        <w:pStyle w:val="Normal"/>
        <w:shd w:fill="FFFFFF" w:val="clear"/>
        <w:rPr>
          <w:rFonts w:ascii="Arial" w:hAnsi="Arial" w:cs="Arial"/>
          <w:sz w:val="22"/>
          <w:szCs w:val="22"/>
          <w:lang w:val="lt-LT"/>
        </w:rPr>
      </w:pPr>
      <w:r>
        <w:rPr>
          <w:color w:val="000000"/>
          <w:sz w:val="22"/>
          <w:szCs w:val="22"/>
          <w:lang w:val="lt-LT"/>
        </w:rPr>
        <w:t>Praėjo rytas, atėjo popietė. Po pietų senelis užlipo į savo kambarį, paskaitė Vitirą</w:t>
      </w:r>
      <w:r>
        <w:rPr>
          <w:color w:val="000000"/>
          <w:sz w:val="22"/>
          <w:szCs w:val="22"/>
          <w:vertAlign w:val="superscript"/>
          <w:lang w:val="lt-LT"/>
        </w:rPr>
        <w:t xml:space="preserve"> </w:t>
      </w:r>
      <w:r>
        <w:rPr>
          <w:color w:val="000000"/>
          <w:sz w:val="22"/>
          <w:szCs w:val="22"/>
          <w:lang w:val="lt-LT"/>
        </w:rPr>
        <w:t xml:space="preserve"> (Vitiras (Whittier, 1807 — 1892) — amerikiečių poetas, prozaikas, žurnalistas.) ir kietai užmigo. Kai pabudo, buvo trečia valanda, pro langus liejosi linksma ir skaisti saulės šviesa. Gulėdamas lovoje, senelis staiga krūptelėjo — pieve</w:t>
        <w:softHyphen/>
        <w:t>lėje pasigirdo seniai pažįstamas, nepamirštamas gaudim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s čia? — pasakė jis. — Kažkas pjauna žolę! Betgi ją dar šiandien rytą nupjovė!</w:t>
      </w:r>
    </w:p>
    <w:p>
      <w:pPr>
        <w:pStyle w:val="Normal"/>
        <w:shd w:fill="FFFFFF" w:val="clear"/>
        <w:rPr>
          <w:rFonts w:ascii="Arial" w:hAnsi="Arial" w:cs="Arial"/>
          <w:sz w:val="22"/>
          <w:szCs w:val="22"/>
          <w:lang w:val="lt-LT"/>
        </w:rPr>
      </w:pPr>
      <w:r>
        <w:rPr>
          <w:color w:val="000000"/>
          <w:sz w:val="22"/>
          <w:szCs w:val="22"/>
          <w:lang w:val="lt-LT"/>
        </w:rPr>
        <w:t>Jis dar pasiklausė. Taip, žinoma, tai gaudžia šienapjovė — vienodai, monotoniškai.</w:t>
      </w:r>
    </w:p>
    <w:p>
      <w:pPr>
        <w:pStyle w:val="Normal"/>
        <w:shd w:fill="FFFFFF" w:val="clear"/>
        <w:rPr>
          <w:rFonts w:ascii="Arial" w:hAnsi="Arial" w:cs="Arial"/>
          <w:sz w:val="22"/>
          <w:szCs w:val="22"/>
          <w:lang w:val="lt-LT"/>
        </w:rPr>
      </w:pPr>
      <w:r>
        <w:rPr>
          <w:color w:val="000000"/>
          <w:sz w:val="22"/>
          <w:szCs w:val="22"/>
          <w:lang w:val="lt-LT"/>
        </w:rPr>
        <w:t>Jis iškišo galvą pro langą ir aiktel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uk tai Bilis! Ei, Bili Foresteri! Kas jums, gal saulė tren</w:t>
        <w:softHyphen/>
        <w:t>kė į galvą? Jūs gi antrą kartą pjaunate veją!</w:t>
      </w:r>
    </w:p>
    <w:p>
      <w:pPr>
        <w:pStyle w:val="Normal"/>
        <w:shd w:fill="FFFFFF" w:val="clear"/>
        <w:rPr>
          <w:rFonts w:ascii="Arial" w:hAnsi="Arial" w:cs="Arial"/>
          <w:sz w:val="22"/>
          <w:szCs w:val="22"/>
          <w:lang w:val="lt-LT"/>
        </w:rPr>
      </w:pPr>
      <w:r>
        <w:rPr>
          <w:color w:val="000000"/>
          <w:sz w:val="22"/>
          <w:szCs w:val="22"/>
          <w:lang w:val="lt-LT"/>
        </w:rPr>
        <w:t>Bilis pakėlė galvą, blykstelėjo baltais dantimis ir pamojav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Žinau. Bet rytą aš, rodos, dirbau nelabai stropiai. Senelis dar kokias penkias minutes gulėjo šypsodamasis</w:t>
      </w:r>
      <w:r>
        <w:rPr>
          <w:rFonts w:cs="Arial" w:ascii="Arial" w:hAnsi="Arial"/>
          <w:sz w:val="22"/>
          <w:szCs w:val="22"/>
          <w:lang w:val="lt-LT"/>
        </w:rPr>
        <w:t xml:space="preserve"> </w:t>
      </w:r>
      <w:r>
        <w:rPr>
          <w:color w:val="000000"/>
          <w:sz w:val="22"/>
          <w:szCs w:val="22"/>
          <w:lang w:val="lt-LT"/>
        </w:rPr>
        <w:t>lovoje, o Bilis Foresteris vis žingsniavo su šienapjovė — į šiau</w:t>
        <w:softHyphen/>
        <w:t>rę, į vakarus, į pietus, pagaliau į rytus — ir iš po jos linksmai tryško kvapnus žalias fontanas.</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SEKMADIENIO RYTĄ LEO AUFMANAS LETAI KLAIDŽIO</w:t>
        <w:softHyphen/>
        <w:t>JO po savo garažą, tarsi laukdamas, kad kokia nors pliauska, laidų ritė, plaktukas ar raktas pašoks ir šūktels: „Pradėk nuo manęs!" Tačiau niekas nešokinėjo ir nesiprašė paimamas.</w:t>
      </w:r>
    </w:p>
    <w:p>
      <w:pPr>
        <w:pStyle w:val="Normal"/>
        <w:shd w:fill="FFFFFF" w:val="clear"/>
        <w:rPr>
          <w:rFonts w:ascii="Arial" w:hAnsi="Arial" w:cs="Arial"/>
          <w:sz w:val="22"/>
          <w:szCs w:val="22"/>
          <w:lang w:val="lt-LT"/>
        </w:rPr>
      </w:pPr>
      <w:r>
        <w:rPr>
          <w:color w:val="000000"/>
          <w:sz w:val="22"/>
          <w:szCs w:val="22"/>
          <w:lang w:val="lt-LT"/>
        </w:rPr>
        <w:t>Kokia ji turi būti ta laimės mašina? — mąstė Leo. — Gal ji turi tilpti kišenėje? O gal turi tave patį nešioti savo kišenėj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ieną dalyką žinau tvirtai, — pasakė jis garsiai. — Ji turi spindėti!</w:t>
      </w:r>
    </w:p>
    <w:p>
      <w:pPr>
        <w:pStyle w:val="Normal"/>
        <w:shd w:fill="FFFFFF" w:val="clear"/>
        <w:rPr>
          <w:rFonts w:ascii="Arial" w:hAnsi="Arial" w:cs="Arial"/>
          <w:sz w:val="22"/>
          <w:szCs w:val="22"/>
          <w:lang w:val="lt-LT"/>
        </w:rPr>
      </w:pPr>
      <w:r>
        <w:rPr>
          <w:color w:val="000000"/>
          <w:sz w:val="22"/>
          <w:szCs w:val="22"/>
          <w:lang w:val="lt-LT"/>
        </w:rPr>
        <w:t>Jis pastatė ant varstoto skardinę oranžinių dažų, paėmė žo</w:t>
        <w:softHyphen/>
        <w:t>dyną ir nukiūtino į nam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ina! — Jis žvilgtelėjo į žodyną. — Ar tu esi „patenkinta, smagi, linksma, džiugi"? Ar tau „viskas pavyksta, viskas se</w:t>
        <w:softHyphen/>
        <w:t>kasi"? Ar, tavo nuomone, viskas klojasi „gerai, protingai ir sėkmingai"?</w:t>
      </w:r>
    </w:p>
    <w:p>
      <w:pPr>
        <w:pStyle w:val="Normal"/>
        <w:shd w:fill="FFFFFF" w:val="clear"/>
        <w:rPr>
          <w:rFonts w:ascii="Arial" w:hAnsi="Arial" w:cs="Arial"/>
          <w:sz w:val="22"/>
          <w:szCs w:val="22"/>
          <w:lang w:val="lt-LT"/>
        </w:rPr>
      </w:pPr>
      <w:r>
        <w:rPr>
          <w:color w:val="000000"/>
          <w:sz w:val="22"/>
          <w:szCs w:val="22"/>
          <w:lang w:val="lt-LT"/>
        </w:rPr>
        <w:t>Lina nustojo pjausčiusi daržoves ir užsimerk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erskaityk man viską dar kartą iš pradžios,</w:t>
      </w:r>
      <w:r>
        <w:rPr>
          <w:color w:val="000000"/>
          <w:sz w:val="22"/>
          <w:szCs w:val="22"/>
          <w:lang w:val="da-DK"/>
        </w:rPr>
        <w:t xml:space="preserve"> </w:t>
      </w:r>
      <w:r>
        <w:rPr>
          <w:color w:val="000000"/>
          <w:sz w:val="22"/>
          <w:szCs w:val="22"/>
          <w:lang w:val="lt-LT"/>
        </w:rPr>
        <w:t>— pasakė ji. Jis užvertė knyg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o aš turiu visą valandą laukti, kol tu sugalvosi man atsakymą? Pasakyk tiktai taip ar ne, man daugiau nieko nereikia. Tai ką, tu nesi „patenkinta, džiugi, linksm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tenkintos būna karvės, o džiugūs — kūdikiai ir su-vaikėję seniai, tepadeda jiems dievas, — atsakė ji. — Na, o dėl „linksma"... Pats matai, kaip linksmai aš šveičiu šitą kriauklę...</w:t>
      </w:r>
    </w:p>
    <w:p>
      <w:pPr>
        <w:pStyle w:val="Normal"/>
        <w:shd w:fill="FFFFFF" w:val="clear"/>
        <w:rPr>
          <w:rFonts w:ascii="Arial" w:hAnsi="Arial" w:cs="Arial"/>
          <w:sz w:val="22"/>
          <w:szCs w:val="22"/>
          <w:lang w:val="lt-LT"/>
        </w:rPr>
      </w:pPr>
      <w:r>
        <w:rPr>
          <w:color w:val="000000"/>
          <w:sz w:val="22"/>
          <w:szCs w:val="22"/>
          <w:lang w:val="lt-LT"/>
        </w:rPr>
        <w:t>Leo įdėmiai pažiūrėjo į žmoną, ir jo veidas pragiedrėjo.</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Tavo teisybė, Lina. Vyrai niekad nieko nesupranta. Gal būt, jau kitą mėnesį mes išsiveršime iš to užburto rat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niekuo nesiskundžiu! — sušuko Lina.</w:t>
      </w:r>
      <w:r>
        <w:rPr>
          <w:color w:val="000000"/>
          <w:sz w:val="22"/>
          <w:szCs w:val="22"/>
        </w:rPr>
        <w:t xml:space="preserve"> </w:t>
      </w:r>
      <w:r>
        <w:rPr>
          <w:color w:val="000000"/>
          <w:sz w:val="22"/>
          <w:szCs w:val="22"/>
          <w:lang w:val="lt-LT"/>
        </w:rPr>
        <w:t>— Aš juk ne</w:t>
        <w:softHyphen/>
        <w:t>ateinu pas tave su žodynu ir nesakau: „Iškišk liežuvį!" Leo, juk tu neklausinėji, kodėl tavo širdis tuksi ne tik dieną, bet ir</w:t>
      </w:r>
      <w:r>
        <w:rPr>
          <w:rFonts w:cs="Arial" w:ascii="Arial" w:hAnsi="Arial"/>
          <w:sz w:val="22"/>
          <w:szCs w:val="22"/>
          <w:lang w:val="lt-LT"/>
        </w:rPr>
        <w:t xml:space="preserve"> </w:t>
      </w:r>
      <w:r>
        <w:rPr>
          <w:color w:val="000000"/>
          <w:sz w:val="22"/>
          <w:szCs w:val="22"/>
          <w:lang w:val="lt-LT"/>
        </w:rPr>
        <w:t>naktį? Ne. O gal tu paklausi, kas yra vedybos? Kas tą žino, Leo? Neuždavinėk klausimų. Tie, kuriems knieti sužinoti, kaip kas veikia, kaip kas sukasi, dažniausiai nukrinta cirke nuo trapecijos arba uždūsta, panorę ištirti, kaip dirba jų gerklės raumenys. Valgyk, miegok ir kvėpuok, Leo, ir nežiūrėk taip, lyg matytum mane pirmą kartą!</w:t>
      </w:r>
    </w:p>
    <w:p>
      <w:pPr>
        <w:pStyle w:val="Normal"/>
        <w:shd w:fill="FFFFFF" w:val="clear"/>
        <w:rPr>
          <w:rFonts w:ascii="Arial" w:hAnsi="Arial" w:cs="Arial"/>
          <w:sz w:val="22"/>
          <w:szCs w:val="22"/>
          <w:lang w:val="lt-LT"/>
        </w:rPr>
      </w:pPr>
      <w:r>
        <w:rPr>
          <w:color w:val="000000"/>
          <w:sz w:val="22"/>
          <w:szCs w:val="22"/>
          <w:lang w:val="lt-LT"/>
        </w:rPr>
        <w:t>Staiga Lina Aufman apmirė. Patraukė nosimi or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dieve, žiūrėk, ką tu padarei!</w:t>
      </w:r>
    </w:p>
    <w:p>
      <w:pPr>
        <w:pStyle w:val="Normal"/>
        <w:shd w:fill="FFFFFF" w:val="clear"/>
        <w:rPr>
          <w:rFonts w:ascii="Arial" w:hAnsi="Arial" w:cs="Arial"/>
          <w:sz w:val="22"/>
          <w:szCs w:val="22"/>
          <w:lang w:val="lt-LT"/>
        </w:rPr>
      </w:pPr>
      <w:r>
        <w:rPr>
          <w:color w:val="000000"/>
          <w:sz w:val="22"/>
          <w:szCs w:val="22"/>
          <w:lang w:val="lt-LT"/>
        </w:rPr>
        <w:t>Ji truktelėjo orkaitės dureles. Iš ten išsiveržė didžiulis dūmų debes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aimė! — sudejavo ji. — Dėl tos laimės mes susivaidijo</w:t>
        <w:softHyphen/>
        <w:t>me, pirmą kartą per šį pusmetį. Dėl laimės pirmą kartą per dvidešimt metų vakarienei bus anglys vietoj duonos!</w:t>
      </w:r>
    </w:p>
    <w:p>
      <w:pPr>
        <w:pStyle w:val="Normal"/>
        <w:shd w:fill="FFFFFF" w:val="clear"/>
        <w:rPr>
          <w:rFonts w:ascii="Arial" w:hAnsi="Arial" w:cs="Arial"/>
          <w:sz w:val="22"/>
          <w:szCs w:val="22"/>
          <w:lang w:val="lt-LT"/>
        </w:rPr>
      </w:pPr>
      <w:r>
        <w:rPr>
          <w:color w:val="000000"/>
          <w:sz w:val="22"/>
          <w:szCs w:val="22"/>
          <w:lang w:val="lt-LT"/>
        </w:rPr>
        <w:t>Kai dūmai išsisklaidė, Leo Aufmano pėdsakai jau buvo at</w:t>
        <w:softHyphen/>
        <w:t>šalę.</w:t>
      </w:r>
    </w:p>
    <w:p>
      <w:pPr>
        <w:pStyle w:val="Normal"/>
        <w:shd w:fill="FFFFFF" w:val="clear"/>
        <w:rPr>
          <w:rFonts w:ascii="Arial" w:hAnsi="Arial" w:cs="Arial"/>
          <w:sz w:val="22"/>
          <w:szCs w:val="22"/>
          <w:lang w:val="lt-LT"/>
        </w:rPr>
      </w:pPr>
      <w:r>
        <w:rPr>
          <w:color w:val="000000"/>
          <w:sz w:val="22"/>
          <w:szCs w:val="22"/>
          <w:lang w:val="lt-LT"/>
        </w:rPr>
        <w:t>Baisus bildesys, žvangėjimas, žmogaus ir įkvėpimo grum</w:t>
        <w:softHyphen/>
        <w:t>tynės, ištisas dienas ore laksto metalo ir medžio gabalai, plak</w:t>
        <w:softHyphen/>
        <w:t>tukai, vinys, reišina, atsuktuvai... Kartais Leo Aufmaną apima neviltis — ir jis bastosi gatvėmis, susinervinęs, neramus. Jis krūpteli ir atsisuka, užgirdęs tolumoje juoką, klausosi vaikų pokštų, stebi — kas gi iššaukia vaiko šypseną? Vakarais jis atsisėda prie triukšmingos kompanijos kurio nors kaimyno verandoje, klausydamasis senukų prisiminimų, kalbų apie gyvenimą, ir po kiekvieno džiaugsmo prasiveržimo labai pa</w:t>
        <w:softHyphen/>
        <w:t>gyvėja, tarsi generolas, kuris mato, kad tamsiosios priešo jėgos sutriuškintos ir jo strategija teisinga. Eidamas namo jis džiūgauja, kol atsiduria savo garaže, kur guli negyvi instru</w:t>
        <w:softHyphen/>
        <w:t>mentai ir šaltos geležies krūvos. Tada jo švytintis veidas vėl aptemsta, ir, trokšdamas išlieti savo kartėlį, jis įtūžęs svai</w:t>
        <w:softHyphen/>
        <w:t>do ir daužo savo mašinos dalis, tarsi tai būtų gyvi priešininkai. Pagaliau mašinos kontūrai ėmė ryškėti, ir po dešimties dienų ir naktų, drebėdamas iš nuovargio, išsekęs išbadėjęs, pajuo</w:t>
        <w:softHyphen/>
        <w:t>dęs, tarsi žaibo trenktas, Leo Aufmanas įsvirduliavo į namą.</w:t>
      </w:r>
    </w:p>
    <w:p>
      <w:pPr>
        <w:pStyle w:val="Normal"/>
        <w:shd w:fill="FFFFFF" w:val="clear"/>
        <w:rPr>
          <w:rFonts w:ascii="Arial" w:hAnsi="Arial" w:cs="Arial"/>
          <w:sz w:val="22"/>
          <w:szCs w:val="22"/>
          <w:lang w:val="lt-LT"/>
        </w:rPr>
      </w:pPr>
      <w:r>
        <w:rPr>
          <w:color w:val="000000"/>
          <w:sz w:val="22"/>
          <w:szCs w:val="22"/>
          <w:lang w:val="lt-LT"/>
        </w:rPr>
        <w:t>Vaikai pešėsi ir plyšojo, tačiau, pasirodžius tėvui, tuoj pat</w:t>
      </w:r>
      <w:r>
        <w:rPr>
          <w:rFonts w:cs="Arial" w:ascii="Arial" w:hAnsi="Arial"/>
          <w:sz w:val="22"/>
          <w:szCs w:val="22"/>
          <w:lang w:val="lt-LT"/>
        </w:rPr>
        <w:t xml:space="preserve"> </w:t>
      </w:r>
      <w:r>
        <w:rPr>
          <w:color w:val="000000"/>
          <w:sz w:val="22"/>
          <w:szCs w:val="22"/>
          <w:lang w:val="lt-LT"/>
        </w:rPr>
        <w:t>nutilo tarsi, išmušus paskutinei valandai, į kambarį būtų įėjusi pati giltin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aimės mašina baigta, — sušvokštė Leo Aufman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eo Aufmanas nukrito penkiolika svarų, — pasakė jo žmona. — Jis jau dvi savaites nekalba su savo vaikais, jie pasidarė kaip nesavi, žiūrėkite, jie mušasi! Jo žmona taip pat kaip nesava, ji pastorėjo dešimčia svarų, dabar jai reiks naujų suknelių! Taip, suprantama, mašina užbaigta, bet ar mes tapome laimingesni? Kas pasakys? Leo, mesk meistravęs tą laikrodį, į jį nelįs jokia gegutė. Žmogui netinka kištis į tokius dalykus. Viešpačiui dievui, tas, aišku, nepakenks, o Leo Aufmanui, atrodo, jau gerokai pakenkė. Dar viena tokia sa</w:t>
        <w:softHyphen/>
        <w:t>vaitė, ir mes jį palaidosime jo paties mašinoje.</w:t>
      </w:r>
    </w:p>
    <w:p>
      <w:pPr>
        <w:pStyle w:val="Normal"/>
        <w:shd w:fill="FFFFFF" w:val="clear"/>
        <w:rPr>
          <w:rFonts w:ascii="Arial" w:hAnsi="Arial" w:cs="Arial"/>
          <w:sz w:val="22"/>
          <w:szCs w:val="22"/>
          <w:lang w:val="lt-LT"/>
        </w:rPr>
      </w:pPr>
      <w:r>
        <w:rPr>
          <w:color w:val="000000"/>
          <w:sz w:val="22"/>
          <w:szCs w:val="22"/>
          <w:lang w:val="lt-LT"/>
        </w:rPr>
        <w:t>Bet šių žodžių Leo Aufmanas jau nebegirdėjo: jis apstulbęs žiūrėjo, kaip ant jo griūva lubos.</w:t>
      </w:r>
    </w:p>
    <w:p>
      <w:pPr>
        <w:pStyle w:val="Normal"/>
        <w:shd w:fill="FFFFFF" w:val="clear"/>
        <w:rPr>
          <w:rFonts w:ascii="Arial" w:hAnsi="Arial" w:cs="Arial"/>
          <w:sz w:val="22"/>
          <w:szCs w:val="22"/>
          <w:lang w:val="lt-LT"/>
        </w:rPr>
      </w:pPr>
      <w:r>
        <w:rPr>
          <w:color w:val="000000"/>
          <w:sz w:val="22"/>
          <w:szCs w:val="22"/>
          <w:lang w:val="lt-LT"/>
        </w:rPr>
        <w:t>Čia tai bent, pagalvojo jis, jau gulėdamas ant grindų.</w:t>
      </w:r>
    </w:p>
    <w:p>
      <w:pPr>
        <w:pStyle w:val="Normal"/>
        <w:shd w:fill="FFFFFF" w:val="clear"/>
        <w:rPr>
          <w:rFonts w:ascii="Arial" w:hAnsi="Arial" w:cs="Arial"/>
          <w:sz w:val="22"/>
          <w:szCs w:val="22"/>
          <w:lang w:val="lt-LT"/>
        </w:rPr>
      </w:pPr>
      <w:r>
        <w:rPr>
          <w:color w:val="000000"/>
          <w:sz w:val="22"/>
          <w:szCs w:val="22"/>
          <w:lang w:val="lt-LT"/>
        </w:rPr>
        <w:t>Akimirksniu viską apgaubė tamsa, ir jis išgirdo tik, kaip kažkas triskart suspiegė kažką apie laimės mašiną.</w:t>
      </w:r>
    </w:p>
    <w:p>
      <w:pPr>
        <w:pStyle w:val="Normal"/>
        <w:shd w:fill="FFFFFF" w:val="clear"/>
        <w:rPr>
          <w:rFonts w:ascii="Arial" w:hAnsi="Arial" w:cs="Arial"/>
          <w:sz w:val="22"/>
          <w:szCs w:val="22"/>
          <w:lang w:val="lt-LT"/>
        </w:rPr>
      </w:pPr>
      <w:r>
        <w:rPr>
          <w:color w:val="000000"/>
          <w:sz w:val="22"/>
          <w:szCs w:val="22"/>
          <w:lang w:val="lt-LT"/>
        </w:rPr>
        <w:t>Kitą rytą, vos pramerkęs akis, jis pamatė aibes paukščių: jie nardė ore tarsi įvairiaspalviai akmenukai, svaidomi į ne</w:t>
        <w:softHyphen/>
        <w:t>įsivaizduojamai tyrą upokšnį, ir švelniai žvangsėdami, leido</w:t>
        <w:softHyphen/>
        <w:t>si ant skardinio garažo stogo.</w:t>
      </w:r>
    </w:p>
    <w:p>
      <w:pPr>
        <w:pStyle w:val="Normal"/>
        <w:shd w:fill="FFFFFF" w:val="clear"/>
        <w:rPr>
          <w:rFonts w:ascii="Arial" w:hAnsi="Arial" w:cs="Arial"/>
          <w:sz w:val="22"/>
          <w:szCs w:val="22"/>
          <w:lang w:val="lt-LT"/>
        </w:rPr>
      </w:pPr>
      <w:r>
        <w:rPr>
          <w:color w:val="000000"/>
          <w:sz w:val="22"/>
          <w:szCs w:val="22"/>
          <w:lang w:val="lt-LT"/>
        </w:rPr>
        <w:t>Įvairiausių veislių šunys tyliai sėlino į kiemą ir, vizgindami uodegas, žvelgė pro atviras garažo duris; keturi berniukai, dvi mergaitės ir keletas vyrų kiek padelsė ant tako, paskui neryž</w:t>
        <w:softHyphen/>
        <w:t>tingai priėjo arčiau ir sustojo po vyšniomis.</w:t>
      </w:r>
    </w:p>
    <w:p>
      <w:pPr>
        <w:pStyle w:val="Normal"/>
        <w:shd w:fill="FFFFFF" w:val="clear"/>
        <w:rPr>
          <w:rFonts w:ascii="Arial" w:hAnsi="Arial" w:cs="Arial"/>
          <w:sz w:val="22"/>
          <w:szCs w:val="22"/>
          <w:lang w:val="lt-LT"/>
        </w:rPr>
      </w:pPr>
      <w:r>
        <w:rPr>
          <w:color w:val="000000"/>
          <w:sz w:val="22"/>
          <w:szCs w:val="22"/>
          <w:lang w:val="lt-LT"/>
        </w:rPr>
        <w:t>Leo Aufmanas įsiklausė ir suprato, kas traukia juos visus į jo kiemą.</w:t>
      </w:r>
    </w:p>
    <w:p>
      <w:pPr>
        <w:pStyle w:val="Normal"/>
        <w:shd w:fill="FFFFFF" w:val="clear"/>
        <w:rPr>
          <w:rFonts w:ascii="Arial" w:hAnsi="Arial" w:cs="Arial"/>
          <w:sz w:val="22"/>
          <w:szCs w:val="22"/>
          <w:lang w:val="lt-LT"/>
        </w:rPr>
      </w:pPr>
      <w:r>
        <w:rPr>
          <w:color w:val="000000"/>
          <w:sz w:val="22"/>
          <w:szCs w:val="22"/>
          <w:lang w:val="lt-LT"/>
        </w:rPr>
        <w:t>Laimės mašinos balsas.</w:t>
      </w:r>
    </w:p>
    <w:p>
      <w:pPr>
        <w:pStyle w:val="Normal"/>
        <w:shd w:fill="FFFFFF" w:val="clear"/>
        <w:rPr>
          <w:rFonts w:ascii="Arial" w:hAnsi="Arial" w:cs="Arial"/>
          <w:sz w:val="22"/>
          <w:szCs w:val="22"/>
          <w:lang w:val="lt-LT"/>
        </w:rPr>
      </w:pPr>
      <w:r>
        <w:rPr>
          <w:color w:val="000000"/>
          <w:sz w:val="22"/>
          <w:szCs w:val="22"/>
          <w:lang w:val="lt-LT"/>
        </w:rPr>
        <w:t>Tokį garsą galėtum išgirsti vasaros dieną palei kokios nors milžinės virtuvę. Tai įvairiabalsis dūzgesys — ir žemas, ir aukštas, ir vienodas, ir nutrūkstantis. Rodės, ten sukasi didelių kaip puodeliai auksinių bičių spiečiai ir verda pasakiškus val</w:t>
        <w:softHyphen/>
        <w:t>gius. O pati milžinė linksmai niūniuoja sau po nosimi, ir jos veidas — tarsi didžiulis persikų spalvos mėnulis; tuoj ji, neaprėpiama kaip vasara, priplauks prie durų ir ramiai pažvelgs į kiemą, į išsiviepusius šunis, baltapūkius berniukus ir žila</w:t>
        <w:softHyphen/>
        <w:t>plaukius seni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lauk, — garsiai tarė Leo Aufmanas. — Juk šiandien aš dar nebuvau įjungęs mašinos. Solai!</w:t>
      </w:r>
    </w:p>
    <w:p>
      <w:pPr>
        <w:pStyle w:val="Normal"/>
        <w:shd w:fill="FFFFFF" w:val="clear"/>
        <w:rPr>
          <w:rFonts w:ascii="Arial" w:hAnsi="Arial" w:cs="Arial"/>
          <w:sz w:val="22"/>
          <w:szCs w:val="22"/>
          <w:lang w:val="lt-LT"/>
        </w:rPr>
      </w:pPr>
      <w:r>
        <w:rPr>
          <w:color w:val="000000"/>
          <w:sz w:val="22"/>
          <w:szCs w:val="22"/>
          <w:lang w:val="lt-LT"/>
        </w:rPr>
        <w:t>Solas pakėlė galvą — jis taip pat stovėjo apačioje, kiem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olai, tu ją įjunge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u pats prieš pusvalandį liepei ją įšildy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k, taip. Aš visai užmiršau. Aš dar kaip reikiant neprasiblaiviau iš miegų.</w:t>
      </w:r>
    </w:p>
    <w:p>
      <w:pPr>
        <w:pStyle w:val="Normal"/>
        <w:shd w:fill="FFFFFF" w:val="clear"/>
        <w:rPr>
          <w:rFonts w:ascii="Arial" w:hAnsi="Arial" w:cs="Arial"/>
          <w:sz w:val="22"/>
          <w:szCs w:val="22"/>
          <w:lang w:val="lt-LT"/>
        </w:rPr>
      </w:pPr>
      <w:r>
        <w:rPr>
          <w:color w:val="000000"/>
          <w:sz w:val="22"/>
          <w:szCs w:val="22"/>
          <w:lang w:val="lt-LT"/>
        </w:rPr>
        <w:t>Ir jis vėl atsilošė ant pagalvio.</w:t>
      </w:r>
    </w:p>
    <w:p>
      <w:pPr>
        <w:pStyle w:val="Normal"/>
        <w:shd w:fill="FFFFFF" w:val="clear"/>
        <w:rPr>
          <w:rFonts w:ascii="Arial" w:hAnsi="Arial" w:cs="Arial"/>
          <w:sz w:val="22"/>
          <w:szCs w:val="22"/>
          <w:lang w:val="lt-LT"/>
        </w:rPr>
      </w:pPr>
      <w:r>
        <w:rPr>
          <w:color w:val="000000"/>
          <w:sz w:val="22"/>
          <w:szCs w:val="22"/>
          <w:lang w:val="lt-LT"/>
        </w:rPr>
        <w:t>Žmona atnešė jam pusryčius ir, priėjusi prie lango, pažvel</w:t>
        <w:softHyphen/>
        <w:t>gė žemyn į garaž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klausyk, Leo, — tarė ji negarsiai. — Jeigu ta mašina iš tiesų tokia, kaip tu sakai, gal būt, ji moka gimdyti vaikus? Ar gali ji paversti senį jaunuoliu? Ir dar — ar galima toje maši</w:t>
        <w:softHyphen/>
        <w:t>noje su visa jos laime pasislėpti nuo mirtie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sislėp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eigu tu mirsi nuo persidirbimo — ką aš tada darysiu? Įlįsiu į tą didelę dėžę ir būsiu laiminga? Ir dar pasakyk man, Leo, kaip tau atrodo mūsų gyvenimas? Pats žinai, kokia tvar</w:t>
        <w:softHyphen/>
        <w:t>ka mūsų namuose. Septintą ryto keliu vaikus, verdu pusry</w:t>
        <w:softHyphen/>
        <w:t>čius; pusė devintos jūsų jau nebėra, aš lieku viena su skalbi</w:t>
        <w:softHyphen/>
        <w:t>mu, viena su virimu; ir kojines adyti taip pat reikia, ir daržą ravėti, ir į krautuvę sulakstyti, ir sidabrą išblizginti. Aš nesi</w:t>
        <w:softHyphen/>
        <w:t>skundžiu. Aš tik primenu tau, Leo, kokia tvarka mūsų namuo</w:t>
        <w:softHyphen/>
        <w:t>se, kaip aš gyvenu. Taigi atsakyk dabar: kaip tu visa tai su</w:t>
        <w:softHyphen/>
        <w:t>talpinsi į savo mašiną?</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Ji visai kitaip padaryt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abai gaila. Vadinasi, aš neturėsiu laiko į ją žiūrėti. — Ji pabučiavo jį į skruostą ir išėjo iš kambario, o jis gulėjo ir uodė: vėjas, sukeltas apačioje stovinčios mašinos, kvepėjo keptais kaštonais, parduodamais rudenį Paryžiaus gatvėse, ku</w:t>
        <w:softHyphen/>
        <w:t>riomis jam niekad neteko vaikščioti...</w:t>
      </w:r>
    </w:p>
    <w:p>
      <w:pPr>
        <w:pStyle w:val="Normal"/>
        <w:shd w:fill="FFFFFF" w:val="clear"/>
        <w:rPr>
          <w:rFonts w:ascii="Arial" w:hAnsi="Arial" w:cs="Arial"/>
          <w:sz w:val="22"/>
          <w:szCs w:val="22"/>
          <w:lang w:val="lt-LT"/>
        </w:rPr>
      </w:pPr>
      <w:r>
        <w:rPr>
          <w:color w:val="000000"/>
          <w:sz w:val="22"/>
          <w:szCs w:val="22"/>
          <w:lang w:val="lt-LT"/>
        </w:rPr>
        <w:t>Tarp apkerėtų šunų ir berniūkščių nepastebimai prasmuko katė ir ėmė murkti prie garažo durų; o už durų buvo girdėti,</w:t>
      </w:r>
      <w:r>
        <w:rPr>
          <w:rFonts w:cs="Arial" w:ascii="Arial" w:hAnsi="Arial"/>
          <w:sz w:val="22"/>
          <w:szCs w:val="22"/>
          <w:lang w:val="lt-LT"/>
        </w:rPr>
        <w:t xml:space="preserve"> </w:t>
      </w:r>
      <w:r>
        <w:rPr>
          <w:color w:val="000000"/>
          <w:sz w:val="22"/>
          <w:szCs w:val="22"/>
          <w:lang w:val="lt-LT"/>
        </w:rPr>
        <w:t>kaip šnypščia balta sniego puta, kaip šniokščia bangos, duždamos į tolimą krantą.</w:t>
      </w:r>
    </w:p>
    <w:p>
      <w:pPr>
        <w:pStyle w:val="Normal"/>
        <w:shd w:fill="FFFFFF" w:val="clear"/>
        <w:rPr>
          <w:rFonts w:ascii="Arial" w:hAnsi="Arial" w:cs="Arial"/>
          <w:sz w:val="22"/>
          <w:szCs w:val="22"/>
          <w:lang w:val="lt-LT"/>
        </w:rPr>
      </w:pPr>
      <w:r>
        <w:rPr>
          <w:color w:val="000000"/>
          <w:sz w:val="22"/>
          <w:szCs w:val="22"/>
          <w:lang w:val="lt-LT"/>
        </w:rPr>
        <w:t>Rytoj mes išbandysime mašiną, galvojo Leo Aufmanas. Visi kartu.</w:t>
      </w:r>
    </w:p>
    <w:p>
      <w:pPr>
        <w:pStyle w:val="Normal"/>
        <w:shd w:fill="FFFFFF" w:val="clear"/>
        <w:rPr>
          <w:rFonts w:ascii="Arial" w:hAnsi="Arial" w:cs="Arial"/>
          <w:sz w:val="22"/>
          <w:szCs w:val="22"/>
          <w:lang w:val="lt-LT"/>
        </w:rPr>
      </w:pPr>
      <w:r>
        <w:rPr>
          <w:color w:val="000000"/>
          <w:sz w:val="22"/>
          <w:szCs w:val="22"/>
          <w:lang w:val="lt-LT"/>
        </w:rPr>
        <w:t>Vėlai naktį jis prabudo — jį kažkas išbudino. Toli, kitame kambaryje, kažkas verk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olai, tai tu? — jis sušnibždėjo, lipdamas iš lovos.</w:t>
      </w:r>
    </w:p>
    <w:p>
      <w:pPr>
        <w:pStyle w:val="Normal"/>
        <w:shd w:fill="FFFFFF" w:val="clear"/>
        <w:rPr>
          <w:rFonts w:ascii="Arial" w:hAnsi="Arial" w:cs="Arial"/>
          <w:sz w:val="22"/>
          <w:szCs w:val="22"/>
          <w:lang w:val="lt-LT"/>
        </w:rPr>
      </w:pPr>
      <w:r>
        <w:rPr>
          <w:color w:val="000000"/>
          <w:sz w:val="22"/>
          <w:szCs w:val="22"/>
          <w:lang w:val="lt-LT"/>
        </w:rPr>
        <w:t>Savo kambaryje Solas gailiai verkė, įsikniaubęs į pagalv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ne... — kūkčiojo jis. — Baigėsi... baigėsi...</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Solai, tu susapnavai baisų sapną? Papasakok man, sūneli. Bet berniukas nesiliovė raudojęs.</w:t>
      </w:r>
    </w:p>
    <w:p>
      <w:pPr>
        <w:pStyle w:val="Normal"/>
        <w:shd w:fill="FFFFFF" w:val="clear"/>
        <w:rPr>
          <w:rFonts w:ascii="Arial" w:hAnsi="Arial" w:cs="Arial"/>
          <w:sz w:val="22"/>
          <w:szCs w:val="22"/>
          <w:lang w:val="lt-LT"/>
        </w:rPr>
      </w:pPr>
      <w:r>
        <w:rPr>
          <w:color w:val="000000"/>
          <w:sz w:val="22"/>
          <w:szCs w:val="22"/>
          <w:lang w:val="lt-LT"/>
        </w:rPr>
        <w:t>Ir čia, sėdėdamas ant jo lovos, Leo Aufmanas nežinia kodėl sumanė žvilgtelėti pro langą. Apačioje garažo durys buvo at</w:t>
        <w:softHyphen/>
        <w:t>viros.</w:t>
      </w:r>
    </w:p>
    <w:p>
      <w:pPr>
        <w:pStyle w:val="Normal"/>
        <w:shd w:fill="FFFFFF" w:val="clear"/>
        <w:rPr>
          <w:rFonts w:ascii="Arial" w:hAnsi="Arial" w:cs="Arial"/>
          <w:sz w:val="22"/>
          <w:szCs w:val="22"/>
          <w:lang w:val="lt-LT"/>
        </w:rPr>
      </w:pPr>
      <w:r>
        <w:rPr>
          <w:color w:val="000000"/>
          <w:sz w:val="22"/>
          <w:szCs w:val="22"/>
          <w:lang w:val="lt-LT"/>
        </w:rPr>
        <w:t>Jis pajuto, kaip jam plaukai ant galvos atsistojo.</w:t>
      </w:r>
    </w:p>
    <w:p>
      <w:pPr>
        <w:pStyle w:val="Normal"/>
        <w:shd w:fill="FFFFFF" w:val="clear"/>
        <w:rPr>
          <w:rFonts w:ascii="Arial" w:hAnsi="Arial" w:cs="Arial"/>
          <w:sz w:val="22"/>
          <w:szCs w:val="22"/>
          <w:lang w:val="lt-LT"/>
        </w:rPr>
      </w:pPr>
      <w:r>
        <w:rPr>
          <w:color w:val="000000"/>
          <w:sz w:val="22"/>
          <w:szCs w:val="22"/>
          <w:lang w:val="lt-LT"/>
        </w:rPr>
        <w:t>Kai Solas, tyliai kūkčiodamas, pagaliau užmigo neramiu miegu, tėvas nusileido laiptais, priėjo prie garažo ir, sulaikęs kvapą, atsargiai ištiesė ranką.</w:t>
      </w:r>
    </w:p>
    <w:p>
      <w:pPr>
        <w:pStyle w:val="Normal"/>
        <w:shd w:fill="FFFFFF" w:val="clear"/>
        <w:rPr>
          <w:rFonts w:ascii="Arial" w:hAnsi="Arial" w:cs="Arial"/>
          <w:sz w:val="22"/>
          <w:szCs w:val="22"/>
          <w:lang w:val="lt-LT"/>
        </w:rPr>
      </w:pPr>
      <w:r>
        <w:rPr>
          <w:color w:val="000000"/>
          <w:sz w:val="22"/>
          <w:szCs w:val="22"/>
          <w:lang w:val="lt-LT"/>
        </w:rPr>
        <w:t>Naktis buvo vėsi, tačiau laimės mašina nudegino jam pirš</w:t>
        <w:softHyphen/>
        <w:t>tus.</w:t>
      </w:r>
    </w:p>
    <w:p>
      <w:pPr>
        <w:pStyle w:val="Normal"/>
        <w:shd w:fill="FFFFFF" w:val="clear"/>
        <w:rPr>
          <w:rFonts w:ascii="Arial" w:hAnsi="Arial" w:cs="Arial"/>
          <w:sz w:val="22"/>
          <w:szCs w:val="22"/>
          <w:lang w:val="lt-LT"/>
        </w:rPr>
      </w:pPr>
      <w:r>
        <w:rPr>
          <w:color w:val="000000"/>
          <w:sz w:val="22"/>
          <w:szCs w:val="22"/>
          <w:lang w:val="lt-LT"/>
        </w:rPr>
        <w:t>Aha, pagalvojo jis, šiąnakt čia buvo atėjęs Solas.</w:t>
      </w:r>
    </w:p>
    <w:p>
      <w:pPr>
        <w:pStyle w:val="Normal"/>
        <w:shd w:fill="FFFFFF" w:val="clear"/>
        <w:rPr>
          <w:rFonts w:ascii="Arial" w:hAnsi="Arial" w:cs="Arial"/>
          <w:sz w:val="22"/>
          <w:szCs w:val="22"/>
          <w:lang w:val="lt-LT"/>
        </w:rPr>
      </w:pPr>
      <w:r>
        <w:rPr>
          <w:color w:val="000000"/>
          <w:sz w:val="22"/>
          <w:szCs w:val="22"/>
          <w:lang w:val="lt-LT"/>
        </w:rPr>
        <w:t>Kodėl? Argi jis nelaimingas, argi jam reikia mašinos? Ne, jis laimingas, jis tiesiog nori savo laimę išsaugoti amžiams. Kas čia bloga, jei berniukas žino, kas yra laimė, ir nori ją iš</w:t>
        <w:softHyphen/>
        <w:t>saugoti? Nieko blogo čia nėra. Ir vis dėlto...</w:t>
      </w:r>
    </w:p>
    <w:p>
      <w:pPr>
        <w:pStyle w:val="Normal"/>
        <w:shd w:fill="FFFFFF" w:val="clear"/>
        <w:rPr>
          <w:rFonts w:ascii="Arial" w:hAnsi="Arial" w:cs="Arial"/>
          <w:sz w:val="22"/>
          <w:szCs w:val="22"/>
          <w:lang w:val="lt-LT"/>
        </w:rPr>
      </w:pPr>
      <w:r>
        <w:rPr>
          <w:color w:val="000000"/>
          <w:sz w:val="22"/>
          <w:szCs w:val="22"/>
          <w:lang w:val="lt-LT"/>
        </w:rPr>
        <w:t>Staiga Solo lange suplazdėjo kažkokia balta pamėklė. Leo Aufmano širdis vos neiššoko iš krūtinės. Bet jis tuoj supra</w:t>
        <w:softHyphen/>
        <w:t>to — tai vėjas išpūtė užuolaidą. O jam pasirodė, kad kažkokia švelni, virpanti būtybė išlėkė į naktį, tarsi pro langą būtų iš</w:t>
        <w:softHyphen/>
        <w:t>skridusi berniuko siela. Ir Leo Aufmanas nejučiomis iškėlė rankas, lyg norėdamas ją pagauti ir įstumti atgal į miegantį namą.</w:t>
      </w:r>
    </w:p>
    <w:p>
      <w:pPr>
        <w:pStyle w:val="Normal"/>
        <w:shd w:fill="FFFFFF" w:val="clear"/>
        <w:rPr>
          <w:rFonts w:ascii="Arial" w:hAnsi="Arial" w:cs="Arial"/>
          <w:sz w:val="22"/>
          <w:szCs w:val="22"/>
          <w:lang w:val="lt-LT"/>
        </w:rPr>
      </w:pPr>
      <w:r>
        <w:rPr>
          <w:color w:val="000000"/>
          <w:sz w:val="22"/>
          <w:szCs w:val="22"/>
          <w:lang w:val="lt-LT"/>
        </w:rPr>
        <w:t>Krečiamas šiurpo, jis sugrįžo į Solo kambarį, pagavo plevė</w:t>
        <w:softHyphen/>
        <w:t>suojančią užuolaidą ir gerai uždarė langą, kad ji vėl nebeištruktų laukan. Po to atsisėdo ant lovos ir uždėjo ranką sūnui ant peties.</w:t>
      </w:r>
    </w:p>
    <w:p>
      <w:pPr>
        <w:pStyle w:val="Normal"/>
        <w:shd w:fill="FFFFFF" w:val="clear"/>
        <w:rPr>
          <w:rFonts w:ascii="Arial" w:hAnsi="Arial" w:cs="Arial"/>
          <w:sz w:val="22"/>
          <w:szCs w:val="22"/>
          <w:lang w:val="da-DK"/>
        </w:rPr>
      </w:pPr>
      <w:r>
        <w:rPr>
          <w:color w:val="000000"/>
          <w:sz w:val="22"/>
          <w:szCs w:val="22"/>
          <w:lang w:val="lt-LT"/>
        </w:rPr>
        <w:t>— „</w:t>
      </w:r>
      <w:r>
        <w:rPr>
          <w:color w:val="000000"/>
          <w:sz w:val="22"/>
          <w:szCs w:val="22"/>
          <w:lang w:val="lt-LT"/>
        </w:rPr>
        <w:t>Apysaka apie du miestus"? Mano. „Senienų krautuvė</w:t>
        <w:softHyphen/>
        <w:t>lė"? Hm, ta, žinoma, Leo Aufmano. „Didžiosios viltys"? Kadai</w:t>
        <w:softHyphen/>
        <w:t>se buvo mano. Bet dabar tegu „Didžiosios viltys" lieka jam.</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Kas čia darosi? — paklausė Leo Aufmanas, įeidamas į kambar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Čia vyksta turto dalybos, — atsakė žmona. — Jeigu tėvas naktį mirtinai prigąsdina sūnų, vadinasi, laikas dalintis viską pusiau. Šalin iš kelio, „Nykusis name" ir „Senienų krautu</w:t>
        <w:softHyphen/>
        <w:t>vėle!" Nė vienoje tų knygų nerasi tokio paiko mokslininko, kaip Leo Aufman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u išeini, nė neišbandžiusi mašinos! — užprotestavo Leo. — Pabandyk nors kartą ir pamatysi, kaip tuoj viską išpa</w:t>
        <w:softHyphen/>
        <w:t>kuosi ir pasiliksi!</w:t>
      </w:r>
    </w:p>
    <w:p>
      <w:pPr>
        <w:pStyle w:val="Normal"/>
        <w:shd w:fill="FFFFFF" w:val="clear"/>
        <w:rPr>
          <w:rFonts w:ascii="Arial" w:hAnsi="Arial" w:cs="Arial"/>
          <w:sz w:val="22"/>
          <w:szCs w:val="22"/>
          <w:lang w:val="lt-LT"/>
        </w:rPr>
      </w:pPr>
      <w:r>
        <w:rPr>
          <w:color w:val="000000"/>
          <w:sz w:val="22"/>
          <w:szCs w:val="22"/>
          <w:lang w:val="lt-LT"/>
        </w:rPr>
        <w:t>— „</w:t>
      </w:r>
      <w:r>
        <w:rPr>
          <w:color w:val="000000"/>
          <w:sz w:val="22"/>
          <w:szCs w:val="22"/>
          <w:lang w:val="lt-LT"/>
        </w:rPr>
        <w:t>Tomas Sviftas ir jo elektrinis naikintuvas". Kieno? — paklausė ji. — Nesunku įspėti.</w:t>
      </w:r>
    </w:p>
    <w:p>
      <w:pPr>
        <w:pStyle w:val="Normal"/>
        <w:shd w:fill="FFFFFF" w:val="clear"/>
        <w:rPr>
          <w:rFonts w:ascii="Arial" w:hAnsi="Arial" w:cs="Arial"/>
          <w:sz w:val="22"/>
          <w:szCs w:val="22"/>
          <w:lang w:val="lt-LT"/>
        </w:rPr>
      </w:pPr>
      <w:r>
        <w:rPr>
          <w:color w:val="000000"/>
          <w:sz w:val="22"/>
          <w:szCs w:val="22"/>
          <w:lang w:val="lt-LT"/>
        </w:rPr>
        <w:t>Ir, paniekinamai prunkštelėjusi, padavė knygą vyrui.</w:t>
      </w:r>
    </w:p>
    <w:p>
      <w:pPr>
        <w:pStyle w:val="Normal"/>
        <w:shd w:fill="FFFFFF" w:val="clear"/>
        <w:rPr>
          <w:rFonts w:ascii="Arial" w:hAnsi="Arial" w:cs="Arial"/>
          <w:sz w:val="22"/>
          <w:szCs w:val="22"/>
          <w:lang w:val="lt-LT"/>
        </w:rPr>
      </w:pPr>
      <w:r>
        <w:rPr>
          <w:color w:val="000000"/>
          <w:sz w:val="22"/>
          <w:szCs w:val="22"/>
          <w:lang w:val="lt-LT"/>
        </w:rPr>
        <w:t>Vakarop visos knygos, indai, drabužiai ir baltiniai buvo pa</w:t>
        <w:softHyphen/>
        <w:t>dalinti — vienas čia, vienas ten, keturi čia, keturi ten, dešimt čia, dešimt ten. Linai Aufman galva susisuko nuo to skaičiavi</w:t>
        <w:softHyphen/>
        <w:t>mo, ir ji atsisėdo pailsė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gerai jau, — atsiduso ji. — Prieš išsiskiriant, Leo, įro</w:t>
        <w:softHyphen/>
        <w:t>dyk, kad ne dėl tavo kaltės vaikus naktimis kankina koš</w:t>
        <w:softHyphen/>
        <w:t>marai!</w:t>
      </w:r>
    </w:p>
    <w:p>
      <w:pPr>
        <w:pStyle w:val="Normal"/>
        <w:shd w:fill="FFFFFF" w:val="clear"/>
        <w:rPr>
          <w:rFonts w:ascii="Arial" w:hAnsi="Arial" w:cs="Arial"/>
          <w:sz w:val="22"/>
          <w:szCs w:val="22"/>
          <w:lang w:val="lt-LT"/>
        </w:rPr>
      </w:pPr>
      <w:r>
        <w:rPr>
          <w:color w:val="000000"/>
          <w:sz w:val="22"/>
          <w:szCs w:val="22"/>
          <w:lang w:val="lt-LT"/>
        </w:rPr>
        <w:t>Leo Aufmanas tylėdamas nuvedė žmoną į patamsį. Ir štai ji stovi priešais didžiulę, aštuonių pėdų aukščio oranžinę dėžę.</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ir yra laimė? — pasiteiravo ji. — Kurį mygtuką man paspausti, kad tapčiau linksma ir laiminga, viskuo patenkinta ir visiems dėkinga?</w:t>
      </w:r>
    </w:p>
    <w:p>
      <w:pPr>
        <w:pStyle w:val="Normal"/>
        <w:shd w:fill="FFFFFF" w:val="clear"/>
        <w:rPr>
          <w:rFonts w:ascii="Arial" w:hAnsi="Arial" w:cs="Arial"/>
          <w:sz w:val="22"/>
          <w:szCs w:val="22"/>
          <w:lang w:val="lt-LT"/>
        </w:rPr>
      </w:pPr>
      <w:r>
        <w:rPr>
          <w:color w:val="000000"/>
          <w:sz w:val="22"/>
          <w:szCs w:val="22"/>
          <w:lang w:val="lt-LT"/>
        </w:rPr>
        <w:t>Aplink juos jau stovėjo susirinkę vaik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ma, nereikia, — pasakė Sol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uriu gi žinoti, ko prašau iš likimo, Solai. — Ji įlipo į mašiną, atsisėdo ir, žiūrėdama iš ten į vyrą, pakratė galv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i ne man reikalinga, o tau, nelaimingas neurastenike, juk tu nė kalbėti žmoniškai nebemok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malonėk, — pasakė jis, — dabar pati pamatysi! Ir uždarė durele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spausk mygtuką! — sušuko jis.</w:t>
      </w:r>
    </w:p>
    <w:p>
      <w:pPr>
        <w:pStyle w:val="Normal"/>
        <w:shd w:fill="FFFFFF" w:val="clear"/>
        <w:rPr>
          <w:rFonts w:ascii="Arial" w:hAnsi="Arial" w:cs="Arial"/>
          <w:sz w:val="22"/>
          <w:szCs w:val="22"/>
          <w:lang w:val="lt-LT"/>
        </w:rPr>
      </w:pPr>
      <w:r>
        <w:rPr>
          <w:color w:val="000000"/>
          <w:sz w:val="22"/>
          <w:szCs w:val="22"/>
          <w:lang w:val="lt-LT"/>
        </w:rPr>
        <w:t>Pasigirdo trakštelėjimas. Mašina suvirpėjo tarsi didžiulis šuo, kažką susapnavę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ėti! — pašaukė sunerimęs Sol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lausyk! — atsakė Leo Aufmanas.</w:t>
      </w:r>
    </w:p>
    <w:p>
      <w:pPr>
        <w:pStyle w:val="Normal"/>
        <w:shd w:fill="FFFFFF" w:val="clear"/>
        <w:rPr>
          <w:rFonts w:ascii="Arial" w:hAnsi="Arial" w:cs="Arial"/>
          <w:sz w:val="22"/>
          <w:szCs w:val="22"/>
          <w:lang w:val="lt-LT"/>
        </w:rPr>
      </w:pPr>
      <w:r>
        <w:rPr>
          <w:color w:val="000000"/>
          <w:sz w:val="22"/>
          <w:szCs w:val="22"/>
          <w:lang w:val="lt-LT"/>
        </w:rPr>
        <w:t>Iš pradžių buvo visai tylu, tik mašina tirtėjo — kažkur jos gelmėse paslaptingai judėjo įvairiausi krumpliarači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r mamai ten nieko neatsitiks? — paklausė Naomė.</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Nieko, jai ten gera. Štai dabar... Štai! Iš mašinos pasigirdo Linos Aufman bals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ch!.. O!..— aikčiojo ji nustėrusi. — Žiūrėk tu man! Pa</w:t>
        <w:softHyphen/>
        <w:t>ryžius! — O paskui: — Londonas! O čia Roma! Piramidės! Sfinks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irdite, vaikai: sfinksas! — sušnibždėjo Leo Aufmanas ir nusijuok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romatas! — nustebusi sušuko Lina Aufman. Kažkur patefonas tyliai užgrojo „Žydrąjį Dunojų". — Muzika! Aš šok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ai tik atrodo, kad ji šoka, — atskleidė pasauliui paslaptį Leo Aufman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tebuklai! — pasakė mašinoje Lina. Leo Aufmanas paraud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okia supratinga žmona.</w:t>
      </w:r>
    </w:p>
    <w:p>
      <w:pPr>
        <w:pStyle w:val="Normal"/>
        <w:shd w:fill="FFFFFF" w:val="clear"/>
        <w:rPr>
          <w:rFonts w:ascii="Arial" w:hAnsi="Arial" w:cs="Arial"/>
          <w:sz w:val="22"/>
          <w:szCs w:val="22"/>
          <w:lang w:val="lt-LT"/>
        </w:rPr>
      </w:pPr>
      <w:r>
        <w:rPr>
          <w:color w:val="000000"/>
          <w:sz w:val="22"/>
          <w:szCs w:val="22"/>
          <w:lang w:val="lt-LT"/>
        </w:rPr>
        <w:t>Ir tada Lina Aufman pravirko laimės mašinoje. Šypsena dingo nuo išradėjo veid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i verkia, — pasakė Naom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erkia, — patvirtino Sol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et juk ji negali verkti! — Leo Aufmanas sumišęs pri</w:t>
        <w:softHyphen/>
        <w:t>glaudė ausį prie mašinos. — Taip... verkia kaip vaikas...</w:t>
      </w:r>
    </w:p>
    <w:p>
      <w:pPr>
        <w:pStyle w:val="Normal"/>
        <w:shd w:fill="FFFFFF" w:val="clear"/>
        <w:rPr>
          <w:rFonts w:ascii="Arial" w:hAnsi="Arial" w:cs="Arial"/>
          <w:sz w:val="22"/>
          <w:szCs w:val="22"/>
          <w:lang w:val="lt-LT"/>
        </w:rPr>
      </w:pPr>
      <w:r>
        <w:rPr>
          <w:color w:val="000000"/>
          <w:sz w:val="22"/>
          <w:szCs w:val="22"/>
          <w:lang w:val="lt-LT"/>
        </w:rPr>
        <w:t>Jam beliko atidaryti durele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lauk. — Jo žmona sėdėjo mašinoje, ir jos skruostais riedėjo ašaros. — Duok man išsiverkti. Ir ji dar kiek paverk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tai pats liūdniausias daiktas pasaulyje! — kūkčiojo jo žmona. — O, kaip sunku, širdis plyšta...— Ji išlipo iš maši</w:t>
        <w:softHyphen/>
        <w:t>nos. — Iš pradžių ten buvo Paryži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ir kas čia blog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iekad kaip gyva nė nesvajojau patekti į Paryžių. O dabar ėmiau ir susimąsčiau. Paryžius! Ir staiga taip užsinorė</w:t>
        <w:softHyphen/>
        <w:t>jau į Paryžių, o juk puikiai žinau, kad jo per amžius nepama</w:t>
        <w:softHyphen/>
        <w:t>tysi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uk mašinoje ne ką blogia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blogiau. Ten sėdėdama aš žinojau, kad visa tai — apgavyst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verk, mama.</w:t>
      </w:r>
    </w:p>
    <w:p>
      <w:pPr>
        <w:pStyle w:val="Normal"/>
        <w:shd w:fill="FFFFFF" w:val="clear"/>
        <w:rPr>
          <w:rFonts w:ascii="Arial" w:hAnsi="Arial" w:cs="Arial"/>
          <w:sz w:val="22"/>
          <w:szCs w:val="22"/>
          <w:lang w:val="lt-LT"/>
        </w:rPr>
      </w:pPr>
      <w:r>
        <w:rPr>
          <w:color w:val="000000"/>
          <w:sz w:val="22"/>
          <w:szCs w:val="22"/>
          <w:lang w:val="lt-LT"/>
        </w:rPr>
        <w:t>Ji pažiūrėjo į vyrą didelėmis tamsiomis akimis, pilnomis ašar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en aš šokau. O juk mes nešokame jau dvidešimt met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Rytoj nusivešiu tave į šoki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ne! Tai nesvarbu ir gerai, kad nesvarbu. O štai tavo mašina tvirtina, kad tai svarbu! Ir aš pradedu tuo tikėti! Nie</w:t>
        <w:softHyphen/>
        <w:t>ko, Leo, viskas praeis, tik aš dar truputį paverksiu.</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Na, o kas dar?</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s dar? Tavo mašina sako: ,,Tu jauna." O aš jau nebe jauna. Ji viską meluoja, ta sielvarto mašin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odėl gi sielvarto?</w:t>
      </w:r>
    </w:p>
    <w:p>
      <w:pPr>
        <w:pStyle w:val="Normal"/>
        <w:shd w:fill="FFFFFF" w:val="clear"/>
        <w:rPr>
          <w:rFonts w:ascii="Arial" w:hAnsi="Arial" w:cs="Arial"/>
          <w:sz w:val="22"/>
          <w:szCs w:val="22"/>
          <w:lang w:val="lt-LT"/>
        </w:rPr>
      </w:pPr>
      <w:r>
        <w:rPr>
          <w:color w:val="000000"/>
          <w:sz w:val="22"/>
          <w:szCs w:val="22"/>
          <w:lang w:val="lt-LT"/>
        </w:rPr>
        <w:t>Lina jau šiek tiek apsiramin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Žinai, Leo, kur tu padarei klaidą? Tu užmiršai patį svar</w:t>
        <w:softHyphen/>
        <w:t>biausią — anksčiau ar vėliau mums visiems teks išlįsti iš šios dėžės ir vėl plauti nešvarius indus bei kloti lovas. Žinoma, kol ten tupi, saulėlydis tęsiasi vos ne amžinybę ir oras nuostabiai kvapnus, ir taip vėsu ir gera. Ir visi malonumai, kuriuos norė</w:t>
        <w:softHyphen/>
        <w:t>tum pratęsti, iš tikrųjų tęsiasi ir tęsiasi. O namie vaikai laukia pietų jiems reikia įsiūti sagas. Ir pagaliau sakyk, atvirai, Leo: kiek laiko galima žiūrėti saulėlydį? Ir kam reikia, kad saulė</w:t>
        <w:softHyphen/>
        <w:t>lydis truktų visą amžinybę? Kam reikia amžinos šilumos? Kam reikia amžino aromato? Juk prie visko pripranti ir po kurio laiko nieko nebejauti. Saulėlydžiu galima gėrėtis minutę, dvi. O paskui norisi ko kito. Taip jau sutvertas žmogus, Leo. Kaip tu galėjai užmirš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rgi aš užmirša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ums dėl to ir patinka saulėlydis, kad jis būna tik kartą per dieną.</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Bet tai juk liūdna, Lin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jeigu jis truktų amžinai ir mirtinai mums įgristų, ta</w:t>
        <w:softHyphen/>
        <w:t>da išties būtų liūdna. Tu padarei dvi klaidas. Pirmiausia, su</w:t>
        <w:softHyphen/>
        <w:t>stabdei ir pratęsei tai, kas visada greit praeina. Antra, atkėlei į mūsų kiemą tai, ko čia negali būti ir kas sako: „Ne, Lina Aufman, tu niekur neiškeliausi, tu niekad nepamatysi Pary</w:t>
        <w:softHyphen/>
        <w:t>žiaus! Niekad neaplankysi Romos!" Bet juk aš pati puikiai ži</w:t>
        <w:softHyphen/>
        <w:t>nau, kam dar man priminti? Geriau jau viską užmiršti, vilkti savo jungą ir nemurmėti.</w:t>
      </w:r>
    </w:p>
    <w:p>
      <w:pPr>
        <w:pStyle w:val="Normal"/>
        <w:shd w:fill="FFFFFF" w:val="clear"/>
        <w:rPr>
          <w:rFonts w:ascii="Arial" w:hAnsi="Arial" w:cs="Arial"/>
          <w:sz w:val="22"/>
          <w:szCs w:val="22"/>
          <w:lang w:val="lt-LT"/>
        </w:rPr>
      </w:pPr>
      <w:r>
        <w:rPr>
          <w:color w:val="000000"/>
          <w:sz w:val="22"/>
          <w:szCs w:val="22"/>
          <w:lang w:val="lt-LT"/>
        </w:rPr>
        <w:t>Leo Aufmanui pakirto kojas, ir jis atsirėmė į mašiną. Tuoj atitraukė nudegusią ranką nustebę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ką daryti, Lina? — paklausė j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žinau. Tik pakol ta dėžė čia stovės, mane visą laiką trauks prie jos, kaip Solą praeitą naktį; žinia, tai kvaila ir be</w:t>
        <w:softHyphen/>
        <w:t>prasmiška, tačiau vis tiek norėsime sėdėti joje, žiūrėti į tuos tolimus kraštus ir nuolat verksime, o kam tau reikia tokios šeimo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ieko nesuprantu, — pasakė Leo Aufmanas. — Kaipgi aš taip neapsižiūrėjau? Leisk, aš pats įsitikinsiu, ar tu tiesą kal</w:t>
        <w:softHyphen/>
        <w:t>bi. — Jis įlipo į mašiną. — Jūs nepabėgsit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es palauksime, Leo, — linktelėjo žmona.</w:t>
      </w:r>
    </w:p>
    <w:p>
      <w:pPr>
        <w:pStyle w:val="Normal"/>
        <w:shd w:fill="FFFFFF" w:val="clear"/>
        <w:rPr>
          <w:rFonts w:ascii="Arial" w:hAnsi="Arial" w:cs="Arial"/>
          <w:sz w:val="22"/>
          <w:szCs w:val="22"/>
          <w:lang w:val="lt-LT"/>
        </w:rPr>
      </w:pPr>
      <w:r>
        <w:rPr>
          <w:color w:val="000000"/>
          <w:sz w:val="22"/>
          <w:szCs w:val="22"/>
          <w:lang w:val="lt-LT"/>
        </w:rPr>
        <w:t>Jis uždarė dureles. Kiek padelsęs šiltoje tamsoje, paspaudė mygtuką, atsilošė atgal ir jau ėmė gėrėtis nuostabiomis spal</w:t>
        <w:softHyphen/>
        <w:t>vomis ir muzika, bet staiga pasigirdo riksm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aisras, tėti! Mašina dega!</w:t>
      </w:r>
    </w:p>
    <w:p>
      <w:pPr>
        <w:pStyle w:val="Normal"/>
        <w:shd w:fill="FFFFFF" w:val="clear"/>
        <w:rPr>
          <w:rFonts w:ascii="Arial" w:hAnsi="Arial" w:cs="Arial"/>
          <w:sz w:val="22"/>
          <w:szCs w:val="22"/>
          <w:lang w:val="lt-LT"/>
        </w:rPr>
      </w:pPr>
      <w:r>
        <w:rPr>
          <w:color w:val="000000"/>
          <w:sz w:val="22"/>
          <w:szCs w:val="22"/>
          <w:lang w:val="lt-LT"/>
        </w:rPr>
        <w:t>Kažkas ėmė daužyti į dureles. Jis pašoko, užsigavo pakau</w:t>
        <w:softHyphen/>
        <w:t>šį ir parpuolė, bet čia durelės pasidavė, ir sūnūs išvilko jį lauk. Užpakaly jis išgirdo duslų sprogimą. Visa šeima metėsi bėgti. Leo Aufmanas atsisuko ir aiktel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olai! Sauk gaisrininkus!</w:t>
      </w:r>
    </w:p>
    <w:p>
      <w:pPr>
        <w:pStyle w:val="Normal"/>
        <w:shd w:fill="FFFFFF" w:val="clear"/>
        <w:rPr>
          <w:rFonts w:ascii="Arial" w:hAnsi="Arial" w:cs="Arial"/>
          <w:sz w:val="22"/>
          <w:szCs w:val="22"/>
          <w:lang w:val="lt-LT"/>
        </w:rPr>
      </w:pPr>
      <w:r>
        <w:rPr>
          <w:color w:val="000000"/>
          <w:sz w:val="22"/>
          <w:szCs w:val="22"/>
          <w:lang w:val="lt-LT"/>
        </w:rPr>
        <w:t>Solas buvo bebėgąs iš kiemo, bet Lina Aufman sučiupo jį už rankovė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lauk, — pasakė ji.</w:t>
      </w:r>
    </w:p>
    <w:p>
      <w:pPr>
        <w:pStyle w:val="Normal"/>
        <w:shd w:fill="FFFFFF" w:val="clear"/>
        <w:rPr>
          <w:rFonts w:ascii="Arial" w:hAnsi="Arial" w:cs="Arial"/>
          <w:sz w:val="22"/>
          <w:szCs w:val="22"/>
          <w:lang w:val="lt-LT"/>
        </w:rPr>
      </w:pPr>
      <w:r>
        <w:rPr>
          <w:color w:val="000000"/>
          <w:sz w:val="22"/>
          <w:szCs w:val="22"/>
          <w:lang w:val="lt-LT"/>
        </w:rPr>
        <w:t>Iš mašinos išsiveržė liepsnos liežuvis, ir pasigirdo dar vienas duslus sprogimas. Kai mašina jau pleškėjo kaip reikiant, Lina Aufman linktel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erai, Solai, dabar gali skambinti į gaisrinę.</w:t>
      </w:r>
    </w:p>
    <w:p>
      <w:pPr>
        <w:pStyle w:val="Normal"/>
        <w:shd w:fill="FFFFFF" w:val="clear"/>
        <w:rPr>
          <w:rFonts w:ascii="Arial" w:hAnsi="Arial" w:cs="Arial"/>
          <w:sz w:val="22"/>
          <w:szCs w:val="22"/>
          <w:lang w:val="lt-LT"/>
        </w:rPr>
      </w:pPr>
      <w:r>
        <w:rPr>
          <w:color w:val="000000"/>
          <w:sz w:val="22"/>
          <w:szCs w:val="22"/>
          <w:lang w:val="lt-LT"/>
        </w:rPr>
        <w:t>Visi, kas tik buvo netoliese, subėgo prie gaisro. Buvo čia ir senelis Spoldingas, ir Daglas, ir Tomas, ir beveik visi jų na</w:t>
        <w:softHyphen/>
        <w:t>mo gyventojai, ir keletas senukų iš kitos miesto pusės, už dau</w:t>
        <w:softHyphen/>
        <w:t>bos, ir visi vaikai iš šešių kaimyninių kvartalų. O Leo Aufmano vaikai stovėjo priešaky visų ir labai didžiavosi — žiūrėkit, ko</w:t>
        <w:softHyphen/>
        <w:t>kia nuostabi liepsna veržiasi pro jų garažo stogą.</w:t>
      </w:r>
    </w:p>
    <w:p>
      <w:pPr>
        <w:pStyle w:val="Normal"/>
        <w:shd w:fill="FFFFFF" w:val="clear"/>
        <w:rPr>
          <w:rFonts w:ascii="Arial" w:hAnsi="Arial" w:cs="Arial"/>
          <w:sz w:val="22"/>
          <w:szCs w:val="22"/>
          <w:lang w:val="lt-LT"/>
        </w:rPr>
      </w:pPr>
      <w:r>
        <w:rPr>
          <w:color w:val="000000"/>
          <w:sz w:val="22"/>
          <w:szCs w:val="22"/>
          <w:lang w:val="lt-LT"/>
        </w:rPr>
        <w:t>Senelis Spoldingas pažvelgė į besiraitančius iki dangaus dū</w:t>
        <w:softHyphen/>
        <w:t>mų kamuolius ir tyliai paklaus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eo, tai čia jūsų laimės mašin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aimės ar nelaimės — kada nors aš išsiaiškinsiu ir tada atsakysiu, — pasakė Leo Aufmanas.</w:t>
      </w:r>
    </w:p>
    <w:p>
      <w:pPr>
        <w:pStyle w:val="Normal"/>
        <w:shd w:fill="FFFFFF" w:val="clear"/>
        <w:rPr>
          <w:rFonts w:ascii="Arial" w:hAnsi="Arial" w:cs="Arial"/>
          <w:sz w:val="22"/>
          <w:szCs w:val="22"/>
          <w:lang w:val="lt-LT"/>
        </w:rPr>
      </w:pPr>
      <w:r>
        <w:rPr>
          <w:color w:val="000000"/>
          <w:sz w:val="22"/>
          <w:szCs w:val="22"/>
          <w:lang w:val="lt-LT"/>
        </w:rPr>
        <w:t>Lina Aufman stovėjo tamsoje ir žiūrėjo, kaip laksto po kie</w:t>
        <w:softHyphen/>
        <w:t>mą gaisrininkai; pagaliau garažas su baisiu trenksmu griuv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šsiaiškinti ilgai netruksi, Leo, — pasakė ji. — Tik apsi</w:t>
        <w:softHyphen/>
        <w:t>žvalgyk aplink! Pagalvok. Patylėk truputį. O po to ateik ir pasakyk man. Aš būsiu viduj, reikia vėl sustatyti knygas į lentynas, sukabinti drabužius atgal į spintas, išvirti vakarie</w:t>
        <w:softHyphen/>
        <w:t>nę. Ir taip su vakariene susivėlinome, žiūrėk, kaip tamsu. Ei</w:t>
        <w:softHyphen/>
        <w:t>me, vaikai, padėkite mamai.</w:t>
      </w:r>
    </w:p>
    <w:p>
      <w:pPr>
        <w:pStyle w:val="Normal"/>
        <w:shd w:fill="FFFFFF" w:val="clear"/>
        <w:rPr>
          <w:rFonts w:ascii="Arial" w:hAnsi="Arial" w:cs="Arial"/>
          <w:sz w:val="22"/>
          <w:szCs w:val="22"/>
          <w:lang w:val="lt-LT"/>
        </w:rPr>
      </w:pPr>
      <w:r>
        <w:rPr>
          <w:color w:val="000000"/>
          <w:sz w:val="22"/>
          <w:szCs w:val="22"/>
          <w:lang w:val="lt-LT"/>
        </w:rPr>
        <w:t>Kai gaisrininkai ir kaimynai išėjo, Leo Aufmanas pasiliko su seneliu Spoldingu, Daglu ir Tomu; visi susimąstę žiūrėjo į smilkstančius griuvėsius. Leo pažarstė bato galu drėgnus pe</w:t>
        <w:softHyphen/>
        <w:t>lenus ir lėtai išsakė viską, kas jam slėgė siel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irmiausia, ką sužinai begyvendamas, — tai, kad esi kvai</w:t>
        <w:softHyphen/>
        <w:t>lys. Paskiausia, ką sužinai gyvendamas — kad tu vis toks pat kvailys. Aš daug ką pergalvojau per vieną valandą. Ir pasa</w:t>
        <w:softHyphen/>
        <w:t>kiau sau: juk tu aklas, Leo Aufmanai!.. Norite pamatyti tikrą laimės mašiną? Ją išrado prieš tūkstančius metų, ir ji vis dar dirba: ne visada vienodai gerai, ne, bet vis dėlto dirba. Ir ji visada či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gaisras...— pradėjo Dagl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žinoma, gaisras, garažas! Bet Linos teisybė: nėra čia ko ilgai svarstyti — tai, kas sudegė garaže, neturi nieko bendra su laime.</w:t>
      </w:r>
    </w:p>
    <w:p>
      <w:pPr>
        <w:pStyle w:val="Normal"/>
        <w:shd w:fill="FFFFFF" w:val="clear"/>
        <w:rPr>
          <w:rFonts w:ascii="Arial" w:hAnsi="Arial" w:cs="Arial"/>
          <w:sz w:val="22"/>
          <w:szCs w:val="22"/>
          <w:lang w:val="lt-LT"/>
        </w:rPr>
      </w:pPr>
      <w:r>
        <w:rPr>
          <w:color w:val="000000"/>
          <w:sz w:val="22"/>
          <w:szCs w:val="22"/>
          <w:lang w:val="lt-LT"/>
        </w:rPr>
        <w:t>Jis užlipo verandos laipteliais ir pamojo jiems piršt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a, — sušnibždėjo Leo Aufmanas.— Pažiūrėkite pro lan</w:t>
        <w:softHyphen/>
        <w:t>gą. Tyliau, tuoj viską pamatysite.</w:t>
      </w:r>
    </w:p>
    <w:p>
      <w:pPr>
        <w:pStyle w:val="Normal"/>
        <w:shd w:fill="FFFFFF" w:val="clear"/>
        <w:rPr>
          <w:rFonts w:ascii="Arial" w:hAnsi="Arial" w:cs="Arial"/>
          <w:sz w:val="22"/>
          <w:szCs w:val="22"/>
          <w:lang w:val="lt-LT"/>
        </w:rPr>
      </w:pPr>
      <w:r>
        <w:rPr>
          <w:color w:val="000000"/>
          <w:sz w:val="22"/>
          <w:szCs w:val="22"/>
          <w:lang w:val="lt-LT"/>
        </w:rPr>
        <w:t>Senelis, Daglas ir Tomas neryžtingai pažvelgė pro didžiulį langą, išeinantį į gatvę.</w:t>
      </w:r>
    </w:p>
    <w:p>
      <w:pPr>
        <w:pStyle w:val="Normal"/>
        <w:shd w:fill="FFFFFF" w:val="clear"/>
        <w:rPr>
          <w:rFonts w:ascii="Arial" w:hAnsi="Arial" w:cs="Arial"/>
          <w:sz w:val="22"/>
          <w:szCs w:val="22"/>
          <w:lang w:val="lt-LT"/>
        </w:rPr>
      </w:pPr>
      <w:r>
        <w:rPr>
          <w:color w:val="000000"/>
          <w:sz w:val="22"/>
          <w:szCs w:val="22"/>
          <w:lang w:val="lt-LT"/>
        </w:rPr>
        <w:t>Ir ten, jaukioje lempos šviesoje, jie pamatė tai, ką jiems no</w:t>
        <w:softHyphen/>
        <w:t>rėjo parodyti Leo Aufmanas. Valgomajame už mažo staliuko Solas ir Maršalas žaidė šachmatais, Rebeka dengė stalą vaka</w:t>
        <w:softHyphen/>
        <w:t>rienei. Naomė karpė iš popieriaus sukneles savo lėlėms. Rū</w:t>
        <w:softHyphen/>
        <w:t>ta piešė vandeniniais dažais. Džozefas žaidė su elektriniu traukinuku. Virtuvės durys buvo praviros, ten iš garuojančios orkaitės Lina Aufman traukė prikaistuvį su troškinta mėsa. Vi</w:t>
        <w:softHyphen/>
        <w:t>sos rankos, visi veidai gyveno ir judėjo. Už stiklo girdėjosi prislopinti balsai. Kažkas maloniu balseliu dainavo. Kvepėjo šviežia duona, ir buvo aišku, kad tai tikrų tikriausia duona, ant kurios tuoj užteps tikrų tikriausio sviesto. Nieko čia ne</w:t>
        <w:softHyphen/>
        <w:t>trūko, ir visa tai buvo gyva, nepakartojama.</w:t>
      </w:r>
    </w:p>
    <w:p>
      <w:pPr>
        <w:pStyle w:val="Normal"/>
        <w:shd w:fill="FFFFFF" w:val="clear"/>
        <w:rPr>
          <w:rFonts w:ascii="Arial" w:hAnsi="Arial" w:cs="Arial"/>
          <w:sz w:val="22"/>
          <w:szCs w:val="22"/>
          <w:lang w:val="lt-LT"/>
        </w:rPr>
      </w:pPr>
      <w:r>
        <w:rPr>
          <w:color w:val="000000"/>
          <w:sz w:val="22"/>
          <w:szCs w:val="22"/>
          <w:lang w:val="lt-LT"/>
        </w:rPr>
        <w:t>Senelis, Daglas ir Tomas atsisuko ir pažiūrėjo į Leo Aufmaną, o tas negalėjo atitraukti akių nuo lango, ir rausvi at</w:t>
        <w:softHyphen/>
        <w:t>švaitai žaidė ant jo skruost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žinoma, — murmėjo jis.— Štai kur ji.</w:t>
      </w:r>
    </w:p>
    <w:p>
      <w:pPr>
        <w:pStyle w:val="Normal"/>
        <w:shd w:fill="FFFFFF" w:val="clear"/>
        <w:rPr>
          <w:rFonts w:ascii="Arial" w:hAnsi="Arial" w:cs="Arial"/>
          <w:sz w:val="22"/>
          <w:szCs w:val="22"/>
          <w:lang w:val="lt-LT"/>
        </w:rPr>
      </w:pPr>
      <w:r>
        <w:rPr>
          <w:color w:val="000000"/>
          <w:sz w:val="22"/>
          <w:szCs w:val="22"/>
          <w:lang w:val="lt-LT"/>
        </w:rPr>
        <w:t>Pirma su skaidriu liūdesiu, paskui su aiškiu pasitenkinimu ir galiausiai su ramiu pritarimu jis stebėjo, kaip juda, kabina</w:t>
        <w:softHyphen/>
        <w:t>si vienas už kito, stabteli ir vėl sklandžiai sukasi visi jo na</w:t>
        <w:softHyphen/>
        <w:t>mo sraigteliai ir ratuk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aimės mašina, — tarė jis. — Laimės mašina. Jis nuėjo.</w:t>
      </w:r>
    </w:p>
    <w:p>
      <w:pPr>
        <w:pStyle w:val="Normal"/>
        <w:shd w:fill="FFFFFF" w:val="clear"/>
        <w:rPr>
          <w:rFonts w:ascii="Arial" w:hAnsi="Arial" w:cs="Arial"/>
          <w:sz w:val="22"/>
          <w:szCs w:val="22"/>
          <w:lang w:val="lt-LT"/>
        </w:rPr>
      </w:pPr>
      <w:r>
        <w:rPr>
          <w:color w:val="000000"/>
          <w:sz w:val="22"/>
          <w:szCs w:val="22"/>
          <w:lang w:val="lt-LT"/>
        </w:rPr>
        <w:t>Senelis, Daglas ir Tomas matė, kaip jis plušėjo viduj, — čia pataisys ką nors, čia pastums, čia nupūs dulkelę, — be paliovos sukosi tarp šiltų, nuostabių, nepaprastai jautrių, amžinai paslaptingų, amžinai judančių savo mašinos dalių.</w:t>
      </w:r>
    </w:p>
    <w:p>
      <w:pPr>
        <w:pStyle w:val="Normal"/>
        <w:shd w:fill="FFFFFF" w:val="clear"/>
        <w:rPr>
          <w:rFonts w:ascii="Arial" w:hAnsi="Arial" w:cs="Arial"/>
          <w:sz w:val="22"/>
          <w:szCs w:val="22"/>
          <w:lang w:val="lt-LT"/>
        </w:rPr>
      </w:pPr>
      <w:r>
        <w:rPr>
          <w:color w:val="000000"/>
          <w:sz w:val="22"/>
          <w:szCs w:val="22"/>
          <w:lang w:val="lt-LT"/>
        </w:rPr>
        <w:t>Šypsodamiesi jie nusileido nuo verandos į gaivią vasaros naktį.</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DUKART PER METUS Į KIEMĄ IŠNEŠAMI DIDŽIULIAI kilimai ir paklojami ant vejos, kur jie atrodo kažkokie sveti</w:t>
        <w:softHyphen/>
        <w:t>mi ir vieniši. Paskui iš namo išeina senelė ir mama; rankose jos laiko tarsi atkaltes nuo gražių pintinių kėdžių, stovinčių prie gazuoto vandens paviljono. Tokį pat skeptrą su plačia pinta viršūne gauna ir kiti: Daglas, Tomas, senelė, prosenelė ir mama, o tada, kaip koks raganų ir aitvarų tuntas, visi stoja į ratelį prie apdulkėjusių senosios Armėnijos raštų. Po to, prosenelei davus ženklą — ji mirkteli ar prikanda lūpą, — visi iškelia savo spragilus ir neatsikvėpdami ima kilimus kul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a tau, va, — sako prosenelė. — Duokit, berniukai, duo</w:t>
        <w:softHyphen/>
        <w:t>kit, kad visos blusos išdulkėtų!</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Na ir sugalvojo, — atsako senelė savo motinai.</w:t>
      </w:r>
    </w:p>
    <w:p>
      <w:pPr>
        <w:pStyle w:val="Normal"/>
        <w:shd w:fill="FFFFFF" w:val="clear"/>
        <w:rPr>
          <w:rFonts w:ascii="Arial" w:hAnsi="Arial" w:cs="Arial"/>
          <w:sz w:val="22"/>
          <w:szCs w:val="22"/>
        </w:rPr>
      </w:pPr>
      <w:r>
        <w:rPr>
          <w:color w:val="000000"/>
          <w:sz w:val="22"/>
          <w:szCs w:val="22"/>
          <w:lang w:val="lt-LT"/>
        </w:rPr>
        <w:t>Visi juokiasi. Aplink siaučia dulkių audra, ir juokas per</w:t>
        <w:softHyphen/>
        <w:t>eina į kosulį.</w:t>
      </w:r>
    </w:p>
    <w:p>
      <w:pPr>
        <w:pStyle w:val="Normal"/>
        <w:shd w:fill="FFFFFF" w:val="clear"/>
        <w:rPr>
          <w:rFonts w:ascii="Arial" w:hAnsi="Arial" w:cs="Arial"/>
          <w:sz w:val="22"/>
          <w:szCs w:val="22"/>
          <w:lang w:val="lt-LT"/>
        </w:rPr>
      </w:pPr>
      <w:r>
        <w:rPr>
          <w:color w:val="000000"/>
          <w:sz w:val="22"/>
          <w:szCs w:val="22"/>
          <w:lang w:val="lt-LT"/>
        </w:rPr>
        <w:t>Spurų verpetai, smėlio srautai, auksiniai pypkių tabako dribsniai kyla sūkuriais aukštyn ir sklando pokšinčiame ore. Sustoję pailsėti, berniukai mato savo ir suaugusiųjų batų pėdsakus, milijonus kartų įsispaudusius kilimo raštuose, bet netrukus juos švariai nuplauna jų smūgių mūša, dūžtanti į paslaptingą rytietišką krant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a čia tavo vyras išliejo kavą, — ir senelė trenkia į ki</w:t>
        <w:softHyphen/>
        <w:t>lim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čia tu paliejai grietinėlę! — prosenelė išmuša iš kilimo</w:t>
      </w:r>
    </w:p>
    <w:p>
      <w:pPr>
        <w:pStyle w:val="Normal"/>
        <w:shd w:fill="FFFFFF" w:val="clear"/>
        <w:rPr>
          <w:rFonts w:ascii="Arial" w:hAnsi="Arial" w:cs="Arial"/>
          <w:sz w:val="22"/>
          <w:szCs w:val="22"/>
          <w:lang w:val="lt-LT"/>
        </w:rPr>
      </w:pPr>
      <w:r>
        <w:rPr>
          <w:color w:val="000000"/>
          <w:sz w:val="22"/>
          <w:szCs w:val="22"/>
          <w:lang w:val="lt-LT"/>
        </w:rPr>
        <w:t>didžiulį dulkių stulp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Žiūrėk, kaip nutrinti šereliai. Ak, vaikai, vaik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štai jūsų rašalas, prosenel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sąmonė! Mano violetinis, o čia paprasčiausias mė</w:t>
        <w:softHyphen/>
        <w:t>lynas.</w:t>
      </w:r>
    </w:p>
    <w:p>
      <w:pPr>
        <w:pStyle w:val="Normal"/>
        <w:shd w:fill="FFFFFF" w:val="clear"/>
        <w:rPr>
          <w:rFonts w:ascii="Arial" w:hAnsi="Arial" w:cs="Arial"/>
          <w:sz w:val="22"/>
          <w:szCs w:val="22"/>
          <w:lang w:val="lt-LT"/>
        </w:rPr>
      </w:pPr>
      <w:r>
        <w:rPr>
          <w:color w:val="000000"/>
          <w:sz w:val="22"/>
          <w:szCs w:val="22"/>
          <w:lang w:val="lt-LT"/>
        </w:rPr>
        <w:t>Pokšt!</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ik pažiūrėkite, koks takas ištryptas nuo priemenės iki</w:t>
      </w:r>
      <w:r>
        <w:rPr>
          <w:rFonts w:cs="Arial" w:ascii="Arial" w:hAnsi="Arial"/>
          <w:sz w:val="22"/>
          <w:szCs w:val="22"/>
          <w:lang w:val="lt-LT"/>
        </w:rPr>
        <w:t xml:space="preserve"> </w:t>
      </w:r>
      <w:r>
        <w:rPr>
          <w:color w:val="000000"/>
          <w:sz w:val="22"/>
          <w:szCs w:val="22"/>
          <w:lang w:val="lt-LT"/>
        </w:rPr>
        <w:t>virtuvės. Ak, tas maistas, maistas! Jis ir liūtus veda į girdyk</w:t>
        <w:softHyphen/>
        <w:t>lą. Imkime ir patieskime jį kita pus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gal būt, tiesiog užrakinti duris ir nieko neįleis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rba tegu palieka batus priemenėje! Pokšt, pokšt!</w:t>
      </w:r>
    </w:p>
    <w:p>
      <w:pPr>
        <w:pStyle w:val="Normal"/>
        <w:shd w:fill="FFFFFF" w:val="clear"/>
        <w:rPr>
          <w:rFonts w:ascii="Arial" w:hAnsi="Arial" w:cs="Arial"/>
          <w:sz w:val="22"/>
          <w:szCs w:val="22"/>
          <w:lang w:val="lt-LT"/>
        </w:rPr>
      </w:pPr>
      <w:r>
        <w:rPr>
          <w:color w:val="000000"/>
          <w:sz w:val="22"/>
          <w:szCs w:val="22"/>
          <w:lang w:val="lt-LT"/>
        </w:rPr>
        <w:t>Galiausiai kilimus kabina ant virvių. Tomas tyrinėja raš</w:t>
        <w:softHyphen/>
        <w:t>tą — išmoningos pynės ir kilpos, gėlės, kažkokios mįslingos figūros, vingrios linijos ir ornamentai.</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Tomai, ko stovi? Mušk, berniuk!</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Įdomu žiūrėti į visokiausius dalykus, — sako Tomas. Daglas įtariai į jį žvilgter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ą tu ten pamate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gi visą miestą, žmones, namus, štai ir mūsų namas.— Pokšt! — Mūsų gatvė! — Pokšt! — O ta tamsi dėmė — dau</w:t>
        <w:softHyphen/>
        <w:t>ba! — Pokšt! — Štai mokykla! — Pokšt! — O šis juokingas vingurys — tu, Dagai! — Pokšt! — Štai prosenelė, senelė, ma</w:t>
        <w:softHyphen/>
        <w:t>ma. — Pokšt! — Kiek metų šitam kilimu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enkiolik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r ištisus penkiolika metų jį trypė žmonės! Aš netgi matau batų atspaudus! — aiktelėjo Tomas.</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Na ir plepys tu, vaike, — pasakė prosenel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Čia matyti viskas, kas atsitiko mūsų namuose per pen</w:t>
        <w:softHyphen/>
        <w:t>kiolika metų! — Pokšt! — Žinoma, visa tai, — praeitis, tačiau aš galiu įžiūrėti ir ateitį. Užmerksiu akis, o paskui tik pažvelg</w:t>
        <w:softHyphen/>
        <w:t>siu į tuos raštus ir iš karto pamatysiu, kur mes rytoj vaikš</w:t>
        <w:softHyphen/>
        <w:t>čiosime ir bėgiosime.</w:t>
      </w:r>
    </w:p>
    <w:p>
      <w:pPr>
        <w:pStyle w:val="Normal"/>
        <w:shd w:fill="FFFFFF" w:val="clear"/>
        <w:rPr>
          <w:rFonts w:ascii="Arial" w:hAnsi="Arial" w:cs="Arial"/>
          <w:sz w:val="22"/>
          <w:szCs w:val="22"/>
          <w:lang w:val="lt-LT"/>
        </w:rPr>
      </w:pPr>
      <w:r>
        <w:rPr>
          <w:color w:val="000000"/>
          <w:sz w:val="22"/>
          <w:szCs w:val="22"/>
          <w:lang w:val="lt-LT"/>
        </w:rPr>
        <w:t>Daglas liovėsi mosavęs mušekli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ką tu ten dar mat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ugiausia siūlus, — įsiterpė prosenelė. — Čia jau beliko vieni apmatai. Iškart matyti, kaip jis aust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ikrai! — pasakė Tomas paslaptingai. — Vienoje pusėje siūlai, ir kitoje pusėje siūlai. Aš viską matau. Raguoti velniai. Nusidėjėliai pragare. Blogas oras ir geras. Iškylos. Šventiniai pietūs. Braškių baliai. — Jis iškilmingai baksnojo mušekliu čia į vieną, čia į kitą kilimo viet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aš nė neįtariau, kad mano toks pensionas, — pasakė se</w:t>
        <w:softHyphen/>
        <w:t>nelė, visa sušilusi ir išraudus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Čia viskas matyti, nors ir nelabai aiškiai. Dagai, pakreipk galvą į šoną ir primerk vieną akį. Žinoma, naktį matyti ge</w:t>
        <w:softHyphen/>
        <w:t>riau, kai kilimas ant grindų ir dega lempa ir aplamai. Tada šešėliai būna visokiausių pavidalų, šviesūs ir tamsūs, ir maty</w:t>
        <w:softHyphen/>
        <w:t>ti, kaip siūlai bėga į visas puses. Kai pačiupinėji plaukelius, perbrauki ranka, dievaži, atrodo tarsi pakliuvai į dykumą. Kvepia smėliu ir kaitra, — tikriausiai, taip kvepia mumija ak</w:t>
        <w:softHyphen/>
        <w:t>meniniame karste. Žiūrėk, matai tą raudoną dėmę? Tai dega laimės mašin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tik kečupas nuo kieno nors sumuštinio, — pasakė mam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laimės mašina, — nesutiko Daglas, ir jam pasidarė graudu, kad ir čia ji dega. Jis taip pasikliovė Leo Aufmanu, taip tikėjo, kad šis viską sutvarkys, — tada visi galės šypsotis ir kiekvieną kartą, kai žemė pasvirs į tamsias visatos gelmes, mažas žiroskopas Daglo viduje pasisuks į saulę. Bet ne, — Aufmanas kažką pražiopsojo ir beliko tik pelenai ir plėnys.</w:t>
      </w:r>
    </w:p>
    <w:p>
      <w:pPr>
        <w:pStyle w:val="Normal"/>
        <w:shd w:fill="FFFFFF" w:val="clear"/>
        <w:rPr>
          <w:rFonts w:ascii="Arial" w:hAnsi="Arial" w:cs="Arial"/>
          <w:sz w:val="22"/>
          <w:szCs w:val="22"/>
          <w:lang w:val="lt-LT"/>
        </w:rPr>
      </w:pPr>
      <w:r>
        <w:rPr>
          <w:color w:val="000000"/>
          <w:sz w:val="22"/>
          <w:szCs w:val="22"/>
          <w:lang w:val="lt-LT"/>
        </w:rPr>
        <w:t>Pokšt! Pokšt! Daglas iš visų jėgų trenkė mušekli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Žiūrėkite, o čia elektrinė Žalioji mašina! Mis Ferna! Mis Robertą! — sušuko Tomas. — Pi-ip! Pi-ip!</w:t>
      </w:r>
    </w:p>
    <w:p>
      <w:pPr>
        <w:pStyle w:val="Normal"/>
        <w:shd w:fill="FFFFFF" w:val="clear"/>
        <w:rPr>
          <w:rFonts w:ascii="Arial" w:hAnsi="Arial" w:cs="Arial"/>
          <w:sz w:val="22"/>
          <w:szCs w:val="22"/>
          <w:lang w:val="lt-LT"/>
        </w:rPr>
      </w:pPr>
      <w:r>
        <w:rPr>
          <w:color w:val="000000"/>
          <w:sz w:val="22"/>
          <w:szCs w:val="22"/>
          <w:lang w:val="lt-LT"/>
        </w:rPr>
        <w:t>Pokšt!</w:t>
      </w:r>
    </w:p>
    <w:p>
      <w:pPr>
        <w:pStyle w:val="Normal"/>
        <w:shd w:fill="FFFFFF" w:val="clear"/>
        <w:rPr>
          <w:rFonts w:ascii="Arial" w:hAnsi="Arial" w:cs="Arial"/>
          <w:sz w:val="22"/>
          <w:szCs w:val="22"/>
          <w:lang w:val="lt-LT"/>
        </w:rPr>
      </w:pPr>
      <w:r>
        <w:rPr>
          <w:color w:val="000000"/>
          <w:sz w:val="22"/>
          <w:szCs w:val="22"/>
          <w:lang w:val="lt-LT"/>
        </w:rPr>
        <w:t>Visi nusijuok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čia tavo gyvenimo linijos, Dagai, visos mazguotos. Per daug rūgščių obuolių. Rauginti agurkai prieš mieg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ur? Kurios? — sušuko Daglas, įsmeigęs akis į kilimo rašt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Štai šita — už metų, ta — už dvejų, o ši — už trejų, ket</w:t>
        <w:softHyphen/>
        <w:t>verių ir penkerių metų!</w:t>
      </w:r>
    </w:p>
    <w:p>
      <w:pPr>
        <w:pStyle w:val="Normal"/>
        <w:shd w:fill="FFFFFF" w:val="clear"/>
        <w:rPr>
          <w:rFonts w:ascii="Arial" w:hAnsi="Arial" w:cs="Arial"/>
          <w:sz w:val="22"/>
          <w:szCs w:val="22"/>
          <w:lang w:val="lt-LT"/>
        </w:rPr>
      </w:pPr>
      <w:r>
        <w:rPr>
          <w:color w:val="000000"/>
          <w:sz w:val="22"/>
          <w:szCs w:val="22"/>
          <w:lang w:val="lt-LT"/>
        </w:rPr>
        <w:t>Pokšt! Vielinis mušeklis sušnypštė tarsi gyvat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šita — visam gyvenimui! — pasakė Tomas.</w:t>
      </w:r>
    </w:p>
    <w:p>
      <w:pPr>
        <w:pStyle w:val="Normal"/>
        <w:shd w:fill="FFFFFF" w:val="clear"/>
        <w:rPr>
          <w:rFonts w:ascii="Arial" w:hAnsi="Arial" w:cs="Arial"/>
          <w:sz w:val="22"/>
          <w:szCs w:val="22"/>
          <w:lang w:val="lt-LT"/>
        </w:rPr>
      </w:pPr>
      <w:r>
        <w:rPr>
          <w:color w:val="000000"/>
          <w:sz w:val="22"/>
          <w:szCs w:val="22"/>
          <w:lang w:val="lt-LT"/>
        </w:rPr>
        <w:t>Ir jis taip pylė į kilimą, kad visų penkių tūkstančių šimt</w:t>
        <w:softHyphen/>
        <w:t>mečių dulkės iššoko aukštyn iš sutrenkto audeklo, vieną bai</w:t>
        <w:softHyphen/>
        <w:t>sią akimirką pakybojo ore, o paskui toji armėniškojo kilimo dulkių lavina be garso užgriuvo Daglą, kuris stovėjo prisi</w:t>
        <w:softHyphen/>
        <w:t>merkęs, stengdamasis ką nors įžiūrėti įmantriuose raštuose, ir amžiams palaidojo jį visų namiškių akivaizdoje.</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SENOJI MISIS BENTLI IR PATI NEGALĖTŲ PASAKYTI, kaip visa tai prasidėjo. Ji dažnai matydavo vaikus bakalėjinių prekių krautuvėje, — jie šmižinėjo tarp kopūstų galvų ir bananų kekių tarsi mašalai ar beždžionikės, ir ji šypsojosi jiems, o jie atsakydami šypsojosi jai. Misis Bentli matydavo, kaip jie laksto žiemą, palikdami pėdas sniege, kaip traukia į plaučius dūmus rudens gatvėse, kaip purto nuo pečių debe</w:t>
        <w:softHyphen/>
        <w:t>sis obels žiedlapių pavasarį, bet ji niekada jų nebijojo. Jos namas pavyzdingai sutvarkytas, kiekvienas daiktelis savo vie</w:t>
        <w:softHyphen/>
        <w:t>toje, grindys visada švariai iššluotos, maistas užkonservuotas ir užšaldytas, smeigtukai susmaigstyti į pagalvėles, o miega</w:t>
        <w:softHyphen/>
        <w:t>mojo komodos stalčiai kietai prigrūsti visokiausio šlamšto, susikaupusio per daugelį metų.</w:t>
      </w:r>
    </w:p>
    <w:p>
      <w:pPr>
        <w:pStyle w:val="Normal"/>
        <w:shd w:fill="FFFFFF" w:val="clear"/>
        <w:rPr>
          <w:rFonts w:ascii="Arial" w:hAnsi="Arial" w:cs="Arial"/>
          <w:sz w:val="22"/>
          <w:szCs w:val="22"/>
          <w:lang w:val="lt-LT"/>
        </w:rPr>
      </w:pPr>
      <w:r>
        <w:rPr>
          <w:color w:val="000000"/>
          <w:sz w:val="22"/>
          <w:szCs w:val="22"/>
          <w:lang w:val="lt-LT"/>
        </w:rPr>
        <w:t>Misis Bentli buvo taupi moteris. Ji saugojo senus bilietus, teatro programas, nėrinių skiautes, šalius, bagažo kvitus — žodžiu, visus savo gyvenimo įrodymus ir žyme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uriu visą krūvą plokštelių, — sakydavo ji. — Štai Karuzo; tai buvo Niujorke tūkstantis devyni šimtai šešioliktaisiais; man tada buvo šešiasdešimt, ir Džonas dar tebebuvo gyvas... O čia Džuna Mun — tai, rodos, tūkstantis devyni šimtai dvi</w:t>
        <w:softHyphen/>
        <w:t>dešimt ketvirtieji metai, ką tik po Džono mirties...</w:t>
      </w:r>
    </w:p>
    <w:p>
      <w:pPr>
        <w:pStyle w:val="Normal"/>
        <w:shd w:fill="FFFFFF" w:val="clear"/>
        <w:rPr>
          <w:rFonts w:ascii="Arial" w:hAnsi="Arial" w:cs="Arial"/>
          <w:sz w:val="22"/>
          <w:szCs w:val="22"/>
          <w:lang w:val="lt-LT"/>
        </w:rPr>
      </w:pPr>
      <w:r>
        <w:rPr>
          <w:color w:val="000000"/>
          <w:sz w:val="22"/>
          <w:szCs w:val="22"/>
          <w:lang w:val="lt-LT"/>
        </w:rPr>
        <w:t>Tai buvo didžiausia jos gyvenimo širdgėla: jai nepavyko išsaugoti to, kurio labiausiai mėgo klausytis, matyti ir liesti. Džonas liko toli kaime, tarp pievų, jis guli ten dėžėje giliai po žolėmis, o virš jos įrašyta data... Nieko nebeliko, tik šilki</w:t>
        <w:softHyphen/>
        <w:t>nis cilinderis, nendrinė lazda ir išeiginis kostiumas spintoje. O visa kita sukapojo kandys.</w:t>
      </w:r>
    </w:p>
    <w:p>
      <w:pPr>
        <w:pStyle w:val="Normal"/>
        <w:shd w:fill="FFFFFF" w:val="clear"/>
        <w:rPr>
          <w:rFonts w:ascii="Arial" w:hAnsi="Arial" w:cs="Arial"/>
          <w:sz w:val="22"/>
          <w:szCs w:val="22"/>
          <w:lang w:val="lt-LT"/>
        </w:rPr>
      </w:pPr>
      <w:r>
        <w:rPr>
          <w:color w:val="000000"/>
          <w:sz w:val="22"/>
          <w:szCs w:val="22"/>
          <w:lang w:val="lt-LT"/>
        </w:rPr>
        <w:t>Bet misis Bentli išsaugojo visa, ką galėjo. Naftalinu apibars</w:t>
        <w:softHyphen/>
        <w:t>tytas suglamžytas rožines sukneles ir vaikystės laikų krištoli</w:t>
        <w:softHyphen/>
        <w:t>nius indus milžiniškuose juoduose lagaminuose, kuriuos atsivežė prieš penkerius metus, kai persikraustė į šį miestą. Jos velionis vyras turėjo nekilnojamo turto įvairiuose miestuose, ir ji keliavo iš vieno miesto į kitą, tarsi pageltusi dramblio kaulo šachmatų figūra, viską išpardavinėdama, kol pagaliau atsidūrė čia, svetimame, nepažįstamame miestelyje, apsupta savo lagaminų ir tamsių bjaurių spintų ir krėslų, tūnančių kampuose, nelyginant seniai išmirę žvėrys prieštvaniniame zoologijos sode.</w:t>
      </w:r>
    </w:p>
    <w:p>
      <w:pPr>
        <w:pStyle w:val="Normal"/>
        <w:shd w:fill="FFFFFF" w:val="clear"/>
        <w:rPr>
          <w:rFonts w:ascii="Arial" w:hAnsi="Arial" w:cs="Arial"/>
          <w:sz w:val="22"/>
          <w:szCs w:val="22"/>
          <w:lang w:val="lt-LT"/>
        </w:rPr>
      </w:pPr>
      <w:r>
        <w:rPr>
          <w:color w:val="000000"/>
          <w:sz w:val="22"/>
          <w:szCs w:val="22"/>
          <w:lang w:val="lt-LT"/>
        </w:rPr>
        <w:t>Nuotykis su vaikais buvo vidurvasarį. Misis Bentli išėjo į verandą palaistyti gebenių ir pamatė, kad ant jos vejos guli išsitiesę dvi mergaitės ir mažas berniukas, — trumpai nupjauta žolė kuteno jų plikas rankas ir kojas, ir jiems tas baisiai patiko.</w:t>
      </w:r>
    </w:p>
    <w:p>
      <w:pPr>
        <w:pStyle w:val="Normal"/>
        <w:shd w:fill="FFFFFF" w:val="clear"/>
        <w:rPr>
          <w:rFonts w:ascii="Arial" w:hAnsi="Arial" w:cs="Arial"/>
          <w:sz w:val="22"/>
          <w:szCs w:val="22"/>
          <w:lang w:val="lt-LT"/>
        </w:rPr>
      </w:pPr>
      <w:r>
        <w:rPr>
          <w:color w:val="000000"/>
          <w:sz w:val="22"/>
          <w:szCs w:val="22"/>
          <w:lang w:val="lt-LT"/>
        </w:rPr>
        <w:t>Misis Bentli geraširdiškai nusišypsojo visu savo geltonu ir raukšlėtu veidu, ir tą pačią akimirką iš už kampo pasirodė le</w:t>
        <w:softHyphen/>
        <w:t>dų vežimėlis. Tarsi elfų orkestras jis grojo ledo melodijas, trapias ir dygias lyg krištolo taurės skambesys, kviesdamas ir viliodamas visus aplinkui. Vaikai tuoj pat atsisėdo ir visi kar</w:t>
        <w:softHyphen/>
        <w:t>tu pasuko galvas, tarsi saulėgrąžos į saulę.</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orite ledų? — paklausė misis Bentli ir pašaukė: — Ei, čionai!</w:t>
      </w:r>
    </w:p>
    <w:p>
      <w:pPr>
        <w:pStyle w:val="Normal"/>
        <w:shd w:fill="FFFFFF" w:val="clear"/>
        <w:rPr>
          <w:rFonts w:ascii="Arial" w:hAnsi="Arial" w:cs="Arial"/>
          <w:sz w:val="22"/>
          <w:szCs w:val="22"/>
          <w:lang w:val="lt-LT"/>
        </w:rPr>
      </w:pPr>
      <w:r>
        <w:rPr>
          <w:color w:val="000000"/>
          <w:sz w:val="22"/>
          <w:szCs w:val="22"/>
          <w:lang w:val="lt-LT"/>
        </w:rPr>
        <w:t>Vežimėlis stabtelėjo, ir, padavusi pinigų, ji gavo ledynme</w:t>
        <w:softHyphen/>
        <w:t>čio laikų produktų. Vaikai padėkojo jai pilnomis sniego bur</w:t>
        <w:softHyphen/>
        <w:t>nomis ir ėmė ją smalsiai apžiūrinėti — nuo aukštų užsags</w:t>
        <w:softHyphen/>
        <w:t>tytų batų iki žilų plauk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al duoti jums truputį? — paklausė berniuk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vaikeli. Aš jau sena, man ir taip šalta. Manęs neištirpdys nė karščiausia diena, — nusijuokė misis Bentli.</w:t>
      </w:r>
    </w:p>
    <w:p>
      <w:pPr>
        <w:pStyle w:val="Normal"/>
        <w:shd w:fill="FFFFFF" w:val="clear"/>
        <w:rPr>
          <w:rFonts w:ascii="Arial" w:hAnsi="Arial" w:cs="Arial"/>
          <w:sz w:val="22"/>
          <w:szCs w:val="22"/>
          <w:lang w:val="lt-LT"/>
        </w:rPr>
      </w:pPr>
      <w:r>
        <w:rPr>
          <w:color w:val="000000"/>
          <w:sz w:val="22"/>
          <w:szCs w:val="22"/>
          <w:lang w:val="lt-LT"/>
        </w:rPr>
        <w:t>Su miniatiūriniais aisbergais rankose vaikai pakilo į pavė</w:t>
        <w:softHyphen/>
        <w:t>singą verandą ir susėdo greta vienas kito ant laipteli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no vardas — Alisa, ji — Džeinė, o jis — Tomas Spolding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abai malonu. O aš — misis Bentli. Kažkada mane vadi</w:t>
        <w:softHyphen/>
        <w:t>no Helena.</w:t>
      </w:r>
    </w:p>
    <w:p>
      <w:pPr>
        <w:pStyle w:val="Normal"/>
        <w:shd w:fill="FFFFFF" w:val="clear"/>
        <w:rPr>
          <w:rFonts w:ascii="Arial" w:hAnsi="Arial" w:cs="Arial"/>
          <w:sz w:val="22"/>
          <w:szCs w:val="22"/>
          <w:lang w:val="lt-LT"/>
        </w:rPr>
      </w:pPr>
      <w:r>
        <w:rPr>
          <w:color w:val="000000"/>
          <w:sz w:val="22"/>
          <w:szCs w:val="22"/>
          <w:lang w:val="lt-LT"/>
        </w:rPr>
        <w:t>Vaikai apstulbę įsmeigė akis į j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ūs netikite, kad mane vadino Helena? — paklausė mi</w:t>
        <w:softHyphen/>
        <w:t>sis Bentl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nė nežinojau, kad senutės turi vardus, — atsakė pri</w:t>
        <w:softHyphen/>
        <w:t>simerkęs nuo saulės Tomas.</w:t>
      </w:r>
    </w:p>
    <w:p>
      <w:pPr>
        <w:pStyle w:val="Normal"/>
        <w:shd w:fill="FFFFFF" w:val="clear"/>
        <w:rPr>
          <w:rFonts w:ascii="Arial" w:hAnsi="Arial" w:cs="Arial"/>
          <w:sz w:val="22"/>
          <w:szCs w:val="22"/>
          <w:lang w:val="lt-LT"/>
        </w:rPr>
      </w:pPr>
      <w:r>
        <w:rPr>
          <w:color w:val="000000"/>
          <w:sz w:val="22"/>
          <w:szCs w:val="22"/>
          <w:lang w:val="lt-LT"/>
        </w:rPr>
        <w:t>Misis Bentli sausai nusijuok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is nori pasakyti, kad senučių niekas vardais nevadi</w:t>
        <w:softHyphen/>
        <w:t>na, — paaiškino Džein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ieloji, kai tau bus tiek metų, kiek man dabar, tavęs taip pat niekas nevadins Džeinė. Senus žmones visada titu</w:t>
        <w:softHyphen/>
        <w:t>luoja „misteris" ar ,,misis", ne kitaip. Jaunesni žmonės neno</w:t>
        <w:softHyphen/>
        <w:t>ri vadinti senutės Helena. Tai skamba labai lengvabūdišk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kiek jums metų? — paklausė Alisa.</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Hm, aš prisimenu pterodaktilį,—nusišypsojo misis Bentli.</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Ne, iš tiesų kiek?</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Septyniasdešimt dveji.</w:t>
      </w:r>
    </w:p>
    <w:p>
      <w:pPr>
        <w:pStyle w:val="Normal"/>
        <w:shd w:fill="FFFFFF" w:val="clear"/>
        <w:rPr>
          <w:rFonts w:ascii="Arial" w:hAnsi="Arial" w:cs="Arial"/>
          <w:sz w:val="22"/>
          <w:szCs w:val="22"/>
          <w:lang w:val="da-DK"/>
        </w:rPr>
      </w:pPr>
      <w:r>
        <w:rPr>
          <w:color w:val="000000"/>
          <w:sz w:val="22"/>
          <w:szCs w:val="22"/>
          <w:lang w:val="lt-LT"/>
        </w:rPr>
        <w:t>Vaikai susimąstę čiulpė savo ledinius saldumynus.</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Tai jau tikrai sena, — pasakė Tomas.</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O juk aš jaučiuosi lygiai taip pat, kaip ir tada, kai bu</w:t>
        <w:softHyphen/>
        <w:t>vau jūsų metų, — pasakė senutė.</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Mūsų metų?</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Taip. Kadaise aš buvau lygiai tokia pat daili mergytė, kaip tu, Džeinė, ir tu, Alisa.</w:t>
      </w:r>
    </w:p>
    <w:p>
      <w:pPr>
        <w:pStyle w:val="Normal"/>
        <w:shd w:fill="FFFFFF" w:val="clear"/>
        <w:rPr>
          <w:rFonts w:ascii="Arial" w:hAnsi="Arial" w:cs="Arial"/>
          <w:sz w:val="22"/>
          <w:szCs w:val="22"/>
          <w:lang w:val="de-DE"/>
        </w:rPr>
      </w:pPr>
      <w:r>
        <w:rPr>
          <w:color w:val="000000"/>
          <w:sz w:val="22"/>
          <w:szCs w:val="22"/>
          <w:lang w:val="lt-LT"/>
        </w:rPr>
        <w:t>Vaikai tylėjo. — Kas yr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ieko. Džeinė pakil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ip, nejaugi jūs jau išeinate? Nė ledų nepabaigėt... Ar kas atsitik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ma visada sako, kad meluoti negražu, — pasakė Džeinė.</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Žinoma, negražu. Labai negražu, — pritarė misis Bentli.</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Ir melų klausytis taip pat nedera.</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Kas gi tau pamelavo, Džeinė?</w:t>
      </w:r>
    </w:p>
    <w:p>
      <w:pPr>
        <w:pStyle w:val="Normal"/>
        <w:shd w:fill="FFFFFF" w:val="clear"/>
        <w:rPr>
          <w:rFonts w:ascii="Arial" w:hAnsi="Arial" w:cs="Arial"/>
          <w:sz w:val="22"/>
          <w:szCs w:val="22"/>
          <w:lang w:val="da-DK"/>
        </w:rPr>
      </w:pPr>
      <w:r>
        <w:rPr>
          <w:color w:val="000000"/>
          <w:sz w:val="22"/>
          <w:szCs w:val="22"/>
          <w:lang w:val="lt-LT"/>
        </w:rPr>
        <w:t>Džeinė pažvelgė į misis Bentli ir sumišusi nusuko akis į šalį.</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Jūs.</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Aš? — Misis Bentli nusijuokė ir pridėjo raukšlėtą ranką prie plokščios krūtinės. — Ką gi aš pamelavau?</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Savo metus. Kad buvote maža mergaitė.</w:t>
      </w:r>
    </w:p>
    <w:p>
      <w:pPr>
        <w:pStyle w:val="Normal"/>
        <w:shd w:fill="FFFFFF" w:val="clear"/>
        <w:rPr>
          <w:rFonts w:ascii="Arial" w:hAnsi="Arial" w:cs="Arial"/>
          <w:sz w:val="22"/>
          <w:szCs w:val="22"/>
        </w:rPr>
      </w:pPr>
      <w:r>
        <w:rPr>
          <w:color w:val="000000"/>
          <w:sz w:val="22"/>
          <w:szCs w:val="22"/>
          <w:lang w:val="lt-LT"/>
        </w:rPr>
        <w:t>Misis Bentli išsitiesė ir sustingo.</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Bet aš iš tiesų buvau maža mergaitė, tokia, kaip; tu, tik prieš daugelį metų.</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Eime, Alisa. Eime, Tomai.</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Lukterkit, — pasakė misis Bentli. — Argi jūs netikite?</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Nežinau, — pasakė Džeinė, — Ne, netikime</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Bet tai tiesiog juokinga! Juk savaime suprantama, kad. visi kadaise buvo jaun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ik ne jūs, — nuleidusi akis, vos girdimai sušnibždėjo! Džeinė. Jos ledų lazdelė nukrito į vanilės balutę ant verandos; grind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žinoma, man buvo ir aštuoneri, ir devyneri, ir dešimt metų taip, kaip ir jums visiems.</w:t>
      </w:r>
    </w:p>
    <w:p>
      <w:pPr>
        <w:pStyle w:val="Normal"/>
        <w:shd w:fill="FFFFFF" w:val="clear"/>
        <w:rPr>
          <w:rFonts w:ascii="Arial" w:hAnsi="Arial" w:cs="Arial"/>
          <w:sz w:val="22"/>
          <w:szCs w:val="22"/>
          <w:lang w:val="lt-LT"/>
        </w:rPr>
      </w:pPr>
      <w:r>
        <w:rPr>
          <w:color w:val="000000"/>
          <w:sz w:val="22"/>
          <w:szCs w:val="22"/>
          <w:lang w:val="lt-LT"/>
        </w:rPr>
        <w:t>Mergaitės sukikeno, tačiau susigriebusios tuoj pat nutilo. Misis Bentli akys žybtel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jau gerai, negaliu gi visą rytą ginčytis su mažais kvailiukais. Juk ir man kažkada buvo dešimt metų, ir aš bu</w:t>
        <w:softHyphen/>
        <w:t>vau tokia pat kvaila.</w:t>
      </w:r>
    </w:p>
    <w:p>
      <w:pPr>
        <w:pStyle w:val="Normal"/>
        <w:shd w:fill="FFFFFF" w:val="clear"/>
        <w:rPr>
          <w:rFonts w:ascii="Arial" w:hAnsi="Arial" w:cs="Arial"/>
          <w:sz w:val="22"/>
          <w:szCs w:val="22"/>
          <w:lang w:val="lt-LT"/>
        </w:rPr>
      </w:pPr>
      <w:r>
        <w:rPr>
          <w:color w:val="000000"/>
          <w:sz w:val="22"/>
          <w:szCs w:val="22"/>
          <w:lang w:val="lt-LT"/>
        </w:rPr>
        <w:t>Mergaitės nusijuokė. Tomas nejaukiai sujud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ūs juokaujate, — vis dar kikendama pasakė Džeinė. — Juk jums niekad nebuvo dešimt metų, ties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rš namo! — staiga suriko misis Bentli, nebegalėdama pakęsti jų žvilgsnių. — Aš jums pasijuoksiu!</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Ir jūsų vardas visai ne Helena?</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Helena!</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Sudie! — pasakė abi mergaitės ir kikendamos nubėgo per vakaro šešėliais nuklotą veją; Tomas lėtai nuslinko pas</w:t>
        <w:softHyphen/>
        <w:t>kui. — Ačiū už ledus.</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Aš ir klasę žaidžiau! — šūktelėjo jiems įkandin misis Bentli, bet jų jau nebebuvo.</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da-DK"/>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Po to visą dieną misis Bentli įtūžusi žvangino virduliais ir keptuvėmis, triukšmingai virė savo menkus pietus ir retkar</w:t>
        <w:softHyphen/>
        <w:t>čiais prieidavo prie durų, vildamasi sučiupti tuos įžūlius vel</w:t>
        <w:softHyphen/>
        <w:t>niūkščius, slankiojančius kur aplinkui ir besišaipančius. Tačiau... jeigu juos ir vėl pamatys, ką jiems sakyti? Ir ko ji kvaršina sau galvą dėl j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ik pagalvokit! — pasakė misis Bentli savo dailiam, ro</w:t>
        <w:softHyphen/>
        <w:t>žėmis išmargintam puodeliui. — Dar niekas nebuvo suabejojęs, jog aš kažkada buvau maža mergaitė. Kaip tai kvaila ir žiauru. Aš nė kiek nesisieloju, kad jau esu sena... tikrai. Bet kaip galima atimti iš manęs vaikystę!</w:t>
      </w:r>
    </w:p>
    <w:p>
      <w:pPr>
        <w:pStyle w:val="Normal"/>
        <w:shd w:fill="FFFFFF" w:val="clear"/>
        <w:rPr>
          <w:rFonts w:ascii="Arial" w:hAnsi="Arial" w:cs="Arial"/>
          <w:sz w:val="22"/>
          <w:szCs w:val="22"/>
          <w:lang w:val="lt-LT"/>
        </w:rPr>
      </w:pPr>
      <w:r>
        <w:rPr>
          <w:color w:val="000000"/>
          <w:sz w:val="22"/>
          <w:szCs w:val="22"/>
          <w:lang w:val="lt-LT"/>
        </w:rPr>
        <w:t>Mintyse ji matė — vaikai bėga tolyn po drevėtais medžiais, nešdami lediniuose pirštuose jos jaunystę, nematomą kaip oras.</w:t>
      </w:r>
    </w:p>
    <w:p>
      <w:pPr>
        <w:pStyle w:val="Normal"/>
        <w:shd w:fill="FFFFFF" w:val="clear"/>
        <w:rPr>
          <w:rFonts w:ascii="Arial" w:hAnsi="Arial" w:cs="Arial"/>
          <w:sz w:val="22"/>
          <w:szCs w:val="22"/>
          <w:lang w:val="lt-LT"/>
        </w:rPr>
      </w:pPr>
      <w:r>
        <w:rPr>
          <w:color w:val="000000"/>
          <w:sz w:val="22"/>
          <w:szCs w:val="22"/>
          <w:lang w:val="lt-LT"/>
        </w:rPr>
        <w:t>Po vakarienės, nežinia kodėl, misis Bentli rankos, nelygi</w:t>
        <w:softHyphen/>
        <w:t>nant pora vaiduokliškų pirštinių spiritizmo seanse, ėmė su be</w:t>
        <w:softHyphen/>
        <w:t>prasmišku užsispyrimu rinkti į prikvėpintą skarelę šiokius to</w:t>
        <w:softHyphen/>
        <w:t>kius daiktelius. Paskui ji išėjo į verandą ir stovėjo ten neju</w:t>
        <w:softHyphen/>
        <w:t>dėdama gerą pusvalandį.</w:t>
      </w:r>
    </w:p>
    <w:p>
      <w:pPr>
        <w:pStyle w:val="Normal"/>
        <w:shd w:fill="FFFFFF" w:val="clear"/>
        <w:rPr>
          <w:rFonts w:ascii="Arial" w:hAnsi="Arial" w:cs="Arial"/>
          <w:sz w:val="22"/>
          <w:szCs w:val="22"/>
          <w:lang w:val="lt-LT"/>
        </w:rPr>
      </w:pPr>
      <w:r>
        <w:rPr>
          <w:color w:val="000000"/>
          <w:sz w:val="22"/>
          <w:szCs w:val="22"/>
          <w:lang w:val="lt-LT"/>
        </w:rPr>
        <w:t>Staiga, tarsi pabaidyti nakties paukščiai, pro šalį pralėkė vaikai, tačiau misis Bentli balsas juos privertė stabtelėti.</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Ką, misis Bentl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ipkite pas mane į verandą, — įsakė ji. Mergaitės pa</w:t>
        <w:softHyphen/>
        <w:t>kluso, paskui jas nusekė ir Tom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ą, misis Bentli?</w:t>
      </w:r>
    </w:p>
    <w:p>
      <w:pPr>
        <w:pStyle w:val="Normal"/>
        <w:shd w:fill="FFFFFF" w:val="clear"/>
        <w:rPr>
          <w:rFonts w:ascii="Arial" w:hAnsi="Arial" w:cs="Arial"/>
          <w:sz w:val="22"/>
          <w:szCs w:val="22"/>
          <w:lang w:val="lt-LT"/>
        </w:rPr>
      </w:pPr>
      <w:r>
        <w:rPr>
          <w:color w:val="000000"/>
          <w:sz w:val="22"/>
          <w:szCs w:val="22"/>
          <w:lang w:val="lt-LT"/>
        </w:rPr>
        <w:t>Jų lūpose „misis" skambėjo it fortepijono bosinė styga, taip svariai, tarsi tai ir būtų jos tikrasis vard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noriu jums parodyti keletą savo brangenybių.</w:t>
      </w:r>
    </w:p>
    <w:p>
      <w:pPr>
        <w:pStyle w:val="Normal"/>
        <w:shd w:fill="FFFFFF" w:val="clear"/>
        <w:rPr>
          <w:rFonts w:ascii="Arial" w:hAnsi="Arial" w:cs="Arial"/>
          <w:sz w:val="22"/>
          <w:szCs w:val="22"/>
          <w:lang w:val="lt-LT"/>
        </w:rPr>
      </w:pPr>
      <w:r>
        <w:rPr>
          <w:color w:val="000000"/>
          <w:sz w:val="22"/>
          <w:szCs w:val="22"/>
          <w:lang w:val="lt-LT"/>
        </w:rPr>
        <w:t>Ji atvyniojo iškvėpintą skarelę ir pažiūrėjo taip, lyg tikė</w:t>
        <w:softHyphen/>
        <w:t>damasi ten rasti kažką, kas ir ją pačią nustebintų. Paskui išėmė mažytes šukas su tviskančiais netikrais deimančiuka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jas nešiojau plaukuose, kai man buvo devyneri me</w:t>
        <w:softHyphen/>
        <w:t>tai, — pasakė ji.</w:t>
      </w:r>
    </w:p>
    <w:p>
      <w:pPr>
        <w:pStyle w:val="Normal"/>
        <w:shd w:fill="FFFFFF" w:val="clear"/>
        <w:rPr>
          <w:rFonts w:ascii="Arial" w:hAnsi="Arial" w:cs="Arial"/>
          <w:sz w:val="22"/>
          <w:szCs w:val="22"/>
          <w:lang w:val="lt-LT"/>
        </w:rPr>
      </w:pPr>
      <w:r>
        <w:rPr>
          <w:color w:val="000000"/>
          <w:sz w:val="22"/>
          <w:szCs w:val="22"/>
          <w:lang w:val="lt-LT"/>
        </w:rPr>
        <w:t>Džeinė pavartė jas rankose ir pasak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okios gražio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rodyk! — sušuko Alis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čia mažytis žiedelis, aš jį nešiojau, kai man buvo aš</w:t>
        <w:softHyphen/>
        <w:t>tuoneri metai, — tęsė misis Bentli. — Matote, dabar jis nebe</w:t>
        <w:softHyphen/>
        <w:t>lenda man ant piršto. Žiūrint prieš šviesą, matyti Pizos bokš</w:t>
        <w:softHyphen/>
        <w:t>tas, rodos, jis tuoj ims ir nuvir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parodyk man, Džeinė!</w:t>
      </w:r>
    </w:p>
    <w:p>
      <w:pPr>
        <w:pStyle w:val="Normal"/>
        <w:shd w:fill="FFFFFF" w:val="clear"/>
        <w:rPr>
          <w:rFonts w:ascii="Arial" w:hAnsi="Arial" w:cs="Arial"/>
          <w:sz w:val="22"/>
          <w:szCs w:val="22"/>
          <w:lang w:val="lt-LT"/>
        </w:rPr>
      </w:pPr>
      <w:r>
        <w:rPr>
          <w:color w:val="000000"/>
          <w:sz w:val="22"/>
          <w:szCs w:val="22"/>
          <w:lang w:val="lt-LT"/>
        </w:rPr>
        <w:t>Mergaitės viena po kitos žiūrinėjo žiedelį, kol pagaliau Džeinė sugalvojo jį užsimau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Žiūrėkit, jis man kaip tik! — sušuko j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man — šukos! — aiktelėjo Alisa.</w:t>
      </w:r>
    </w:p>
    <w:p>
      <w:pPr>
        <w:pStyle w:val="Normal"/>
        <w:shd w:fill="FFFFFF" w:val="clear"/>
        <w:rPr>
          <w:rFonts w:ascii="Arial" w:hAnsi="Arial" w:cs="Arial"/>
          <w:sz w:val="22"/>
          <w:szCs w:val="22"/>
          <w:lang w:val="lt-LT"/>
        </w:rPr>
      </w:pPr>
      <w:r>
        <w:rPr>
          <w:color w:val="000000"/>
          <w:sz w:val="22"/>
          <w:szCs w:val="22"/>
          <w:lang w:val="lt-LT"/>
        </w:rPr>
        <w:t>Misis Bentli ištraukė iš skarelės keletą lošimo kauliuk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Štai,— pasakė ji. — Aš žaisdavau su jais, kai buvau maža.</w:t>
      </w:r>
    </w:p>
    <w:p>
      <w:pPr>
        <w:pStyle w:val="Normal"/>
        <w:shd w:fill="FFFFFF" w:val="clear"/>
        <w:rPr>
          <w:rFonts w:ascii="Arial" w:hAnsi="Arial" w:cs="Arial"/>
          <w:sz w:val="22"/>
          <w:szCs w:val="22"/>
          <w:lang w:val="lt-LT"/>
        </w:rPr>
      </w:pPr>
      <w:r>
        <w:rPr>
          <w:color w:val="000000"/>
          <w:sz w:val="22"/>
          <w:szCs w:val="22"/>
          <w:lang w:val="lt-LT"/>
        </w:rPr>
        <w:t>Ji pažėrė kauliukus ant verandos grindų, ir jie suspindo ten tarsi miriadai žvaigžduči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dabar pažvelkite! — Senutė triumfuodama iškėlė aukš</w:t>
        <w:softHyphen/>
        <w:t>tyn spalvotą fotografiją, savo svarbiausią kozirį. Tai misis Bentli, kai jai buvo septyneri metai, su puošnia it plaštakė geltona suknele, su auksinėmis garbanomis, žydromis kaip dan</w:t>
        <w:softHyphen/>
        <w:t>gus akimis ir putliomis angeliuko lūpytėm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s ta mergaitė? — paklausė Džein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aš!</w:t>
      </w:r>
    </w:p>
    <w:p>
      <w:pPr>
        <w:pStyle w:val="Normal"/>
        <w:shd w:fill="FFFFFF" w:val="clear"/>
        <w:rPr>
          <w:rFonts w:ascii="Arial" w:hAnsi="Arial" w:cs="Arial"/>
          <w:sz w:val="22"/>
          <w:szCs w:val="22"/>
          <w:lang w:val="lt-LT"/>
        </w:rPr>
      </w:pPr>
      <w:r>
        <w:rPr>
          <w:color w:val="000000"/>
          <w:sz w:val="22"/>
          <w:szCs w:val="22"/>
          <w:lang w:val="lt-LT"/>
        </w:rPr>
        <w:t>Alisa ir Džeinė įsistebeilijo į fotografij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ė trupučio nepanaši, — tiesiai pasakė Džeinė. — Tokią nuotrauką galima bet kur gauti.</w:t>
      </w:r>
    </w:p>
    <w:p>
      <w:pPr>
        <w:pStyle w:val="Normal"/>
        <w:shd w:fill="FFFFFF" w:val="clear"/>
        <w:rPr>
          <w:rFonts w:ascii="Arial" w:hAnsi="Arial" w:cs="Arial"/>
          <w:sz w:val="22"/>
          <w:szCs w:val="22"/>
          <w:lang w:val="lt-LT"/>
        </w:rPr>
      </w:pPr>
      <w:r>
        <w:rPr>
          <w:color w:val="000000"/>
          <w:sz w:val="22"/>
          <w:szCs w:val="22"/>
          <w:lang w:val="lt-LT"/>
        </w:rPr>
        <w:t>Jos pakėlė galvas ir ilgai žiūrėjo į senutę.</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r turite daugiau fotografijų, misis Bentli? — paklausė Alisa. — Kokių nors vėlesnių? Kai jums buvo penkiolika me</w:t>
        <w:softHyphen/>
        <w:t>tų ir dvidešimt, ir keturiasdešimt, ir penkiasdešimt?</w:t>
      </w:r>
    </w:p>
    <w:p>
      <w:pPr>
        <w:pStyle w:val="Normal"/>
        <w:shd w:fill="FFFFFF" w:val="clear"/>
        <w:rPr>
          <w:rFonts w:ascii="Arial" w:hAnsi="Arial" w:cs="Arial"/>
          <w:sz w:val="22"/>
          <w:szCs w:val="22"/>
          <w:lang w:val="lt-LT"/>
        </w:rPr>
      </w:pPr>
      <w:r>
        <w:rPr>
          <w:color w:val="000000"/>
          <w:sz w:val="22"/>
          <w:szCs w:val="22"/>
          <w:lang w:val="lt-LT"/>
        </w:rPr>
        <w:t>Mergaitės garsiai suprunkšt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n visai nėra reikalo jums ką nors rodyti, — pasakė misis Bentl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mums visai nėra reikalo jumis tikėti, — atšovė Džein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et juk ši fotografija įrodo, kad ir aš buvau jaun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Čia kažkokia kita mergaitė, tokia, kaip mes. Jūs ją iš kur nors paėmėt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buvau ištekėjus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kurgi misteris Bentl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is jau seniai miręs. Jeigu tik jis čia būtų, jis jums papa</w:t>
        <w:softHyphen/>
        <w:t>sakotų, kokia jauna ir gražutė aš buvau dvidešimt dvejų met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et jo čia nėra, ir jis nieko negali papasakoti, ir tai nie</w:t>
        <w:softHyphen/>
        <w:t>ko neįrod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turiu vedybų pažymėjim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ūs, tikriausiai, ir jį iš ko nors paėmėte. Ne, aš tik tada patikėsiu, kad jūs kadaise buvote jauna, — Džeinė net primer</w:t>
        <w:softHyphen/>
        <w:t>kė akis, taip įsitikinusi ji buvo savo teisingumu, — jei surasite tokį žmogų, kuris patvirtintų, kad matė jus, kai jums buvo dešimt met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ūkstančiai žmonių mane matė tuo metu, bet jie jau mirę, kvailele, arba serga, arba gyvena kituose miestuose. O jūsų mieste aš nieko nepažįstu, aš juk visai neseniai čia atsi</w:t>
        <w:softHyphen/>
        <w:t>kėliau, todėl manęs čia niekas ir nematė jauno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gi, taigi, — Džeinė pamerkė savo draugams. — Niekas nemat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lausyk! — Misis Bentli sučiupo mergaitę už riešo. — Tokiais dalykais tikima be įrodymų. Kada nors jūs būsite tokie pat seni, kaip aš. Ir jumis taip pat žmonės netikės. Jie sakys: ,,Ne, šie seni maitvanagiai niekada nebuvo ko</w:t>
        <w:softHyphen/>
        <w:t>libriai, šios pelėdos negalėjo būti volungės, šios papūgos ne</w:t>
        <w:softHyphen/>
        <w:t>buvo strazdai giesmininkai!" Taip, taip, ateis diena — ir jūs tapsite tokios, kaip aš!</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jau ne, — atsakė mergaitės. — Juk negali būti? — klausinėjo jos viena kitą.</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Pagyvensit — pamatysit, — pasakė misis Bentli.</w:t>
      </w:r>
    </w:p>
    <w:p>
      <w:pPr>
        <w:pStyle w:val="Normal"/>
        <w:shd w:fill="FFFFFF" w:val="clear"/>
        <w:rPr>
          <w:rFonts w:ascii="Arial" w:hAnsi="Arial" w:cs="Arial"/>
          <w:sz w:val="22"/>
          <w:szCs w:val="22"/>
          <w:lang w:val="lt-LT"/>
        </w:rPr>
      </w:pPr>
      <w:r>
        <w:rPr>
          <w:color w:val="000000"/>
          <w:sz w:val="22"/>
          <w:szCs w:val="22"/>
          <w:lang w:val="lt-LT"/>
        </w:rPr>
        <w:t>O pati sau pagalvojo: viešpatie dieve, vaikai yra vaikai, senės yra senės, ir nieko bendro tarp jų nėra. Jie negali įsi</w:t>
        <w:softHyphen/>
        <w:t>vaizduoti, kaip keičiasi žmogus, nepamatę savo akim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tavo mama, — kreipėsi ji į Džeinę, — argi nepastebėjai, kaip ji metams bėgant keičias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 atsakė Džeinė. — Ji visada buvo tokia, kaip dabar. Ir tai tiesa. Kai gyveni visą laiką kartu su žmonėmis, jie</w:t>
      </w:r>
    </w:p>
    <w:p>
      <w:pPr>
        <w:pStyle w:val="Normal"/>
        <w:shd w:fill="FFFFFF" w:val="clear"/>
        <w:rPr>
          <w:rFonts w:ascii="Arial" w:hAnsi="Arial" w:cs="Arial"/>
          <w:sz w:val="22"/>
          <w:szCs w:val="22"/>
          <w:lang w:val="lt-LT"/>
        </w:rPr>
      </w:pPr>
      <w:r>
        <w:rPr>
          <w:color w:val="000000"/>
          <w:sz w:val="22"/>
          <w:szCs w:val="22"/>
          <w:lang w:val="lt-LT"/>
        </w:rPr>
        <w:t>nesikeičia nė per nago juodymą. Ir nustembi tiktai tada, kai išsiskiri ilgam, metų metams. Ir misis Bentli staiga pasirodė, kad ji ištisus septyniasdešimt dvejus metus lėkė dundančiu juodu traukiniu, o dabar išlipo paskutinėje stotyje ir visi šaukia: „Helena Bentli, nejau tai t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ums jau laikas namo, — pasakė Džeinė. — Ačiū už žie</w:t>
        <w:softHyphen/>
        <w:t>delį, jis man tinka kaip nuliet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čiū už šukas. Jos labai gražio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čiū už tos mergaitės fotografij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laukite! — sušuko misis Bentli, kai jos nukūrė laip</w:t>
        <w:softHyphen/>
        <w:t>tukais žemyn. — Atiduokite! Juk tai man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laukit, — sušuko Tomas mergaitėms, bėgdamas iš pas</w:t>
        <w:softHyphen/>
        <w:t>kos. — Atiduokit.</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ji visa tai pavogė. Tie daiktai priklausė kažkokiai mažai mergaitei, o ji ėmė juos ir pavogė. Ačiū! — šūktelėjo Alisa.</w:t>
      </w:r>
    </w:p>
    <w:p>
      <w:pPr>
        <w:pStyle w:val="Normal"/>
        <w:shd w:fill="FFFFFF" w:val="clear"/>
        <w:rPr>
          <w:rFonts w:ascii="Arial" w:hAnsi="Arial" w:cs="Arial"/>
          <w:sz w:val="22"/>
          <w:szCs w:val="22"/>
          <w:lang w:val="lt-LT"/>
        </w:rPr>
      </w:pPr>
      <w:r>
        <w:rPr>
          <w:color w:val="000000"/>
          <w:sz w:val="22"/>
          <w:szCs w:val="22"/>
          <w:lang w:val="lt-LT"/>
        </w:rPr>
        <w:t>Misis Bentli rėkė, šaukė, tačiau jos išnyko tarsi drugeliai naktyj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tleiskit, — pasakė Tomas. Jis stovėjo ant pievelės ir žiūrėjo į misis Bentli. Paskui ir jis nuėjo.</w:t>
      </w:r>
    </w:p>
    <w:p>
      <w:pPr>
        <w:pStyle w:val="Normal"/>
        <w:shd w:fill="FFFFFF" w:val="clear"/>
        <w:rPr>
          <w:rFonts w:ascii="Arial" w:hAnsi="Arial" w:cs="Arial"/>
          <w:sz w:val="22"/>
          <w:szCs w:val="22"/>
          <w:lang w:val="lt-LT"/>
        </w:rPr>
      </w:pPr>
      <w:r>
        <w:rPr>
          <w:color w:val="000000"/>
          <w:sz w:val="22"/>
          <w:szCs w:val="22"/>
          <w:lang w:val="lt-LT"/>
        </w:rPr>
        <w:t>Jos paėmė mano žiedelį ir mano šukas, ir mano fotografi</w:t>
        <w:softHyphen/>
        <w:t>ją, — galvojo misis Bentli; ji stovėjo verandoje ir visa drebė</w:t>
        <w:softHyphen/>
        <w:t>jo. — Ir nieko nebeliko, nieko! Juk tai mano gyvenimo dalis.</w:t>
      </w:r>
    </w:p>
    <w:p>
      <w:pPr>
        <w:pStyle w:val="Normal"/>
        <w:shd w:fill="FFFFFF" w:val="clear"/>
        <w:rPr>
          <w:rFonts w:ascii="Arial" w:hAnsi="Arial" w:cs="Arial"/>
          <w:sz w:val="22"/>
          <w:szCs w:val="22"/>
          <w:lang w:val="lt-LT"/>
        </w:rPr>
      </w:pPr>
      <w:r>
        <w:rPr>
          <w:color w:val="000000"/>
          <w:sz w:val="22"/>
          <w:szCs w:val="22"/>
          <w:lang w:val="lt-LT"/>
        </w:rPr>
        <w:t>Naktį ji gulėjo nemiegodama daug valandų tarp savo skry</w:t>
        <w:softHyphen/>
        <w:t>nių ir niekniekių. Vedžiodama akimis po rūpestingai sukrau</w:t>
        <w:softHyphen/>
        <w:t>tas stirtas įvairių medžiagų, žaisliukų ir stručio plunksnų, ji kartojo ir kartojo: ,,Ar iš tikrųjų visa tai mano?"</w:t>
      </w:r>
    </w:p>
    <w:p>
      <w:pPr>
        <w:pStyle w:val="Normal"/>
        <w:shd w:fill="FFFFFF" w:val="clear"/>
        <w:rPr>
          <w:rFonts w:ascii="Arial" w:hAnsi="Arial" w:cs="Arial"/>
          <w:sz w:val="22"/>
          <w:szCs w:val="22"/>
          <w:lang w:val="lt-LT"/>
        </w:rPr>
      </w:pPr>
      <w:r>
        <w:rPr>
          <w:color w:val="000000"/>
          <w:sz w:val="22"/>
          <w:szCs w:val="22"/>
          <w:lang w:val="lt-LT"/>
        </w:rPr>
        <w:t>O gal ji tik įsikalbėjo sau, kad ir ji, išdžiūvusi senė, turėjo vaikystę? Galų gale, kas praėjo, to jau nebėra ir niekada ne</w:t>
        <w:softHyphen/>
        <w:t>bus. Žmogus gyvena šiandiena. Gal būt, kadaise ji buvo maža mergaitė, tačiau dabar tas jau nesvarbu. Jos vaikystė prabė</w:t>
        <w:softHyphen/>
        <w:t>go, ir niekas nebesugrąžins.</w:t>
      </w:r>
    </w:p>
    <w:p>
      <w:pPr>
        <w:pStyle w:val="Normal"/>
        <w:shd w:fill="FFFFFF" w:val="clear"/>
        <w:rPr>
          <w:rFonts w:ascii="Arial" w:hAnsi="Arial" w:cs="Arial"/>
          <w:sz w:val="22"/>
          <w:szCs w:val="22"/>
          <w:lang w:val="lt-LT"/>
        </w:rPr>
      </w:pPr>
      <w:r>
        <w:rPr>
          <w:color w:val="000000"/>
          <w:sz w:val="22"/>
          <w:szCs w:val="22"/>
          <w:lang w:val="lt-LT"/>
        </w:rPr>
        <w:t>Pro langą dvelktelėjo nakties vėjas. Balta užuolaida suplaz</w:t>
        <w:softHyphen/>
        <w:t>dėjo virš tamsios lazdos, atremtos į sieną šalia kitų niekučių, sukauptų per ilgus metus. Lazda sudrebėjo ir dusliai trinktelė</w:t>
        <w:softHyphen/>
        <w:t>jo tiesiai į mėnesienos plėmą ant grindų. Blykstelėjo paauk</w:t>
        <w:softHyphen/>
        <w:t>suotas bumbulas. Tai jos velionio vyro išeiginė lazda. Jai pasivaideno, kad jis rodo su lazda jos pusėn, kaip kad daryda</w:t>
        <w:softHyphen/>
        <w:t>vo, kai jie — labai retai — susikivirčydavo, ir kalba švel</w:t>
        <w:softHyphen/>
        <w:t>niu, liūdnu ir išmintingu bals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aikų teisybė, — sako jis. — Jie iš tavęs nieko nepa</w:t>
        <w:softHyphen/>
        <w:t>vogė, brangioji. Tie daiktai jau nebepriklauso tau, kokia tu dabar. Jie priklausė kitai tau, kuri gyveno labai labai seniai.</w:t>
      </w:r>
    </w:p>
    <w:p>
      <w:pPr>
        <w:pStyle w:val="Normal"/>
        <w:shd w:fill="FFFFFF" w:val="clear"/>
        <w:rPr>
          <w:rFonts w:ascii="Arial" w:hAnsi="Arial" w:cs="Arial"/>
          <w:sz w:val="22"/>
          <w:szCs w:val="22"/>
        </w:rPr>
      </w:pPr>
      <w:r>
        <w:rPr>
          <w:color w:val="000000"/>
          <w:sz w:val="22"/>
          <w:szCs w:val="22"/>
          <w:lang w:val="lt-LT"/>
        </w:rPr>
        <w:t>Viešpatie, pagalvojo misis Bentli. Ir, tarsi butų sušvokštusi sena patefono plokštelė, ji išgirdo pokalbį su savo vyru. Mis</w:t>
        <w:softHyphen/>
        <w:t>teris Bentlis, toks orus ir rimtas, su raudonu gvazdiku švaria</w:t>
        <w:softHyphen/>
        <w:t>me atlape sako j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rangioji, tu niekaip negali suprasti, jog laikas nestovi vietoje. Tu visada nori likti tokia, kokia buvai anksčiau, užuot buvusi tokia, kokia esi šį vakarą. Sakyk, kam tu laikai tuos senus bilietus ir teatro programas? Tu paskui tik graudinsies, į juos žiūrėdama. Mesk juos geriau lauk.</w:t>
      </w:r>
    </w:p>
    <w:p>
      <w:pPr>
        <w:pStyle w:val="Normal"/>
        <w:shd w:fill="FFFFFF" w:val="clear"/>
        <w:rPr>
          <w:rFonts w:ascii="Arial" w:hAnsi="Arial" w:cs="Arial"/>
          <w:sz w:val="22"/>
          <w:szCs w:val="22"/>
          <w:lang w:val="lt-LT"/>
        </w:rPr>
      </w:pPr>
      <w:r>
        <w:rPr>
          <w:color w:val="000000"/>
          <w:sz w:val="22"/>
          <w:szCs w:val="22"/>
          <w:lang w:val="lt-LT"/>
        </w:rPr>
        <w:t>Bet misis Bentli atkakliai juos laik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nepadės, — tęsė misteris Bentlis, siurbčiodamas arba</w:t>
        <w:softHyphen/>
        <w:t>tą. — Kad ir kažin kaip stengtumeis likti ana, ankstesne, vis tiek būsi tiktai tokia, kokia tu šiandien. Laikas tarsi hipnoti</w:t>
        <w:softHyphen/>
        <w:t>zuoja žmones. Kai tau devyneri metai, atrodo, kad visada buvo devyneri ir visada taip ir bus devyneri. Kai ateina tris</w:t>
        <w:softHyphen/>
        <w:t>dešimt, tai šventai tiki, kad taip visą gyvenimą ir balansuosi ant šios puikios brandaus amžiaus ribos. O kai sukaks septy</w:t>
        <w:softHyphen/>
        <w:t>niasdešimt, tau visada ir amžinai bus septyniasdešimt. Žmo</w:t>
        <w:softHyphen/>
        <w:t>gus gyvena dabartyje, vis tiek ar ji jauna, ar sena, o kitokios dabarties nėra.</w:t>
      </w:r>
    </w:p>
    <w:p>
      <w:pPr>
        <w:pStyle w:val="Normal"/>
        <w:shd w:fill="FFFFFF" w:val="clear"/>
        <w:rPr>
          <w:rFonts w:ascii="Arial" w:hAnsi="Arial" w:cs="Arial"/>
          <w:sz w:val="22"/>
          <w:szCs w:val="22"/>
          <w:lang w:val="lt-LT"/>
        </w:rPr>
      </w:pPr>
      <w:r>
        <w:rPr>
          <w:color w:val="000000"/>
          <w:sz w:val="22"/>
          <w:szCs w:val="22"/>
          <w:lang w:val="lt-LT"/>
        </w:rPr>
        <w:t>Tai buvo švelnus, vienas iš nedaugelio ginčų jų taikiame vedybiniame gyvenime. Jis niekada nepritarė jos niekniekių rinkimo aistr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ūk tuo, kas esi, palaidok tą, kuo buvai, — sakydavo jis. — Seni bilietai — akių dūmimas. Saugoti visokį šlamštą — tai tik save apgaudinėti.</w:t>
      </w:r>
    </w:p>
    <w:p>
      <w:pPr>
        <w:pStyle w:val="Normal"/>
        <w:shd w:fill="FFFFFF" w:val="clear"/>
        <w:rPr>
          <w:rFonts w:ascii="Arial" w:hAnsi="Arial" w:cs="Arial"/>
          <w:sz w:val="22"/>
          <w:szCs w:val="22"/>
          <w:lang w:val="lt-LT"/>
        </w:rPr>
      </w:pPr>
      <w:r>
        <w:rPr>
          <w:color w:val="000000"/>
          <w:sz w:val="22"/>
          <w:szCs w:val="22"/>
          <w:lang w:val="lt-LT"/>
        </w:rPr>
        <w:t>Jeigu būtų gyvas, ką jis pasakytų šįvakar?</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Tu saugai kokonus, — pasakytų jis. — Senus korsetus, į kuriuos jau niekad neįlįsi. Tai kam gi juos saugoti? Juk ne</w:t>
        <w:softHyphen/>
        <w:t>įmanoma įrodyti, kad kažkada buvai jauna. Fotografijos? Ne, jos meluoja. Juk tu jau ne tokia, kaip fotografijose.</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O raštiški liudijim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brangioji, juk tu ne data, ne rašalas, ne popierius. Tu — ne šitos skudurų ir dulkių skrynios. Tu — tik ta, kuri čia dabar, šiandieną, šiandieninė tu.</w:t>
      </w:r>
    </w:p>
    <w:p>
      <w:pPr>
        <w:pStyle w:val="Normal"/>
        <w:shd w:fill="FFFFFF" w:val="clear"/>
        <w:rPr>
          <w:rFonts w:ascii="Arial" w:hAnsi="Arial" w:cs="Arial"/>
          <w:sz w:val="22"/>
          <w:szCs w:val="22"/>
          <w:lang w:val="lt-LT"/>
        </w:rPr>
      </w:pPr>
      <w:r>
        <w:rPr>
          <w:color w:val="000000"/>
          <w:sz w:val="22"/>
          <w:szCs w:val="22"/>
          <w:lang w:val="lt-LT"/>
        </w:rPr>
        <w:t>Misis Bentli linktelėjo. Jai pasidarė lengviau kvėpuo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aš suprantu... Suprantu.</w:t>
      </w:r>
    </w:p>
    <w:p>
      <w:pPr>
        <w:pStyle w:val="Normal"/>
        <w:shd w:fill="FFFFFF" w:val="clear"/>
        <w:rPr>
          <w:rFonts w:ascii="Arial" w:hAnsi="Arial" w:cs="Arial"/>
          <w:sz w:val="22"/>
          <w:szCs w:val="22"/>
          <w:lang w:val="lt-LT"/>
        </w:rPr>
      </w:pPr>
      <w:r>
        <w:rPr>
          <w:color w:val="000000"/>
          <w:sz w:val="22"/>
          <w:szCs w:val="22"/>
          <w:lang w:val="lt-LT"/>
        </w:rPr>
        <w:t>Lazda su auksiniu bumbulu spindėjo ant mėnesienos nu</w:t>
        <w:softHyphen/>
        <w:t>šviesto kilim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Rytoj viskam bus galas, — pasakė misis Bentli, kreipda</w:t>
        <w:softHyphen/>
        <w:t>masi į lazdą. — Nuo šiol aš būsiu tiktai aš ir niekas kitas. Taip nuspręsta, taip ir bus.</w:t>
      </w:r>
    </w:p>
    <w:p>
      <w:pPr>
        <w:pStyle w:val="Normal"/>
        <w:shd w:fill="FFFFFF" w:val="clear"/>
        <w:rPr>
          <w:rFonts w:ascii="Arial" w:hAnsi="Arial" w:cs="Arial"/>
          <w:sz w:val="22"/>
          <w:szCs w:val="22"/>
          <w:lang w:val="lt-LT"/>
        </w:rPr>
      </w:pPr>
      <w:r>
        <w:rPr>
          <w:color w:val="000000"/>
          <w:sz w:val="22"/>
          <w:szCs w:val="22"/>
          <w:lang w:val="lt-LT"/>
        </w:rPr>
        <w:t>Ir užsnūdo...</w:t>
      </w:r>
    </w:p>
    <w:p>
      <w:pPr>
        <w:pStyle w:val="Normal"/>
        <w:shd w:fill="FFFFFF" w:val="clear"/>
        <w:rPr>
          <w:rFonts w:ascii="Arial" w:hAnsi="Arial" w:cs="Arial"/>
          <w:sz w:val="22"/>
          <w:szCs w:val="22"/>
          <w:lang w:val="lt-LT"/>
        </w:rPr>
      </w:pPr>
      <w:r>
        <w:rPr>
          <w:color w:val="000000"/>
          <w:sz w:val="22"/>
          <w:szCs w:val="22"/>
          <w:lang w:val="lt-LT"/>
        </w:rPr>
        <w:t>Rytas išaušo skaistus ir žalias, ir į tinklines duris atsargiai stukseno abi mergaitė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al turite mums dar ką nors, misis Bentli? Dar kokių tos mergaitės daikčiukų?</w:t>
      </w:r>
    </w:p>
    <w:p>
      <w:pPr>
        <w:pStyle w:val="Normal"/>
        <w:shd w:fill="FFFFFF" w:val="clear"/>
        <w:rPr>
          <w:rFonts w:ascii="Arial" w:hAnsi="Arial" w:cs="Arial"/>
          <w:sz w:val="22"/>
          <w:szCs w:val="22"/>
          <w:lang w:val="lt-LT"/>
        </w:rPr>
      </w:pPr>
      <w:r>
        <w:rPr>
          <w:color w:val="000000"/>
          <w:sz w:val="22"/>
          <w:szCs w:val="22"/>
          <w:lang w:val="lt-LT"/>
        </w:rPr>
        <w:t>Misis Bentli nusivedė jas per koridorių į bibliotek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a, imk, — ji padavė Džeinei suknelę, su kuria kadaise, penkiolikos metų, vaidino mandarino dukterį. — Ir šitą, ir štai šitą. — Ji atidavė kaleidoskopą ir padidinamąjį stiklą. — Imki</w:t>
        <w:softHyphen/>
        <w:t>te visa, ką norite, — kalbėjo misis Bentli. — Knygas, pačiūžas, lėles, viską... Visa tai jūs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ūs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ikrai jūsų. Beje, gal padėtumėt man atlikti vieną dar</w:t>
        <w:softHyphen/>
        <w:t>belį? Aš noriu sukurti didelį laužą kieme. Noriu išmesti iš skrynių visą šlamštą, tegu jį pasiima šiukšlininkas. Visa tai jau ne mano. Nieko neįmanoma išsaugoti amžiam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es padėsime, — pasakė mergaitės.</w:t>
      </w:r>
    </w:p>
    <w:p>
      <w:pPr>
        <w:pStyle w:val="Normal"/>
        <w:shd w:fill="FFFFFF" w:val="clear"/>
        <w:rPr>
          <w:rFonts w:ascii="Arial" w:hAnsi="Arial" w:cs="Arial"/>
          <w:sz w:val="22"/>
          <w:szCs w:val="22"/>
          <w:lang w:val="lt-LT"/>
        </w:rPr>
      </w:pPr>
      <w:r>
        <w:rPr>
          <w:color w:val="000000"/>
          <w:sz w:val="22"/>
          <w:szCs w:val="22"/>
          <w:lang w:val="lt-LT"/>
        </w:rPr>
        <w:t>Pasiėmusi degtukų dėžutę, misis Bentli nuvedė jas į užpaka</w:t>
        <w:softHyphen/>
        <w:t>linį kiemą. Mergaitės nešė glėbius visokiausių niekniekių.</w:t>
      </w:r>
    </w:p>
    <w:p>
      <w:pPr>
        <w:pStyle w:val="Normal"/>
        <w:shd w:fill="FFFFFF" w:val="clear"/>
        <w:rPr>
          <w:rFonts w:ascii="Arial" w:hAnsi="Arial" w:cs="Arial"/>
          <w:sz w:val="22"/>
          <w:szCs w:val="22"/>
          <w:lang w:val="lt-LT"/>
        </w:rPr>
      </w:pPr>
      <w:r>
        <w:rPr>
          <w:color w:val="000000"/>
          <w:sz w:val="22"/>
          <w:szCs w:val="22"/>
          <w:lang w:val="lt-LT"/>
        </w:rPr>
        <w:t>Po to visą vasarą abi mergaitės ir Tomas sėdėdavo ir lauk</w:t>
        <w:softHyphen/>
        <w:t>davo ant misis Bentli verandos laiptelių, tarsi kregždės ant telegrafo vielų. O kai pasigirsdavo sidabriniai ledų pardavė</w:t>
        <w:softHyphen/>
        <w:t>jo varpeliai, durys atsidarydavo ir iš namo išplaukdavo mi</w:t>
        <w:softHyphen/>
        <w:t>sis Bentli, giliai įkišusi ranką į piniginę su sidabrine sagtimi: po to ištisą pusvalandį jie sėdėdavo verandoje kartu, vai</w:t>
        <w:softHyphen/>
        <w:t>kai ir senutė, juokdavosi, valgydavo ledus, ir šokoladiniai varvekliai tirpdavo burnoje. Pagaliau jie tapo gerais drauga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iek jums metų, misis Bentl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eptyniasdešimt dvej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kiek jums buvo prieš penkiasdešimt met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eptyniasdešimt dvej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r jūs niekada nebuvote jauna, ir niekada nenešiojote štai tokių kaspinų ir tokių suknelių, ar n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iekad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koks jūsų vardas?</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Misis Bentli.</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Ir jūs visą gyvenimą pragyvenote šiame name?</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Visą gyvenimą.</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Ir niekada nebuvote daili?</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Niekad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iekada niekada per tūkstantį milijonų metų? Tvankioje vasaros popiečio tyloje mergaitės smalsiai pa</w:t>
      </w:r>
    </w:p>
    <w:p>
      <w:pPr>
        <w:pStyle w:val="Normal"/>
        <w:shd w:fill="FFFFFF" w:val="clear"/>
        <w:rPr>
          <w:rFonts w:ascii="Arial" w:hAnsi="Arial" w:cs="Arial"/>
          <w:sz w:val="22"/>
          <w:szCs w:val="22"/>
          <w:lang w:val="lt-LT"/>
        </w:rPr>
      </w:pPr>
      <w:r>
        <w:rPr>
          <w:color w:val="000000"/>
          <w:sz w:val="22"/>
          <w:szCs w:val="22"/>
          <w:lang w:val="lt-LT"/>
        </w:rPr>
        <w:t>linkdavo prie senutės ir laukdavo atsakym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iekada, — atsakydavo misis Bentli, — niekada niekada per tūkstantį milijonų metų.</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AR ATSIVERTEI BLOKNOTĄ, DAG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Žinoma, — ir Daglas paseilino pieštuką.</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Ką jau turi ten užrašęs?</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Visas apeigas.</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Apie Birželio Ketvirtąją, pienių vyno darymą ir dar vi</w:t>
        <w:softHyphen/>
        <w:t>sokį niekalą, pavyzdžiui, kaip verandoje kabina sūpuokles, ar ne?</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Štai čia pasakyta, kada aš šią vasarą pirmą kartą valgiau Eskimo ledus — tūkstantis devyni šimtai dvidešimt aštuntųjų metų birželio pirmą dieną.</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Kokia gi tau vasara, čia dar pavasar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is tiek, tai buvo pirmą kartą, todėl aš ir užrašiau. Pir</w:t>
        <w:softHyphen/>
        <w:t>kau naujus teniso batelius — birželio dvidešimt penktą. Pir</w:t>
        <w:softHyphen/>
        <w:t>mąkart vaikščiojau basas po žolę — birželio dvidešimt šeštą. Tararam, tararam trach! O ką tau užrašyti, Tomai? Dar kokį nors „pirmą kartą"? Kokias nors juokingas atostogų apeigas, kaip tas, kai gaudėme vėžius upelyje arba vorą narūn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r niekas pasaulyje nepagavo voro narūno. Ar tu žinai žmogų, kuris būtų pagavęs narūną? Na, na, pagalvok!</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alvoj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ir k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ikrai. Niekas nepagavo. Ir nepagaus, tikriausiai. La</w:t>
        <w:softHyphen/>
        <w:t>bai jau jie grei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isai ne dėl to. Jų tiesiog nebūna, — pasakė Tomas. Dar kiek pagalvojo ir įsitikinęs linktelėjo galva. — Tikrai, jų nie</w:t>
        <w:softHyphen/>
        <w:t>kada ir nebuvo. O užrašyk štai ką.</w:t>
      </w:r>
    </w:p>
    <w:p>
      <w:pPr>
        <w:pStyle w:val="Normal"/>
        <w:shd w:fill="FFFFFF" w:val="clear"/>
        <w:rPr>
          <w:rFonts w:ascii="Arial" w:hAnsi="Arial" w:cs="Arial"/>
          <w:sz w:val="22"/>
          <w:szCs w:val="22"/>
          <w:lang w:val="lt-LT"/>
        </w:rPr>
      </w:pPr>
      <w:r>
        <w:rPr>
          <w:color w:val="000000"/>
          <w:sz w:val="22"/>
          <w:szCs w:val="22"/>
          <w:lang w:val="lt-LT"/>
        </w:rPr>
        <w:t>Jis pasilenkė ir pašnibždėjo broliui į ausį. Daglas viską užrašė.</w:t>
      </w:r>
    </w:p>
    <w:p>
      <w:pPr>
        <w:pStyle w:val="Normal"/>
        <w:shd w:fill="FFFFFF" w:val="clear"/>
        <w:rPr>
          <w:rFonts w:ascii="Arial" w:hAnsi="Arial" w:cs="Arial"/>
          <w:sz w:val="22"/>
          <w:szCs w:val="22"/>
          <w:lang w:val="lt-LT"/>
        </w:rPr>
      </w:pPr>
      <w:r>
        <w:rPr>
          <w:color w:val="000000"/>
          <w:sz w:val="22"/>
          <w:szCs w:val="22"/>
          <w:lang w:val="lt-LT"/>
        </w:rPr>
        <w:t>Paskui jie abu tai perskait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d tu prasmegtum! — sušuko Daglas. — Aš niekada apie tai nepagalvojau. Čia tai bent! Tikra tiesa: seniai nieka</w:t>
        <w:softHyphen/>
        <w:t>da nėra buvę vaik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ruputį liūdna, ar ne? — susimąstęs pasakė Tomas. — Ir mes jiems niekuo negalime padėti.</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TRODO, KAD MIESTAS PILNAS MAŠINŲ — PASAKĖ bėgdamas Daglas. — Misterio Aufmano laimės mašina, mis Fernos ir mis Robertos Žalioji mašina. O ką tu parodysi, Čar</w:t>
        <w:softHyphen/>
        <w:t>l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aiko mašiną, — sušnopavo Čarlis Vudmenas ir aplenkė jį. — Garbės žod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r ja galima keliauti į praeitį ir į ateitį? — pasiteiravo Džonas Hafas, lengvai aplenkdamas juos ab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ik į praeitį, nenorėk visko iš karto. Stop, atvažiavome! Čarlis Vudmenas sustojo prie gyvatvorės.</w:t>
      </w:r>
    </w:p>
    <w:p>
      <w:pPr>
        <w:pStyle w:val="Normal"/>
        <w:shd w:fill="FFFFFF" w:val="clear"/>
        <w:rPr>
          <w:rFonts w:ascii="Arial" w:hAnsi="Arial" w:cs="Arial"/>
          <w:sz w:val="22"/>
          <w:szCs w:val="22"/>
          <w:lang w:val="lt-LT"/>
        </w:rPr>
      </w:pPr>
      <w:r>
        <w:rPr>
          <w:color w:val="000000"/>
          <w:sz w:val="22"/>
          <w:szCs w:val="22"/>
          <w:lang w:val="lt-LT"/>
        </w:rPr>
        <w:t>Daglas apžvelgė seną nam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Ė, juk čia gyvena pulkininkas Frilis! Na ne, čia jokios laiko mašinos nebus. Jis joks išradėjas, o jeigu ir būtų ką iš</w:t>
        <w:softHyphen/>
        <w:t>radęs, tai apie tokį daiktą, kaip laiko mašina, mes jau seniai būtume žinoję.</w:t>
      </w:r>
    </w:p>
    <w:p>
      <w:pPr>
        <w:pStyle w:val="Normal"/>
        <w:shd w:fill="FFFFFF" w:val="clear"/>
        <w:rPr>
          <w:rFonts w:ascii="Arial" w:hAnsi="Arial" w:cs="Arial"/>
          <w:sz w:val="22"/>
          <w:szCs w:val="22"/>
          <w:lang w:val="lt-LT"/>
        </w:rPr>
      </w:pPr>
      <w:r>
        <w:rPr>
          <w:color w:val="000000"/>
          <w:sz w:val="22"/>
          <w:szCs w:val="22"/>
          <w:lang w:val="lt-LT"/>
        </w:rPr>
        <w:t>Čarlis ir Džonas ant pirštų galiukų užlipo verandos laipte</w:t>
        <w:softHyphen/>
        <w:t>liais. Daglas tik paniekinamai prunkštelėjo ir palingavo gal</w:t>
        <w:softHyphen/>
        <w:t>vą, bet nepajudėjo iš vieto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ir neik, — pasakė Čarlis. — Būk užsispyręs kaip ožys. Žinoma, pulkininkas Frilis neišrado laiko mašinos, jis tik jos šeimininkas, ir ji visada buvo čia. O mes, kvailiai, jos anksčiau nepastebėjome! Lik sveikas, Daglai Spoldingai!</w:t>
      </w:r>
    </w:p>
    <w:p>
      <w:pPr>
        <w:pStyle w:val="Normal"/>
        <w:shd w:fill="FFFFFF" w:val="clear"/>
        <w:rPr>
          <w:rFonts w:ascii="Arial" w:hAnsi="Arial" w:cs="Arial"/>
          <w:sz w:val="22"/>
          <w:szCs w:val="22"/>
          <w:lang w:val="lt-LT"/>
        </w:rPr>
      </w:pPr>
      <w:r>
        <w:rPr>
          <w:color w:val="000000"/>
          <w:sz w:val="22"/>
          <w:szCs w:val="22"/>
          <w:lang w:val="lt-LT"/>
        </w:rPr>
        <w:t>Čarlis paėmė Džoną už parankės, tarsi lydėdamas damą, ati</w:t>
        <w:softHyphen/>
        <w:t>darė tinklines verandos duris ir įėjo. Durys netrinktelėjo.</w:t>
      </w:r>
    </w:p>
    <w:p>
      <w:pPr>
        <w:pStyle w:val="Normal"/>
        <w:shd w:fill="FFFFFF" w:val="clear"/>
        <w:rPr>
          <w:rFonts w:ascii="Arial" w:hAnsi="Arial" w:cs="Arial"/>
          <w:sz w:val="22"/>
          <w:szCs w:val="22"/>
          <w:lang w:val="lt-LT"/>
        </w:rPr>
      </w:pPr>
      <w:r>
        <w:rPr>
          <w:color w:val="000000"/>
          <w:sz w:val="22"/>
          <w:szCs w:val="22"/>
          <w:lang w:val="lt-LT"/>
        </w:rPr>
        <w:t>Daglas prilaikė jas ir tyliai įsekė paskui.</w:t>
      </w:r>
    </w:p>
    <w:p>
      <w:pPr>
        <w:pStyle w:val="Normal"/>
        <w:shd w:fill="FFFFFF" w:val="clear"/>
        <w:rPr>
          <w:rFonts w:ascii="Arial" w:hAnsi="Arial" w:cs="Arial"/>
          <w:sz w:val="22"/>
          <w:szCs w:val="22"/>
          <w:lang w:val="lt-LT"/>
        </w:rPr>
      </w:pPr>
      <w:r>
        <w:rPr>
          <w:color w:val="000000"/>
          <w:sz w:val="22"/>
          <w:szCs w:val="22"/>
          <w:lang w:val="lt-LT"/>
        </w:rPr>
        <w:t>Čarlis perėjo per įstiklintą verandą, pasibeldė ir atidarė vidines duris. Visi trys ištempę kaklus žvelgė į ilgo tamsaus koridoriaus galą, kur iš atvirų durų tarsi iš povandeninio groto sklido tamsiai žalsva vandeninga švies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ulkininke Frili!</w:t>
      </w:r>
    </w:p>
    <w:p>
      <w:pPr>
        <w:pStyle w:val="Normal"/>
        <w:shd w:fill="FFFFFF" w:val="clear"/>
        <w:rPr>
          <w:rFonts w:ascii="Arial" w:hAnsi="Arial" w:cs="Arial"/>
          <w:sz w:val="22"/>
          <w:szCs w:val="22"/>
          <w:lang w:val="lt-LT"/>
        </w:rPr>
      </w:pPr>
      <w:r>
        <w:rPr>
          <w:color w:val="000000"/>
          <w:sz w:val="22"/>
          <w:szCs w:val="22"/>
          <w:lang w:val="lt-LT"/>
        </w:rPr>
        <w:t>Tyl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is neprigirdi, — šnibžtelėjo Čarlis. — Jis man sakė: „Drožk tiesiai ir garsiai šauk." Pulkininke!</w:t>
      </w:r>
    </w:p>
    <w:p>
      <w:pPr>
        <w:pStyle w:val="Normal"/>
        <w:shd w:fill="FFFFFF" w:val="clear"/>
        <w:rPr>
          <w:rFonts w:ascii="Arial" w:hAnsi="Arial" w:cs="Arial"/>
          <w:sz w:val="22"/>
          <w:szCs w:val="22"/>
          <w:lang w:val="lt-LT"/>
        </w:rPr>
      </w:pPr>
      <w:r>
        <w:rPr>
          <w:color w:val="000000"/>
          <w:sz w:val="22"/>
          <w:szCs w:val="22"/>
          <w:lang w:val="lt-LT"/>
        </w:rPr>
        <w:t>Nieko. Tik įvijų laiptų šulinyje iš viršaus sūkuriuodamos krito dulkės. Paskui povandeniniame grote pasigirdo tylus krebždesys.</w:t>
      </w:r>
    </w:p>
    <w:p>
      <w:pPr>
        <w:pStyle w:val="Normal"/>
        <w:shd w:fill="FFFFFF" w:val="clear"/>
        <w:rPr>
          <w:rFonts w:ascii="Arial" w:hAnsi="Arial" w:cs="Arial"/>
          <w:sz w:val="22"/>
          <w:szCs w:val="22"/>
          <w:lang w:val="lt-LT"/>
        </w:rPr>
      </w:pPr>
      <w:r>
        <w:rPr>
          <w:color w:val="000000"/>
          <w:sz w:val="22"/>
          <w:szCs w:val="22"/>
          <w:lang w:val="lt-LT"/>
        </w:rPr>
        <w:t>Jie atsargiai perėjo visą koridorių ir žvilgterėjo į kambarį — ten buvo tik du baldai: senukas ir krėslas. Jie buvo labai pa</w:t>
        <w:softHyphen/>
        <w:t>našūs — abu tokie ploni ir kaulėti, kad, rodos, taip ir matyti visi jų sąnariai ir sujungimai, matyti, kur pritvirtinti raume</w:t>
        <w:softHyphen/>
        <w:t>nys ir sausgyslės, o kur lentelės ir šarnyrai. Kambaryje dar buvo neobliuotų lentų grindys, plikos sienos ir lubos, na, ir nemaža tylaus or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is visai kaip miręs, — sušnibždėjo Dagl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jis tik galvoja, kur dar būtų galima nukeliauti, — negarsiai ir labai išdidžiai pasakė Čarlis. — Pulkininke!</w:t>
      </w:r>
    </w:p>
    <w:p>
      <w:pPr>
        <w:pStyle w:val="Normal"/>
        <w:shd w:fill="FFFFFF" w:val="clear"/>
        <w:rPr>
          <w:rFonts w:ascii="Arial" w:hAnsi="Arial" w:cs="Arial"/>
          <w:sz w:val="22"/>
          <w:szCs w:val="22"/>
          <w:lang w:val="lt-LT"/>
        </w:rPr>
      </w:pPr>
      <w:r>
        <w:rPr>
          <w:color w:val="000000"/>
          <w:sz w:val="22"/>
          <w:szCs w:val="22"/>
          <w:lang w:val="lt-LT"/>
        </w:rPr>
        <w:t>Vienas iš dviejų tamsių baldų sujudėjo — tai pulkininkas; jis mirkčiodamas apsižvalgė aplinkui, įsižiūrėjo ir plačiai iš-viepė bedantę burn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Čarl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ulkininke, tai Dagas ir Džonas, jie atėjo, kad...</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veiki, berniukai. Sėskitės, sėskitės. Berniukai sumišę atsisėdo ant grind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et kurgi... — pradėjo Daglas. Čarlis skubiai dūrė alkū</w:t>
        <w:softHyphen/>
        <w:t>ne jam į šoną.</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Kur kas? — paklausė pulkininkas Fril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is norėjo pasakyti, kur teisybė, jeigu kalbėti teks mums,</w:t>
      </w:r>
      <w:r>
        <w:rPr>
          <w:color w:val="000000"/>
          <w:sz w:val="22"/>
          <w:szCs w:val="22"/>
          <w:lang w:val="de-DE"/>
        </w:rPr>
        <w:t xml:space="preserve"> </w:t>
      </w:r>
      <w:r>
        <w:rPr>
          <w:color w:val="000000"/>
          <w:sz w:val="22"/>
          <w:szCs w:val="22"/>
          <w:lang w:val="lt-LT"/>
        </w:rPr>
        <w:t>— Čarlis slapta padarė grimasą Daglui, paskui nusišyp</w:t>
        <w:softHyphen/>
        <w:t>sojo pulkininkui.</w:t>
      </w:r>
      <w:r>
        <w:rPr>
          <w:color w:val="000000"/>
          <w:sz w:val="22"/>
          <w:szCs w:val="22"/>
          <w:lang w:val="de-DE"/>
        </w:rPr>
        <w:t xml:space="preserve"> </w:t>
      </w:r>
      <w:r>
        <w:rPr>
          <w:color w:val="000000"/>
          <w:sz w:val="22"/>
          <w:szCs w:val="22"/>
          <w:lang w:val="lt-LT"/>
        </w:rPr>
        <w:t>— Mes juk neturime ką pasakyti, pulkinin</w:t>
        <w:softHyphen/>
        <w:t>ke. Geriau jau jūs ką nors mums papasakokit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augokis, Čarli. Mes, seniai, tik ir laukiam progos išsi</w:t>
        <w:softHyphen/>
        <w:t>kalbėti. Tik paprašyk — ir pradėsim tarškėti lyg senas surū</w:t>
        <w:softHyphen/>
        <w:t>dijęs liftas, šliaužiantis iš aukšto į aukšt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Čin Lin Su, — lyg netyčiom pasakė Čarl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ą? — paklausė pulkinink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ostonas, — pasufleravo Čarlis. — Tūkstantis devyni šim</w:t>
        <w:softHyphen/>
        <w:t>tai dešimtieji met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ostonas tūkstantis devyni šimtai dešimtieji... — Pulki</w:t>
        <w:softHyphen/>
        <w:t>ninkas susiraukė. — Na, žinoma, Čin Lin S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ser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eiskite man prisiminti, — jis kažką neaiškiai murmėjo, ir jo balsas skrido tolyn, virš ramių ežero vandenų. — Leiskite man prisiminti...</w:t>
      </w:r>
    </w:p>
    <w:p>
      <w:pPr>
        <w:pStyle w:val="Normal"/>
        <w:shd w:fill="FFFFFF" w:val="clear"/>
        <w:rPr>
          <w:rFonts w:ascii="Arial" w:hAnsi="Arial" w:cs="Arial"/>
          <w:sz w:val="22"/>
          <w:szCs w:val="22"/>
          <w:lang w:val="lt-LT"/>
        </w:rPr>
      </w:pPr>
      <w:r>
        <w:rPr>
          <w:color w:val="000000"/>
          <w:sz w:val="22"/>
          <w:szCs w:val="22"/>
          <w:lang w:val="lt-LT"/>
        </w:rPr>
        <w:t>Berniukai laukė.</w:t>
      </w:r>
    </w:p>
    <w:p>
      <w:pPr>
        <w:pStyle w:val="Normal"/>
        <w:shd w:fill="FFFFFF" w:val="clear"/>
        <w:rPr>
          <w:rFonts w:ascii="Arial" w:hAnsi="Arial" w:cs="Arial"/>
          <w:sz w:val="22"/>
          <w:szCs w:val="22"/>
          <w:lang w:val="lt-LT"/>
        </w:rPr>
      </w:pPr>
      <w:r>
        <w:rPr>
          <w:color w:val="000000"/>
          <w:sz w:val="22"/>
          <w:szCs w:val="22"/>
          <w:lang w:val="lt-LT"/>
        </w:rPr>
        <w:t>Pulkininkas Frilis giliai atsikvėpė ir dar luktel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ūkstantis devyni šimtai dešimtųjų metų spalio pirmoji diena, tykus, vėsus rudens vakaras, varjetės teatras Bostone,</w:t>
      </w:r>
    </w:p>
    <w:p>
      <w:pPr>
        <w:pStyle w:val="Normal"/>
        <w:shd w:fill="FFFFFF" w:val="clear"/>
        <w:rPr>
          <w:rFonts w:ascii="Arial" w:hAnsi="Arial" w:cs="Arial"/>
          <w:sz w:val="22"/>
          <w:szCs w:val="22"/>
          <w:lang w:val="lt-LT"/>
        </w:rPr>
      </w:pPr>
      <w:r>
        <w:rPr>
          <w:color w:val="000000"/>
          <w:sz w:val="22"/>
          <w:szCs w:val="22"/>
          <w:lang w:val="lt-LT"/>
        </w:rPr>
        <w:t>taigi taigi... Žmonių prisigrūdę, visi laukia. Orkestras, fanfa</w:t>
        <w:softHyphen/>
        <w:t>ros, uždanga! Čin Lin Su, didysis Rytų burtininkas! Štai jis, scenoje! O aš čia, pirmosios eilės viduryje! „Triukas su kul</w:t>
        <w:softHyphen/>
        <w:t>ka! — šaukia jis. — Kas nori pabandyti?" Mano kaimynas pa-kyla ir eina prie scenos. „Apžiūrėkite šautuvą, — sako Čin. — Dabar pažymėkite kulką. Štai taip. Dabar šaukite žymėta kul</w:t>
        <w:softHyphen/>
        <w:t>ka iš šio šautuvo tiesiai man į veidą, o aš stovėsiu kitame sce</w:t>
        <w:softHyphen/>
        <w:t>nos gale ir pagausiu kulką dantimis!"</w:t>
      </w:r>
    </w:p>
    <w:p>
      <w:pPr>
        <w:pStyle w:val="Normal"/>
        <w:shd w:fill="FFFFFF" w:val="clear"/>
        <w:rPr>
          <w:rFonts w:ascii="Arial" w:hAnsi="Arial" w:cs="Arial"/>
          <w:sz w:val="22"/>
          <w:szCs w:val="22"/>
          <w:lang w:val="lt-LT"/>
        </w:rPr>
      </w:pPr>
      <w:r>
        <w:rPr>
          <w:color w:val="000000"/>
          <w:sz w:val="22"/>
          <w:szCs w:val="22"/>
          <w:lang w:val="lt-LT"/>
        </w:rPr>
        <w:t>Pulkininkas Frilis giliai atsikvėpė ir nutilo.</w:t>
      </w:r>
    </w:p>
    <w:p>
      <w:pPr>
        <w:pStyle w:val="Normal"/>
        <w:shd w:fill="FFFFFF" w:val="clear"/>
        <w:rPr>
          <w:rFonts w:ascii="Arial" w:hAnsi="Arial" w:cs="Arial"/>
          <w:sz w:val="22"/>
          <w:szCs w:val="22"/>
          <w:lang w:val="lt-LT"/>
        </w:rPr>
      </w:pPr>
      <w:r>
        <w:rPr>
          <w:color w:val="000000"/>
          <w:sz w:val="22"/>
          <w:szCs w:val="22"/>
          <w:lang w:val="lt-LT"/>
        </w:rPr>
        <w:t>Daglas spoksojo į jį apstulbęs ir sužavėtas. Džonas Hafas su Čarliu bijojo ir pajudėti. Senukas vėl prakalbo; jis sėdėjo sustingęs tarsi akmens stabas, tik jo lūpos krutėjo.</w:t>
      </w:r>
    </w:p>
    <w:p>
      <w:pPr>
        <w:pStyle w:val="Normal"/>
        <w:shd w:fill="FFFFFF" w:val="clear"/>
        <w:rPr>
          <w:rFonts w:ascii="Arial" w:hAnsi="Arial" w:cs="Arial"/>
          <w:sz w:val="22"/>
          <w:szCs w:val="22"/>
          <w:lang w:val="lt-LT"/>
        </w:rPr>
      </w:pPr>
      <w:r>
        <w:rPr>
          <w:color w:val="000000"/>
          <w:sz w:val="22"/>
          <w:szCs w:val="22"/>
          <w:lang w:val="lt-LT"/>
        </w:rPr>
        <w:t>— „</w:t>
      </w:r>
      <w:r>
        <w:rPr>
          <w:color w:val="000000"/>
          <w:sz w:val="22"/>
          <w:szCs w:val="22"/>
          <w:lang w:val="lt-LT"/>
        </w:rPr>
        <w:t>Pasiruošk, taikyk, ugnis!" — šaukia Čin Lin Su. Pykšt! Trinktelėjo šautuvas. Pykšt! Čin Lin Su rikteli, susverdi, kren</w:t>
        <w:softHyphen/>
        <w:t>ta, veidas apsipylęs kraujais. Sąmyšis, triukšmas, tikras praga</w:t>
        <w:softHyphen/>
        <w:t>ras, visi pašoka ant kojų. Kažkas atsitiko su šautuvu. Negy</w:t>
        <w:softHyphen/>
        <w:t>vas, girdžiu. Ir iš tiesų. Negyvas. Baisu, baisu.. Niekada neuž</w:t>
        <w:softHyphen/>
        <w:t>miršiu... Veidas tarsi raudona kaukė, uždanga greitai leidžia</w:t>
        <w:softHyphen/>
        <w:t>si, moterys verkia... Tūkstantis devyni šimtai dešimtieji... Bos</w:t>
        <w:softHyphen/>
        <w:t>tonas... Varjetė... Vargšas... Vargšas...</w:t>
      </w:r>
    </w:p>
    <w:p>
      <w:pPr>
        <w:pStyle w:val="Normal"/>
        <w:shd w:fill="FFFFFF" w:val="clear"/>
        <w:rPr>
          <w:rFonts w:ascii="Arial" w:hAnsi="Arial" w:cs="Arial"/>
          <w:sz w:val="22"/>
          <w:szCs w:val="22"/>
          <w:lang w:val="lt-LT"/>
        </w:rPr>
      </w:pPr>
      <w:r>
        <w:rPr>
          <w:color w:val="000000"/>
          <w:sz w:val="22"/>
          <w:szCs w:val="22"/>
          <w:lang w:val="lt-LT"/>
        </w:rPr>
        <w:t>Pulkininkas Frilis pamažu atmerkia ak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ievaži, nepakartojama, pulkininke, — sako Čarlis. — Na, o dabar būtų gerai apie Pauną Bil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uną Bil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r tuos laikus, kai jūs dar buvote prerijose, seniai, aš</w:t>
        <w:softHyphen/>
        <w:t>tuoni šimtai septyniasdešimt penktaisia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Faunas Bilis...— Pulkininkas vėl pasinėrė į juodą mig</w:t>
        <w:softHyphen/>
        <w:t>lą. — Tūkstantis aštuoni šimtai septyniasdešimt penktieji... Taip, mes su Paunu Biliu laukiame ant kalnelio, pačiame pre</w:t>
        <w:softHyphen/>
        <w:t>rijų vidury... „Šš-š, — sako Paunas Bilis. — Klausykis!" Preri</w:t>
        <w:softHyphen/>
        <w:t>ja — lyg milžiniška scena, viskas paruošta, laikas prasidėti audrai. Griaustinis. Tolimas. Vėl griaustinis. Dar arčiau. Ir štai per visą preriją, kiek tik akys aprėpia, slenka kraupus rusvas debesis, pilnas juodų žaibų, kažkaip prigludęs prie že</w:t>
        <w:softHyphen/>
        <w:t>mės, penkiasdešimt mylių pločio, penkiasdešimt mylių ilgio, mylios aukščio ir ne daugiau kaip per colį nuo žemės. „Vieš</w:t>
        <w:softHyphen/>
        <w:t>patie, pasigailėk! — šaukiu aš nuo kalnelio. — Viešpatie!" Že</w:t>
        <w:softHyphen/>
        <w:t>mė dunksi tarsi pamišusi širdis, taip, berniukai, tarsi apimta siaubo širdis. Aš virpu kaip drebulės lapas. Žemė dreba. Dun-dun-dun, trankosi perkūnas. Griaudžia. Ak, kaip griaudėjo ta perkūnija per kalnelius ir klonius, vis artėjo ir augo debesis, tamsus, neperregimas. „Tai jie!" — rėkia Paunas Bilis. O tas debesis visai ne debesis, bet smėlis! Ne garai, ne lietus, ne, o prerijų smėlis, sukilęs nuo sausos kaip parakas žolės, smul</w:t>
        <w:softHyphen/>
        <w:t>kus kaip geri kvietiniai miltai, kaip žiedadulkės, spindinčios saulėje, nes dabar ir saulė pasirodė. Aš vėl surikau... Kodėl? O todėl, kad nuo šio dulkių debesio, žioruojančio kaip praga</w:t>
        <w:softHyphen/>
        <w:t>ro liepsna, tarsi uždanga nukrito — ir aš juos pamačiau, pri</w:t>
        <w:softHyphen/>
        <w:t>siekiu jums, pamačiau savo akimis! Tai buvo didinga senųjų prerijų kariuomenė — bizonai ir buivolai!</w:t>
      </w:r>
    </w:p>
    <w:p>
      <w:pPr>
        <w:pStyle w:val="Normal"/>
        <w:shd w:fill="FFFFFF" w:val="clear"/>
        <w:rPr>
          <w:rFonts w:ascii="Arial" w:hAnsi="Arial" w:cs="Arial"/>
          <w:sz w:val="22"/>
          <w:szCs w:val="22"/>
          <w:lang w:val="lt-LT"/>
        </w:rPr>
      </w:pPr>
      <w:r>
        <w:rPr>
          <w:color w:val="000000"/>
          <w:sz w:val="22"/>
          <w:szCs w:val="22"/>
          <w:lang w:val="lt-LT"/>
        </w:rPr>
        <w:t>Pulkininkas nutilo; kai tyla pasidarė nebepakenčiama, jis tęs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alvos — kaip milžino negro kumščiai, kūnai — kaip garvežiai! Dvidešimt, penkiasdešimt, du šimtai tūkstančių sviedinių, iššautų vakaruose ir išklydusių iš kelio, lekia, žars</w:t>
        <w:softHyphen/>
        <w:t>tydami ugnies kibirkštis, žėruojančiom lyg anglys akimis, ir dundėdami skrieja užmarštin!</w:t>
      </w:r>
    </w:p>
    <w:p>
      <w:pPr>
        <w:pStyle w:val="Normal"/>
        <w:shd w:fill="FFFFFF" w:val="clear"/>
        <w:rPr>
          <w:rFonts w:ascii="Arial" w:hAnsi="Arial" w:cs="Arial"/>
          <w:sz w:val="22"/>
          <w:szCs w:val="22"/>
          <w:lang w:val="lt-LT"/>
        </w:rPr>
      </w:pPr>
      <w:r>
        <w:rPr>
          <w:color w:val="000000"/>
          <w:sz w:val="22"/>
          <w:szCs w:val="22"/>
          <w:lang w:val="lt-LT"/>
        </w:rPr>
        <w:t>Dulkės pakilo į dangų, ir aš pamačiau plevėsuojant karčius, vilnyjant kuprotų nugarų jūrą, — juodos, gauruotos bangos kyla ir krinta... „Sauk! — rėkia Paunas Bilis. — Šauk!" Aš nuleidžiu saugiklį ir taikausi. „Šauk", — sako jis. O aš stoviu ten tarsi baudžianti dievo ranka ir žiūriu, o pro šalį dunda baisi siautulinga galybė, ,lyg tamsi naktis vidurdienį, lyg nesibaigianti laidotuvių procesija, juoda, begalinė, graudulinga, — o argi galima šauti į laidotuvių procesiją, ką, berniukai? Argi galima? Tą minutę aš norėjau tik vieno — kad dulkės vėl pa</w:t>
        <w:softHyphen/>
        <w:t>slėptų šiuos juodus lemties siluetus, kurie it paklaikę stumdė</w:t>
        <w:softHyphen/>
        <w:t>si ir daužėsi vienas į kitą. Ir įsivaizduokite, berniukai, dulkės iš tiesų nusileido ir uždengė milijonus kanopų, sukėlusių šią smėlio audrą, šią perkūniją! Paunas Bilis nusikeikė ir kad šveis man per ranką! Bet aš džiaugiausi, kad nepaliečiau šio debesies nei jame slypėjusios jėgos nė viena švino kruopele. Aš tik stovėjau ir žiūrėjau, kaip pats laikas rieda pro šalį ant milžiniškų ratų, apglėbtas bizonų sukeltos audros, ir lekia kartu su tais bizonais į amžinybę.</w:t>
      </w:r>
    </w:p>
    <w:p>
      <w:pPr>
        <w:pStyle w:val="Normal"/>
        <w:shd w:fill="FFFFFF" w:val="clear"/>
        <w:rPr>
          <w:rFonts w:ascii="Arial" w:hAnsi="Arial" w:cs="Arial"/>
          <w:sz w:val="22"/>
          <w:szCs w:val="22"/>
          <w:lang w:val="lt-LT"/>
        </w:rPr>
      </w:pPr>
      <w:r>
        <w:rPr>
          <w:color w:val="000000"/>
          <w:sz w:val="22"/>
          <w:szCs w:val="22"/>
          <w:lang w:val="lt-LT"/>
        </w:rPr>
        <w:t>Viena, trys, šešios valandos praėjo, kol audra nuūžė už horizonto link žmonių, blogesnių už mane. Paunas Bilis kaž</w:t>
        <w:softHyphen/>
        <w:t>kur dingo, aš likau vienas ir stovėjau lyg įbestas. Paskui nu</w:t>
        <w:softHyphen/>
        <w:t>ėjau, šimtą mylių į pietus ėjau ligi artimiausio miesto ir negir</w:t>
        <w:softHyphen/>
        <w:t>dėjau žmonių kalbos, ir džiaugiausi, kad negirdėjau. Norėjau, kad ausyse dar skambėtų tas griausmas. Aš ir dabar jį girdžiu, ypač vasaros dienomis, kai virš ežero renkasi audros debe</w:t>
        <w:softHyphen/>
        <w:t>sys... klaikus, nuostabus garsas... Neblogai būtų jums kada nors jį išgirsti...</w:t>
      </w:r>
    </w:p>
    <w:p>
      <w:pPr>
        <w:pStyle w:val="Normal"/>
        <w:shd w:fill="FFFFFF" w:val="clear"/>
        <w:rPr>
          <w:rFonts w:ascii="Arial" w:hAnsi="Arial" w:cs="Arial"/>
          <w:sz w:val="22"/>
          <w:szCs w:val="22"/>
          <w:lang w:val="lt-LT"/>
        </w:rPr>
      </w:pPr>
      <w:r>
        <w:rPr>
          <w:color w:val="000000"/>
          <w:sz w:val="22"/>
          <w:szCs w:val="22"/>
          <w:lang w:val="lt-LT"/>
        </w:rPr>
        <w:t>Didelė pulkininko Frilio nosis persišvietė tarsi balto porce</w:t>
        <w:softHyphen/>
        <w:t>liano puodelis su labai jau silpna ir drungna apelsinų arbat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is užmigo? — pagaliau paklausė Dagl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w:t>
      </w:r>
      <w:r>
        <w:rPr>
          <w:color w:val="000000"/>
          <w:sz w:val="22"/>
          <w:szCs w:val="22"/>
        </w:rPr>
        <w:t xml:space="preserve"> </w:t>
      </w:r>
      <w:r>
        <w:rPr>
          <w:color w:val="000000"/>
          <w:sz w:val="22"/>
          <w:szCs w:val="22"/>
          <w:lang w:val="lt-LT"/>
        </w:rPr>
        <w:t>— atsakė Čarlis.</w:t>
      </w:r>
      <w:r>
        <w:rPr>
          <w:color w:val="000000"/>
          <w:sz w:val="22"/>
          <w:szCs w:val="22"/>
        </w:rPr>
        <w:t xml:space="preserve"> </w:t>
      </w:r>
      <w:r>
        <w:rPr>
          <w:color w:val="000000"/>
          <w:sz w:val="22"/>
          <w:szCs w:val="22"/>
          <w:lang w:val="lt-LT"/>
        </w:rPr>
        <w:t>— Krauna savo baterijas. Pulkininkas kvėpavo tankiai ir negiliai, lyg būtų uždusęs</w:t>
      </w:r>
    </w:p>
    <w:p>
      <w:pPr>
        <w:pStyle w:val="Normal"/>
        <w:shd w:fill="FFFFFF" w:val="clear"/>
        <w:rPr>
          <w:rFonts w:ascii="Arial" w:hAnsi="Arial" w:cs="Arial"/>
          <w:sz w:val="22"/>
          <w:szCs w:val="22"/>
          <w:lang w:val="lt-LT"/>
        </w:rPr>
      </w:pPr>
      <w:r>
        <w:rPr>
          <w:color w:val="000000"/>
          <w:sz w:val="22"/>
          <w:szCs w:val="22"/>
          <w:lang w:val="lt-LT"/>
        </w:rPr>
        <w:t>po ilgo bėgimo. Pagaliau atmerkė ak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sere! — susižavėjęs pasakė Čarl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veikas, Čarli, — pulkininkas nustebęs pasižiūrėjo į ki</w:t>
        <w:softHyphen/>
        <w:t>tus berniuk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Čia Daglas, o čia — Džonas, — pasakė Čarl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abas, berniukai. Berniukai pasisveikin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et kurgi... — vėl pradėjo Dagl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ylėk, tu kvaiša! — Čarlis niuktelėjo Daglui į šoną, pas</w:t>
        <w:softHyphen/>
        <w:t>kui atsisuko į pulkininką. — Jūs pradėjote pasakoti, ser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r aš ką nors pasakojau? — sumurmėjo senuk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pie pilietinį karą, — tyliai pasakė Džonas Hafas. — Ar atsimenate j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r atsimenu? — sukruto pulkininkas. — O kaipgi! — Jo balsas suvirpėjo, ir jis vėl užmerkė akis. — Viską! Viską atsi</w:t>
        <w:softHyphen/>
        <w:t>menu, tik štai... už kuriuos aš tada kovoja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kokios spalvos buvo jūsų uniforma? — paklausė Čar</w:t>
        <w:softHyphen/>
        <w:t>l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palvos pradeda painiotis, — sušnibždėjo pulkininkas. — Jos išblunka. Aš matau šalia kareivius, bet jau seniai nebepamenu, kokios spalvos jų milinės ir kepurės. Aš gimiau Ilinojo valstijoje, mokiausi Virginijoje, vedžiau Niujorke, pasi</w:t>
        <w:softHyphen/>
        <w:t>stačiau namus Tenesyje, o dabar, į gyvenimo galą, aš vėl ačiū dievui čia, Grintaune. Dabar jūs suprantate, kodėl man visos spalvos susipainio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etgi jūs prisimenate, kurioje kalnų pusėje kovėtės? — Čarlis kalbėjo labai tyliai. — Ar saulė tekėjo jums iš kairės, ar iš dešinės? Ar jūs žygiavote link Kanados, ar link Mek</w:t>
        <w:softHyphen/>
        <w:t>siko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Rodos, kartais saulė tekėdavo iš dešinės, nuo sveikosios rankos pusės, o kartais — iš už kairiojo peties. Žygiavome čia į vieną, čia į kitą galą. Jau septyniasdešimt metų praėjo. Po tiek laiko ne taip jau lengva prisiminti, kurioje pusėje tekėjo saul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o kokias pergales atsimenate? Ar laimėjote kokį nors mūš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nepamenu, — tarsi kažkur iš gilumos nuskambėjo se</w:t>
        <w:softHyphen/>
        <w:t>nojo pulkininko balsas. — Niekas niekad nieko nelaimi. Kare nelaimima, Čarli. Visi tik pralaimi ir pralaimi, o tas, kuris pra</w:t>
        <w:softHyphen/>
        <w:t>laimi paskutinis, prašo taikos. Aš prisimenu tik amžinus pra</w:t>
        <w:softHyphen/>
        <w:t>laimėjimus, pralaimėjimą ir kartėlį, o gerai buvo tik tada, kai visa tai baigėsi. Tik galas, Čarli, buvo, galima sakyti, pergalė, tačiau ji neturėjo nieko bendra su patrankomis. Bet jūs, ži</w:t>
        <w:softHyphen/>
        <w:t>noma, ne apie tokias pergales norėjote išgirs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ntaitemas, — pasakė Džonas Hafas. — Paklausk jo apie Antaitemą.</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Aš ten buvau. Berniukų akys sublizgo.</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Bulas Ranas, paklausk jo apie Bulą Raną...</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Aš ten buvau,</w:t>
      </w:r>
      <w:r>
        <w:rPr>
          <w:color w:val="000000"/>
          <w:sz w:val="22"/>
          <w:szCs w:val="22"/>
          <w:lang w:val="de-DE"/>
        </w:rPr>
        <w:t xml:space="preserve"> </w:t>
      </w:r>
      <w:r>
        <w:rPr>
          <w:color w:val="000000"/>
          <w:sz w:val="22"/>
          <w:szCs w:val="22"/>
          <w:lang w:val="lt-LT"/>
        </w:rPr>
        <w:t>— tyliai pasakė pulkininkas.</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O Šaila?</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Aš visada ją atsimenu ir sakau sau: kokia gėda, kad toks gražus pavadinimas išliko tik senose karo kronikose.</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Taigi, Šaila. O Samterio fort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ten mačiau pirmuosius parako dūmų debesėlius, — svajingai pasakė pulkininkas. — Tiek dalykų žmogus prisi</w:t>
        <w:softHyphen/>
        <w:t xml:space="preserve">meni, tiek dalykų... Atsimenu dainas: </w:t>
      </w:r>
      <w:r>
        <w:rPr>
          <w:i/>
          <w:iCs/>
          <w:color w:val="000000"/>
          <w:sz w:val="22"/>
          <w:szCs w:val="22"/>
          <w:lang w:val="lt-LT"/>
        </w:rPr>
        <w:t xml:space="preserve">„Tykus Potomakas šią naktį, sapnuoja kareiviai sugulę, o jų palapines nušviečia laužai ir sidabro mėnulis..." </w:t>
      </w:r>
      <w:r>
        <w:rPr>
          <w:color w:val="000000"/>
          <w:sz w:val="22"/>
          <w:szCs w:val="22"/>
          <w:lang w:val="lt-LT"/>
        </w:rPr>
        <w:t xml:space="preserve">Atsimenu, atsimenu ir toliau: </w:t>
      </w:r>
      <w:r>
        <w:rPr>
          <w:i/>
          <w:iCs/>
          <w:color w:val="000000"/>
          <w:sz w:val="22"/>
          <w:szCs w:val="22"/>
          <w:lang w:val="lt-LT"/>
        </w:rPr>
        <w:t>„Ty</w:t>
        <w:softHyphen/>
        <w:t>kus Potomakas šią naktį, vien plakas vilnelės į krantą, sargy</w:t>
        <w:softHyphen/>
        <w:t xml:space="preserve">biniai amžiams užmigo, tik rasos ant veido jiems krenta..." O </w:t>
      </w:r>
      <w:r>
        <w:rPr>
          <w:color w:val="000000"/>
          <w:sz w:val="22"/>
          <w:szCs w:val="22"/>
          <w:lang w:val="lt-LT"/>
        </w:rPr>
        <w:t xml:space="preserve">kai jie kapituliavo, misteris Linkolnas išėjo į Baltųjų rūmų balkoną ir paprašė orkestrą sugroti „Stovėkit sargyboj..." O paskui viena ledi iš Bostono per vieną naktį sukūrė dainą, kuri gyvens tūkstantį metų: </w:t>
      </w:r>
      <w:r>
        <w:rPr>
          <w:i/>
          <w:iCs/>
          <w:color w:val="000000"/>
          <w:sz w:val="22"/>
          <w:szCs w:val="22"/>
          <w:lang w:val="lt-LT"/>
        </w:rPr>
        <w:t xml:space="preserve">„Aš savo akimis regėjau, kaip viešpats nužengė pas mus. Išmindys keršto vynuogyną, ir kerštas nebenoks rūstus..." </w:t>
      </w:r>
      <w:r>
        <w:rPr>
          <w:color w:val="000000"/>
          <w:sz w:val="22"/>
          <w:szCs w:val="22"/>
          <w:lang w:val="lt-LT"/>
        </w:rPr>
        <w:t xml:space="preserve">Naktimis aš kartais nejučiomis imu judinti lūpas ir tyliai sau dainuoti: </w:t>
      </w:r>
      <w:r>
        <w:rPr>
          <w:i/>
          <w:iCs/>
          <w:color w:val="000000"/>
          <w:sz w:val="22"/>
          <w:szCs w:val="22"/>
          <w:lang w:val="lt-LT"/>
        </w:rPr>
        <w:t xml:space="preserve">„Šlovė jums Diksi </w:t>
      </w:r>
      <w:r>
        <w:rPr>
          <w:iCs/>
          <w:color w:val="000000"/>
          <w:sz w:val="22"/>
          <w:szCs w:val="22"/>
          <w:lang w:val="lt-LT"/>
        </w:rPr>
        <w:t>(</w:t>
      </w:r>
      <w:r>
        <w:rPr>
          <w:color w:val="000000"/>
          <w:sz w:val="22"/>
          <w:szCs w:val="22"/>
          <w:lang w:val="lt-LT"/>
        </w:rPr>
        <w:t>Diksi — JAV pietinės valstijos)</w:t>
      </w:r>
      <w:r>
        <w:rPr>
          <w:i/>
          <w:iCs/>
          <w:color w:val="000000"/>
          <w:sz w:val="22"/>
          <w:szCs w:val="22"/>
          <w:lang w:val="lt-LT"/>
        </w:rPr>
        <w:t xml:space="preserve"> vyrai, kad saugote gimtus krantus..." </w:t>
      </w:r>
      <w:r>
        <w:rPr>
          <w:color w:val="000000"/>
          <w:sz w:val="22"/>
          <w:szCs w:val="22"/>
          <w:lang w:val="lt-LT"/>
        </w:rPr>
        <w:t xml:space="preserve">ir </w:t>
      </w:r>
      <w:r>
        <w:rPr>
          <w:i/>
          <w:iCs/>
          <w:color w:val="000000"/>
          <w:sz w:val="22"/>
          <w:szCs w:val="22"/>
          <w:lang w:val="lt-LT"/>
        </w:rPr>
        <w:t xml:space="preserve">„Kai pergalę kariai parneš, juos laurais vainikuosim..." </w:t>
      </w:r>
      <w:r>
        <w:rPr>
          <w:color w:val="000000"/>
          <w:sz w:val="22"/>
          <w:szCs w:val="22"/>
          <w:lang w:val="lt-LT"/>
        </w:rPr>
        <w:t>Kiek dainų! Jas dainavo abi pu</w:t>
        <w:softHyphen/>
        <w:t xml:space="preserve">sės, nakties vėjai nešė jas čia į šiaurę, čia į pietus. </w:t>
      </w:r>
      <w:r>
        <w:rPr>
          <w:i/>
          <w:iCs/>
          <w:color w:val="000000"/>
          <w:sz w:val="22"/>
          <w:szCs w:val="22"/>
          <w:lang w:val="lt-LT"/>
        </w:rPr>
        <w:t>„Mes eina</w:t>
        <w:softHyphen/>
        <w:t>me, o tėve Abraomai, trys šimtai tūkstančių karių...", „Statom šiąnakt, statom šiąnakt palapines ir stovyklą...", „Valio, valio, su pergale sugrįžtam, vėl laisvės vėliava suplevėsuos!.."</w:t>
      </w:r>
    </w:p>
    <w:p>
      <w:pPr>
        <w:pStyle w:val="Normal"/>
        <w:shd w:fill="FFFFFF" w:val="clear"/>
        <w:rPr>
          <w:rFonts w:ascii="Arial" w:hAnsi="Arial" w:cs="Arial"/>
          <w:sz w:val="22"/>
          <w:szCs w:val="22"/>
          <w:lang w:val="lt-LT"/>
        </w:rPr>
      </w:pPr>
      <w:r>
        <w:rPr>
          <w:color w:val="000000"/>
          <w:sz w:val="22"/>
          <w:szCs w:val="22"/>
          <w:lang w:val="lt-LT"/>
        </w:rPr>
        <w:t>Senuko balsas pamažu nutilo.</w:t>
      </w:r>
    </w:p>
    <w:p>
      <w:pPr>
        <w:pStyle w:val="Normal"/>
        <w:shd w:fill="FFFFFF" w:val="clear"/>
        <w:rPr>
          <w:rFonts w:ascii="Arial" w:hAnsi="Arial" w:cs="Arial"/>
          <w:sz w:val="22"/>
          <w:szCs w:val="22"/>
          <w:lang w:val="lt-LT"/>
        </w:rPr>
      </w:pPr>
      <w:r>
        <w:rPr>
          <w:color w:val="000000"/>
          <w:sz w:val="22"/>
          <w:szCs w:val="22"/>
          <w:lang w:val="lt-LT"/>
        </w:rPr>
        <w:t>Berniukai ilgai sėdėjo nejudėdami. Paskui Čarlis atsisuko į Daglą ir paklaus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tai ką, taip ar ne? Daglas dukart giliai įkvėpė ir atsak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Žinoma, taip. Pulkininkas atmerkė ak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s — taip? — paklausė j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ūs — laiko mašina, — sumurmėjo Daglas. Pulkininkas ilgai žiūrėjo į berniukus. Paskui baimingai pa</w:t>
        <w:softHyphen/>
        <w:t>klaus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r jūs taip mane vadinat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sere pulkinink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sere.</w:t>
      </w:r>
    </w:p>
    <w:p>
      <w:pPr>
        <w:pStyle w:val="Normal"/>
        <w:shd w:fill="FFFFFF" w:val="clear"/>
        <w:rPr>
          <w:rFonts w:ascii="Arial" w:hAnsi="Arial" w:cs="Arial"/>
          <w:sz w:val="22"/>
          <w:szCs w:val="22"/>
          <w:lang w:val="lt-LT"/>
        </w:rPr>
      </w:pPr>
      <w:r>
        <w:rPr>
          <w:color w:val="000000"/>
          <w:sz w:val="22"/>
          <w:szCs w:val="22"/>
          <w:lang w:val="lt-LT"/>
        </w:rPr>
        <w:t>Pulkininkas pamažu atsilošė krėsle, pažiūrėjo į berniukus, paskui į savo rankas, o po to įsistebeilijo į pliką sieną virš berniukų galvų.</w:t>
      </w:r>
    </w:p>
    <w:p>
      <w:pPr>
        <w:pStyle w:val="Normal"/>
        <w:shd w:fill="FFFFFF" w:val="clear"/>
        <w:rPr>
          <w:rFonts w:ascii="Arial" w:hAnsi="Arial" w:cs="Arial"/>
          <w:sz w:val="22"/>
          <w:szCs w:val="22"/>
          <w:lang w:val="lt-LT"/>
        </w:rPr>
      </w:pPr>
      <w:r>
        <w:rPr>
          <w:color w:val="000000"/>
          <w:sz w:val="22"/>
          <w:szCs w:val="22"/>
          <w:lang w:val="lt-LT"/>
        </w:rPr>
        <w:t>Čarlis atsisto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mums jau laikas. Viso gero, pulkininke, ačiū.</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ą? Taip, viso gero, vaikai.</w:t>
      </w:r>
    </w:p>
    <w:p>
      <w:pPr>
        <w:pStyle w:val="Normal"/>
        <w:shd w:fill="FFFFFF" w:val="clear"/>
        <w:rPr>
          <w:rFonts w:ascii="Arial" w:hAnsi="Arial" w:cs="Arial"/>
          <w:sz w:val="22"/>
          <w:szCs w:val="22"/>
          <w:lang w:val="lt-LT"/>
        </w:rPr>
      </w:pPr>
      <w:r>
        <w:rPr>
          <w:color w:val="000000"/>
          <w:sz w:val="22"/>
          <w:szCs w:val="22"/>
          <w:lang w:val="lt-LT"/>
        </w:rPr>
        <w:t>Daglas, Džonas ir Čarlis nuėjo ant pirštų galiukų link durų. Nors jie praėjo tiesiai jam prieš akis, pulkininkas Frilis jų nematė.</w:t>
      </w:r>
    </w:p>
    <w:p>
      <w:pPr>
        <w:pStyle w:val="Normal"/>
        <w:shd w:fill="FFFFFF" w:val="clear"/>
        <w:rPr>
          <w:rFonts w:ascii="Arial" w:hAnsi="Arial" w:cs="Arial"/>
          <w:sz w:val="22"/>
          <w:szCs w:val="22"/>
          <w:lang w:val="lt-LT"/>
        </w:rPr>
      </w:pPr>
      <w:r>
        <w:rPr>
          <w:color w:val="000000"/>
          <w:sz w:val="22"/>
          <w:szCs w:val="22"/>
          <w:lang w:val="lt-LT"/>
        </w:rPr>
        <w:t>Kai jie išėjo į gatvę, iš antro aukšto lango pasigirdo:</w:t>
      </w:r>
    </w:p>
    <w:p>
      <w:pPr>
        <w:pStyle w:val="Normal"/>
        <w:shd w:fill="FFFFFF" w:val="clear"/>
        <w:rPr>
          <w:rFonts w:ascii="Arial" w:hAnsi="Arial" w:cs="Arial"/>
          <w:sz w:val="22"/>
          <w:szCs w:val="22"/>
          <w:lang w:val="lt-LT"/>
        </w:rPr>
      </w:pPr>
      <w:r>
        <w:rPr>
          <w:color w:val="000000"/>
          <w:sz w:val="22"/>
          <w:szCs w:val="22"/>
          <w:lang w:val="lt-LT"/>
        </w:rPr>
        <w:t>- Ei!</w:t>
      </w:r>
    </w:p>
    <w:p>
      <w:pPr>
        <w:pStyle w:val="Normal"/>
        <w:shd w:fill="FFFFFF" w:val="clear"/>
        <w:rPr>
          <w:rFonts w:ascii="Arial" w:hAnsi="Arial" w:cs="Arial"/>
          <w:sz w:val="22"/>
          <w:szCs w:val="22"/>
          <w:lang w:val="lt-LT"/>
        </w:rPr>
      </w:pPr>
      <w:r>
        <w:rPr>
          <w:color w:val="000000"/>
          <w:sz w:val="22"/>
          <w:szCs w:val="22"/>
          <w:lang w:val="lt-LT"/>
        </w:rPr>
        <w:t>Jie krūptelėjo ir užvertė galvas aukštyn.</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sere?</w:t>
      </w:r>
    </w:p>
    <w:p>
      <w:pPr>
        <w:pStyle w:val="Normal"/>
        <w:shd w:fill="FFFFFF" w:val="clear"/>
        <w:rPr>
          <w:rFonts w:ascii="Arial" w:hAnsi="Arial" w:cs="Arial"/>
          <w:sz w:val="22"/>
          <w:szCs w:val="22"/>
          <w:lang w:val="lt-LT"/>
        </w:rPr>
      </w:pPr>
      <w:r>
        <w:rPr>
          <w:color w:val="000000"/>
          <w:sz w:val="22"/>
          <w:szCs w:val="22"/>
          <w:lang w:val="lt-LT"/>
        </w:rPr>
        <w:t>Pulkininkas iškišo galvą pro langą ir pamojo jiems ranka.</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Aš galvojau apie tai, ką jūs man pasakėte, berniukai.</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Taip, ser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ūs visiškai teisūs! Kaip aš apie tai anksčiau nepagalvo</w:t>
        <w:softHyphen/>
        <w:t>jau? Laiko mašina, dievaži, laiko mašin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sere.</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Viso geriausio, berniukai. Ateikite, kada tik panorėsite, bet kuriuo laiku!</w:t>
      </w:r>
    </w:p>
    <w:p>
      <w:pPr>
        <w:pStyle w:val="Normal"/>
        <w:shd w:fill="FFFFFF" w:val="clear"/>
        <w:rPr>
          <w:rFonts w:ascii="Arial" w:hAnsi="Arial" w:cs="Arial"/>
          <w:sz w:val="22"/>
          <w:szCs w:val="22"/>
          <w:lang w:val="lt-LT"/>
        </w:rPr>
      </w:pPr>
      <w:r>
        <w:rPr>
          <w:color w:val="000000"/>
          <w:sz w:val="22"/>
          <w:szCs w:val="22"/>
          <w:lang w:val="lt-LT"/>
        </w:rPr>
        <w:t>Gatvės gale jie atsigręžė — pulkininkas vis dar mojavo jiems ranka pro langą. Jie pamojavo jam atsakydami, ir vi</w:t>
        <w:softHyphen/>
        <w:t>siems pasidarė malonu ir gera. Paskui nuėjo tolyn.</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Čiuk-čiuk-čiuk, — supūškavo Džonas. — Dabar važiuoju į praeitį, dvylika metų atgal. U-ū-ū!</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ha, — pasakė Čarlis, atsisukęs į tylųjį namą. — Bet šim</w:t>
        <w:softHyphen/>
        <w:t>to metų atgal nenuvažiuos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šimto nenuvažiuosiu, — atsakė susimąstęs Džo</w:t>
        <w:softHyphen/>
        <w:t>nas. — Čia tai bent kelionė! Tai bent mašina!</w:t>
      </w:r>
    </w:p>
    <w:p>
      <w:pPr>
        <w:pStyle w:val="Normal"/>
        <w:shd w:fill="FFFFFF" w:val="clear"/>
        <w:rPr>
          <w:rFonts w:ascii="Arial" w:hAnsi="Arial" w:cs="Arial"/>
          <w:sz w:val="22"/>
          <w:szCs w:val="22"/>
          <w:lang w:val="lt-LT"/>
        </w:rPr>
      </w:pPr>
      <w:r>
        <w:rPr>
          <w:color w:val="000000"/>
          <w:sz w:val="22"/>
          <w:szCs w:val="22"/>
          <w:lang w:val="lt-LT"/>
        </w:rPr>
        <w:t>Minutę jie žingsniavo tylėdami ir žiūrėdami į savo kojas. Paskui priėjo tvor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s peršoks paskutinis, tas mergiūkštė, — pasakė Daglas. Visą likusį kelią namo Daglą jie vadino Dora.</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TOMAS ATSIBUDO JAU GEROKAI PO VIDURNAKČIO ir pamatė, kad Daglas, įsižiebęs kišeninį žibintuvėlį, kažką skubiai rašo savo bloknot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gai, kas atsitik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s? Viskas atsitiko! Aš skaičiuoju savo sėkmes, Tomai! Žiūrėk, laimės mašina sudegė, tiesa? Bet man nusispjauti: to, ką turiu, užteks visiems metams. Jeigu noriu atsidurti centrinėse gatvėse ir pažiūrėti, kas dedasi pasaulyje, turiu miesto tramvajų. Noriu palandžioti po priemiesčius — beldžiuosi į mis Fernos ir mis Robertos duris, jos pakrauna savo elektrinės mašinos baterijas, — ir riedame šaligatviais. Noriu palakstyti takeliais ar peršokti tvorą, pamatyti, kas dedasi už tvorų, už namų, už miesto, — tam yra naujutėliai teniso bateliai. Taigi, bateliai, mašina, tramvajus. Ko man daugiau reikia? Bet ir tai dar ne viskas, Tomai, ne. Klausyk! Sakykim, aš noriu patekti į tokią vietą, kur niekas kitas negali, nes niekam tai į galvą neateina, sakykim, noriu nusigauti į tūkstantis aštuoni šimtai devyniasdešimtuosius metus, po to į tūkstantis aštuoni šimtai septyniasdešimt penktuosius, o paskui — į tūkstantis aštuoni šimtai šešiasdešimtuosius, tai imu ir įšoku į pulkininko Frilio ekspresą! Štai, paklausyk, ką aš apie tai parašiau: „Gal būt, senukai niekada nebuvo vaikai, kaip, pavyzdžiui, misis Bentli, bet nesvarbu, maži jie buvo ar dideli, vis tiek kas nors iš jų stovėjo prie Apomatokso tūkstantis aštuoni šimtai šešiasdešimt penktųjų metų vasarą... Jų akys — kaip indėnų, ir, žiūrėdami atgal, jie mato daug daugiau, negu mes su tavi</w:t>
        <w:softHyphen/>
        <w:t>mi kada nors matysime, žiūrėdami į priek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kamba neblogai, Dagai. O ką visa tai reiškia? Daglas rašė tolia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reiškia, kad jie — tikri keliautojai, ir mes niekaip su jais nesusilyginsim. Jeigu jau labai pasiseks, mes galėsime nukeliauti keturiasdešimt, keturiasdešimt penkerius ar pen</w:t>
        <w:softHyphen/>
        <w:t>kiasdešimt metų, o jiems tai vieni niekai. Tik tas, kuris pa</w:t>
        <w:softHyphen/>
        <w:t>siekia devyniasdešimt, devyniasdešimt penkerius ar šimtą, tik tas yra tikras keliautojas.</w:t>
      </w:r>
    </w:p>
    <w:p>
      <w:pPr>
        <w:pStyle w:val="Normal"/>
        <w:shd w:fill="FFFFFF" w:val="clear"/>
        <w:rPr>
          <w:rFonts w:ascii="Arial" w:hAnsi="Arial" w:cs="Arial"/>
          <w:sz w:val="22"/>
          <w:szCs w:val="22"/>
          <w:lang w:val="lt-LT"/>
        </w:rPr>
      </w:pPr>
      <w:r>
        <w:rPr>
          <w:color w:val="000000"/>
          <w:sz w:val="22"/>
          <w:szCs w:val="22"/>
          <w:lang w:val="lt-LT"/>
        </w:rPr>
        <w:t>Žibintuvėlis mirktelėjo ir užgeso. Broliai tyliai gulėjo mėnesienoj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omai, — sušnibždėjo Daglas. — Man būtinai reikia išban</w:t>
        <w:softHyphen/>
        <w:t>dyti visus šiuos kelius. Pamatyti viską, kas tik įmanoma. Bet svarbiausia — man reikia lankyti pulkininką Frilį nors kartą į savaitę, o gal ir du, tris kartus. Jis geresnis už visas kitas mašinas. Jis kalba, tu klausaisi. Ir kuo daugiau jis kalba, tuo daugiau norisi įsižiūrėti į visa, kas aplinkui, ir viską viską pamatyti, kas tik galima. Jis sako — tu važiuoji nepaprastu, ypatingu traukiniu, ir iš tiesų taip yra. Jis pats juo važiavo ir viską žino. O dabar mes su tavimi važiuojame tuo pačiu keliu, tik dar toliau, ir reikia tiek daug pamatyti, pamatyti ir paliesti! Štai kodėl reikia, kad senasis pulkininkas Frilis kumštelėtų mums ir pasakytų: nežiopsokit, gerai įsidėmėkit viską, kiekvieną sekundę! Atsiminti reikia viską, kas tik yra pasaulyje. O paskui, kada nors, kai pats pasidarysi senas senas, pas tave ateis vaikai, ir tu jiems taip pat padėsi, kaip pulkininkas padėjo mums. Štai kokie reikalai, Tomai, ir man reikia daugiau jo klausytis ir dažniau leistis su juo į pačias tolimiausias keliones.</w:t>
      </w:r>
    </w:p>
    <w:p>
      <w:pPr>
        <w:pStyle w:val="Normal"/>
        <w:shd w:fill="FFFFFF" w:val="clear"/>
        <w:rPr>
          <w:rFonts w:ascii="Arial" w:hAnsi="Arial" w:cs="Arial"/>
          <w:sz w:val="22"/>
          <w:szCs w:val="22"/>
          <w:lang w:val="lt-LT"/>
        </w:rPr>
      </w:pPr>
      <w:r>
        <w:rPr>
          <w:color w:val="000000"/>
          <w:sz w:val="22"/>
          <w:szCs w:val="22"/>
          <w:lang w:val="lt-LT"/>
        </w:rPr>
        <w:t>Tomas akimirką patylėjo. Tamsoje jis stengėsi įžiūrėti bro</w:t>
        <w:softHyphen/>
        <w:t>lio veidą. Paskui paklaus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olimos kelionės. Tu pats tai sugalvoj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al taip, o gal ir n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olimos kelionės, — sušnibždėjo Tom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ieną dalyką aš tikrai žinau, — pasakė Daglas, užmerk</w:t>
        <w:softHyphen/>
        <w:t>damas akis. — Tai iš tiesų labai liūdna.</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TRINKT!</w:t>
      </w:r>
    </w:p>
    <w:p>
      <w:pPr>
        <w:pStyle w:val="Normal"/>
        <w:shd w:fill="FFFFFF" w:val="clear"/>
        <w:rPr>
          <w:rFonts w:ascii="Arial" w:hAnsi="Arial" w:cs="Arial"/>
          <w:sz w:val="22"/>
          <w:szCs w:val="22"/>
          <w:lang w:val="lt-LT"/>
        </w:rPr>
      </w:pPr>
      <w:r>
        <w:rPr>
          <w:color w:val="000000"/>
          <w:sz w:val="22"/>
          <w:szCs w:val="22"/>
          <w:lang w:val="lt-LT"/>
        </w:rPr>
        <w:t>Trinktelėjo durys. Palėpėje nuo senų rašomųjų stalų ir knygų spintų sukilo dulkės. Dvi senutės u/gulė palėpės duris, stengdamosi jas kuo geriau užsklęsti. Virš jų galvų pakilo į dangų tūkstantis balandžių. Senutės susirietė, tarsi sunkios naštos prislėgtos, kad jų neužkliudytų švilpiantys sparnai. Paskui išsitiesė ir nustebusios išsižiojo. Ne, tai ne balandžiai, tai tik iš baimės garsiai tvaksi jų pačių širdys... Ir senutės prakalbo, norėdamos perrėkti tą bildes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ą mes padarėme! Vargšas misteris Kvotermein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es, turbūt, jį užmušėme. Ir, tikriausiai, kas nors tai matė ir mus susekė. Pažiūrėkime...</w:t>
      </w:r>
    </w:p>
    <w:p>
      <w:pPr>
        <w:pStyle w:val="Normal"/>
        <w:shd w:fill="FFFFFF" w:val="clear"/>
        <w:rPr>
          <w:rFonts w:ascii="Arial" w:hAnsi="Arial" w:cs="Arial"/>
          <w:sz w:val="22"/>
          <w:szCs w:val="22"/>
          <w:lang w:val="lt-LT"/>
        </w:rPr>
      </w:pPr>
      <w:r>
        <w:rPr>
          <w:color w:val="000000"/>
          <w:sz w:val="22"/>
          <w:szCs w:val="22"/>
          <w:lang w:val="lt-LT"/>
        </w:rPr>
        <w:t>Mis Ferna ir mis Robertą atsargiai pažvelgė pro voratink</w:t>
        <w:softHyphen/>
        <w:t>liais apraizgytą palėpės langelį. Apačioje, nušviesti skaisčios saulės, ir toliau augo ąžuolai ir guobos, tarsi nebūtų įvykę baisios nelaimės. Šaligatviu praėjo berniūkštis, sugrįžo, vėl praėjo pro šalį ir, užvertęs galvą, pažiūrėjo aukštyn.</w:t>
      </w:r>
    </w:p>
    <w:p>
      <w:pPr>
        <w:pStyle w:val="Normal"/>
        <w:shd w:fill="FFFFFF" w:val="clear"/>
        <w:rPr>
          <w:rFonts w:ascii="Arial" w:hAnsi="Arial" w:cs="Arial"/>
          <w:sz w:val="22"/>
          <w:szCs w:val="22"/>
          <w:lang w:val="lt-LT"/>
        </w:rPr>
      </w:pPr>
      <w:r>
        <w:rPr>
          <w:color w:val="000000"/>
          <w:sz w:val="22"/>
          <w:szCs w:val="22"/>
          <w:lang w:val="lt-LT"/>
        </w:rPr>
        <w:t>Palėpėje senutės pažvelgė viena į kitą, tarsi bandydamos įžiūrėti savo veidus srauniame upokšnyj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olicija!</w:t>
      </w:r>
    </w:p>
    <w:p>
      <w:pPr>
        <w:pStyle w:val="Normal"/>
        <w:shd w:fill="FFFFFF" w:val="clear"/>
        <w:rPr>
          <w:rFonts w:ascii="Arial" w:hAnsi="Arial" w:cs="Arial"/>
          <w:sz w:val="22"/>
          <w:szCs w:val="22"/>
          <w:lang w:val="lt-LT"/>
        </w:rPr>
      </w:pPr>
      <w:r>
        <w:rPr>
          <w:color w:val="000000"/>
          <w:sz w:val="22"/>
          <w:szCs w:val="22"/>
          <w:lang w:val="lt-LT"/>
        </w:rPr>
        <w:t>Bet apačioje niekas nebeldė į duris, niekas nešaukė: „Įsta</w:t>
        <w:softHyphen/>
        <w:t>tymo vardu!"</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Kas tas berniuk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glas, Daglas Spoldingas! Viešpatie. Jis atėjo prašyti, kad pavažinėtume Žaliąja mašina! Jis nieko nežino. Mus pra</w:t>
        <w:softHyphen/>
        <w:t>žudė mūsų pačių puikybė! Puikybė ir tas elektrinis žaisl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r tas baisusis komivojažeris iš Gamport Folso. Tai jis čia viskuo kaltas, jis ir jo įkalbinėjimai.</w:t>
      </w:r>
    </w:p>
    <w:p>
      <w:pPr>
        <w:pStyle w:val="Normal"/>
        <w:shd w:fill="FFFFFF" w:val="clear"/>
        <w:rPr>
          <w:rFonts w:ascii="Arial" w:hAnsi="Arial" w:cs="Arial"/>
          <w:sz w:val="22"/>
          <w:szCs w:val="22"/>
          <w:lang w:val="lt-LT"/>
        </w:rPr>
      </w:pPr>
      <w:r>
        <w:rPr>
          <w:color w:val="000000"/>
          <w:sz w:val="22"/>
          <w:szCs w:val="22"/>
          <w:lang w:val="lt-LT"/>
        </w:rPr>
        <w:t>Įkalbinėjimai, įkalbinėjimai, tarsi šilto vasaros lietaus bar</w:t>
        <w:softHyphen/>
        <w:t>benimas į stogą.</w:t>
      </w:r>
    </w:p>
    <w:p>
      <w:pPr>
        <w:pStyle w:val="Normal"/>
        <w:shd w:fill="FFFFFF" w:val="clear"/>
        <w:rPr>
          <w:rFonts w:ascii="Arial" w:hAnsi="Arial" w:cs="Arial"/>
          <w:sz w:val="22"/>
          <w:szCs w:val="22"/>
          <w:lang w:val="lt-LT"/>
        </w:rPr>
      </w:pPr>
      <w:r>
        <w:rPr>
          <w:color w:val="000000"/>
          <w:sz w:val="22"/>
          <w:szCs w:val="22"/>
          <w:lang w:val="lt-LT"/>
        </w:rPr>
        <w:t>Ir staiga jos prisiminė kitą dieną, kitą popietę. Jos sėdi ge</w:t>
        <w:softHyphen/>
        <w:t>benėmis apaugusioje verandoje, vėduojasi baltomis vėduok</w:t>
        <w:softHyphen/>
        <w:t>lėmis, o prieš jas pilnos lėkštelės vėsios virpančios citrininės želės.</w:t>
      </w:r>
    </w:p>
    <w:p>
      <w:pPr>
        <w:pStyle w:val="Normal"/>
        <w:shd w:fill="FFFFFF" w:val="clear"/>
        <w:rPr>
          <w:rFonts w:ascii="Arial" w:hAnsi="Arial" w:cs="Arial"/>
          <w:sz w:val="22"/>
          <w:szCs w:val="22"/>
          <w:lang w:val="lt-LT"/>
        </w:rPr>
      </w:pPr>
      <w:r>
        <w:rPr>
          <w:color w:val="000000"/>
          <w:sz w:val="22"/>
          <w:szCs w:val="22"/>
          <w:lang w:val="lt-LT"/>
        </w:rPr>
        <w:t>Ir štai iš akinančio saulės spindesio, tviskanti, puošni tarsi pasakų princo karieta išniro...</w:t>
      </w:r>
    </w:p>
    <w:p>
      <w:pPr>
        <w:pStyle w:val="Normal"/>
        <w:shd w:fill="FFFFFF" w:val="clear"/>
        <w:rPr>
          <w:rFonts w:ascii="Arial" w:hAnsi="Arial" w:cs="Arial"/>
          <w:sz w:val="22"/>
          <w:szCs w:val="22"/>
          <w:lang w:val="lt-LT"/>
        </w:rPr>
      </w:pPr>
      <w:r>
        <w:rPr>
          <w:color w:val="000000"/>
          <w:sz w:val="22"/>
          <w:szCs w:val="22"/>
          <w:lang w:val="lt-LT"/>
        </w:rPr>
        <w:t>ŽALIOJI MAŠINA!</w:t>
      </w:r>
    </w:p>
    <w:p>
      <w:pPr>
        <w:pStyle w:val="Normal"/>
        <w:shd w:fill="FFFFFF" w:val="clear"/>
        <w:rPr>
          <w:rFonts w:ascii="Arial" w:hAnsi="Arial" w:cs="Arial"/>
          <w:sz w:val="22"/>
          <w:szCs w:val="22"/>
          <w:lang w:val="lt-LT"/>
        </w:rPr>
      </w:pPr>
      <w:r>
        <w:rPr>
          <w:color w:val="000000"/>
          <w:sz w:val="22"/>
          <w:szCs w:val="22"/>
          <w:lang w:val="lt-LT"/>
        </w:rPr>
        <w:t>Ji slyste slydo. Ji kažką šnibždėjo, švelniai, tarsi jūros vė</w:t>
        <w:softHyphen/>
        <w:t>jelis. Grakšti kaip klevo lapas, gaivi kaip šaltinio vanduo, ji murkė, nelyginant katė, išdidžiai išrietusi nugarą karštą vasa</w:t>
        <w:softHyphen/>
        <w:t>ros popietę. O mašinoje, užsimaukšlinęs panamą ant išpoma-duotos galvos — komivojažeris iš Gamport Folso! Mašina su guminiais ratukais, ji minkštai ir žvitriai čiuožia saulės išba</w:t>
        <w:softHyphen/>
        <w:t>lintu šaligatviu; štai ji dūgzdama prilėkė prie žemutinio ve</w:t>
        <w:softHyphen/>
        <w:t>randos laiptelio, žaibiškai apsisuko ir sustingo. Iššoko komi</w:t>
        <w:softHyphen/>
        <w:t>vojažeris ir giliau užsismaukė nuo saulės panamą. Plačių bry</w:t>
        <w:softHyphen/>
        <w:t>lių šešėlyje blykstelėjo šypsen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usipažinkime — Viljamas Tara! O čia... — jis paspaudė klaksoną ir pasigirdo šaižus lojimas, — čia signalas! — Jis kils</w:t>
        <w:softHyphen/>
        <w:t>telėjo juodo satino pagalvėles. — Akumuliatoriai! — Ore pa</w:t>
        <w:softHyphen/>
        <w:t xml:space="preserve">kvipo žaibais. — Vairas! Pedalai! Skėtis nuo saulės! </w:t>
      </w:r>
      <w:r>
        <w:rPr>
          <w:i/>
          <w:iCs/>
          <w:color w:val="000000"/>
          <w:sz w:val="22"/>
          <w:szCs w:val="22"/>
          <w:lang w:val="lt-LT"/>
        </w:rPr>
        <w:t xml:space="preserve">In toto, </w:t>
      </w:r>
      <w:r>
        <w:rPr>
          <w:color w:val="000000"/>
          <w:sz w:val="22"/>
          <w:szCs w:val="22"/>
          <w:lang w:val="lt-LT"/>
        </w:rPr>
        <w:t>Žalioji mašina!</w:t>
      </w:r>
    </w:p>
    <w:p>
      <w:pPr>
        <w:pStyle w:val="Normal"/>
        <w:shd w:fill="FFFFFF" w:val="clear"/>
        <w:rPr>
          <w:rFonts w:ascii="Arial" w:hAnsi="Arial" w:cs="Arial"/>
          <w:sz w:val="22"/>
          <w:szCs w:val="22"/>
          <w:lang w:val="lt-LT"/>
        </w:rPr>
      </w:pPr>
      <w:r>
        <w:rPr>
          <w:color w:val="000000"/>
          <w:sz w:val="22"/>
          <w:szCs w:val="22"/>
          <w:lang w:val="lt-LT"/>
        </w:rPr>
        <w:t>Tamsioje palėpėje senutės suvirpėjo, prisiminusios visa tai, ir užsimerkė.</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Ir kodėl mes nenudūrėme jo virbalais?</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Šš, girdi?</w:t>
      </w:r>
    </w:p>
    <w:p>
      <w:pPr>
        <w:pStyle w:val="Normal"/>
        <w:shd w:fill="FFFFFF" w:val="clear"/>
        <w:rPr>
          <w:rFonts w:ascii="Arial" w:hAnsi="Arial" w:cs="Arial"/>
          <w:sz w:val="22"/>
          <w:szCs w:val="22"/>
        </w:rPr>
      </w:pPr>
      <w:r>
        <w:rPr>
          <w:color w:val="000000"/>
          <w:sz w:val="22"/>
          <w:szCs w:val="22"/>
          <w:lang w:val="lt-LT"/>
        </w:rPr>
        <w:t>Apačioje kažkas beldė į duris. Paskui beldimas liovėsi. Per kiemą perėjo moteris ir dingo kaimyniniame name.</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Lavinija Nebs su tuščiu puodeliu rankoje — tikriausiai, norėjo pasiskolinti cukraus.</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Apkabink mane, man baisu.</w:t>
      </w:r>
    </w:p>
    <w:p>
      <w:pPr>
        <w:pStyle w:val="Normal"/>
        <w:shd w:fill="FFFFFF" w:val="clear"/>
        <w:rPr>
          <w:rFonts w:ascii="Arial" w:hAnsi="Arial" w:cs="Arial"/>
          <w:sz w:val="22"/>
          <w:szCs w:val="22"/>
          <w:lang w:val="lt-LT"/>
        </w:rPr>
      </w:pPr>
      <w:r>
        <w:rPr>
          <w:color w:val="000000"/>
          <w:sz w:val="22"/>
          <w:szCs w:val="22"/>
          <w:lang w:val="lt-LT"/>
        </w:rPr>
        <w:t>Jos vėl užsimerkė. Ir vėl iš atminties išniro tas pats vaiz</w:t>
        <w:softHyphen/>
        <w:t>das. Sena šiaudinė skrybėlė ant geležinės skrynios krustelėjo, tarsi ja būtų pamojavęs tas komivojažeris iš Gamport Fols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Šaldytos arbatėlės? Ačiū, išgersiu su malonumu. Tyloje buvo girdėti, kaip jis siurbčioja vėsinantį gėrimą.</w:t>
      </w:r>
    </w:p>
    <w:p>
      <w:pPr>
        <w:pStyle w:val="Normal"/>
        <w:shd w:fill="FFFFFF" w:val="clear"/>
        <w:rPr>
          <w:rFonts w:ascii="Arial" w:hAnsi="Arial" w:cs="Arial"/>
          <w:sz w:val="22"/>
          <w:szCs w:val="22"/>
          <w:lang w:val="lt-LT"/>
        </w:rPr>
      </w:pPr>
      <w:r>
        <w:rPr>
          <w:color w:val="000000"/>
          <w:sz w:val="22"/>
          <w:szCs w:val="22"/>
          <w:lang w:val="lt-LT"/>
        </w:rPr>
        <w:t>Paskui įsispitrėjo į senutes, nelyginant daktaras, su mažu veidrodėliu apžiūrinėjantis jų akis, nosį ir gerklę.</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erbiamosios, iškart matyti, kad jūs abi — energingos moterys. Aštuoniasdešimt metų jums — vieni niekai! — Jis spragtelėjo pirštais. — Bet neužmirškite: kartais atsitinka, kad jums trūksta laiko, baisiai trūksta, ir jums prireikia draugo; o draugą nelaimėje pažinsi, ar ne taip? Ir šiuo draugu jums taps dvivietė Žalioji mašina!</w:t>
      </w:r>
    </w:p>
    <w:p>
      <w:pPr>
        <w:pStyle w:val="Normal"/>
        <w:shd w:fill="FFFFFF" w:val="clear"/>
        <w:rPr>
          <w:rFonts w:ascii="Arial" w:hAnsi="Arial" w:cs="Arial"/>
          <w:sz w:val="22"/>
          <w:szCs w:val="22"/>
          <w:lang w:val="lt-LT"/>
        </w:rPr>
      </w:pPr>
      <w:r>
        <w:rPr>
          <w:color w:val="000000"/>
          <w:sz w:val="22"/>
          <w:szCs w:val="22"/>
          <w:lang w:val="lt-LT"/>
        </w:rPr>
        <w:t>Ir jis įsmeigė spindintį žvilgsnį į savo nuostabią prekę -jo akys irgi buvo žalios, stiklinės, kaip lapės iškamšos. Maši</w:t>
        <w:softHyphen/>
        <w:t>na blizgėjo saulėje, naujutėlė, kvepianti dažais, ir laukė jų; patogi, jauki, tarsi svetainės krėslas, pastatytas ant rat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yki kaip dagio pūkelis. — Jo kvėpavimas švelniai glos</w:t>
        <w:softHyphen/>
        <w:t>tė jų veidus. — Pasiklausykite. — Jos klausėsi. — Akumuliato</w:t>
        <w:softHyphen/>
        <w:t>riai įkrauti ir veikia puikiausiai! Pasiklausykite! Nė garso, nė mažiausio virpesio. Viską varo elektra, gerbiamosios. Reikia tik kas vakarą savo garaže įkrauti baterij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jeigu ji... tai yra... — jaunesnioji sesuo gurkštelėjo le</w:t>
        <w:softHyphen/>
        <w:t>dinės arbatos. — O ar neužmuš ji mūs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Šiukštu, ką jūs kalbate?</w:t>
      </w:r>
    </w:p>
    <w:p>
      <w:pPr>
        <w:pStyle w:val="Normal"/>
        <w:shd w:fill="FFFFFF" w:val="clear"/>
        <w:rPr>
          <w:rFonts w:ascii="Arial" w:hAnsi="Arial" w:cs="Arial"/>
          <w:sz w:val="22"/>
          <w:szCs w:val="22"/>
          <w:lang w:val="lt-LT"/>
        </w:rPr>
      </w:pPr>
      <w:r>
        <w:rPr>
          <w:color w:val="000000"/>
          <w:sz w:val="22"/>
          <w:szCs w:val="22"/>
          <w:lang w:val="lt-LT"/>
        </w:rPr>
        <w:t>Jis vėl šoko prie mašinos, plačiai iššiepęs blizgančius dan</w:t>
        <w:softHyphen/>
        <w:t>tis; taip šypsosi dantų pastos reklama, kai vėlų vakarą grįžti nam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Į svečius, puodelio arbatos! — Mašina grakščiai apsuko ratą, tarsi valso turą. — Į klubą, palošti bridžo. Kviestinių priešpiečių. Į šventes. Į kviestinius pietus. Į gimimo dieną. Į „Amerikos revoliucijos dukterų" pusryčius. — Jis nudūzgė tolyn, tarsi nė negalvodamas sugrįžti, tačiau tuoj pat be garso apsisuko ir, sušnarėjęs guminėmis padangomis, vėl sustojo prie verandos. Komivojažeris aiškiai didžiavosi, taip puikiai suprantąs moterų prigimtį. — Vairuoti ją lengva. Startuoja ir stabdo tyliai ir elegantiškai. Nereikia vairuotojo teisių. Karš</w:t>
        <w:softHyphen/>
        <w:t>tomis dienomis gaivina vėsus vėjelis. Ką ir bekalbėti — ne mašina, o svajonė!</w:t>
      </w:r>
    </w:p>
    <w:p>
      <w:pPr>
        <w:pStyle w:val="Normal"/>
        <w:shd w:fill="FFFFFF" w:val="clear"/>
        <w:rPr>
          <w:rFonts w:ascii="Arial" w:hAnsi="Arial" w:cs="Arial"/>
          <w:sz w:val="22"/>
          <w:szCs w:val="22"/>
          <w:lang w:val="lt-LT"/>
        </w:rPr>
      </w:pPr>
      <w:r>
        <w:rPr>
          <w:color w:val="000000"/>
          <w:sz w:val="22"/>
          <w:szCs w:val="22"/>
          <w:lang w:val="lt-LT"/>
        </w:rPr>
        <w:t>Be garso skrosdama orą, mašina sklandė priešais verandą pirmyn ir atgal, o jis sėdėjo atsilošęs, ekstazėje užmerkęs akis, plaukai draikėsi vėjyje.</w:t>
      </w:r>
    </w:p>
    <w:p>
      <w:pPr>
        <w:pStyle w:val="Normal"/>
        <w:shd w:fill="FFFFFF" w:val="clear"/>
        <w:rPr>
          <w:rFonts w:ascii="Arial" w:hAnsi="Arial" w:cs="Arial"/>
          <w:sz w:val="22"/>
          <w:szCs w:val="22"/>
          <w:lang w:val="lt-LT"/>
        </w:rPr>
      </w:pPr>
      <w:r>
        <w:rPr>
          <w:color w:val="000000"/>
          <w:sz w:val="22"/>
          <w:szCs w:val="22"/>
          <w:lang w:val="lt-LT"/>
        </w:rPr>
        <w:t>Paskui vangiai ir pagarbiai užlipo laipteliais į verandą, lai</w:t>
        <w:softHyphen/>
        <w:t>kydamas skrybėlę rankoje, atsigręžė ir pažvelgė į išlaikiusią visus bandymus mašiną taip, tarsi tai būtų nuo vaikystės pa</w:t>
        <w:softHyphen/>
        <w:t>žįstamas bažnyčios altori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eldžiamosios, — maloniai pasakė jis. — Dvidešimt pen</w:t>
        <w:softHyphen/>
        <w:t>ki doleriai iš karto, o paskui, per dvejus metus, po dešimt dolerių kas mėnesį.</w:t>
      </w:r>
    </w:p>
    <w:p>
      <w:pPr>
        <w:pStyle w:val="Normal"/>
        <w:shd w:fill="FFFFFF" w:val="clear"/>
        <w:rPr>
          <w:rFonts w:ascii="Arial" w:hAnsi="Arial" w:cs="Arial"/>
          <w:sz w:val="22"/>
          <w:szCs w:val="22"/>
          <w:lang w:val="lt-LT"/>
        </w:rPr>
      </w:pPr>
      <w:r>
        <w:rPr>
          <w:color w:val="000000"/>
          <w:sz w:val="22"/>
          <w:szCs w:val="22"/>
          <w:lang w:val="lt-LT"/>
        </w:rPr>
        <w:t>Ferna pirmoji nulipo nuo verandos ir sėdo į mašiną. Žino</w:t>
        <w:softHyphen/>
        <w:t>ma, jai buvo baisoka. Tačiau rankos niežtėjo. Pagaliau ji pa</w:t>
        <w:softHyphen/>
        <w:t>kėlė ranką ir išdrįso paspausti guminį klaksoną.</w:t>
      </w:r>
    </w:p>
    <w:p>
      <w:pPr>
        <w:pStyle w:val="Normal"/>
        <w:shd w:fill="FFFFFF" w:val="clear"/>
        <w:rPr>
          <w:rFonts w:ascii="Arial" w:hAnsi="Arial" w:cs="Arial"/>
          <w:sz w:val="22"/>
          <w:szCs w:val="22"/>
          <w:lang w:val="lt-LT"/>
        </w:rPr>
      </w:pPr>
      <w:r>
        <w:rPr>
          <w:color w:val="000000"/>
          <w:sz w:val="22"/>
          <w:szCs w:val="22"/>
          <w:lang w:val="lt-LT"/>
        </w:rPr>
        <w:t>Pasigirdo šaižus lojimas.</w:t>
      </w:r>
    </w:p>
    <w:p>
      <w:pPr>
        <w:pStyle w:val="Normal"/>
        <w:shd w:fill="FFFFFF" w:val="clear"/>
        <w:rPr>
          <w:rFonts w:ascii="Arial" w:hAnsi="Arial" w:cs="Arial"/>
          <w:sz w:val="22"/>
          <w:szCs w:val="22"/>
          <w:lang w:val="lt-LT"/>
        </w:rPr>
      </w:pPr>
      <w:r>
        <w:rPr>
          <w:color w:val="000000"/>
          <w:sz w:val="22"/>
          <w:szCs w:val="22"/>
          <w:lang w:val="lt-LT"/>
        </w:rPr>
        <w:t>Robertą iš džiaugsmo suspiegė ir persisvėrė per verandos turėklus.</w:t>
      </w:r>
    </w:p>
    <w:p>
      <w:pPr>
        <w:pStyle w:val="Normal"/>
        <w:shd w:fill="FFFFFF" w:val="clear"/>
        <w:rPr>
          <w:rFonts w:ascii="Arial" w:hAnsi="Arial" w:cs="Arial"/>
          <w:sz w:val="22"/>
          <w:szCs w:val="22"/>
          <w:lang w:val="lt-LT"/>
        </w:rPr>
      </w:pPr>
      <w:r>
        <w:rPr>
          <w:color w:val="000000"/>
          <w:sz w:val="22"/>
          <w:szCs w:val="22"/>
          <w:lang w:val="lt-LT"/>
        </w:rPr>
        <w:t>Komivojažeris džiaugėsi kartu su jomis. Jis nuvedė vyres</w:t>
        <w:softHyphen/>
        <w:t>niąją seserį žemyn laipteliais, garsiai kvatodamas ir tuo pačiu metu ieškodamas savo panamoje plunksnos ir kokios skiaute</w:t>
        <w:softHyphen/>
        <w:t>lės popieria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a taip mes ją ir nusipirkome, — prisiminė dabar palė</w:t>
        <w:softHyphen/>
        <w:t>pėje mis Robertą, pati baisėdamasi tokiu drąsiu poelgiu. — Šito ir reikėjo laukti. Man ji visada buvo panaši į klajojančio cirko furgonėl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et juk tu žinai, kiek jau metų mane kankina koja, — lyg teisindamasi pasakė Ferna. — O ir tu visada nuvargsti, pės</w:t>
        <w:softHyphen/>
        <w:t>čia bevaikščiodama. Ir man atrodė, kad važinėti mašina — taip gražu ir prabangu. Kaip senais laikais, kai moterys ne</w:t>
        <w:softHyphen/>
        <w:t>šiojo krinolinus. Jos tiesiog sklandė ore. Ir mūsų Žalioji ma</w:t>
        <w:softHyphen/>
        <w:t>šina taip pat sklandydavo, taip ramiai ir didingai! Visai kaip maža valtelė, nuostabiai lengva vairuoti — sukinėk sau ran</w:t>
        <w:softHyphen/>
        <w:t>keną, ir tiek.</w:t>
      </w:r>
    </w:p>
    <w:p>
      <w:pPr>
        <w:pStyle w:val="Normal"/>
        <w:shd w:fill="FFFFFF" w:val="clear"/>
        <w:rPr>
          <w:rFonts w:ascii="Arial" w:hAnsi="Arial" w:cs="Arial"/>
          <w:sz w:val="22"/>
          <w:szCs w:val="22"/>
          <w:lang w:val="lt-LT"/>
        </w:rPr>
      </w:pPr>
      <w:r>
        <w:rPr>
          <w:color w:val="000000"/>
          <w:sz w:val="22"/>
          <w:szCs w:val="22"/>
          <w:lang w:val="lt-LT"/>
        </w:rPr>
        <w:t>O, tai buvo įstabi, kerinti savaitė — tos popietės, kupinos auksinės šviesos: mašina dūgzdama plaukia per pavėsingą miestą tarsi valtelė snaudžiančia, sustingusia upe, o jos sėdi išdidžiai atsilošusios, šypsosi pažįstamiems praeiviams, oriai iškiša raukšlėtą ranką prieš kiekvieną posūkį, o kryžkelėse</w:t>
      </w:r>
      <w:r>
        <w:rPr>
          <w:rFonts w:cs="Arial" w:ascii="Arial" w:hAnsi="Arial"/>
          <w:sz w:val="22"/>
          <w:szCs w:val="22"/>
          <w:lang w:val="lt-LT"/>
        </w:rPr>
        <w:t xml:space="preserve"> </w:t>
      </w:r>
      <w:r>
        <w:rPr>
          <w:color w:val="000000"/>
          <w:sz w:val="22"/>
          <w:szCs w:val="22"/>
          <w:lang w:val="lt-LT"/>
        </w:rPr>
        <w:t>paspaudžia guminę kriaušę ir ta šaižiai sukvykia; jos kartais pavėžina Daglą ar Tomą Spoldingus ar dar kokį berniūkštį, kurie linksmai plepėdami bėga šalia mašinos. Didžiausias grei</w:t>
        <w:softHyphen/>
        <w:t>tis — penkiolika lėtų, malonių mylių per valandą. Taip jos riedėdavo pro vasaros saulę ir pro šešėlius, o pro šalį plauk</w:t>
        <w:softHyphen/>
        <w:t>davo medžiai, margindami jų veidus dėmėmis ir blyksniais, ir mašina čia pasirodydavo, čia vėl išnykdavo, lyg senovės šmėkla su rata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r štai dabar, šią popietę... — sušnibždėjo Ferna. — Ak, šią popietę!</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buvo nelaimingas atsitikim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tačiau mes pabėgome, o tai — nusikaltimas.</w:t>
      </w:r>
    </w:p>
    <w:p>
      <w:pPr>
        <w:pStyle w:val="Normal"/>
        <w:shd w:fill="FFFFFF" w:val="clear"/>
        <w:rPr>
          <w:rFonts w:ascii="Arial" w:hAnsi="Arial" w:cs="Arial"/>
          <w:sz w:val="22"/>
          <w:szCs w:val="22"/>
          <w:lang w:val="lt-LT"/>
        </w:rPr>
      </w:pPr>
      <w:r>
        <w:rPr>
          <w:color w:val="000000"/>
          <w:sz w:val="22"/>
          <w:szCs w:val="22"/>
          <w:lang w:val="lt-LT"/>
        </w:rPr>
        <w:t>Šią popietę... Išsivadėjęs kvepaluotų jų drabužių ir odinių sėdynės pagalvėlių kvapas driekėsi paskui, kai Žalioji mašina be garso slydo per mažą, nukeipusį nuo karščio miestelį.</w:t>
      </w:r>
    </w:p>
    <w:p>
      <w:pPr>
        <w:pStyle w:val="Normal"/>
        <w:shd w:fill="FFFFFF" w:val="clear"/>
        <w:rPr>
          <w:rFonts w:ascii="Arial" w:hAnsi="Arial" w:cs="Arial"/>
          <w:sz w:val="22"/>
          <w:szCs w:val="22"/>
          <w:lang w:val="lt-LT"/>
        </w:rPr>
      </w:pPr>
      <w:r>
        <w:rPr>
          <w:color w:val="000000"/>
          <w:sz w:val="22"/>
          <w:szCs w:val="22"/>
          <w:lang w:val="lt-LT"/>
        </w:rPr>
        <w:t>Viskas atsitiko labai greitai. Gatvės alsavo ugnine kaitra, todėl vidurdienį, kai pasislėpti nuo akinančios saulės gali tik medžių pavėsyje, mašina minkštai užriedėjo ant šaligatvio ir, garsiai tūtuodama, prisiartino prie kampo. Ir staiga, lyg vel</w:t>
        <w:softHyphen/>
        <w:t>niukas iš dėžutės, priešais ją nežinia iš kur išdygo misteris Kvotermein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tsargiai! — suspiegė mis Ferna.</w:t>
      </w:r>
    </w:p>
    <w:p>
      <w:pPr>
        <w:pStyle w:val="Normal"/>
        <w:shd w:fill="FFFFFF" w:val="clear"/>
        <w:rPr>
          <w:rFonts w:ascii="Arial" w:hAnsi="Arial" w:cs="Arial"/>
          <w:sz w:val="22"/>
          <w:szCs w:val="22"/>
          <w:lang w:val="lt-LT"/>
        </w:rPr>
      </w:pPr>
      <w:r>
        <w:rPr>
          <w:color w:val="000000"/>
          <w:sz w:val="22"/>
          <w:szCs w:val="22"/>
          <w:lang w:val="lt-LT"/>
        </w:rPr>
        <w:t>- Atsargiai! — suspiegė mis Robert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tsargiai! — suriko misteris Kvotermeinas.</w:t>
      </w:r>
    </w:p>
    <w:p>
      <w:pPr>
        <w:pStyle w:val="Normal"/>
        <w:shd w:fill="FFFFFF" w:val="clear"/>
        <w:rPr>
          <w:rFonts w:ascii="Arial" w:hAnsi="Arial" w:cs="Arial"/>
          <w:sz w:val="22"/>
          <w:szCs w:val="22"/>
          <w:lang w:val="lt-LT"/>
        </w:rPr>
      </w:pPr>
      <w:r>
        <w:rPr>
          <w:color w:val="000000"/>
          <w:sz w:val="22"/>
          <w:szCs w:val="22"/>
          <w:lang w:val="lt-LT"/>
        </w:rPr>
        <w:t>Senutės, užuot stvėrusios už vairo, stvėrėsi viena už kitos.</w:t>
      </w:r>
    </w:p>
    <w:p>
      <w:pPr>
        <w:pStyle w:val="Normal"/>
        <w:shd w:fill="FFFFFF" w:val="clear"/>
        <w:rPr>
          <w:rFonts w:ascii="Arial" w:hAnsi="Arial" w:cs="Arial"/>
          <w:sz w:val="22"/>
          <w:szCs w:val="22"/>
          <w:lang w:val="lt-LT"/>
        </w:rPr>
      </w:pPr>
      <w:r>
        <w:rPr>
          <w:color w:val="000000"/>
          <w:sz w:val="22"/>
          <w:szCs w:val="22"/>
          <w:lang w:val="lt-LT"/>
        </w:rPr>
        <w:t>Siaubingas duslus smūgis. Žalioji mašina nuriedėjo toliau, nutvieksta skaisčios saulės šviesos, pro ūksmingus kaštonus, pro obelis, ant kurių jau noko obuoliai. Tik vieną vienintelį kartą senutės atsisuko, ir nuo to, ką pamatė, jas apėmė baisus išgąstis.</w:t>
      </w:r>
    </w:p>
    <w:p>
      <w:pPr>
        <w:pStyle w:val="Normal"/>
        <w:shd w:fill="FFFFFF" w:val="clear"/>
        <w:rPr>
          <w:rFonts w:ascii="Arial" w:hAnsi="Arial" w:cs="Arial"/>
          <w:sz w:val="22"/>
          <w:szCs w:val="22"/>
        </w:rPr>
      </w:pPr>
      <w:r>
        <w:rPr>
          <w:color w:val="000000"/>
          <w:sz w:val="22"/>
          <w:szCs w:val="22"/>
          <w:lang w:val="lt-LT"/>
        </w:rPr>
        <w:t>Senukas nejudėdamas gulėjo ant šaligatvi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pasidarėme! — sielvartavo mis Ferna tamsėjančioje palėpėje. — Ak, kodėl mes nesustojome! Kodėl mes paspru</w:t>
        <w:softHyphen/>
        <w:t>kom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Šš!</w:t>
      </w:r>
    </w:p>
    <w:p>
      <w:pPr>
        <w:pStyle w:val="Normal"/>
        <w:shd w:fill="FFFFFF" w:val="clear"/>
        <w:rPr>
          <w:rFonts w:ascii="Arial" w:hAnsi="Arial" w:cs="Arial"/>
          <w:sz w:val="22"/>
          <w:szCs w:val="22"/>
          <w:lang w:val="lt-LT"/>
        </w:rPr>
      </w:pPr>
      <w:r>
        <w:rPr>
          <w:color w:val="000000"/>
          <w:sz w:val="22"/>
          <w:szCs w:val="22"/>
          <w:lang w:val="lt-LT"/>
        </w:rPr>
        <w:t>Abi sukluso.</w:t>
      </w:r>
    </w:p>
    <w:p>
      <w:pPr>
        <w:pStyle w:val="Normal"/>
        <w:shd w:fill="FFFFFF" w:val="clear"/>
        <w:rPr>
          <w:rFonts w:ascii="Arial" w:hAnsi="Arial" w:cs="Arial"/>
          <w:sz w:val="22"/>
          <w:szCs w:val="22"/>
          <w:lang w:val="lt-LT"/>
        </w:rPr>
      </w:pPr>
      <w:r>
        <w:rPr>
          <w:color w:val="000000"/>
          <w:sz w:val="22"/>
          <w:szCs w:val="22"/>
          <w:lang w:val="lt-LT"/>
        </w:rPr>
        <w:t>Apačioje vėl kažkas beldė į duris.</w:t>
      </w:r>
    </w:p>
    <w:p>
      <w:pPr>
        <w:pStyle w:val="Normal"/>
        <w:shd w:fill="FFFFFF" w:val="clear"/>
        <w:rPr>
          <w:rFonts w:ascii="Arial" w:hAnsi="Arial" w:cs="Arial"/>
          <w:sz w:val="22"/>
          <w:szCs w:val="22"/>
          <w:lang w:val="lt-LT"/>
        </w:rPr>
      </w:pPr>
      <w:r>
        <w:rPr>
          <w:color w:val="000000"/>
          <w:sz w:val="22"/>
          <w:szCs w:val="22"/>
          <w:lang w:val="lt-LT"/>
        </w:rPr>
        <w:t>Kai nutilo, jos pamatė, kaip vakaro prieblandoje per pie</w:t>
        <w:softHyphen/>
        <w:t>velę perėjo berniuk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tik Daglas Spoldingas, tikriausiai, vėl norėjo pasi</w:t>
        <w:softHyphen/>
        <w:t>važinėti.</w:t>
      </w:r>
    </w:p>
    <w:p>
      <w:pPr>
        <w:pStyle w:val="Normal"/>
        <w:shd w:fill="FFFFFF" w:val="clear"/>
        <w:rPr>
          <w:rFonts w:ascii="Arial" w:hAnsi="Arial" w:cs="Arial"/>
          <w:sz w:val="22"/>
          <w:szCs w:val="22"/>
          <w:lang w:val="lt-LT"/>
        </w:rPr>
      </w:pPr>
      <w:r>
        <w:rPr>
          <w:color w:val="000000"/>
          <w:sz w:val="22"/>
          <w:szCs w:val="22"/>
          <w:lang w:val="lt-LT"/>
        </w:rPr>
        <w:t>Abi atsiduso.</w:t>
      </w:r>
    </w:p>
    <w:p>
      <w:pPr>
        <w:pStyle w:val="Normal"/>
        <w:shd w:fill="FFFFFF" w:val="clear"/>
        <w:rPr>
          <w:rFonts w:ascii="Arial" w:hAnsi="Arial" w:cs="Arial"/>
          <w:sz w:val="22"/>
          <w:szCs w:val="22"/>
          <w:lang w:val="lt-LT"/>
        </w:rPr>
      </w:pPr>
      <w:r>
        <w:rPr>
          <w:color w:val="000000"/>
          <w:sz w:val="22"/>
          <w:szCs w:val="22"/>
          <w:lang w:val="lt-LT"/>
        </w:rPr>
        <w:t>Bėgo valandos. Saulė ritosi į vakar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es čia jau visą dieną, — nuvargusi pasakė Roberta.— Juk negalime sėdėti palėpėje tris savaites, kol visi užmirš, kas atsitik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es mirsime bad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ą gi daryti? Ar tu manai, kad mus kas nors matė ir susekė?</w:t>
      </w:r>
    </w:p>
    <w:p>
      <w:pPr>
        <w:pStyle w:val="Normal"/>
        <w:shd w:fill="FFFFFF" w:val="clear"/>
        <w:rPr>
          <w:rFonts w:ascii="Arial" w:hAnsi="Arial" w:cs="Arial"/>
          <w:sz w:val="22"/>
          <w:szCs w:val="22"/>
          <w:lang w:val="lt-LT"/>
        </w:rPr>
      </w:pPr>
      <w:r>
        <w:rPr>
          <w:color w:val="000000"/>
          <w:sz w:val="22"/>
          <w:szCs w:val="22"/>
          <w:lang w:val="lt-LT"/>
        </w:rPr>
        <w:t>Jos pažiūrėjo viena į kit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Niekas nematė.</w:t>
      </w:r>
    </w:p>
    <w:p>
      <w:pPr>
        <w:pStyle w:val="Normal"/>
        <w:shd w:fill="FFFFFF" w:val="clear"/>
        <w:rPr>
          <w:rFonts w:ascii="Arial" w:hAnsi="Arial" w:cs="Arial"/>
          <w:sz w:val="22"/>
          <w:szCs w:val="22"/>
          <w:lang w:val="lt-LT"/>
        </w:rPr>
      </w:pPr>
      <w:r>
        <w:rPr>
          <w:color w:val="000000"/>
          <w:sz w:val="22"/>
          <w:szCs w:val="22"/>
          <w:lang w:val="lt-LT"/>
        </w:rPr>
        <w:t>Miestas aptilo, visuose namukuose sumirksėjo žiburiai. Pa</w:t>
        <w:softHyphen/>
        <w:t>kvipo laistoma žole ir valgiais — visur virė vakarienę.</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aikas kaisti mėsą, — pasakė mis Ferna. — Už dešimties minučių pareis Frenkas.</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Bet kaipgi mes nusileisime žemyn?</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Jeigu Frenkas mūsų nesulauks, jis paskambins į poli</w:t>
        <w:softHyphen/>
        <w:t>ciją. Tada bus dar blogiau.</w:t>
      </w:r>
    </w:p>
    <w:p>
      <w:pPr>
        <w:pStyle w:val="Normal"/>
        <w:shd w:fill="FFFFFF" w:val="clear"/>
        <w:rPr>
          <w:rFonts w:ascii="Arial" w:hAnsi="Arial" w:cs="Arial"/>
          <w:sz w:val="22"/>
          <w:szCs w:val="22"/>
          <w:lang w:val="lt-LT"/>
        </w:rPr>
      </w:pPr>
      <w:r>
        <w:rPr>
          <w:color w:val="000000"/>
          <w:sz w:val="22"/>
          <w:szCs w:val="22"/>
          <w:lang w:val="lt-LT"/>
        </w:rPr>
        <w:t>Už lango greitai temo. Dabar tirštoje tamsoje jos jau nė viena kitos nebegalėjo įžiūrė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ip tu galvoji, jis numirė? — paklausė mis Fern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isteris Kvotermeinas? Pauz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w:t>
      </w:r>
    </w:p>
    <w:p>
      <w:pPr>
        <w:pStyle w:val="Normal"/>
        <w:shd w:fill="FFFFFF" w:val="clear"/>
        <w:rPr>
          <w:rFonts w:ascii="Arial" w:hAnsi="Arial" w:cs="Arial"/>
          <w:sz w:val="22"/>
          <w:szCs w:val="22"/>
          <w:lang w:val="lt-LT"/>
        </w:rPr>
      </w:pPr>
      <w:r>
        <w:rPr>
          <w:color w:val="000000"/>
          <w:sz w:val="22"/>
          <w:szCs w:val="22"/>
          <w:lang w:val="lt-LT"/>
        </w:rPr>
        <w:t>Robertą kiek padels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žiūrėsime vakariniame laikraštyje.</w:t>
      </w:r>
    </w:p>
    <w:p>
      <w:pPr>
        <w:pStyle w:val="Normal"/>
        <w:shd w:fill="FFFFFF" w:val="clear"/>
        <w:rPr>
          <w:rFonts w:ascii="Arial" w:hAnsi="Arial" w:cs="Arial"/>
          <w:sz w:val="22"/>
          <w:szCs w:val="22"/>
          <w:lang w:val="lt-LT"/>
        </w:rPr>
      </w:pPr>
      <w:r>
        <w:rPr>
          <w:color w:val="000000"/>
          <w:sz w:val="22"/>
          <w:szCs w:val="22"/>
          <w:lang w:val="lt-LT"/>
        </w:rPr>
        <w:t>Jos atidarė palėpės duris ir baimingai pažvelgė nuo laiptų žemyn.</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eigu Frenkas sužinos, jis atims iš mūsų Žaliąją mašiną... O, kaip gera, kaip malonu ja važinėti... važiuoji per miestą, gaivus vėjelis glost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es jam nieko nesakysime.</w:t>
      </w:r>
    </w:p>
    <w:p>
      <w:pPr>
        <w:pStyle w:val="Normal"/>
        <w:shd w:fill="FFFFFF" w:val="clear"/>
        <w:rPr>
          <w:rFonts w:ascii="Arial" w:hAnsi="Arial" w:cs="Arial"/>
          <w:sz w:val="22"/>
          <w:szCs w:val="22"/>
          <w:lang w:val="lt-LT"/>
        </w:rPr>
      </w:pPr>
      <w:r>
        <w:rPr>
          <w:color w:val="000000"/>
          <w:sz w:val="22"/>
          <w:szCs w:val="22"/>
          <w:lang w:val="lt-LT"/>
        </w:rPr>
        <w:t>- Argi?</w:t>
      </w:r>
    </w:p>
    <w:p>
      <w:pPr>
        <w:pStyle w:val="Normal"/>
        <w:shd w:fill="FFFFFF" w:val="clear"/>
        <w:rPr>
          <w:rFonts w:ascii="Arial" w:hAnsi="Arial" w:cs="Arial"/>
          <w:sz w:val="22"/>
          <w:szCs w:val="22"/>
          <w:lang w:val="lt-LT"/>
        </w:rPr>
      </w:pPr>
      <w:r>
        <w:rPr>
          <w:color w:val="000000"/>
          <w:sz w:val="22"/>
          <w:szCs w:val="22"/>
          <w:lang w:val="lt-LT"/>
        </w:rPr>
        <w:t>Prilaikydamos viena kitą, jos nusileido girgždančiais laip</w:t>
        <w:softHyphen/>
        <w:t>tais, retkarčiais stabtelėdamos ir įsiklausydamos... Virtuvėje apžiūrėjo sandėliuką, išsigandusiomis akimis apžvelgė visus langus ir pagaliau ėmė kepti kotletus. Keletą minučių dirbo tylėdamos, paskui Ferna liūdnai pakėlė akis į Robertą ir pa</w:t>
        <w:softHyphen/>
        <w:t>sak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vis galvoju ir galvoju. Mes senos ir sukriošusios, bet nenorime to pripažinti, ir gana. Mes tapome pavojingos vi</w:t>
        <w:softHyphen/>
        <w:t>suomenei. Ir nusikaltome, pabėgdamo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ką mums?..</w:t>
      </w:r>
    </w:p>
    <w:p>
      <w:pPr>
        <w:pStyle w:val="Normal"/>
        <w:shd w:fill="FFFFFF" w:val="clear"/>
        <w:rPr>
          <w:rFonts w:ascii="Arial" w:hAnsi="Arial" w:cs="Arial"/>
          <w:sz w:val="22"/>
          <w:szCs w:val="22"/>
          <w:lang w:val="lt-LT"/>
        </w:rPr>
      </w:pPr>
      <w:r>
        <w:rPr>
          <w:color w:val="000000"/>
          <w:sz w:val="22"/>
          <w:szCs w:val="22"/>
          <w:lang w:val="lt-LT"/>
        </w:rPr>
        <w:t>Ir vėl įsiviešpatavo tyla: užmiršusios čirškiančią keptuvę, seserys žiūrėjo viena į kit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n rodos... — Ferna ilgai neatitraukė akių nuo sie</w:t>
        <w:softHyphen/>
        <w:t>nos, — nereikia mums daugiau važinėti Žaliąja mašina.</w:t>
      </w:r>
    </w:p>
    <w:p>
      <w:pPr>
        <w:pStyle w:val="Normal"/>
        <w:shd w:fill="FFFFFF" w:val="clear"/>
        <w:rPr>
          <w:rFonts w:ascii="Arial" w:hAnsi="Arial" w:cs="Arial"/>
          <w:sz w:val="22"/>
          <w:szCs w:val="22"/>
          <w:lang w:val="lt-LT"/>
        </w:rPr>
      </w:pPr>
      <w:r>
        <w:rPr>
          <w:color w:val="000000"/>
          <w:sz w:val="22"/>
          <w:szCs w:val="22"/>
          <w:lang w:val="lt-LT"/>
        </w:rPr>
        <w:t>Išdžiūvusia ranka Robertą paėmė lėkštę ir apmirė.</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Niekada?</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Niekada.</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Bet argi... argi mes turime... ją išmesti? Gal vis dėlto ji gali likti pas mus?</w:t>
      </w:r>
    </w:p>
    <w:p>
      <w:pPr>
        <w:pStyle w:val="Normal"/>
        <w:shd w:fill="FFFFFF" w:val="clear"/>
        <w:rPr>
          <w:rFonts w:ascii="Arial" w:hAnsi="Arial" w:cs="Arial"/>
          <w:sz w:val="22"/>
          <w:szCs w:val="22"/>
          <w:lang w:val="da-DK"/>
        </w:rPr>
      </w:pPr>
      <w:r>
        <w:rPr>
          <w:color w:val="000000"/>
          <w:sz w:val="22"/>
          <w:szCs w:val="22"/>
          <w:lang w:val="lt-LT"/>
        </w:rPr>
        <w:t>Ferna pagalvojo.</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Tikriausi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is bus šiokia tokia paguoda. Eisiu ir išjungsiu baterijas. Duryse Robertą susidūrė su Frenku, jų jaunesniuoju broliu,</w:t>
      </w:r>
    </w:p>
    <w:p>
      <w:pPr>
        <w:pStyle w:val="Normal"/>
        <w:shd w:fill="FFFFFF" w:val="clear"/>
        <w:rPr>
          <w:rFonts w:ascii="Arial" w:hAnsi="Arial" w:cs="Arial"/>
          <w:sz w:val="22"/>
          <w:szCs w:val="22"/>
          <w:lang w:val="lt-LT"/>
        </w:rPr>
      </w:pPr>
      <w:r>
        <w:rPr>
          <w:color w:val="000000"/>
          <w:sz w:val="22"/>
          <w:szCs w:val="22"/>
          <w:lang w:val="lt-LT"/>
        </w:rPr>
        <w:t>vos penkiasdešimt šešerių metų amžia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veikos, seselės! — šūktelėjo jis.</w:t>
      </w:r>
    </w:p>
    <w:p>
      <w:pPr>
        <w:pStyle w:val="Normal"/>
        <w:shd w:fill="FFFFFF" w:val="clear"/>
        <w:rPr>
          <w:rFonts w:ascii="Arial" w:hAnsi="Arial" w:cs="Arial"/>
          <w:sz w:val="22"/>
          <w:szCs w:val="22"/>
          <w:lang w:val="lt-LT"/>
        </w:rPr>
      </w:pPr>
      <w:r>
        <w:rPr>
          <w:color w:val="000000"/>
          <w:sz w:val="22"/>
          <w:szCs w:val="22"/>
          <w:lang w:val="lt-LT"/>
        </w:rPr>
        <w:t>Robertą tylėdama prasispraudė pro jį ir išėjo į vasaros su</w:t>
        <w:softHyphen/>
        <w:t>temas. Frenkas atsinešė laikraštį, kurį Ferna tučtuojau išplėšė jam iš rankų. Visa virpėdama, ji perbėgo akimis puslapius ir pagaliau atsidususi grąžino laikraštį Frenku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ą tik mačiau gatvėje Daglą Spoldingą. Prašė jums pa</w:t>
        <w:softHyphen/>
        <w:t>sakyti, kad nesijaudintumėte: jis viską matė ir viskas tvar</w:t>
        <w:softHyphen/>
        <w:t>koje. Beje, ką tai reiški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turiu supratimo.</w:t>
      </w:r>
    </w:p>
    <w:p>
      <w:pPr>
        <w:pStyle w:val="Normal"/>
        <w:shd w:fill="FFFFFF" w:val="clear"/>
        <w:rPr>
          <w:rFonts w:ascii="Arial" w:hAnsi="Arial" w:cs="Arial"/>
          <w:sz w:val="22"/>
          <w:szCs w:val="22"/>
          <w:lang w:val="lt-LT"/>
        </w:rPr>
      </w:pPr>
      <w:r>
        <w:rPr>
          <w:color w:val="000000"/>
          <w:sz w:val="22"/>
          <w:szCs w:val="22"/>
          <w:lang w:val="lt-LT"/>
        </w:rPr>
        <w:t>Ferna nusigręžė ir ėmė ieškoti nosinė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au tie berniūkščiai!</w:t>
      </w:r>
    </w:p>
    <w:p>
      <w:pPr>
        <w:pStyle w:val="Normal"/>
        <w:shd w:fill="FFFFFF" w:val="clear"/>
        <w:rPr>
          <w:rFonts w:ascii="Arial" w:hAnsi="Arial" w:cs="Arial"/>
          <w:sz w:val="22"/>
          <w:szCs w:val="22"/>
          <w:lang w:val="lt-LT"/>
        </w:rPr>
      </w:pPr>
      <w:r>
        <w:rPr>
          <w:color w:val="000000"/>
          <w:sz w:val="22"/>
          <w:szCs w:val="22"/>
          <w:lang w:val="lt-LT"/>
        </w:rPr>
        <w:t>Frenkas ilgai žiurėjo į sesers nugarą, paskui truktelėjo pečia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ką, vakarieniausime? — geraširdiškai paklausė j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tuojau. Ferna padengė stalą.</w:t>
      </w:r>
    </w:p>
    <w:p>
      <w:pPr>
        <w:pStyle w:val="Normal"/>
        <w:shd w:fill="FFFFFF" w:val="clear"/>
        <w:rPr>
          <w:rFonts w:ascii="Arial" w:hAnsi="Arial" w:cs="Arial"/>
          <w:sz w:val="22"/>
          <w:szCs w:val="22"/>
          <w:lang w:val="lt-LT"/>
        </w:rPr>
      </w:pPr>
      <w:r>
        <w:rPr>
          <w:color w:val="000000"/>
          <w:sz w:val="22"/>
          <w:szCs w:val="22"/>
          <w:lang w:val="lt-LT"/>
        </w:rPr>
        <w:t>Kieme sukvaksėjo automobilio klaksonas. Vieną kartą, ant</w:t>
        <w:softHyphen/>
        <w:t>rą, trečią — dusliai, tarsi iš tol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s gi čia dabar? — Frenkas iškišo galvą pro virtuvės langą ir pažvelgė į tamsą. — Ką ten Robertą daro? Žiūrėk, ji sėdi Žaliojoje mašinoje ir bado pirštu guminę kriaušę!</w:t>
      </w:r>
    </w:p>
    <w:p>
      <w:pPr>
        <w:pStyle w:val="Normal"/>
        <w:shd w:fill="FFFFFF" w:val="clear"/>
        <w:rPr>
          <w:rFonts w:ascii="Arial" w:hAnsi="Arial" w:cs="Arial"/>
          <w:sz w:val="22"/>
          <w:szCs w:val="22"/>
          <w:lang w:val="lt-LT"/>
        </w:rPr>
      </w:pPr>
      <w:r>
        <w:rPr>
          <w:color w:val="000000"/>
          <w:sz w:val="22"/>
          <w:szCs w:val="22"/>
          <w:lang w:val="lt-LT"/>
        </w:rPr>
        <w:t>Prietemoje negarsiai ir gailiai, tarsi sužeisto žvėrelio riks</w:t>
        <w:softHyphen/>
        <w:t>mas, nuskambėjo mašinos signalas. Paskui dar kartą ir dar...</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s gi čia dabar jai pasidarė? — paklausė Frenk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lik ją ramybėje! — suspigo Ferna. Frenkas nustebęs pakėlė antakius.</w:t>
      </w:r>
    </w:p>
    <w:p>
      <w:pPr>
        <w:pStyle w:val="Normal"/>
        <w:shd w:fill="FFFFFF" w:val="clear"/>
        <w:rPr>
          <w:rFonts w:ascii="Arial" w:hAnsi="Arial" w:cs="Arial"/>
          <w:sz w:val="22"/>
          <w:szCs w:val="22"/>
          <w:lang w:val="lt-LT"/>
        </w:rPr>
      </w:pPr>
      <w:r>
        <w:rPr>
          <w:color w:val="000000"/>
          <w:sz w:val="22"/>
          <w:szCs w:val="22"/>
          <w:lang w:val="lt-LT"/>
        </w:rPr>
        <w:t>Po minutės tyliai, į nieką nežiūrėdama įėjo Roberta, ir visi trys sėdo vakarieniauti.</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ANKSTYVAS VASAROS RYTAS, PIRMIEJI AUŠROS atspindžiai ant gretimo stogo. Virpa visi medžių lapai, pabu</w:t>
        <w:softHyphen/>
        <w:t>dinti švelnaus rytmečio vėjelio. Ir štai kažkur toli, iš už posū</w:t>
        <w:softHyphen/>
        <w:t>kio, ant sidabrinių bėgių pasirodo tramvajus, linguodamas ant keturių plieno mėlynumo ratukų, skaisčiai oranžinis kaip mandarinas. Žiba vario antpečiai ir auksiniai laidų apvadai, skardžiai skamba chromo varpelis, kai tik senas vairuotojas stukteli į jį nudėvėtu batu. Skaičiai ant tramvajaus priešakio ir šonų ryškiai geltoni it citrina. Viduj sėdynės — tarsi vėsių žalių samanų. Virš stogo į botagą panašus pagaikštis slysta si</w:t>
        <w:softHyphen/>
        <w:t>dabriniu voratinkliu, ištemptu aukštai tarp medžių, teikiančių jam gyvybės sultis. Pro langus tarsi smilkalai sklinda skvar</w:t>
        <w:softHyphen/>
        <w:t>bus, melsvas paslaptingas vasaros perkūnijų ir žaibų kvapas.</w:t>
      </w:r>
    </w:p>
    <w:p>
      <w:pPr>
        <w:pStyle w:val="Normal"/>
        <w:shd w:fill="FFFFFF" w:val="clear"/>
        <w:rPr>
          <w:rFonts w:ascii="Arial" w:hAnsi="Arial" w:cs="Arial"/>
          <w:sz w:val="22"/>
          <w:szCs w:val="22"/>
          <w:lang w:val="lt-LT"/>
        </w:rPr>
      </w:pPr>
      <w:r>
        <w:rPr>
          <w:color w:val="000000"/>
          <w:sz w:val="22"/>
          <w:szCs w:val="22"/>
          <w:lang w:val="lt-LT"/>
        </w:rPr>
        <w:t>Tramvajus žvanga ūksmingomis guobų alėjomis, ir vairuo</w:t>
        <w:softHyphen/>
        <w:t>tojo ranka su pilka pirštine švelniai liečia čia vieną, čia kitą rankeną.</w:t>
      </w:r>
    </w:p>
    <w:p>
      <w:pPr>
        <w:pStyle w:val="Normal"/>
        <w:shd w:fill="FFFFFF" w:val="clear"/>
        <w:rPr>
          <w:rFonts w:ascii="Arial" w:hAnsi="Arial" w:cs="Arial"/>
          <w:sz w:val="22"/>
          <w:szCs w:val="22"/>
          <w:lang w:val="lt-LT"/>
        </w:rPr>
      </w:pPr>
      <w:r>
        <w:rPr>
          <w:color w:val="000000"/>
          <w:sz w:val="22"/>
          <w:szCs w:val="22"/>
          <w:lang w:val="lt-LT"/>
        </w:rPr>
        <w:t>Vidurdienį vairuotojas sustabdė vagoną vidury kvartalo ir iškišo galvą pro langel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Ei!</w:t>
      </w:r>
    </w:p>
    <w:p>
      <w:pPr>
        <w:pStyle w:val="Normal"/>
        <w:shd w:fill="FFFFFF" w:val="clear"/>
        <w:rPr>
          <w:rFonts w:ascii="Arial" w:hAnsi="Arial" w:cs="Arial"/>
          <w:sz w:val="22"/>
          <w:szCs w:val="22"/>
          <w:lang w:val="lt-LT"/>
        </w:rPr>
      </w:pPr>
      <w:r>
        <w:rPr>
          <w:color w:val="000000"/>
          <w:sz w:val="22"/>
          <w:szCs w:val="22"/>
          <w:lang w:val="lt-LT"/>
        </w:rPr>
        <w:t>Vos tik pamatę mojant pilkąją pirštinę, Daglas, Čarlis, To</w:t>
        <w:softHyphen/>
        <w:t>mas ir visi kvartalo berniukai ir mergaitės strimgalviais nu</w:t>
        <w:softHyphen/>
        <w:t>sirito nuo medžių, paliko šokdynes it baltas gyvates vejose ir atbėgę susėdo ant žalio pliušo sėdynių — be jokio užmokes</w:t>
        <w:softHyphen/>
        <w:t>čio. Vairuotojas misteris Tridenas pirštine uždengė kasos ply</w:t>
        <w:softHyphen/>
        <w:t>šį ir nuvažiavo toliau pavėsingomis gatvėmis, garsiai skam</w:t>
        <w:softHyphen/>
        <w:t>bindamas varpeli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Ei!—šūktelėjo Čarlis. — Kurgi mes važiuojam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skutinis reisas, — atsakė misteris Tridenas, žiūrėdamas priekin į aukštai bėgančius laidus. — Daugiau tramvajaus ne</w:t>
        <w:softHyphen/>
        <w:t>bebus. Rytoj pradės kursuoti autobusai. O mane išleidžia į pensiją, štai kaip. Ir todėl važinėkitės visi už dyką! Atsargiai!</w:t>
      </w:r>
    </w:p>
    <w:p>
      <w:pPr>
        <w:pStyle w:val="Normal"/>
        <w:shd w:fill="FFFFFF" w:val="clear"/>
        <w:rPr>
          <w:rFonts w:ascii="Arial" w:hAnsi="Arial" w:cs="Arial"/>
          <w:sz w:val="22"/>
          <w:szCs w:val="22"/>
          <w:lang w:val="lt-LT"/>
        </w:rPr>
      </w:pPr>
      <w:r>
        <w:rPr>
          <w:color w:val="000000"/>
          <w:sz w:val="22"/>
          <w:szCs w:val="22"/>
          <w:lang w:val="lt-LT"/>
        </w:rPr>
        <w:t>Jis staigiai truktelėjo žalvarinę rankeną, tramvajus su</w:t>
        <w:softHyphen/>
        <w:t>džeržgė ir nuskriejo begaline žalia kreive, ir laikas visame pasaulyje sustojo, tik misteris Tridenas plaukė su vaikais nuo</w:t>
        <w:softHyphen/>
        <w:t>stabia mašina tolyn begaline up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skutinė diena? — apstulbęs paklausė Daglas. — Dar to betrūko! Ir taip jau viskas blogai. Žaliosios mašinos jau ne</w:t>
        <w:softHyphen/>
        <w:t>bėra, užrakino garaže, ir pašvilpk! O mano naujieji teniso bateliai irgi sensta ir bėga vis lėčiau ir lėčiau! Ką gi aš dabar darysiu? Ne, ne... Negali jie neleisti tramvajaus! Juk, kaip sau norite, autobusas — tai ne tramvajus. Jis nei žvanga, nei džeržgia, nei bėgių turi, nei laidų, jis ir kibirkščių nežarsto, ir smėlio neberia ant bėgių, ir spalva jo ne tokia, ir varpelio nėra, ir laiptelio nenuleidžia kaip tramvaj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eisybė, — pritarė Čarlis. — Baisiai mėgstu žiūrėti, kaip tramvajus nuleidžia laiptelį tarsi armonik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Užtaigi, — pasakė Daglas.</w:t>
      </w:r>
    </w:p>
    <w:p>
      <w:pPr>
        <w:pStyle w:val="Normal"/>
        <w:shd w:fill="FFFFFF" w:val="clear"/>
        <w:rPr>
          <w:rFonts w:ascii="Arial" w:hAnsi="Arial" w:cs="Arial"/>
          <w:sz w:val="22"/>
          <w:szCs w:val="22"/>
          <w:lang w:val="lt-LT"/>
        </w:rPr>
      </w:pPr>
      <w:r>
        <w:rPr>
          <w:color w:val="000000"/>
          <w:sz w:val="22"/>
          <w:szCs w:val="22"/>
          <w:lang w:val="lt-LT"/>
        </w:rPr>
        <w:t>Jie atvažiavo į galinį sustojimą: sidabriniai bėgiai, nenau</w:t>
        <w:softHyphen/>
        <w:t>dojami jau aštuoniolika metų, vingiavo tarp kalvų tolyn. Tūkstantis devyni šimtai dešimtaisiais metais miestiečiai, ap</w:t>
        <w:softHyphen/>
        <w:t>sikrovę didžiulėmis maisto pintinėmis, važiuodavo tramvaju</w:t>
        <w:softHyphen/>
        <w:t>mi į Česmeno parką. Nuo to laiko bėgiai taip ir liko rūdyti tarp kalvų.</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Čia mes ir suksime atgal,</w:t>
      </w:r>
      <w:r>
        <w:rPr>
          <w:color w:val="000000"/>
          <w:sz w:val="22"/>
          <w:szCs w:val="22"/>
        </w:rPr>
        <w:t xml:space="preserve"> </w:t>
      </w:r>
      <w:r>
        <w:rPr>
          <w:color w:val="000000"/>
          <w:sz w:val="22"/>
          <w:szCs w:val="22"/>
          <w:lang w:val="lt-LT"/>
        </w:rPr>
        <w:t>— pasakė Čarlis.</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Čia tu ir apsirikai!</w:t>
      </w:r>
      <w:r>
        <w:rPr>
          <w:color w:val="000000"/>
          <w:sz w:val="22"/>
          <w:szCs w:val="22"/>
        </w:rPr>
        <w:t xml:space="preserve"> </w:t>
      </w:r>
      <w:r>
        <w:rPr>
          <w:color w:val="000000"/>
          <w:sz w:val="22"/>
          <w:szCs w:val="22"/>
          <w:lang w:val="lt-LT"/>
        </w:rPr>
        <w:t>—</w:t>
      </w:r>
      <w:r>
        <w:rPr>
          <w:color w:val="000000"/>
          <w:sz w:val="22"/>
          <w:szCs w:val="22"/>
        </w:rPr>
        <w:t xml:space="preserve"> </w:t>
      </w:r>
      <w:r>
        <w:rPr>
          <w:color w:val="000000"/>
          <w:sz w:val="22"/>
          <w:szCs w:val="22"/>
          <w:lang w:val="lt-LT"/>
        </w:rPr>
        <w:t>Misteris Tridenas trakštelėjo at</w:t>
        <w:softHyphen/>
        <w:t>sarginio generatoriaus jungiklį.</w:t>
      </w:r>
    </w:p>
    <w:p>
      <w:pPr>
        <w:pStyle w:val="Normal"/>
        <w:shd w:fill="FFFFFF" w:val="clear"/>
        <w:rPr>
          <w:rFonts w:ascii="Arial" w:hAnsi="Arial" w:cs="Arial"/>
          <w:sz w:val="22"/>
          <w:szCs w:val="22"/>
          <w:lang w:val="lt-LT"/>
        </w:rPr>
      </w:pPr>
      <w:r>
        <w:rPr>
          <w:color w:val="000000"/>
          <w:sz w:val="22"/>
          <w:szCs w:val="22"/>
          <w:lang w:val="lt-LT"/>
        </w:rPr>
        <w:t>Tramvajus trūktelėjo, nučiuožė bėgiais ir, palikęs priemies</w:t>
        <w:softHyphen/>
        <w:t>čius, nuriedėjo žemyn, į slėnį, čia išnerdamas į kvapnias, sau</w:t>
        <w:softHyphen/>
        <w:t>lės nutviekstas pievas, čia vėl įlįsdamas į tankios lapijos tune</w:t>
        <w:softHyphen/>
        <w:t>lius, kur kvepėjo musmirėmis. Tai čia, tai ten per bėgius sruveno upeliūkščiai, saulė švietė pro medžius, kaip pro žalią stiklą. Tyliai murmėdamas, tramvajus čiuožė lankomis, pri</w:t>
        <w:softHyphen/>
        <w:t>augusiomis laukinių saulėgrąžų, pro seniai apleistas stotis,</w:t>
      </w:r>
      <w:r>
        <w:rPr>
          <w:rFonts w:cs="Arial" w:ascii="Arial" w:hAnsi="Arial"/>
          <w:sz w:val="22"/>
          <w:szCs w:val="22"/>
          <w:lang w:val="lt-LT"/>
        </w:rPr>
        <w:t xml:space="preserve"> </w:t>
      </w:r>
      <w:r>
        <w:rPr>
          <w:color w:val="000000"/>
          <w:sz w:val="22"/>
          <w:szCs w:val="22"/>
          <w:lang w:val="lt-LT"/>
        </w:rPr>
        <w:t>nubarstytas tarsi konfeti senais tramvajaus bilietais, ir kartu su miško upeliu išplaukė į vasaros kaim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ramvajus ir kvepia visai kitaip, — prabilo Daglas, — Čikagoje aš važiavau autobusu: jų kažkoks keistas kvap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ramvajai perdaug lėti, — pasakė misteris Tridenas. — Štai kodėl jie nori mieste paleisti autobusus. Ir vaikus į mo</w:t>
        <w:softHyphen/>
        <w:t>kyklą vežios autobusais.</w:t>
      </w:r>
    </w:p>
    <w:p>
      <w:pPr>
        <w:pStyle w:val="Normal"/>
        <w:shd w:fill="FFFFFF" w:val="clear"/>
        <w:rPr>
          <w:rFonts w:ascii="Arial" w:hAnsi="Arial" w:cs="Arial"/>
          <w:sz w:val="22"/>
          <w:szCs w:val="22"/>
          <w:lang w:val="lt-LT"/>
        </w:rPr>
      </w:pPr>
      <w:r>
        <w:rPr>
          <w:color w:val="000000"/>
          <w:sz w:val="22"/>
          <w:szCs w:val="22"/>
          <w:lang w:val="lt-LT"/>
        </w:rPr>
        <w:t>Tramvajus sucypė ir sustojo. Tridenas nuėmė nuo viršaus didžiules pintines su užkandžiais. Linksmai šūkaudami, vaikai drauge su juo nutempė pintines ant žolės, ten, kur upelis įteka į tylų ežerą; čia kadaise stovėjo pakyla orkestrui, tačiau da</w:t>
        <w:softHyphen/>
        <w:t>bar ji buvo visai sudūlėjusi.</w:t>
      </w:r>
    </w:p>
    <w:p>
      <w:pPr>
        <w:pStyle w:val="Normal"/>
        <w:shd w:fill="FFFFFF" w:val="clear"/>
        <w:rPr>
          <w:rFonts w:ascii="Arial" w:hAnsi="Arial" w:cs="Arial"/>
          <w:sz w:val="22"/>
          <w:szCs w:val="22"/>
          <w:lang w:val="lt-LT"/>
        </w:rPr>
      </w:pPr>
      <w:r>
        <w:rPr>
          <w:color w:val="000000"/>
          <w:sz w:val="22"/>
          <w:szCs w:val="22"/>
          <w:lang w:val="lt-LT"/>
        </w:rPr>
        <w:t>Jie sėdėjo žolėje, valgė sumuštinius su kumpiu, šviežias braškes ir lyg vaškinius apelsinus, ir misteris Tridenas papa</w:t>
        <w:softHyphen/>
        <w:t>sakojo, kaip čia būdavo prieš dvidešimt metų: vakarais iš</w:t>
        <w:softHyphen/>
        <w:t>puoštoje pakyloje groja orkestras, muzikantai iš visų jėgų pučia varines dūdas, storulis dirigentas, apsipildamas prakai</w:t>
        <w:softHyphen/>
        <w:t>tu, uoliai mosuoja lazdele; aukštoje žolėje laksto vaikai, žybsi jonvabaliai, kaukšėdamos kulniukais, tarsi grodamos ksilofonu, lentiniais takeliais vaikštinėja damos ilgomis suknelė</w:t>
        <w:softHyphen/>
        <w:t>mis ir aukštais kuodais, o vyrai su aukštomis smaugiančiomis apykaklėmis. Štai tie takeliai, tik per ilgus metus jie sutrešo lyg košė. Ežeras buvo tylus, melsvas ir ramus; tarp blizgančių nendrių jaukiai šmirinėjo žuvys, o tramvajaus vairuotojas vis kalbėjo ir kalbėjo, ir vaikams atrodė, kad dabar kiti laikai, kad misteris Tridenas nuostabiai jaunas, o jo akys dega kaip mėlynos elektros lemputės. Diena slinko nedrumsčiama, mie</w:t>
        <w:softHyphen/>
        <w:t>guista, niekas niekur neskubėjo, aplink rymojo tankus miškas, ir saulė, rodės, stovėjo vienoje vietoje, o misterio Trideno balsas čia kilo, čia leidosi, ir žiogai šokinėjo ore, ausdami auksinius nematomus raštus. Bitė, užsiropštusi ant žiedo, vis dūzgė ir dūzgė. Tramvajus stovėjo tarsi užburti vargonai, tviskėdamas saulės spinduliuose. Vaikai valgė prinokusias vyš</w:t>
        <w:softHyphen/>
        <w:t>nias, o jų rankos vis dar atsidavė tramvajaus žalvariu. Ir va</w:t>
        <w:softHyphen/>
        <w:t>saros vėjo plaikstomi drabužiai taip pat kvepėjo tramvajumi. Danguje krykdamas pralėkė naras.</w:t>
      </w:r>
    </w:p>
    <w:p>
      <w:pPr>
        <w:pStyle w:val="Normal"/>
        <w:shd w:fill="FFFFFF" w:val="clear"/>
        <w:rPr>
          <w:rFonts w:ascii="Arial" w:hAnsi="Arial" w:cs="Arial"/>
          <w:sz w:val="22"/>
          <w:szCs w:val="22"/>
          <w:lang w:val="da-DK"/>
        </w:rPr>
      </w:pPr>
      <w:r>
        <w:rPr>
          <w:color w:val="000000"/>
          <w:sz w:val="22"/>
          <w:szCs w:val="22"/>
          <w:lang w:val="lt-LT"/>
        </w:rPr>
        <w:t>Kažkuris krūptelėjo.</w:t>
      </w:r>
    </w:p>
    <w:p>
      <w:pPr>
        <w:pStyle w:val="Normal"/>
        <w:shd w:fill="FFFFFF" w:val="clear"/>
        <w:rPr>
          <w:rFonts w:ascii="Arial" w:hAnsi="Arial" w:cs="Arial"/>
          <w:sz w:val="22"/>
          <w:szCs w:val="22"/>
          <w:lang w:val="da-DK"/>
        </w:rPr>
      </w:pPr>
      <w:r>
        <w:rPr>
          <w:color w:val="000000"/>
          <w:sz w:val="22"/>
          <w:szCs w:val="22"/>
          <w:lang w:val="lt-LT"/>
        </w:rPr>
        <w:t>Misteris Tridenas užsimovė pirštines.</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Na, laikas namo. Tėvai, ko gero, pagalvos, kad aš jus pavogiau.</w:t>
      </w:r>
    </w:p>
    <w:p>
      <w:pPr>
        <w:pStyle w:val="Normal"/>
        <w:shd w:fill="FFFFFF" w:val="clear"/>
        <w:rPr>
          <w:rFonts w:ascii="Arial" w:hAnsi="Arial" w:cs="Arial"/>
          <w:sz w:val="22"/>
          <w:szCs w:val="22"/>
          <w:lang w:val="lt-LT"/>
        </w:rPr>
      </w:pPr>
      <w:r>
        <w:rPr>
          <w:color w:val="000000"/>
          <w:sz w:val="22"/>
          <w:szCs w:val="22"/>
          <w:lang w:val="lt-LT"/>
        </w:rPr>
        <w:t>Tamsiame tramvajuje buvo tylu ir vėsu, visai kaip ledų krautuvėlėje. Nurimę vaikai apsuko šnarančias pliušines sė</w:t>
        <w:softHyphen/>
        <w:t>dynes ir atsisėdo nugara į tylųjį ežerą, į apleistą pakylą ir lentinius takelius, kurie skamba it ksilofonas, kai eini jais nuo kranto į kitus kraštus.</w:t>
      </w:r>
    </w:p>
    <w:p>
      <w:pPr>
        <w:pStyle w:val="Normal"/>
        <w:shd w:fill="FFFFFF" w:val="clear"/>
        <w:rPr>
          <w:rFonts w:ascii="Arial" w:hAnsi="Arial" w:cs="Arial"/>
          <w:sz w:val="22"/>
          <w:szCs w:val="22"/>
          <w:lang w:val="lt-LT"/>
        </w:rPr>
      </w:pPr>
      <w:r>
        <w:rPr>
          <w:color w:val="000000"/>
          <w:sz w:val="22"/>
          <w:szCs w:val="22"/>
          <w:lang w:val="lt-LT"/>
        </w:rPr>
        <w:t>Dzin! Po misterio Trideno batu švelniai skambtelėjo varpe</w:t>
        <w:softHyphen/>
        <w:t>lis, ir jie nuskriejo atgal, per pievas su apvytusiomis gėlėmis, kur jau nebebuvo saulės, per mišką link miesto, kur plytos, asfaltas ir medis, rodos, spaudė tramvajų iš visų pusių, kai misteris Tridenas sustojo ir išleido vaikus į ūksmingas gatves.</w:t>
      </w:r>
    </w:p>
    <w:p>
      <w:pPr>
        <w:pStyle w:val="Normal"/>
        <w:shd w:fill="FFFFFF" w:val="clear"/>
        <w:rPr>
          <w:rFonts w:ascii="Arial" w:hAnsi="Arial" w:cs="Arial"/>
          <w:sz w:val="22"/>
          <w:szCs w:val="22"/>
          <w:lang w:val="lt-LT"/>
        </w:rPr>
      </w:pPr>
      <w:r>
        <w:rPr>
          <w:color w:val="000000"/>
          <w:sz w:val="22"/>
          <w:szCs w:val="22"/>
          <w:lang w:val="lt-LT"/>
        </w:rPr>
        <w:t>Čarlis ir Daglas paskutiniai stabtelėjo prie išsikišusio tarsi liežuvis nuleidžiamo laiptelio, kvėpdami elektros prisotintą orą ir žiūrėdami į misterio Trideno pirštines ant žalvarinių rankenų.</w:t>
      </w:r>
    </w:p>
    <w:p>
      <w:pPr>
        <w:pStyle w:val="Normal"/>
        <w:shd w:fill="FFFFFF" w:val="clear"/>
        <w:rPr>
          <w:rFonts w:ascii="Arial" w:hAnsi="Arial" w:cs="Arial"/>
          <w:sz w:val="22"/>
          <w:szCs w:val="22"/>
          <w:lang w:val="lt-LT"/>
        </w:rPr>
      </w:pPr>
      <w:r>
        <w:rPr>
          <w:color w:val="000000"/>
          <w:sz w:val="22"/>
          <w:szCs w:val="22"/>
          <w:lang w:val="lt-LT"/>
        </w:rPr>
        <w:t>Daglas perbraukė pirštais per žalias aksomines sėdynės sa</w:t>
        <w:softHyphen/>
        <w:t>manas, dar kartą pažvelgė į sidabrą, varį, į raudonas kaip vynas lubas.</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Ką gi... Iki pasimatymo, misteri Tridenai!</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Likite sveiki, berniukai.</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Dar susitiksime, misteri Tridenai.</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Dar susitiksime.</w:t>
      </w:r>
    </w:p>
    <w:p>
      <w:pPr>
        <w:pStyle w:val="Normal"/>
        <w:shd w:fill="FFFFFF" w:val="clear"/>
        <w:rPr>
          <w:rFonts w:ascii="Arial" w:hAnsi="Arial" w:cs="Arial"/>
          <w:sz w:val="22"/>
          <w:szCs w:val="22"/>
          <w:lang w:val="lt-LT"/>
        </w:rPr>
      </w:pPr>
      <w:r>
        <w:rPr>
          <w:color w:val="000000"/>
          <w:sz w:val="22"/>
          <w:szCs w:val="22"/>
          <w:lang w:val="lt-LT"/>
        </w:rPr>
        <w:t>Pasigirdo švelnus atodūsis — tai užsidarė durys, įtraukda</w:t>
        <w:softHyphen/>
        <w:t>mos rumbuotą laiptelio liežuvį. Tramvajus lėtai nuplaukė į popietės kaitrą, skaistesnis už saulę, visas oranžinis kaip man</w:t>
        <w:softHyphen/>
        <w:t>darinas, blizgėdamas apvadų ir skaičių auksu; pasuko už toli</w:t>
        <w:softHyphen/>
        <w:t>mo kampo, sudžeržgė ratais ir išnyk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Į mokyklą autobusu! — Čarlis nuėjo prie šaligatvio kraš</w:t>
        <w:softHyphen/>
        <w:t>to.— Tada jau į pamokas niekaip nepavėluosi. Privažiuos prie pat tavo verandos. Niekur dabar kaip gyvas nebepavėluosi! Tikras košmaras, Dagai, tu tik pagalvok!</w:t>
      </w:r>
    </w:p>
    <w:p>
      <w:pPr>
        <w:pStyle w:val="Normal"/>
        <w:shd w:fill="FFFFFF" w:val="clear"/>
        <w:rPr>
          <w:rFonts w:ascii="Arial" w:hAnsi="Arial" w:cs="Arial"/>
          <w:sz w:val="22"/>
          <w:szCs w:val="22"/>
          <w:lang w:val="lt-LT"/>
        </w:rPr>
      </w:pPr>
      <w:r>
        <w:rPr>
          <w:color w:val="000000"/>
          <w:sz w:val="22"/>
          <w:szCs w:val="22"/>
          <w:lang w:val="lt-LT"/>
        </w:rPr>
        <w:t>Bet Daglas stovėjo prie vejos ir aiškiai matė, kas bus rytoj: darbininkai užlies bėgius karšta smala ir po to niekam nė į galvą neateis, kad čia kažkada važinėjo tramvajus. Bet ne, dabar jis žino, jog dar daug daug metų neužmirš šių bėgiu,</w:t>
      </w:r>
      <w:r>
        <w:rPr>
          <w:rFonts w:cs="Arial" w:ascii="Arial" w:hAnsi="Arial"/>
          <w:sz w:val="22"/>
          <w:szCs w:val="22"/>
          <w:lang w:val="lt-LT"/>
        </w:rPr>
        <w:t xml:space="preserve"> </w:t>
      </w:r>
      <w:r>
        <w:rPr>
          <w:color w:val="000000"/>
          <w:sz w:val="22"/>
          <w:szCs w:val="22"/>
          <w:lang w:val="lt-LT"/>
        </w:rPr>
        <w:t>kad ir kaip giliai juos palaidotų. Kada nors rudenį, pavasarį ar žiemą jis pabus anksti rytą ir, jeigu neprieis prie lango, o pasiliks giliai įsiknisęs į šiltą, jaukų patalą, būtinai užgirs, kaip kažkur tolumoje dzingsi tramvajus.</w:t>
      </w:r>
    </w:p>
    <w:p>
      <w:pPr>
        <w:pStyle w:val="Normal"/>
        <w:shd w:fill="FFFFFF" w:val="clear"/>
        <w:rPr>
          <w:rFonts w:ascii="Arial" w:hAnsi="Arial" w:cs="Arial"/>
          <w:sz w:val="22"/>
          <w:szCs w:val="22"/>
          <w:lang w:val="lt-LT"/>
        </w:rPr>
      </w:pPr>
      <w:r>
        <w:rPr>
          <w:color w:val="000000"/>
          <w:sz w:val="22"/>
          <w:szCs w:val="22"/>
          <w:lang w:val="lt-LT"/>
        </w:rPr>
        <w:t>Ir rytmečio gatvės vingyje, ir plačioje alėjoje, tarp lygiai išsirikiavusių platanų, guobų ir klevų, priešaušrio tyloje jis išgirs už namo pažįstamus garsus. Tai lyg laikrodžio tiksėji</w:t>
        <w:softHyphen/>
        <w:t>mas, lyg riedančių geležinių statinaičių bildesys, lyg milžiniš</w:t>
        <w:softHyphen/>
        <w:t>ko laumžirgio dūzgimas auštant rytui. Lyg karuselė, lyg ma</w:t>
        <w:softHyphen/>
        <w:t>žytė elektros audra, lyg žydras žaibas, kuris čia žybteli, čia vėl išnyksta. O tramvajaus varpelio skambesys! Paskui, tarsi gazuoto vandens sifonas, sušnypš nusileisdamas ir pakildamas laiptelis — ir vėl prasidės sapnas, vagonas nuplauks savo ke</w:t>
        <w:softHyphen/>
        <w:t>liu, vis tolyn ir tolyn paslėptais, palaidotais bėgiais į paslap</w:t>
        <w:softHyphen/>
        <w:t>tingą, giliai palaidotą tiksl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spardysime kamuolį po vakarienės? — paklausė Čarl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Žinoma, — atsakė Daglas. — Paspardysime.</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DŽONĄ HAFĄ, DVYLIKOS METŲ AMŽIAUS, GALIMA apibūdinti trumpai ir paprastai. Jis moka sekti pėdomis ge</w:t>
        <w:softHyphen/>
        <w:t>riau už bet kurį indėną iš čoktų ar čerokių genties, moka nušokti tiesiai iš dangaus kaip šimpanzė nuo lianos, išbūna po vandeniu ištisas dvi minutes ir nuneria pasroviui penkiasde</w:t>
        <w:softHyphen/>
        <w:t>šimt jardų. Jam paduotus kamuolius atmuša tiesiai į obelis, ir visas derlius pabyra ant žemės. Jis greičiausiai iš visų ber</w:t>
        <w:softHyphen/>
        <w:t>niukų peršoka per šešių pėdų aukščio sodo tvorą, įsliuogia į medį ir, prisikimšęs persikų, nusileidžia žemyn. Jis bėga juokdamasis. Neužsispyręs. Neieško priekabių. Geraširdis. Jo plaukai tamsūs ir garbanoti, o dantys — balti kaip cukrus. Jis moka atmintinai visų kaubojiškų dainų žodžius ir mielai moko jų kiekvieną, kas tik paprašo. Žino visų lauko gėlių pavadinimus, žino, kada patekės ir nusileis mėnulis, kada bus potvynis ir kada atoslūgis. Žodžiu, Daglui Spoldingui jis vie</w:t>
        <w:softHyphen/>
        <w:t>nintelis dievas visame Grintaune, Ilinojo valstijoje, dvide</w:t>
        <w:softHyphen/>
        <w:t>šimtame amžiuje.</w:t>
      </w:r>
    </w:p>
    <w:p>
      <w:pPr>
        <w:pStyle w:val="Normal"/>
        <w:shd w:fill="FFFFFF" w:val="clear"/>
        <w:rPr>
          <w:rFonts w:ascii="Arial" w:hAnsi="Arial" w:cs="Arial"/>
          <w:sz w:val="22"/>
          <w:szCs w:val="22"/>
          <w:lang w:val="lt-LT"/>
        </w:rPr>
      </w:pPr>
      <w:r>
        <w:rPr>
          <w:color w:val="000000"/>
          <w:sz w:val="22"/>
          <w:szCs w:val="22"/>
          <w:lang w:val="lt-LT"/>
        </w:rPr>
        <w:t>Ir štai jie su Daglu klaidžioja už miesto, diena vėl šilta ir apvali it akmenukas, dangus aukštai virš galvų tarsi apverstas žydras dubuo, skaidrūs upokšnių vandenys svidina baltus akmenukus. Taip, diena nuostabi kaip žvakės liepsna.</w:t>
      </w:r>
    </w:p>
    <w:p>
      <w:pPr>
        <w:pStyle w:val="Normal"/>
        <w:shd w:fill="FFFFFF" w:val="clear"/>
        <w:rPr>
          <w:rFonts w:ascii="Arial" w:hAnsi="Arial" w:cs="Arial"/>
          <w:sz w:val="22"/>
          <w:szCs w:val="22"/>
          <w:lang w:val="lt-LT"/>
        </w:rPr>
      </w:pPr>
      <w:r>
        <w:rPr>
          <w:color w:val="000000"/>
          <w:sz w:val="22"/>
          <w:szCs w:val="22"/>
          <w:lang w:val="lt-LT"/>
        </w:rPr>
        <w:t>Daglas ėjo per šią dieną ir manė, kad taip bus amžinai. Viskas aplinkui taip tobula, taip išbaigta. Ir žolės kvapas lekia priešais tave šviesos greičiu. Greta draugas švilpauja it straz</w:t>
        <w:softHyphen/>
        <w:t>das, spardo koja žemės grumstus, o tu šuoliuoji sau tarsi ant eiklaus žirgo dulkėtu keliuku, žvangini raktais kišenėje, ir visa tai nepaprastai puiku, viską galima pačiupinėti, viskas taip artima, suprantama ir, rodos, taip ir bus visada.</w:t>
      </w:r>
    </w:p>
    <w:p>
      <w:pPr>
        <w:pStyle w:val="Normal"/>
        <w:shd w:fill="FFFFFF" w:val="clear"/>
        <w:rPr>
          <w:rFonts w:ascii="Arial" w:hAnsi="Arial" w:cs="Arial"/>
          <w:sz w:val="22"/>
          <w:szCs w:val="22"/>
          <w:lang w:val="lt-LT"/>
        </w:rPr>
      </w:pPr>
      <w:r>
        <w:rPr>
          <w:color w:val="000000"/>
          <w:sz w:val="22"/>
          <w:szCs w:val="22"/>
          <w:lang w:val="lt-LT"/>
        </w:rPr>
        <w:t>Tokia puiki buvo diena, ir staiga per dangų atplaukė debe</w:t>
        <w:softHyphen/>
        <w:t>sis, uždengė saulę ir sustingo vietoje.</w:t>
      </w:r>
    </w:p>
    <w:p>
      <w:pPr>
        <w:pStyle w:val="Normal"/>
        <w:shd w:fill="FFFFFF" w:val="clear"/>
        <w:rPr>
          <w:rFonts w:ascii="Arial" w:hAnsi="Arial" w:cs="Arial"/>
          <w:sz w:val="22"/>
          <w:szCs w:val="22"/>
          <w:lang w:val="lt-LT"/>
        </w:rPr>
      </w:pPr>
      <w:r>
        <w:rPr>
          <w:color w:val="000000"/>
          <w:sz w:val="22"/>
          <w:szCs w:val="22"/>
          <w:lang w:val="lt-LT"/>
        </w:rPr>
        <w:t>Džonas Hafas jau keletą minučių kažką tyliai kalbėjo. Ir tik dabar Daglas sustojo ant takelio kaip įbestas ir pažiūrė</w:t>
        <w:softHyphen/>
        <w:t>jo į j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lauk, ką tu pasake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u juk girdėjai, Dag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u iš tiesų... išvažiuoj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uriu traukinio bilietą kišenėje. Tū-tū-tū! Čiuk-čiuk-čiuk! Ū-ū-ūū...</w:t>
      </w:r>
    </w:p>
    <w:p>
      <w:pPr>
        <w:pStyle w:val="Normal"/>
        <w:shd w:fill="FFFFFF" w:val="clear"/>
        <w:rPr>
          <w:rFonts w:ascii="Arial" w:hAnsi="Arial" w:cs="Arial"/>
          <w:sz w:val="22"/>
          <w:szCs w:val="22"/>
          <w:lang w:val="lt-LT"/>
        </w:rPr>
      </w:pPr>
      <w:r>
        <w:rPr>
          <w:color w:val="000000"/>
          <w:sz w:val="22"/>
          <w:szCs w:val="22"/>
          <w:lang w:val="lt-LT"/>
        </w:rPr>
        <w:t>Jo balsas pamažu nutilo.</w:t>
      </w:r>
    </w:p>
    <w:p>
      <w:pPr>
        <w:pStyle w:val="Normal"/>
        <w:shd w:fill="FFFFFF" w:val="clear"/>
        <w:rPr>
          <w:rFonts w:ascii="Arial" w:hAnsi="Arial" w:cs="Arial"/>
          <w:sz w:val="22"/>
          <w:szCs w:val="22"/>
          <w:lang w:val="lt-LT"/>
        </w:rPr>
      </w:pPr>
      <w:r>
        <w:rPr>
          <w:color w:val="000000"/>
          <w:sz w:val="22"/>
          <w:szCs w:val="22"/>
          <w:lang w:val="lt-LT"/>
        </w:rPr>
        <w:t>Džonas oriai išėmė iš kišenės traukinio bilietą, ir abu įsmei</w:t>
        <w:softHyphen/>
        <w:t>gė akis į žalsvai geltoną kartono gabalėl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Šį vakarą! — pasakė Daglas. — Rupūs miltai! Juk šį va</w:t>
        <w:softHyphen/>
        <w:t>karą mes buvom susitarę žaisti šviesoforą ir statulas! Kaipgi čia taip staigiai, a? Visą amžių gyvenai Grintaune. O dabar imsi ir išvažiuosi? Kaipgi čia dabar?</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tai, — pasakė Džonas. — Tėvas gavo darbą Milvokyje. Bet iki šios dienos nieko tikro nežinojom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d tu suruktum! O juk šią savaitę baptistai ruošia pik</w:t>
        <w:softHyphen/>
        <w:t>niką, paskui Darbo dieną bus didelis karnavalas, o po to ir Visų šventu netoli... Nejaugi tavo tėtis negali palaukti?</w:t>
      </w:r>
    </w:p>
    <w:p>
      <w:pPr>
        <w:pStyle w:val="Normal"/>
        <w:shd w:fill="FFFFFF" w:val="clear"/>
        <w:rPr>
          <w:rFonts w:ascii="Arial" w:hAnsi="Arial" w:cs="Arial"/>
          <w:sz w:val="22"/>
          <w:szCs w:val="22"/>
          <w:lang w:val="lt-LT"/>
        </w:rPr>
      </w:pPr>
      <w:r>
        <w:rPr>
          <w:color w:val="000000"/>
          <w:sz w:val="22"/>
          <w:szCs w:val="22"/>
          <w:lang w:val="lt-LT"/>
        </w:rPr>
        <w:t>Džonas papurtė galv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ikra bėda, — pasakė Daglas. — Prisėskim!</w:t>
      </w:r>
    </w:p>
    <w:p>
      <w:pPr>
        <w:pStyle w:val="Normal"/>
        <w:shd w:fill="FFFFFF" w:val="clear"/>
        <w:rPr>
          <w:rFonts w:ascii="Arial" w:hAnsi="Arial" w:cs="Arial"/>
          <w:sz w:val="22"/>
          <w:szCs w:val="22"/>
          <w:lang w:val="lt-LT"/>
        </w:rPr>
      </w:pPr>
      <w:r>
        <w:rPr>
          <w:color w:val="000000"/>
          <w:sz w:val="22"/>
          <w:szCs w:val="22"/>
          <w:lang w:val="lt-LT"/>
        </w:rPr>
        <w:t>Jie atsisėdo po senu ąžuolu ant kalvos į miesto pusę. Nuo saulės aplink juos virpėjo platūs šešėliai, ir po medžiu buvo vėsu kaip urve. Toli apačioje gulėjo miestas, padūmavęs nuo kaitros, žiojėdamas plačiai atvertais langais. Daglui norėjosi bėgti ten, į miestą, — gal būt, jis visu savo svoriu, savo dy</w:t>
        <w:softHyphen/>
        <w:t>džiu, visais namais uždarys Džoną ir neleis jam atsikelti ir pa</w:t>
        <w:softHyphen/>
        <w:t>sprukti.</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Bet juk mes draugai, — pasakė jis bejėgiškai.</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Ir visada liksime draugais.</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Tu atvažiuosi nors kartą į savaitę, 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ėtis sako, tik kartą ar du į metus. Šiaip ar taip, aštuo</w:t>
        <w:softHyphen/>
        <w:t>niasdešimt myli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tuoniasdešimt mylių — visai netoli! — sušuko Daglas.</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Žinoma, visai netoli, — pritarė Džon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no senelė turi telefoną. Aš tau skambinsiu. O gal mes visi imsime ir atvažiuosime pas tave. Tai būtų puiku!</w:t>
      </w:r>
    </w:p>
    <w:p>
      <w:pPr>
        <w:pStyle w:val="Normal"/>
        <w:shd w:fill="FFFFFF" w:val="clear"/>
        <w:rPr>
          <w:rFonts w:ascii="Arial" w:hAnsi="Arial" w:cs="Arial"/>
          <w:sz w:val="22"/>
          <w:szCs w:val="22"/>
          <w:lang w:val="lt-LT"/>
        </w:rPr>
      </w:pPr>
      <w:r>
        <w:rPr>
          <w:color w:val="000000"/>
          <w:sz w:val="22"/>
          <w:szCs w:val="22"/>
          <w:lang w:val="lt-LT"/>
        </w:rPr>
        <w:t>Džonas ilgai tylėjo.</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Na, tiek to, — pasakė Daglas,— pakalbėkim apie ką kita.</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Apie k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o perkūnais! Juk jeigu tu išvažiuoji, reikia aptarti mi</w:t>
        <w:softHyphen/>
        <w:t>lijoną visokiausių dalykų! Viską, apie ką būtume kalbėję ateinantį mėnesį ir dar vėliau! Apie vabalus maldininkus, apie cepelinus, apie akrobatus ir kardų rijikus! Įsivaizduok, kad tu jau vėl atvažiavai, — papasakok, kaip žiogai spjaudosi tabak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Žinai, keista, bet man kažkaip nesinori kalbėti apie žiog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anksčiau norėdav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 Džonas nenuleido akių nuo miesto. — Tikriausiai, dabar tiesiog ne laik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žonai, kas atsitiko? Tu kažkoks nesavas... Džonas užmerkė akis, jo veidą iškreipė grimas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gai, tu žinai Terlų namą? Prisimeni jo pastogę?</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Žinom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en yra maži apvalūs langeliai su spalvotais stiklais — ar jie visada ten buvo?</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Žinoma.</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Ar esi tuo tikr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eni seni langiūkščiai, jie ten buvo jau prieš mums už</w:t>
        <w:softHyphen/>
        <w:t>gimstant. O kodėl tu klaus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juos tik šiandien pastebėjau, — pasakė Džonas. — Ei</w:t>
        <w:softHyphen/>
        <w:t>damas pro šalį, pakėliau galvą, žiūriu — spalvoti stiklai! Dagai, kaipgi aš tiek metų jų nepastebėja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u rūpėjo kiti dalyk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ikrai? — Džonas atsigręžė ir su siaubu akyse pažvelgė į Daglą. — Po perkūnais, Dagai, kodėl tie langiūkščiai man tiek baimės įvarė? Juk čia nėra ko bijoti, tiesa? Tikriausiai, to</w:t>
        <w:softHyphen/>
        <w:t>dėl... — Jis užsikirto. — Jeigu jau nepastebėjau tų langelių iki pat šios dienos, tai, matyt, dar daug ko nepastebėjau... O kaip bus su tais daiktais, kuriuos mačiau? Ar atsiminsiu juos, kai išvažiuosi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ą norėsi atsiminti, tą visada atsiminsi. Štai prieš dvejus metus aš buvau stovykloje. Ir ten viską viską prisimindava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jau ne viską. Tu man pats sakei. Atsibusdavai naktį ir niekaip negalėdavai prisiminti savo mamos veid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ties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rtais ir man taip būna naktį, netgi namie, — žinai, kaip tai klaiku! Atsikeliu ir einu į tėvų miegamąjį: jie miega, o aš žiūriu, kokie jų veidai. O paskui grįžtu į savo kambarį — ir vėl nebeprisimenu! Velniai žino kas, Dagai, velniai žino! — Džo</w:t>
        <w:softHyphen/>
        <w:t>nas tvirtai suspaudė rankomis kelius. — Pažadėk man vieną dalyką, Dagai. Pažadėk, kad visada prisiminsi mane, visada prisiminsi mano veidą ir aplamai viską. Pažad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ieko nėr lengviau. Mano galvoje yra kino aparatas. Naktį, gulėdamas lovoje, aš uždegu lempą, ir ant sienos vis</w:t>
        <w:softHyphen/>
        <w:t>kas matyti kaip ekrane, ir tu iš ten man šauksi ir mojuosi rank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gai, užsimerk. O dabar pasakyk: kokios spalvos ma</w:t>
        <w:softHyphen/>
        <w:t>no akys? Nežiūrėk. Na? Kokios spalvos?</w:t>
      </w:r>
    </w:p>
    <w:p>
      <w:pPr>
        <w:pStyle w:val="Normal"/>
        <w:shd w:fill="FFFFFF" w:val="clear"/>
        <w:rPr>
          <w:rFonts w:ascii="Arial" w:hAnsi="Arial" w:cs="Arial"/>
          <w:sz w:val="22"/>
          <w:szCs w:val="22"/>
          <w:lang w:val="lt-LT"/>
        </w:rPr>
      </w:pPr>
      <w:r>
        <w:rPr>
          <w:color w:val="000000"/>
          <w:sz w:val="22"/>
          <w:szCs w:val="22"/>
          <w:lang w:val="lt-LT"/>
        </w:rPr>
        <w:t>Daglą išpylė prakaitas. Jo vokai virp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žinai, Džonai, taip negraž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akyk!</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Rudos. Džonas nusisuk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gi kad n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ip tai n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t nepanašu. Džonas užsimerk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Ei, atsisuk, - pasakė Daglas. — Atsimerk, aš pažiūrėsi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s iš to, — atsakė Džonas. — Tu jau dabar nebežinai. Aš</w:t>
      </w:r>
      <w:r>
        <w:rPr>
          <w:rFonts w:cs="Arial" w:ascii="Arial" w:hAnsi="Arial"/>
          <w:sz w:val="22"/>
          <w:szCs w:val="22"/>
          <w:lang w:val="lt-LT"/>
        </w:rPr>
        <w:t xml:space="preserve"> </w:t>
      </w:r>
      <w:r>
        <w:rPr>
          <w:color w:val="000000"/>
          <w:sz w:val="22"/>
          <w:szCs w:val="22"/>
          <w:lang w:val="lt-LT"/>
        </w:rPr>
        <w:t>gi sakia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apsisuk pagaliau! — Daglas sučiupo draugą už plau</w:t>
        <w:softHyphen/>
        <w:t>kų ir lėtai pasuko jo galvą į sav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erai, Dagai. Džonas atmerkė ak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Žalios... — Daglas paniuręs nuleido rankas. — Tavo akys žalios... Na, tai labai panašu į rudas. Beveik šviesiai rudo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gai, nemeluok.</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erai, — tyliai atsakė Daglas. — Nemeluosiu. Jie sėdėjo ir klausėsi, kaip kiti berniukai lėkdami į kalvą rėkavo ir šaukė juos.</w:t>
      </w:r>
    </w:p>
    <w:p>
      <w:pPr>
        <w:pStyle w:val="Normal"/>
        <w:shd w:fill="FFFFFF" w:val="clear"/>
        <w:rPr>
          <w:rFonts w:ascii="Arial" w:hAnsi="Arial" w:cs="Arial"/>
          <w:sz w:val="22"/>
          <w:szCs w:val="22"/>
          <w:lang w:val="lt-LT"/>
        </w:rPr>
      </w:pPr>
      <w:r>
        <w:rPr>
          <w:color w:val="000000"/>
          <w:sz w:val="22"/>
          <w:szCs w:val="22"/>
          <w:lang w:val="lt-LT"/>
        </w:rPr>
        <w:t>Jie bėgo lenktyniaudami išilgai geležinkelio bėgių, paskui atrišo rudus popierinius maišelius ir pasigardžiuodami traukė gundantį kumpio, marinuotų agurkų ir įvairiaspalvių mėtinių saldainių kvapą. Paskui jie vėl bėgo ir bėgo, tik Daglas kartą stabtelėjo, pridėjo ausį prie karštų plieninių bėgių ir išgirdo, kaip toli toli kituose kraštuose dunda nematomi traukiniai ir siunčia jam žinias Morzės abėcėle čia, po svilinančia saule. Daglas išsitiesė priblokšt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žonai!</w:t>
      </w:r>
    </w:p>
    <w:p>
      <w:pPr>
        <w:pStyle w:val="Normal"/>
        <w:shd w:fill="FFFFFF" w:val="clear"/>
        <w:rPr>
          <w:rFonts w:ascii="Arial" w:hAnsi="Arial" w:cs="Arial"/>
          <w:sz w:val="22"/>
          <w:szCs w:val="22"/>
          <w:lang w:val="lt-LT"/>
        </w:rPr>
      </w:pPr>
      <w:r>
        <w:rPr>
          <w:color w:val="000000"/>
          <w:sz w:val="22"/>
          <w:szCs w:val="22"/>
          <w:lang w:val="lt-LT"/>
        </w:rPr>
        <w:t>Džonas vis dar bėgo, ir tai buvo baisu. Juk jeigu bėgi, lai</w:t>
        <w:softHyphen/>
        <w:t>kas irgi bėga. Šūkauji, klykauji, lenktyniauji, voliojiesi po žeme, kūliais virsti ir staiga žiūri — saulė jau nusileido, gir</w:t>
        <w:softHyphen/>
        <w:t>dėti vakarinio traukinio švilpukas, ir tu kiūtini namo vakarie</w:t>
        <w:softHyphen/>
        <w:t>nės. Tik nusisukai, — saulė jau pasislėpė tau už nugaros! Ne, yra tik vienas vienintelis būdas sulėtinti laiką: reikia žiūrėti į viską aplinkui, o pačiam nieko nedaryti! Šitaip galima vieną dieną paversti į tris. Aišku, tik žiūrėk ir nieko nedaryk.</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žonai!</w:t>
      </w:r>
    </w:p>
    <w:p>
      <w:pPr>
        <w:pStyle w:val="Normal"/>
        <w:shd w:fill="FFFFFF" w:val="clear"/>
        <w:rPr>
          <w:rFonts w:ascii="Arial" w:hAnsi="Arial" w:cs="Arial"/>
          <w:sz w:val="22"/>
          <w:szCs w:val="22"/>
          <w:lang w:val="lt-LT"/>
        </w:rPr>
      </w:pPr>
      <w:r>
        <w:rPr>
          <w:color w:val="000000"/>
          <w:sz w:val="22"/>
          <w:szCs w:val="22"/>
          <w:lang w:val="lt-LT"/>
        </w:rPr>
        <w:t>Dabar iš jo pagalbos nesulauksi, teks griebtis gudrybė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žonai, pabėkime nuo jų!</w:t>
      </w:r>
    </w:p>
    <w:p>
      <w:pPr>
        <w:pStyle w:val="Normal"/>
        <w:shd w:fill="FFFFFF" w:val="clear"/>
        <w:rPr>
          <w:rFonts w:ascii="Arial" w:hAnsi="Arial" w:cs="Arial"/>
          <w:sz w:val="22"/>
          <w:szCs w:val="22"/>
          <w:lang w:val="lt-LT"/>
        </w:rPr>
      </w:pPr>
      <w:r>
        <w:rPr>
          <w:color w:val="000000"/>
          <w:sz w:val="22"/>
          <w:szCs w:val="22"/>
          <w:lang w:val="lt-LT"/>
        </w:rPr>
        <w:t>Ir, pasidavę žemės traukai, plyšodami visa gerkle, greičiau už vėją jie puolė žemyn nuo pylimo, vis tolyn ir tolyn, per pievas, pro svirnus, kol pagaliau juos besivejančių berniukų balsai nutilo toli užpakalyje.</w:t>
      </w:r>
    </w:p>
    <w:p>
      <w:pPr>
        <w:pStyle w:val="Normal"/>
        <w:shd w:fill="FFFFFF" w:val="clear"/>
        <w:rPr>
          <w:rFonts w:ascii="Arial" w:hAnsi="Arial" w:cs="Arial"/>
          <w:sz w:val="22"/>
          <w:szCs w:val="22"/>
          <w:lang w:val="lt-LT"/>
        </w:rPr>
      </w:pPr>
      <w:r>
        <w:rPr>
          <w:color w:val="000000"/>
          <w:sz w:val="22"/>
          <w:szCs w:val="22"/>
          <w:lang w:val="lt-LT"/>
        </w:rPr>
        <w:t>Tada jie užsiropštė ant šieno kūgio, kuris traškėjo po jais, tarsi didžiulis lauž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darykim nieko, gerai? — pasiūlė Džon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r aš kaip tik norėjau tai pasakyti, — atsiliepė Daglas. Jie gulėjo nejudėdami ir tik šniokštavo.</w:t>
      </w:r>
    </w:p>
    <w:p>
      <w:pPr>
        <w:pStyle w:val="Normal"/>
        <w:shd w:fill="FFFFFF" w:val="clear"/>
        <w:rPr>
          <w:rFonts w:ascii="Arial" w:hAnsi="Arial" w:cs="Arial"/>
          <w:sz w:val="22"/>
          <w:szCs w:val="22"/>
          <w:lang w:val="lt-LT"/>
        </w:rPr>
      </w:pPr>
      <w:r>
        <w:rPr>
          <w:color w:val="000000"/>
          <w:sz w:val="22"/>
          <w:szCs w:val="22"/>
          <w:lang w:val="lt-LT"/>
        </w:rPr>
        <w:t>Staiga kažkas ėmė tyliai tiksėti, lyg koks vabaliukas šiene.</w:t>
      </w:r>
    </w:p>
    <w:p>
      <w:pPr>
        <w:pStyle w:val="Normal"/>
        <w:shd w:fill="FFFFFF" w:val="clear"/>
        <w:rPr>
          <w:rFonts w:ascii="Arial" w:hAnsi="Arial" w:cs="Arial"/>
          <w:sz w:val="22"/>
          <w:szCs w:val="22"/>
          <w:lang w:val="lt-LT"/>
        </w:rPr>
      </w:pPr>
      <w:r>
        <w:rPr>
          <w:color w:val="000000"/>
          <w:sz w:val="22"/>
          <w:szCs w:val="22"/>
          <w:lang w:val="lt-LT"/>
        </w:rPr>
        <w:t>Abu girdėjo tą tiksėjimą, bet nežiūrėjo, iš kur jis sklinda. Daglas pakėlė ranką — ėmė tiksėti kitoje vietoje. Daglas pa</w:t>
        <w:softHyphen/>
        <w:t>dėjo ranką sau ant kelio — ir štai jau tiksi ant kelio. Skubiai žvilgterėjo. Trečia valanda.</w:t>
      </w:r>
    </w:p>
    <w:p>
      <w:pPr>
        <w:pStyle w:val="Normal"/>
        <w:shd w:fill="FFFFFF" w:val="clear"/>
        <w:rPr>
          <w:rFonts w:ascii="Arial" w:hAnsi="Arial" w:cs="Arial"/>
          <w:sz w:val="22"/>
          <w:szCs w:val="22"/>
          <w:lang w:val="lt-LT"/>
        </w:rPr>
      </w:pPr>
      <w:r>
        <w:rPr>
          <w:color w:val="000000"/>
          <w:sz w:val="22"/>
          <w:szCs w:val="22"/>
          <w:lang w:val="lt-LT"/>
        </w:rPr>
        <w:t>Daglas vogčiomis pasiekė laikrodį dešine ranka. Atsuko ro</w:t>
        <w:softHyphen/>
        <w:t>dykles atgal.</w:t>
      </w:r>
    </w:p>
    <w:p>
      <w:pPr>
        <w:pStyle w:val="Normal"/>
        <w:shd w:fill="FFFFFF" w:val="clear"/>
        <w:rPr>
          <w:rFonts w:ascii="Arial" w:hAnsi="Arial" w:cs="Arial"/>
          <w:sz w:val="22"/>
          <w:szCs w:val="22"/>
          <w:lang w:val="lt-LT"/>
        </w:rPr>
      </w:pPr>
      <w:r>
        <w:rPr>
          <w:color w:val="000000"/>
          <w:sz w:val="22"/>
          <w:szCs w:val="22"/>
          <w:lang w:val="lt-LT"/>
        </w:rPr>
        <w:t>Dabar jie turės pakankamai laiko kaip reikiant pažiūrėti i pasaulį, pajusti, kaip saulė skrieja per dangų tarsi ugninis vė</w:t>
        <w:softHyphen/>
        <w:t>jas.</w:t>
      </w:r>
    </w:p>
    <w:p>
      <w:pPr>
        <w:pStyle w:val="Normal"/>
        <w:shd w:fill="FFFFFF" w:val="clear"/>
        <w:rPr>
          <w:rFonts w:ascii="Arial" w:hAnsi="Arial" w:cs="Arial"/>
          <w:sz w:val="22"/>
          <w:szCs w:val="22"/>
          <w:lang w:val="lt-LT"/>
        </w:rPr>
      </w:pPr>
      <w:r>
        <w:rPr>
          <w:color w:val="000000"/>
          <w:sz w:val="22"/>
          <w:szCs w:val="22"/>
          <w:lang w:val="lt-LT"/>
        </w:rPr>
        <w:t>Bet pagaliau Džonas, matyt, pajuto, kad lengvi jų šešėliai pasislinko ir suplon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gai, kiek laik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usė trijų.</w:t>
      </w:r>
    </w:p>
    <w:p>
      <w:pPr>
        <w:pStyle w:val="Normal"/>
        <w:shd w:fill="FFFFFF" w:val="clear"/>
        <w:rPr>
          <w:rFonts w:ascii="Arial" w:hAnsi="Arial" w:cs="Arial"/>
          <w:sz w:val="22"/>
          <w:szCs w:val="22"/>
          <w:lang w:val="lt-LT"/>
        </w:rPr>
      </w:pPr>
      <w:r>
        <w:rPr>
          <w:color w:val="000000"/>
          <w:sz w:val="22"/>
          <w:szCs w:val="22"/>
          <w:lang w:val="lt-LT"/>
        </w:rPr>
        <w:t>Džonas pažvelgė į dangų. „Nežiūrėk!" — pagalvojo Dagl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ikriausiai ne trijų, o keturių, o gal ir lygiai keturios, — pasakė Džonas. — Skautus moko tokių dalykų.</w:t>
      </w:r>
    </w:p>
    <w:p>
      <w:pPr>
        <w:pStyle w:val="Normal"/>
        <w:shd w:fill="FFFFFF" w:val="clear"/>
        <w:rPr>
          <w:rFonts w:ascii="Arial" w:hAnsi="Arial" w:cs="Arial"/>
          <w:sz w:val="22"/>
          <w:szCs w:val="22"/>
          <w:lang w:val="lt-LT"/>
        </w:rPr>
      </w:pPr>
      <w:r>
        <w:rPr>
          <w:color w:val="000000"/>
          <w:sz w:val="22"/>
          <w:szCs w:val="22"/>
          <w:lang w:val="lt-LT"/>
        </w:rPr>
        <w:t>Daglas atsiduso ir lėtai pavarė laikrodį pirmyn.</w:t>
      </w:r>
    </w:p>
    <w:p>
      <w:pPr>
        <w:pStyle w:val="Normal"/>
        <w:shd w:fill="FFFFFF" w:val="clear"/>
        <w:rPr>
          <w:rFonts w:ascii="Arial" w:hAnsi="Arial" w:cs="Arial"/>
          <w:sz w:val="22"/>
          <w:szCs w:val="22"/>
          <w:lang w:val="lt-LT"/>
        </w:rPr>
      </w:pPr>
      <w:r>
        <w:rPr>
          <w:color w:val="000000"/>
          <w:sz w:val="22"/>
          <w:szCs w:val="22"/>
          <w:lang w:val="lt-LT"/>
        </w:rPr>
        <w:t>Džonas tylėdamas žiūrėjo į jį. Daglas pakėlė galvą. Džonas kumštelėjo jam, visai nesmarkiai, į petį.</w:t>
      </w:r>
    </w:p>
    <w:p>
      <w:pPr>
        <w:pStyle w:val="Normal"/>
        <w:shd w:fill="FFFFFF" w:val="clear"/>
        <w:rPr>
          <w:rFonts w:ascii="Arial" w:hAnsi="Arial" w:cs="Arial"/>
          <w:sz w:val="22"/>
          <w:szCs w:val="22"/>
          <w:lang w:val="lt-LT"/>
        </w:rPr>
      </w:pPr>
      <w:r>
        <w:rPr>
          <w:color w:val="000000"/>
          <w:sz w:val="22"/>
          <w:szCs w:val="22"/>
          <w:lang w:val="lt-LT"/>
        </w:rPr>
        <w:t>Staiga iš kažkur išnėrė traukinys ir prašvilpė taip greitai, kad Daglas, Džonas ir visi kiti berniūkščiai vos suspėjo atšok</w:t>
        <w:softHyphen/>
        <w:t>ti į šalį ir suspiegė, grasindami jam iš paskos kumščiais. Traukinys kaukdamas nudundėjo tolyn kartu su dviem šimtinėm keleivių ir išnyko. Dulkių sūkuriai palydėjo jį šiek tiek į pie</w:t>
        <w:softHyphen/>
        <w:t>tus, paskui nusėdo auksine tyla tarp melsvų bėgių.</w:t>
      </w:r>
    </w:p>
    <w:p>
      <w:pPr>
        <w:pStyle w:val="Normal"/>
        <w:shd w:fill="FFFFFF" w:val="clear"/>
        <w:rPr>
          <w:rFonts w:ascii="Arial" w:hAnsi="Arial" w:cs="Arial"/>
          <w:sz w:val="22"/>
          <w:szCs w:val="22"/>
          <w:lang w:val="lt-LT"/>
        </w:rPr>
      </w:pPr>
      <w:r>
        <w:rPr>
          <w:color w:val="000000"/>
          <w:sz w:val="22"/>
          <w:szCs w:val="22"/>
          <w:lang w:val="lt-LT"/>
        </w:rPr>
        <w:t>Berniukai ėjo nam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i man sukaks septyniolika, aš nuvažiuosiu į Cincinatį ir parsisamdysiu geležinkelio gaisrininku, — pareiškė Čar</w:t>
        <w:softHyphen/>
        <w:t>lis Vudmen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aš turiu dėdę Niujorke, — pasakė Džimas. — Aš važiuosiu į Niujorką, būsiu spaustuvininkas.</w:t>
      </w:r>
    </w:p>
    <w:p>
      <w:pPr>
        <w:pStyle w:val="Normal"/>
        <w:shd w:fill="FFFFFF" w:val="clear"/>
        <w:rPr>
          <w:rFonts w:ascii="Arial" w:hAnsi="Arial" w:cs="Arial"/>
          <w:sz w:val="22"/>
          <w:szCs w:val="22"/>
          <w:lang w:val="lt-LT"/>
        </w:rPr>
      </w:pPr>
      <w:r>
        <w:rPr>
          <w:color w:val="000000"/>
          <w:sz w:val="22"/>
          <w:szCs w:val="22"/>
          <w:lang w:val="lt-LT"/>
        </w:rPr>
        <w:t>Daglas nesiteiravo, ką sugalvojo kiti. Jis jau girdėjo, kaip dainuoja savo dainą traukiniai, matė draugų veidus — prisi</w:t>
        <w:softHyphen/>
        <w:t>ploję prie langų, vagonų aikštelėse, jie tolsta, plaukia tolyn. Jie išnyksta vienas po kito. Ir lieka tušti bėgiai, vasaros dan</w:t>
        <w:softHyphen/>
        <w:t>gus, o jis pats kitame traukinyje važiuoja visai į kitą pusę.</w:t>
      </w:r>
    </w:p>
    <w:p>
      <w:pPr>
        <w:pStyle w:val="Normal"/>
        <w:shd w:fill="FFFFFF" w:val="clear"/>
        <w:rPr>
          <w:rFonts w:ascii="Arial" w:hAnsi="Arial" w:cs="Arial"/>
          <w:sz w:val="22"/>
          <w:szCs w:val="22"/>
          <w:lang w:val="lt-LT"/>
        </w:rPr>
      </w:pPr>
      <w:r>
        <w:rPr>
          <w:color w:val="000000"/>
          <w:sz w:val="22"/>
          <w:szCs w:val="22"/>
          <w:lang w:val="lt-LT"/>
        </w:rPr>
        <w:t>Žemė pajudėjo jam po kojomis, draugų šešėliai pakilo nuo žolės ir užtemdė orą.</w:t>
      </w:r>
    </w:p>
    <w:p>
      <w:pPr>
        <w:pStyle w:val="Normal"/>
        <w:shd w:fill="FFFFFF" w:val="clear"/>
        <w:rPr>
          <w:rFonts w:ascii="Arial" w:hAnsi="Arial" w:cs="Arial"/>
          <w:sz w:val="22"/>
          <w:szCs w:val="22"/>
          <w:lang w:val="lt-LT"/>
        </w:rPr>
      </w:pPr>
      <w:r>
        <w:rPr>
          <w:color w:val="000000"/>
          <w:sz w:val="22"/>
          <w:szCs w:val="22"/>
          <w:lang w:val="lt-LT"/>
        </w:rPr>
        <w:t>Jam sugniaužė gerklę — jis suriko kaip laukinis, užsimojo kumščiu ir pasiuntė įsivaizduojamą sviedinį tiesiai į dangų.</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Kas parbėgs paskutinis — raganosio užpakalis!</w:t>
      </w:r>
    </w:p>
    <w:p>
      <w:pPr>
        <w:pStyle w:val="Normal"/>
        <w:shd w:fill="FFFFFF" w:val="clear"/>
        <w:rPr>
          <w:rFonts w:ascii="Arial" w:hAnsi="Arial" w:cs="Arial"/>
          <w:sz w:val="22"/>
          <w:szCs w:val="22"/>
          <w:lang w:val="lt-LT"/>
        </w:rPr>
      </w:pPr>
      <w:r>
        <w:rPr>
          <w:color w:val="000000"/>
          <w:sz w:val="22"/>
          <w:szCs w:val="22"/>
          <w:lang w:val="lt-LT"/>
        </w:rPr>
        <w:t>Kvatodami ir skėtriodami rankomis, jie nušuoliavo per pa</w:t>
        <w:softHyphen/>
        <w:t>bėgius. Džonas Hafas bėgo lengvai, visai neliesdamas žemės. O Daglas visą laiką jautė ją po kojomis.</w:t>
      </w:r>
    </w:p>
    <w:p>
      <w:pPr>
        <w:pStyle w:val="Normal"/>
        <w:shd w:fill="FFFFFF" w:val="clear"/>
        <w:rPr>
          <w:rFonts w:ascii="Arial" w:hAnsi="Arial" w:cs="Arial"/>
          <w:sz w:val="22"/>
          <w:szCs w:val="22"/>
          <w:lang w:val="lt-LT"/>
        </w:rPr>
      </w:pPr>
      <w:r>
        <w:rPr>
          <w:color w:val="000000"/>
          <w:sz w:val="22"/>
          <w:szCs w:val="22"/>
          <w:lang w:val="lt-LT"/>
        </w:rPr>
        <w:t>Septintą valandą, po vakarienės, berniukai vėl pradėjo rinktis; vienas po kito jie ėjo į gatvę, smarkiai trinktelėję du</w:t>
        <w:softHyphen/>
        <w:t>rimis, o pridurmu tėvai ir motinos jiems rėkė, kad nesitrankytų. Daglas, Tomas, Čarlis ir Džonas stovėjo tarp kitų, buvo laikas eiti slėptynių ir žaisti statul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ik vieną žaidimą, — pasakė Džonas. — Paskui man rei</w:t>
        <w:softHyphen/>
        <w:t>kia namo. Devintą išeina traukinys. Kas pasilieka vietoj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 pasakė Dagl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ip gyvas negirdėjau, kad kas pats norėtų pasilikti, — pasakė Tomas.</w:t>
      </w:r>
    </w:p>
    <w:p>
      <w:pPr>
        <w:pStyle w:val="Normal"/>
        <w:shd w:fill="FFFFFF" w:val="clear"/>
        <w:rPr>
          <w:rFonts w:ascii="Arial" w:hAnsi="Arial" w:cs="Arial"/>
          <w:sz w:val="22"/>
          <w:szCs w:val="22"/>
          <w:lang w:val="lt-LT"/>
        </w:rPr>
      </w:pPr>
      <w:r>
        <w:rPr>
          <w:color w:val="000000"/>
          <w:sz w:val="22"/>
          <w:szCs w:val="22"/>
          <w:lang w:val="lt-LT"/>
        </w:rPr>
        <w:t>Daglas Įdėmiai pažvelgė į Džon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ėkit, — tarė jis.</w:t>
      </w:r>
    </w:p>
    <w:p>
      <w:pPr>
        <w:pStyle w:val="Normal"/>
        <w:shd w:fill="FFFFFF" w:val="clear"/>
        <w:rPr>
          <w:rFonts w:ascii="Arial" w:hAnsi="Arial" w:cs="Arial"/>
          <w:sz w:val="22"/>
          <w:szCs w:val="22"/>
          <w:lang w:val="lt-LT"/>
        </w:rPr>
      </w:pPr>
      <w:r>
        <w:rPr>
          <w:color w:val="000000"/>
          <w:sz w:val="22"/>
          <w:szCs w:val="22"/>
          <w:lang w:val="lt-LT"/>
        </w:rPr>
        <w:t>Berniukai klykdami išsilakstė į visas puses. Džonas paėjo atatupstas, paskui apsisuko ir pasišokinėdamas nubėgo. Daglas lėtai skaičiavo. Leido jiems nubėgti toliau, išsiskirstyti kur kas, užsidaryti kiekvienam savo pasaulėlyje. Kai jau jie gerai įsibėgėjo ir beveik išnyko iš akių, jis giliai įkvėpė ir riktel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tok! Visi sustingo.</w:t>
      </w:r>
    </w:p>
    <w:p>
      <w:pPr>
        <w:pStyle w:val="Normal"/>
        <w:shd w:fill="FFFFFF" w:val="clear"/>
        <w:rPr>
          <w:rFonts w:ascii="Arial" w:hAnsi="Arial" w:cs="Arial"/>
          <w:sz w:val="22"/>
          <w:szCs w:val="22"/>
          <w:lang w:val="lt-LT"/>
        </w:rPr>
      </w:pPr>
      <w:r>
        <w:rPr>
          <w:color w:val="000000"/>
          <w:sz w:val="22"/>
          <w:szCs w:val="22"/>
          <w:lang w:val="lt-LT"/>
        </w:rPr>
        <w:t>Labai lėtai Daglas nuėjo per pievelę ten, kur prieblandoje tarsi geležinis briedis ramiai stovėjo Džonas Hafas.</w:t>
      </w:r>
    </w:p>
    <w:p>
      <w:pPr>
        <w:pStyle w:val="Normal"/>
        <w:shd w:fill="FFFFFF" w:val="clear"/>
        <w:rPr>
          <w:rFonts w:ascii="Arial" w:hAnsi="Arial" w:cs="Arial"/>
          <w:sz w:val="22"/>
          <w:szCs w:val="22"/>
          <w:lang w:val="lt-LT"/>
        </w:rPr>
      </w:pPr>
      <w:r>
        <w:rPr>
          <w:color w:val="000000"/>
          <w:sz w:val="22"/>
          <w:szCs w:val="22"/>
          <w:lang w:val="lt-LT"/>
        </w:rPr>
        <w:t>Tolumoje kaip statulos stovėjo kiti berniukai: rankos iškel</w:t>
        <w:softHyphen/>
        <w:t>tos aukštyn, veiduose sustingusios grimasos, akys žiba kaip voveraičių iškamšų.</w:t>
      </w:r>
    </w:p>
    <w:p>
      <w:pPr>
        <w:pStyle w:val="Normal"/>
        <w:shd w:fill="FFFFFF" w:val="clear"/>
        <w:rPr>
          <w:rFonts w:ascii="Arial" w:hAnsi="Arial" w:cs="Arial"/>
          <w:sz w:val="22"/>
          <w:szCs w:val="22"/>
          <w:lang w:val="lt-LT"/>
        </w:rPr>
      </w:pPr>
      <w:r>
        <w:rPr>
          <w:color w:val="000000"/>
          <w:sz w:val="22"/>
          <w:szCs w:val="22"/>
          <w:lang w:val="lt-LT"/>
        </w:rPr>
        <w:t>O va Džonas — stovi sustingęs, vienui vienas, ir niekas čia neatbėgs, nesuspiegs, norėdamas viską sugadinti.</w:t>
      </w:r>
    </w:p>
    <w:p>
      <w:pPr>
        <w:pStyle w:val="Normal"/>
        <w:shd w:fill="FFFFFF" w:val="clear"/>
        <w:rPr>
          <w:rFonts w:ascii="Arial" w:hAnsi="Arial" w:cs="Arial"/>
          <w:sz w:val="22"/>
          <w:szCs w:val="22"/>
          <w:lang w:val="lt-LT"/>
        </w:rPr>
      </w:pPr>
      <w:r>
        <w:rPr>
          <w:color w:val="000000"/>
          <w:sz w:val="22"/>
          <w:szCs w:val="22"/>
          <w:lang w:val="lt-LT"/>
        </w:rPr>
        <w:t>Daglas apėjo statulą iš vieno šono, paskui iš kito. Statula nė krust. Neištaria nė žodžio. Žvelgia kažkur į tolį kiek šyp</w:t>
        <w:softHyphen/>
        <w:t>sodamasi.</w:t>
      </w:r>
    </w:p>
    <w:p>
      <w:pPr>
        <w:pStyle w:val="Normal"/>
        <w:shd w:fill="FFFFFF" w:val="clear"/>
        <w:rPr>
          <w:rFonts w:ascii="Arial" w:hAnsi="Arial" w:cs="Arial"/>
          <w:sz w:val="22"/>
          <w:szCs w:val="22"/>
          <w:lang w:val="lt-LT"/>
        </w:rPr>
      </w:pPr>
      <w:r>
        <w:rPr>
          <w:color w:val="000000"/>
          <w:sz w:val="22"/>
          <w:szCs w:val="22"/>
          <w:lang w:val="lt-LT"/>
        </w:rPr>
        <w:t>Daglas prisiminė, kaip prieš keletą metų Čikagoje jie buvo dideliame name su daugybe marmurinių skulptūrų ir jis ilgai klaidžiojo tarp jų visiškoje tyloje. Lygiai taip dabar stovi Džonas Hafas — keliai ir kelnaitės žali nuo žolės, pirštai ap</w:t>
        <w:softHyphen/>
        <w:t>draskyti, alkūnės nubrozdintos. Džonas Hafas su teniso bate</w:t>
        <w:softHyphen/>
        <w:t>liais, ramus, tarsi būtų apsiavęs tyla. O jo burna per vasarą suvalgė daugybę abrikosų pyragų ir pasakė nemaža ramių, protingų žodžių apie gyvenimą ir pasaulį. O štai akys — visai ne aklos kaip statulų, o kupinos ištirpusio žalsvo aukso. Tam</w:t>
        <w:softHyphen/>
        <w:t>sius plaukus kedena švelnus vėjelis — čia pūsteli juos į šiau</w:t>
        <w:softHyphen/>
        <w:t>rę, čia į pietus... O ant rankų matyti viso miesto pėdsakai — kelio dulkės, žievės trupinėliai nuo įvairiausių medžių, pirštai kvepia kanapėmis ir vijokliais, ir žaliais obuoliais, ir senomis monetomis, ir varlėmis žaliūkėmis. Ausys persišviečia saulėje, jos rausvos ir šiltos lyg persikai, ir ore sklinda nematomas mėtų kvapas iš jo burno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Džonai, — pasakė Daglas, — žiūrėk, nė iš vietos! Įsa</w:t>
        <w:softHyphen/>
        <w:t>kau: stovėk čia ir nejudėk lygiai tris valandas!</w:t>
      </w:r>
    </w:p>
    <w:p>
      <w:pPr>
        <w:pStyle w:val="Normal"/>
        <w:shd w:fill="FFFFFF" w:val="clear"/>
        <w:rPr>
          <w:rFonts w:ascii="Arial" w:hAnsi="Arial" w:cs="Arial"/>
          <w:sz w:val="22"/>
          <w:szCs w:val="22"/>
          <w:lang w:val="lt-LT"/>
        </w:rPr>
      </w:pPr>
      <w:r>
        <w:rPr>
          <w:color w:val="000000"/>
          <w:sz w:val="22"/>
          <w:szCs w:val="22"/>
          <w:lang w:val="lt-LT"/>
        </w:rPr>
        <w:t>Džono lūpos krustel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g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pmirk! — įsakė Daglas.</w:t>
      </w:r>
    </w:p>
    <w:p>
      <w:pPr>
        <w:pStyle w:val="Normal"/>
        <w:shd w:fill="FFFFFF" w:val="clear"/>
        <w:rPr>
          <w:rFonts w:ascii="Arial" w:hAnsi="Arial" w:cs="Arial"/>
          <w:sz w:val="22"/>
          <w:szCs w:val="22"/>
          <w:lang w:val="lt-LT"/>
        </w:rPr>
      </w:pPr>
      <w:r>
        <w:rPr>
          <w:color w:val="000000"/>
          <w:sz w:val="22"/>
          <w:szCs w:val="22"/>
          <w:lang w:val="lt-LT"/>
        </w:rPr>
        <w:t>Džonas vėl įsmeigė akis į dangų, bet dabar jau nebesišyp</w:t>
        <w:softHyphen/>
        <w:t>so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turiu eiti, — sušnibždėjo j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krutėk! Ką, nežinai taisykli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iekaip negaliu, man laikas namo, — pasakė Džonas. Statula atgijo, nuleido rankas ir pasuko galvą į Daglą. Jie</w:t>
      </w:r>
    </w:p>
    <w:p>
      <w:pPr>
        <w:pStyle w:val="Normal"/>
        <w:shd w:fill="FFFFFF" w:val="clear"/>
        <w:rPr>
          <w:rFonts w:ascii="Arial" w:hAnsi="Arial" w:cs="Arial"/>
          <w:sz w:val="22"/>
          <w:szCs w:val="22"/>
          <w:lang w:val="lt-LT"/>
        </w:rPr>
      </w:pPr>
      <w:r>
        <w:rPr>
          <w:color w:val="000000"/>
          <w:sz w:val="22"/>
          <w:szCs w:val="22"/>
          <w:lang w:val="lt-LT"/>
        </w:rPr>
        <w:t>stovėjo ir žiūrėjo vienas į kitą. Kiti berniukai irgi sujudėjo ir nuleido žemyn nutirpusias rank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užaiskime dar kartą, — pasakė Džonas. — Tik šį kartą pasiliksiu aš. Bėkit!</w:t>
      </w:r>
    </w:p>
    <w:p>
      <w:pPr>
        <w:pStyle w:val="Normal"/>
        <w:shd w:fill="FFFFFF" w:val="clear"/>
        <w:rPr>
          <w:rFonts w:ascii="Arial" w:hAnsi="Arial" w:cs="Arial"/>
          <w:sz w:val="22"/>
          <w:szCs w:val="22"/>
          <w:lang w:val="lt-LT"/>
        </w:rPr>
      </w:pPr>
      <w:r>
        <w:rPr>
          <w:color w:val="000000"/>
          <w:sz w:val="22"/>
          <w:szCs w:val="22"/>
          <w:lang w:val="lt-LT"/>
        </w:rPr>
        <w:t>Berniukai išsilakst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tok!</w:t>
      </w:r>
    </w:p>
    <w:p>
      <w:pPr>
        <w:pStyle w:val="Normal"/>
        <w:shd w:fill="FFFFFF" w:val="clear"/>
        <w:rPr>
          <w:rFonts w:ascii="Arial" w:hAnsi="Arial" w:cs="Arial"/>
          <w:sz w:val="22"/>
          <w:szCs w:val="22"/>
          <w:lang w:val="lt-LT"/>
        </w:rPr>
      </w:pPr>
      <w:r>
        <w:rPr>
          <w:color w:val="000000"/>
          <w:sz w:val="22"/>
          <w:szCs w:val="22"/>
          <w:lang w:val="lt-LT"/>
        </w:rPr>
        <w:t>Visi sustingo, ir Daglas taip pat.</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krutėt! Nė per plauką! — sukomandavo Džonas. Jis priėjo prie Dagl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upranti, kitaip nieko nepadarysi, — pasakė jis. Daglas žvelgė į temstantį dangų.</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Visiems apmirti kaip stabams ir nekrutėti tris minutes! — sušuko Džonas.</w:t>
      </w:r>
    </w:p>
    <w:p>
      <w:pPr>
        <w:pStyle w:val="Normal"/>
        <w:shd w:fill="FFFFFF" w:val="clear"/>
        <w:rPr>
          <w:rFonts w:ascii="Arial" w:hAnsi="Arial" w:cs="Arial"/>
          <w:sz w:val="22"/>
          <w:szCs w:val="22"/>
          <w:lang w:val="lt-LT"/>
        </w:rPr>
      </w:pPr>
      <w:r>
        <w:rPr>
          <w:color w:val="000000"/>
          <w:sz w:val="22"/>
          <w:szCs w:val="22"/>
          <w:lang w:val="lt-LT"/>
        </w:rPr>
        <w:t>Daglas jautė, kaip Džonas eina aplink jį, lygiai kaip jis pats neseniai ėjo apie Džoną. Paskui Džonas iš užpakalio lengvai stuktelėjo jam į pet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ki pasimatymo, — pasakė jis.</w:t>
      </w:r>
    </w:p>
    <w:p>
      <w:pPr>
        <w:pStyle w:val="Normal"/>
        <w:shd w:fill="FFFFFF" w:val="clear"/>
        <w:rPr>
          <w:rFonts w:ascii="Arial" w:hAnsi="Arial" w:cs="Arial"/>
          <w:sz w:val="22"/>
          <w:szCs w:val="22"/>
          <w:lang w:val="lt-LT"/>
        </w:rPr>
      </w:pPr>
      <w:r>
        <w:rPr>
          <w:color w:val="000000"/>
          <w:sz w:val="22"/>
          <w:szCs w:val="22"/>
          <w:lang w:val="lt-LT"/>
        </w:rPr>
        <w:t>Kažkas sušlamėjo, ir Daglas neatsisukęs suprato, kad už</w:t>
        <w:softHyphen/>
        <w:t>pakaly jau nieko nėra.</w:t>
      </w:r>
    </w:p>
    <w:p>
      <w:pPr>
        <w:pStyle w:val="Normal"/>
        <w:shd w:fill="FFFFFF" w:val="clear"/>
        <w:rPr>
          <w:rFonts w:ascii="Arial" w:hAnsi="Arial" w:cs="Arial"/>
          <w:sz w:val="22"/>
          <w:szCs w:val="22"/>
          <w:lang w:val="lt-LT"/>
        </w:rPr>
      </w:pPr>
      <w:r>
        <w:rPr>
          <w:color w:val="000000"/>
          <w:sz w:val="22"/>
          <w:szCs w:val="22"/>
          <w:lang w:val="lt-LT"/>
        </w:rPr>
        <w:t>Kažkur toli sušvilpė traukinys.</w:t>
      </w:r>
    </w:p>
    <w:p>
      <w:pPr>
        <w:pStyle w:val="Normal"/>
        <w:shd w:fill="FFFFFF" w:val="clear"/>
        <w:rPr>
          <w:rFonts w:ascii="Arial" w:hAnsi="Arial" w:cs="Arial"/>
          <w:sz w:val="22"/>
          <w:szCs w:val="22"/>
          <w:lang w:val="lt-LT"/>
        </w:rPr>
      </w:pPr>
      <w:r>
        <w:rPr>
          <w:color w:val="000000"/>
          <w:sz w:val="22"/>
          <w:szCs w:val="22"/>
          <w:lang w:val="lt-LT"/>
        </w:rPr>
        <w:t>Daglas stovėjo nejudėdamas ištisą minutę ir laukė, kol nu</w:t>
        <w:softHyphen/>
        <w:t>tils bėgančių kojų tapsėjimas, bet jis vis netilo. Džonas vis bėga ir bėga, o klausantis atrodo, kad jis trypia vietoje, pa</w:t>
        <w:softHyphen/>
        <w:t>galvojo Daglas. Kodėl gi jis netolsta?</w:t>
      </w:r>
    </w:p>
    <w:p>
      <w:pPr>
        <w:pStyle w:val="Normal"/>
        <w:shd w:fill="FFFFFF" w:val="clear"/>
        <w:rPr>
          <w:rFonts w:ascii="Arial" w:hAnsi="Arial" w:cs="Arial"/>
          <w:sz w:val="22"/>
          <w:szCs w:val="22"/>
          <w:lang w:val="lt-LT"/>
        </w:rPr>
      </w:pPr>
      <w:r>
        <w:rPr>
          <w:color w:val="000000"/>
          <w:sz w:val="22"/>
          <w:szCs w:val="22"/>
          <w:lang w:val="lt-LT"/>
        </w:rPr>
        <w:t>Ir staiga suprato — tai tuksi jo paties širdis.</w:t>
      </w:r>
    </w:p>
    <w:p>
      <w:pPr>
        <w:pStyle w:val="Normal"/>
        <w:shd w:fill="FFFFFF" w:val="clear"/>
        <w:rPr>
          <w:rFonts w:ascii="Arial" w:hAnsi="Arial" w:cs="Arial"/>
          <w:sz w:val="22"/>
          <w:szCs w:val="22"/>
          <w:lang w:val="lt-LT"/>
        </w:rPr>
      </w:pPr>
      <w:r>
        <w:rPr>
          <w:color w:val="000000"/>
          <w:sz w:val="22"/>
          <w:szCs w:val="22"/>
          <w:lang w:val="lt-LT"/>
        </w:rPr>
        <w:t>Stok! Jis prispaudė ranką prie krūtinės. Nustok plakusi! Aš nenoriu to girdėti!</w:t>
      </w:r>
    </w:p>
    <w:p>
      <w:pPr>
        <w:pStyle w:val="Normal"/>
        <w:shd w:fill="FFFFFF" w:val="clear"/>
        <w:rPr>
          <w:rFonts w:ascii="Arial" w:hAnsi="Arial" w:cs="Arial"/>
          <w:sz w:val="22"/>
          <w:szCs w:val="22"/>
          <w:lang w:val="lt-LT"/>
        </w:rPr>
      </w:pPr>
      <w:r>
        <w:rPr>
          <w:color w:val="000000"/>
          <w:sz w:val="22"/>
          <w:szCs w:val="22"/>
          <w:lang w:val="lt-LT"/>
        </w:rPr>
        <w:t>Jis pats nepajuto, kaip nuėjo per pievelę tarp kitų statulų, ir nė nežinojo, ar jos jau irgi atgijo. Rodės, jos vis dar ne</w:t>
        <w:softHyphen/>
        <w:t>krutėjo. Beje, jis ir pats atgijo tik iki kelių, o visas kūnas buvo sunkus ir šaltas kaip akmuo.</w:t>
      </w:r>
    </w:p>
    <w:p>
      <w:pPr>
        <w:pStyle w:val="Normal"/>
        <w:shd w:fill="FFFFFF" w:val="clear"/>
        <w:rPr>
          <w:rFonts w:ascii="Arial" w:hAnsi="Arial" w:cs="Arial"/>
          <w:sz w:val="22"/>
          <w:szCs w:val="22"/>
          <w:lang w:val="lt-LT"/>
        </w:rPr>
      </w:pPr>
      <w:r>
        <w:rPr>
          <w:color w:val="000000"/>
          <w:sz w:val="22"/>
          <w:szCs w:val="22"/>
          <w:lang w:val="lt-LT"/>
        </w:rPr>
        <w:t>Lipdamas į savo verandą, jis staiga atsigręžė ir pažiūrėjo į pievelę.</w:t>
      </w:r>
    </w:p>
    <w:p>
      <w:pPr>
        <w:pStyle w:val="Normal"/>
        <w:shd w:fill="FFFFFF" w:val="clear"/>
        <w:rPr>
          <w:rFonts w:ascii="Arial" w:hAnsi="Arial" w:cs="Arial"/>
          <w:sz w:val="22"/>
          <w:szCs w:val="22"/>
          <w:lang w:val="lt-LT"/>
        </w:rPr>
      </w:pPr>
      <w:r>
        <w:rPr>
          <w:color w:val="000000"/>
          <w:sz w:val="22"/>
          <w:szCs w:val="22"/>
          <w:lang w:val="lt-LT"/>
        </w:rPr>
        <w:t>Pievelė buvo tuščia.</w:t>
      </w:r>
    </w:p>
    <w:p>
      <w:pPr>
        <w:pStyle w:val="Normal"/>
        <w:shd w:fill="FFFFFF" w:val="clear"/>
        <w:rPr>
          <w:rFonts w:ascii="Arial" w:hAnsi="Arial" w:cs="Arial"/>
          <w:sz w:val="22"/>
          <w:szCs w:val="22"/>
          <w:lang w:val="lt-LT"/>
        </w:rPr>
      </w:pPr>
      <w:r>
        <w:rPr>
          <w:color w:val="000000"/>
          <w:sz w:val="22"/>
          <w:szCs w:val="22"/>
          <w:lang w:val="lt-LT"/>
        </w:rPr>
        <w:t>Pokšt, pokšt, pokšt! — sutratėjo šūviai. Tai gatvėje viena po kitos užsitrenkė tinklinės durys — paskutinė saulėlydžio salvė.</w:t>
      </w:r>
    </w:p>
    <w:p>
      <w:pPr>
        <w:pStyle w:val="Normal"/>
        <w:shd w:fill="FFFFFF" w:val="clear"/>
        <w:rPr>
          <w:rFonts w:ascii="Arial" w:hAnsi="Arial" w:cs="Arial"/>
          <w:sz w:val="22"/>
          <w:szCs w:val="22"/>
          <w:lang w:val="lt-LT"/>
        </w:rPr>
      </w:pPr>
      <w:r>
        <w:rPr>
          <w:color w:val="000000"/>
          <w:sz w:val="22"/>
          <w:szCs w:val="22"/>
          <w:lang w:val="lt-LT"/>
        </w:rPr>
        <w:t>Geriausias dalykas — statulos, pagalvojo Daglas. Tik jas ir gali išlaikyti savo pievelėje. Bet niekada neleisk joms krutėti. Vieną kartą leisi — daugiau jų nebesuvaldysi.</w:t>
      </w:r>
    </w:p>
    <w:p>
      <w:pPr>
        <w:pStyle w:val="Normal"/>
        <w:shd w:fill="FFFFFF" w:val="clear"/>
        <w:rPr>
          <w:rFonts w:ascii="Arial" w:hAnsi="Arial" w:cs="Arial"/>
          <w:sz w:val="22"/>
          <w:szCs w:val="22"/>
          <w:lang w:val="lt-LT"/>
        </w:rPr>
      </w:pPr>
      <w:r>
        <w:rPr>
          <w:color w:val="000000"/>
          <w:sz w:val="22"/>
          <w:szCs w:val="22"/>
          <w:lang w:val="lt-LT"/>
        </w:rPr>
        <w:t>Ir staiga jis iškėlė suspaustą kumštį ir įnirtingai pagrasė pievelėms, gatvei, tirštėjančioms sutemoms. Jo veidas pritvin</w:t>
        <w:softHyphen/>
        <w:t>ko kraujo, akys žib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žonai! — riktelėjo jis. — Ei, Džonai! Tu mano priešas, girdi? Tu man nebe draugas! Negrįžk, niekada negrįžk! Ke</w:t>
        <w:softHyphen/>
        <w:t>liauk sau! Tu man priešas, girdi? Štai kas tu! Tarp mūsų viskas baigta, tu šlykštyne, viskas, viskas, šlykštyne! Džonai, tu gir</w:t>
        <w:softHyphen/>
        <w:t>di, Džonai!</w:t>
      </w:r>
    </w:p>
    <w:p>
      <w:pPr>
        <w:pStyle w:val="Normal"/>
        <w:shd w:fill="FFFFFF" w:val="clear"/>
        <w:rPr>
          <w:rFonts w:ascii="Arial" w:hAnsi="Arial" w:cs="Arial"/>
          <w:sz w:val="22"/>
          <w:szCs w:val="22"/>
          <w:lang w:val="lt-LT"/>
        </w:rPr>
      </w:pPr>
      <w:r>
        <w:rPr>
          <w:color w:val="000000"/>
          <w:sz w:val="22"/>
          <w:szCs w:val="22"/>
          <w:lang w:val="lt-LT"/>
        </w:rPr>
        <w:t>Dangus dar labiau patamsėjo, tarsi kas būtų prisukęs už miesto žibančios didžiulės skaisčios lempos knatą. Džonas stovėjo verandoje, jo lūpos drebėjo ir veidas trūkčiojo. Kumš</w:t>
        <w:softHyphen/>
        <w:t>tis vis dar grasė priešais stovinčiam namui. Daglas pažvelgė į kumštį, bet jis buvo ištirpęs tamsoje, ir visas pasaulis buvo ištirpęs.</w:t>
      </w:r>
    </w:p>
    <w:p>
      <w:pPr>
        <w:pStyle w:val="Normal"/>
        <w:shd w:fill="FFFFFF" w:val="clear"/>
        <w:rPr>
          <w:rFonts w:ascii="Arial" w:hAnsi="Arial" w:cs="Arial"/>
          <w:sz w:val="22"/>
          <w:szCs w:val="22"/>
          <w:lang w:val="lt-LT"/>
        </w:rPr>
      </w:pPr>
      <w:r>
        <w:rPr>
          <w:color w:val="000000"/>
          <w:sz w:val="22"/>
          <w:szCs w:val="22"/>
          <w:lang w:val="lt-LT"/>
        </w:rPr>
        <w:t>Lipdamas į savo kambarį visiškoje tamsoje, jis tik jautė sa</w:t>
        <w:softHyphen/>
        <w:t>vo veidą, bet nematė nieko — net savo kumščių, ir vis kartojo ir kartojo: ,,Aš piktas kaip velnias, aš įtūžęs, aš jo nekenčiu, aš įtūžęs ir piktas, aš jo nekenčiu!"</w:t>
      </w:r>
    </w:p>
    <w:p>
      <w:pPr>
        <w:pStyle w:val="Normal"/>
        <w:shd w:fill="FFFFFF" w:val="clear"/>
        <w:rPr>
          <w:rFonts w:ascii="Arial" w:hAnsi="Arial" w:cs="Arial"/>
          <w:sz w:val="22"/>
          <w:szCs w:val="22"/>
          <w:lang w:val="da-DK"/>
        </w:rPr>
      </w:pPr>
      <w:r>
        <w:rPr>
          <w:color w:val="000000"/>
          <w:sz w:val="22"/>
          <w:szCs w:val="22"/>
          <w:lang w:val="lt-LT"/>
        </w:rPr>
        <w:t>Po dešimties minučių jis užlipo ant paskutiniojo laipto. Vi</w:t>
        <w:softHyphen/>
        <w:t>siškoje tamsoje...</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da-DK"/>
        </w:rPr>
      </w:pPr>
      <w:r>
        <w:rPr>
          <w:rFonts w:cs="Arial" w:ascii="Arial" w:hAnsi="Arial"/>
          <w:color w:val="000000"/>
          <w:sz w:val="22"/>
          <w:szCs w:val="22"/>
          <w:lang w:val="lt-LT"/>
        </w:rPr>
        <w:t>•</w:t>
      </w:r>
    </w:p>
    <w:p>
      <w:pPr>
        <w:pStyle w:val="Normal"/>
        <w:shd w:fill="FFFFFF" w:val="clear"/>
        <w:rPr>
          <w:rFonts w:ascii="Arial" w:hAnsi="Arial" w:cs="Arial"/>
          <w:sz w:val="22"/>
          <w:szCs w:val="22"/>
          <w:lang w:val="da-DK"/>
        </w:rPr>
      </w:pPr>
      <w:r>
        <w:rPr>
          <w:color w:val="000000"/>
          <w:sz w:val="22"/>
          <w:szCs w:val="22"/>
          <w:lang w:val="lt-LT"/>
        </w:rPr>
        <w:t>TOMAI, — PASAKĖ DAGLAS. — PRIŽADĖK MAN VIENĄ dalyką, gerai?</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Prižadu. Ką?</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Tu, aišku, mano brolis, ir gal aš kartais supykstu ant tavęs, bet visada būk prie manęs, gerai?</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Ir tada, kai tu eisi už miesto su kitais dideliais ber</w:t>
        <w:softHyphen/>
        <w:t>niuka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žinoma... ir tada. Bet aš norėjau pasakyti va ką: tu neišeik, neišnyk, supranti? Niekad nepakliūk po automo</w:t>
        <w:softHyphen/>
        <w:t>biliu ir nenukrisk nuo kokios uolos.</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Dar ko! Kuo tu mane laikai, a?</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O jeigu mums pasidarys visai riesta ir abu visai susensime — na, būsime kokių keturiasdešimt ar net keturiasdešimt penkerių metų, — tada galėsime įsigyti aukso kasyklą kur nors Vakaruose, sėdėsim sau, rūkysim kukurūzų tabaką ir auginsi</w:t>
        <w:softHyphen/>
        <w:t>me barzdas.</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Auginsime barzdas! Oho!</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Štai ir sakau tau, visada laikykis manęs ir žiūrėk, kad tau nieko neatsitiktų.</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Gali būti ramus, — atsakė Tomas.</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Ir, aplamai, aš ne tavimi rūpinuosi, — paaiškino Daglas. — Man daugiau rūpi, kaip dievas tvarko pasaulį.</w:t>
      </w:r>
    </w:p>
    <w:p>
      <w:pPr>
        <w:pStyle w:val="Normal"/>
        <w:shd w:fill="FFFFFF" w:val="clear"/>
        <w:rPr>
          <w:rFonts w:ascii="Arial" w:hAnsi="Arial" w:cs="Arial"/>
          <w:sz w:val="22"/>
          <w:szCs w:val="22"/>
        </w:rPr>
      </w:pPr>
      <w:r>
        <w:rPr>
          <w:color w:val="000000"/>
          <w:sz w:val="22"/>
          <w:szCs w:val="22"/>
          <w:lang w:val="lt-LT"/>
        </w:rPr>
        <w:t>Tomas pagalvojo valandėlę.</w:t>
      </w:r>
    </w:p>
    <w:p>
      <w:pPr>
        <w:pStyle w:val="Normal"/>
        <w:shd w:fill="FFFFFF" w:val="clear"/>
        <w:rPr>
          <w:rFonts w:ascii="Arial" w:hAnsi="Arial" w:cs="Arial"/>
          <w:sz w:val="22"/>
          <w:szCs w:val="22"/>
        </w:rPr>
      </w:pPr>
      <w:r>
        <w:rPr>
          <w:color w:val="000000"/>
          <w:sz w:val="22"/>
          <w:szCs w:val="22"/>
          <w:lang w:val="lt-LT"/>
        </w:rPr>
        <w:t>- Nieko, — pasakė jis pagaliau. — Jis vis dėlto stengiasi.</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JI IŠĖJO IŠ VONIOS, JODU TEPDAMA PIRŠTĄ, KURĮ susižeidė, pjaudama kokosinį tortą. Tą pačią minutę laiški</w:t>
        <w:softHyphen/>
        <w:t>ninkas užlipo į verandą, atidarė duris ir įėjo. Durys trinktelė</w:t>
        <w:softHyphen/>
        <w:t>jo. Elmira Braun net pašok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Šėmai! — sušuko ji, mosuodama joduotu pirštu, kad ne taip skaudėtų. — Aš niekaip negaliu priprasti, kad mano vyras — laiškininkas. Kiekvieną kartą, įeidamas į namą, tu mirtinai mane išgąsdini!</w:t>
      </w:r>
    </w:p>
    <w:p>
      <w:pPr>
        <w:pStyle w:val="Normal"/>
        <w:shd w:fill="FFFFFF" w:val="clear"/>
        <w:rPr>
          <w:rFonts w:ascii="Arial" w:hAnsi="Arial" w:cs="Arial"/>
          <w:sz w:val="22"/>
          <w:szCs w:val="22"/>
          <w:lang w:val="lt-LT"/>
        </w:rPr>
      </w:pPr>
      <w:r>
        <w:rPr>
          <w:color w:val="000000"/>
          <w:sz w:val="22"/>
          <w:szCs w:val="22"/>
          <w:lang w:val="lt-LT"/>
        </w:rPr>
        <w:t>Semas Braunas stovėjo su pustuščiu pašto krepšiu ir sumi</w:t>
        <w:softHyphen/>
        <w:t>šęs krapštėsi pakaušį. Paskui atsisuko ir taip pažiūrėjo, tarsi šį ramų, malonų vasaros rytą būtų atslinkęs tirštas rūk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u šiandien ankstyvas, Semai, — tarė žmona.</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Aš dar nebaigiau, — pasakė jis keistu balsu.</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Na, drožk, kas atsitiko? — Ji priėjo ir pažvelgė jam į veid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s ten žino, gal — nieko, o gal ir labai daug. Aš ką tik nunešiau paštą Klarai Gudvoter, mūsų gatvėje...</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Klarai Gudvoter?</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tik nesikarščiuok. Tai knygos iš Džonsono ir Smito firmos, Rasino miesto, Viskonsino valstijos. Viena jų vadi</w:t>
        <w:softHyphen/>
        <w:t>nasi... tuoj prisiminsiu... — Jis suraukė kaktą, paskui raukšlės išnyko. — „Albertus Magnus" — štai kaip. „Pripažintos, patik</w:t>
        <w:softHyphen/>
        <w:t>rintos, slėpiningos ir natūralios EGIPTO PASLAPTYS arba... — jis užvertė galvą į lubas, lyg stengdamasis įžiūrėti ten žo</w:t>
        <w:softHyphen/>
        <w:t>džius, — baltoji ir juodoji magija, užburianti žmogų ir gyvulį, atskleidžianti draudžiamas žinias ir senovės filosofų slapty</w:t>
        <w:softHyphen/>
        <w:t>be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isa tai — Klarai Gudvoter?</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Eidamas pas ją, aš suspėjau žvilgtelėti į pirmuosius pus</w:t>
        <w:softHyphen/>
        <w:t>lapius, juk čia nieko blogo, a? „Giliausios gyvybės paslaptys, atidengtos žymaus mokslininko, filosofo, chemiko, gamtininko, psichologo, astrologo, alchemiko, metalurgo, burtininko, visų raganavimo meno paslapčių aiškintojo, o taip pat įvai</w:t>
        <w:softHyphen/>
        <w:t>riausių menų ir mokslų — paprastų, sudėtingų, praktiškų ir ki</w:t>
        <w:softHyphen/>
        <w:t>tokių — neaiškumai". Uch! Dievaži, tikrai galvą turiu, ne kopūstą. Visus žodžius atsimenu, nors nė velnio nesuprantu. Elmira žiūrėjo į savo joduotą pirštą, tarsi jis priklausytų kitam žmogu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lara Gudvoter, — sumurmėjo j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jai atidaviau knygą, o ji pažvelgė man tiesiai į akis ir sako: „Na, dabar aš pasidarysiu tikra ragana. Bematant gausiu diplomą ir pradėsiu varyti biznį. Bursiu seniems ir jau</w:t>
        <w:softHyphen/>
        <w:t>niems, dideliems ir mažiems, visiems kartu ir kiekvienam at</w:t>
        <w:softHyphen/>
        <w:t>skirai." Čia ji sukikeno, įkišo nosį į knygą ir įėjo vidun.</w:t>
      </w:r>
    </w:p>
    <w:p>
      <w:pPr>
        <w:pStyle w:val="Normal"/>
        <w:shd w:fill="FFFFFF" w:val="clear"/>
        <w:rPr>
          <w:rFonts w:ascii="Arial" w:hAnsi="Arial" w:cs="Arial"/>
          <w:sz w:val="22"/>
          <w:szCs w:val="22"/>
          <w:lang w:val="lt-LT"/>
        </w:rPr>
      </w:pPr>
      <w:r>
        <w:rPr>
          <w:color w:val="000000"/>
          <w:sz w:val="22"/>
          <w:szCs w:val="22"/>
          <w:lang w:val="lt-LT"/>
        </w:rPr>
        <w:t>Elmira apžiūrėjo randą ant alkūnės, atsargiai palietė liežu</w:t>
        <w:softHyphen/>
        <w:t>viu klibantį dantį.</w:t>
      </w:r>
    </w:p>
    <w:p>
      <w:pPr>
        <w:pStyle w:val="Normal"/>
        <w:shd w:fill="FFFFFF" w:val="clear"/>
        <w:rPr>
          <w:rFonts w:ascii="Arial" w:hAnsi="Arial" w:cs="Arial"/>
          <w:sz w:val="22"/>
          <w:szCs w:val="22"/>
          <w:lang w:val="lt-LT"/>
        </w:rPr>
      </w:pPr>
      <w:r>
        <w:rPr>
          <w:color w:val="000000"/>
          <w:sz w:val="22"/>
          <w:szCs w:val="22"/>
          <w:lang w:val="lt-LT"/>
        </w:rPr>
        <w:t>Trinktelėjo durys. Tomas Spoldingas, tuo metu klūpėjęs pievelėje priešais Elmiros Braun namus, pakėlė galvą. Jis ilgai slankiojo aplinkui, žiūrėdamas, kaip įvairiose krūvose gyvena skruzdėlės, ir staiga aptiko nuostabiai puikų skruzdėlyną su plačiu įėjimu, pro kurį zujo visokiausių rūšių blizgančios kaip ugnis skruzdės; vienos dūmė kaip vėjas, kitos stropiai tempė savo naštą — negyvo žiogo ar paukščio dalelytę. Ir čia netikėtai į verandą iššoko misis Braun — nesava, tarsi tik dabar būtų sužinojusi, kad žemė skrieja per kosminę erdvę šešiasdešimt trilijonų mylių per sekundę greičiu. Už jos pasirodė misteris Braunas — tas tai jau tikrai nežino jokių mylių per sekundę, o jeigu ir žinotų, tai, veikiausiai, tik nusispjautų į j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Ei, Tomai! — šūktelėjo misis Braun. — Man reikia mora</w:t>
        <w:softHyphen/>
        <w:t>linės paramos, ir tu man būsi už atnašaujamą avinėlį. Bėgam!</w:t>
      </w:r>
    </w:p>
    <w:p>
      <w:pPr>
        <w:pStyle w:val="Normal"/>
        <w:shd w:fill="FFFFFF" w:val="clear"/>
        <w:rPr>
          <w:rFonts w:ascii="Arial" w:hAnsi="Arial" w:cs="Arial"/>
          <w:sz w:val="22"/>
          <w:szCs w:val="22"/>
          <w:lang w:val="lt-LT"/>
        </w:rPr>
      </w:pPr>
      <w:r>
        <w:rPr>
          <w:color w:val="000000"/>
          <w:sz w:val="22"/>
          <w:szCs w:val="22"/>
          <w:lang w:val="lt-LT"/>
        </w:rPr>
        <w:t>Ir puolė per kiemą į gatvę, mindydama skruzdėles, spardy</w:t>
        <w:softHyphen/>
        <w:t>dama pienių galvutes ir akėdama gėlių lysves aštriais kul</w:t>
        <w:softHyphen/>
        <w:t>niukais.</w:t>
      </w:r>
    </w:p>
    <w:p>
      <w:pPr>
        <w:pStyle w:val="Normal"/>
        <w:shd w:fill="FFFFFF" w:val="clear"/>
        <w:rPr>
          <w:rFonts w:ascii="Arial" w:hAnsi="Arial" w:cs="Arial"/>
          <w:sz w:val="22"/>
          <w:szCs w:val="22"/>
          <w:lang w:val="lt-LT"/>
        </w:rPr>
      </w:pPr>
      <w:r>
        <w:rPr>
          <w:color w:val="000000"/>
          <w:sz w:val="22"/>
          <w:szCs w:val="22"/>
          <w:lang w:val="lt-LT"/>
        </w:rPr>
        <w:t>Tomas dar kiek paklūpojo, žiūrėdamas į tolstančios misis Braun stuburą ir mentes. Šie kaulai iškalbingiau už žodžius sakė, kad bręsta melodrama ir nuotykis — nieko panašaus Tomas iš moterų nesitikėjo, nors misis Braun ir turėjo kiek</w:t>
      </w:r>
      <w:r>
        <w:rPr>
          <w:rFonts w:cs="Arial" w:ascii="Arial" w:hAnsi="Arial"/>
          <w:sz w:val="22"/>
          <w:szCs w:val="22"/>
          <w:lang w:val="lt-LT"/>
        </w:rPr>
        <w:t xml:space="preserve"> </w:t>
      </w:r>
      <w:r>
        <w:rPr>
          <w:color w:val="000000"/>
          <w:sz w:val="22"/>
          <w:szCs w:val="22"/>
          <w:lang w:val="lt-LT"/>
        </w:rPr>
        <w:t>vyriškumo: trumpučius piratiškus ūsiukus. Dar viena akimir</w:t>
        <w:softHyphen/>
        <w:t>ka — ir jis jau bėgo gret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isis Braun, jūs tikrai lekiate kaip pamišus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u dar nežinai, berniuk, kas yra pamišim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tsargiai! — riktelėjo Tomas.</w:t>
      </w:r>
    </w:p>
    <w:p>
      <w:pPr>
        <w:pStyle w:val="Normal"/>
        <w:shd w:fill="FFFFFF" w:val="clear"/>
        <w:rPr>
          <w:rFonts w:ascii="Arial" w:hAnsi="Arial" w:cs="Arial"/>
          <w:sz w:val="22"/>
          <w:szCs w:val="22"/>
          <w:lang w:val="lt-LT"/>
        </w:rPr>
      </w:pPr>
      <w:r>
        <w:rPr>
          <w:color w:val="000000"/>
          <w:sz w:val="22"/>
          <w:szCs w:val="22"/>
          <w:lang w:val="lt-LT"/>
        </w:rPr>
        <w:t>Misis Elmira Braun pargriuvo tiesiai ant geležinio šuns, miegančio žalioje vejoj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isis Braun!</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a, matai? — Misis Braun atsisėdo. — Tai Klaros Gud</w:t>
        <w:softHyphen/>
        <w:t>voter darbas! Burt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urt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ieko, nieko, berniuk. Štai ir veranda. Eik pirmas ir nuspirk nuo kelio visus nematomus raiščius. Paspausk šį skam</w:t>
        <w:softHyphen/>
        <w:t>butį, tik tučtuojau atitrauk ranką, kitaip pirštas pajuos kaip nuodėgulis!</w:t>
      </w:r>
    </w:p>
    <w:p>
      <w:pPr>
        <w:pStyle w:val="Normal"/>
        <w:shd w:fill="FFFFFF" w:val="clear"/>
        <w:rPr>
          <w:rFonts w:ascii="Arial" w:hAnsi="Arial" w:cs="Arial"/>
          <w:sz w:val="22"/>
          <w:szCs w:val="22"/>
          <w:lang w:val="da-DK"/>
        </w:rPr>
      </w:pPr>
      <w:r>
        <w:rPr>
          <w:color w:val="000000"/>
          <w:sz w:val="22"/>
          <w:szCs w:val="22"/>
          <w:lang w:val="lt-LT"/>
        </w:rPr>
        <w:t>Tomas nelietė skambučio.</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Klara Gudvoter!</w:t>
      </w:r>
    </w:p>
    <w:p>
      <w:pPr>
        <w:pStyle w:val="Normal"/>
        <w:shd w:fill="FFFFFF" w:val="clear"/>
        <w:rPr>
          <w:rFonts w:ascii="Arial" w:hAnsi="Arial" w:cs="Arial"/>
          <w:sz w:val="22"/>
          <w:szCs w:val="22"/>
          <w:lang w:val="da-DK"/>
        </w:rPr>
      </w:pPr>
      <w:r>
        <w:rPr>
          <w:color w:val="000000"/>
          <w:sz w:val="22"/>
          <w:szCs w:val="22"/>
          <w:lang w:val="lt-LT"/>
        </w:rPr>
        <w:t>Misis Braun paspaudė mygtuką joduotu pirštu.</w:t>
      </w:r>
    </w:p>
    <w:p>
      <w:pPr>
        <w:pStyle w:val="Normal"/>
        <w:shd w:fill="FFFFFF" w:val="clear"/>
        <w:rPr>
          <w:rFonts w:ascii="Arial" w:hAnsi="Arial" w:cs="Arial"/>
          <w:sz w:val="22"/>
          <w:szCs w:val="22"/>
          <w:lang w:val="da-DK"/>
        </w:rPr>
      </w:pPr>
      <w:r>
        <w:rPr>
          <w:color w:val="000000"/>
          <w:sz w:val="22"/>
          <w:szCs w:val="22"/>
          <w:lang w:val="lt-LT"/>
        </w:rPr>
        <w:t>Kažkur toli, vėsiuose ir tuščiuose didelio, seno namo kam</w:t>
        <w:softHyphen/>
        <w:t>bariuose, sidabrinis varpelis skambtelėjo ir nutilo.</w:t>
      </w:r>
    </w:p>
    <w:p>
      <w:pPr>
        <w:pStyle w:val="Normal"/>
        <w:shd w:fill="FFFFFF" w:val="clear"/>
        <w:rPr>
          <w:rFonts w:ascii="Arial" w:hAnsi="Arial" w:cs="Arial"/>
          <w:sz w:val="22"/>
          <w:szCs w:val="22"/>
          <w:lang w:val="lt-LT"/>
        </w:rPr>
      </w:pPr>
      <w:r>
        <w:rPr>
          <w:color w:val="000000"/>
          <w:sz w:val="22"/>
          <w:szCs w:val="22"/>
          <w:lang w:val="lt-LT"/>
        </w:rPr>
        <w:t>Tomas įsiklausė. Kažkur dar toliau sukrebždėjo nelyginant pelė. Tolimoje svetainėje šmėstelėjo šešėlis, o gal vėjas pūste</w:t>
        <w:softHyphen/>
        <w:t>lėjo užuolaid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abas, — ištarė ramus balsas.</w:t>
      </w:r>
    </w:p>
    <w:p>
      <w:pPr>
        <w:pStyle w:val="Normal"/>
        <w:shd w:fill="FFFFFF" w:val="clear"/>
        <w:rPr>
          <w:rFonts w:ascii="Arial" w:hAnsi="Arial" w:cs="Arial"/>
          <w:sz w:val="22"/>
          <w:szCs w:val="22"/>
          <w:lang w:val="lt-LT"/>
        </w:rPr>
      </w:pPr>
      <w:r>
        <w:rPr>
          <w:color w:val="000000"/>
          <w:sz w:val="22"/>
          <w:szCs w:val="22"/>
          <w:lang w:val="lt-LT"/>
        </w:rPr>
        <w:t>Ir staiga už tinklinių durų pasirodė misis Gudvoter, skaisti kaip mėtinis saldain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veikas, Tomai, sveika, Elmira. Kokie vėj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skubinkite manęs! Jūs, sako, sugalvojote pasidaryti tikra ragana!</w:t>
      </w:r>
    </w:p>
    <w:p>
      <w:pPr>
        <w:pStyle w:val="Normal"/>
        <w:shd w:fill="FFFFFF" w:val="clear"/>
        <w:rPr>
          <w:rFonts w:ascii="Arial" w:hAnsi="Arial" w:cs="Arial"/>
          <w:sz w:val="22"/>
          <w:szCs w:val="22"/>
          <w:lang w:val="lt-LT"/>
        </w:rPr>
      </w:pPr>
      <w:r>
        <w:rPr>
          <w:color w:val="000000"/>
          <w:sz w:val="22"/>
          <w:szCs w:val="22"/>
          <w:lang w:val="lt-LT"/>
        </w:rPr>
        <w:t>Misis Gudvoter šyptel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ūsų vyras ne tik laiškininkas, bet ir įstatymų saugoto</w:t>
        <w:softHyphen/>
        <w:t>jas. Jis ir čia įkišo nosį!</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Mano vyrui nerūpi svetimas pašt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is eina kokį dešimt minučių nuo vieno namo prie kito, todėl kad skaito visas atvirutes ir šaiposi. Jis netgi prisima</w:t>
        <w:softHyphen/>
        <w:t>tuoja paštu siunčiamus bat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is nieko nematė, bet jūs pati jam pasakėte, kokias kny</w:t>
        <w:softHyphen/>
        <w:t>gas gavot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tik pajuokavau. Pasidarysiu ragana, pasakiau, ir — trinkt! — Šėmas jau raito kojas, tarsi aš būčiau žaibą į jį paleidusi. To žmogelio galva tuščia kaip puodyn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ūs pasakojote apie savo raganavimą ir kitose vietose.</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Tikriausiai, jūs turite galvoje Sendvičo klubą...</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Kur manęs tyčia nepakvietėte.</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Bet juk, meldžiamoji, jūs visada tą dieną lankote savo senelę.</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Na, jeigu būčiau kviečiama, aš ją galėčiau lankyti ku</w:t>
        <w:softHyphen/>
        <w:t>rią kitą dien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ten tos kalbos irgi tiek tebuvo; valgydama sumuštinį su kumpiu ir marinuotu agurku, aš ėmiau ir garsiai pasakiau: „Pagaliau gausiu raganos diplomą. Juk jau tiek metų mo</w:t>
        <w:softHyphen/>
        <w:t>kaus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man ir perdavė telefon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ikrai nuostabūs tie naujoviški išradimai! — pasakė mi</w:t>
        <w:softHyphen/>
        <w:t>sis Gudvoter.</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ūs esate mūsų klubo „Sausmedis" pirmininkė vos ne nuo Pilietinio karo laikų, tai pasakykite atvirai — ar tik nesinaudojote burtais per rinkimus?</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O argi jūs nors kiek tuo abejojate, meldžiamoji?</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Rytoj vėl rinkimai, ir man būtų labai įdomu žinoti: ne</w:t>
        <w:softHyphen/>
        <w:t>jaugi jūs vėl iškėlėte savo kandidatūrą ir nejaugi jums nė kiek ne gėd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 į pirmą klausimą ir ne — į antrą. Paklausykite, meldžiamoji, aš pirkau šias knygas savo giminaičiui Rauliui. Jam dar tik dešimt metų, ir jis kiekvienoje skrybėlėje ieško triušio. Aš jam jau seniai sakau, kad ieškoti triušių skrybė</w:t>
        <w:softHyphen/>
        <w:t>lėse taip pat beprasmiška, kaip ieškoti sveiko proto kai ku</w:t>
        <w:softHyphen/>
        <w:t>riose galvose, bet jis ieško, ir gana. Todėl ėmiau ir padovano</w:t>
        <w:softHyphen/>
        <w:t>jau jam šias knygute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ors ir biblija prisiektumėte, vis tiek nepatikėsi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r vis dėlto tai gryniausia tiesa. Man baisiai patinka juokus krėsti iš visokių burtų. Mūsų damos net sucypė, kai</w:t>
      </w:r>
      <w:r>
        <w:rPr>
          <w:rFonts w:cs="Arial" w:ascii="Arial" w:hAnsi="Arial"/>
          <w:sz w:val="22"/>
          <w:szCs w:val="22"/>
          <w:lang w:val="lt-LT"/>
        </w:rPr>
        <w:t xml:space="preserve"> </w:t>
      </w:r>
      <w:r>
        <w:rPr>
          <w:color w:val="000000"/>
          <w:sz w:val="22"/>
          <w:szCs w:val="22"/>
          <w:lang w:val="lt-LT"/>
        </w:rPr>
        <w:t>aš papasakojau apie paslaptingą savo galią. Gaila, kad jūsų ten nebuvo!</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Užtat aš būsiu ten rytoj, ir stosiu prieš jus su aukso kry</w:t>
        <w:softHyphen/>
        <w:t>žiumi, pasitelkusi į pagalbą gėrio jėgas, — atšovė Elmira. — O dabar pasakykite, kokių dar raganiškų išmonių turite savo namuose?</w:t>
      </w:r>
    </w:p>
    <w:p>
      <w:pPr>
        <w:pStyle w:val="Normal"/>
        <w:shd w:fill="FFFFFF" w:val="clear"/>
        <w:rPr>
          <w:rFonts w:ascii="Arial" w:hAnsi="Arial" w:cs="Arial"/>
          <w:sz w:val="22"/>
          <w:szCs w:val="22"/>
          <w:lang w:val="de-DE"/>
        </w:rPr>
      </w:pPr>
      <w:r>
        <w:rPr>
          <w:color w:val="000000"/>
          <w:sz w:val="22"/>
          <w:szCs w:val="22"/>
          <w:lang w:val="lt-LT"/>
        </w:rPr>
        <w:t>Misis Gudvoter parodė į stovintį prie durų staliuk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perku visokiausias stebuklingas žoleles. Jos labai keistai kvepia, ir Raulis jas tiesiog dievina. Štai šiame maiše</w:t>
        <w:softHyphen/>
        <w:t>lyje — kvapnioji rūta, o čia — pipirlapė, šalia jos — durna</w:t>
        <w:softHyphen/>
        <w:t>ropė. Čia — juodoji siera, o štai ten, sako, kaulų milteli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ulų! — Elmira atšoko ir įspyrė Tomui į kulkšnį. Tomas sustūg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čia — pelynas ir paparčio lapai; pelynu galima užšal</w:t>
        <w:softHyphen/>
        <w:t>dyti kulkas šautuvuose, o pakramčius paparčio lapų, pradėsi miegodama skraidyti kaip šikšnosparnis, — taip pasakyta šios knygutės dešimtame skyriuje. Mano manymu, tokie dalykai labai naudingi bręstantiems protams. Bet iš jūsų veido matau, jog netikite, kad Raulis aplamai egzistuoja. Palaukite, aš jums duosiu jo adresą, jis gyvena Springfild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žinoma, — pasakė Elmira, — ir kai tik aš parašysiu, jūs sėsite į Springfildo autobusą, nuvažiuosite iki pašto, gau</w:t>
        <w:softHyphen/>
        <w:t>site mano laišką ir pakeverzosite atsakymą. Pažįstu j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isis Braun, sakykite atvirai: jūs norite būti mūsų klu</w:t>
        <w:softHyphen/>
        <w:t>bo pirmininke, taip? Jau dešimt metų, kaip jūs to siekiate. Iškeliate savo kandidatūrą. Ir visada gaunate vieną vienintelį balsą — savo pačios. Supraskite gi pagaliau, kad jeigu mūsų damos norėtų jus išrinkti, tai jau seniai būtų už jus nubalsa</w:t>
        <w:softHyphen/>
        <w:t>vusios. Bet aš matau, kad jūs kaip buvote viena, taip ir liko</w:t>
        <w:softHyphen/>
        <w:t>te, o jūsų balsas — balsas, šaukiančio tyruose. Žinote ką? Ry</w:t>
        <w:softHyphen/>
        <w:t>toj aš iškelsiu jūsų kandidatūrą ir pati balsuosiu už jus, ger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da tai jau tikrai nieko neišeis, — pasakė Elmira. — Per</w:t>
        <w:softHyphen/>
        <w:t>nai per pačius rinkimus aš klaikiai persišaldžiau ir per rinki</w:t>
        <w:softHyphen/>
        <w:t>minę kampaniją negalėjau išeiti į gatvę! O užpernai tuo metu susilaužiau koją. Labai jau, žinote, keista. — Ji rūsčiai pažvel</w:t>
        <w:softHyphen/>
        <w:t>gė per tinklelį į namo šeimininkę. — Ir tai dar ne viskas. Pra</w:t>
        <w:softHyphen/>
        <w:t>eitą mėnesį aš šešis kartus įsipjoviau pirštą, dešimt kartų susitrenkiau kelį, du kartus nukritau nuo užpakalinės veran</w:t>
        <w:softHyphen/>
        <w:t>dos, girdite? — du kartus! Be to, iškūliau langą, sudaužiau ke</w:t>
        <w:softHyphen/>
        <w:t>turias lėkštes ir vazą — ji kainavo dolerį ir keturiasdešimt devynis centus! Ir nuo šios dienos aš reikalausiu, kad jūs užmokėtumėt už kiekvieną sudužusią lėkštę, tiek mano namuo</w:t>
        <w:softHyphen/>
        <w:t>se, tiek kur nors netolies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i-ai-ai, iki Kalėdų aš visai nusigyvensiu, — pasakė mi</w:t>
        <w:softHyphen/>
        <w:t>sis Gudvoter. Staiga ji atidarė duris ir išėjo į verandą. Durys trinktelėjo. — Elmira Braun, kiek jums met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abejoju, kad turite tai įrašyta kurioje nors juodoje knygoje. Trisdešimt penker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aip, kai pagalvoji, kad jūs pragyvenote jau trisde</w:t>
        <w:softHyphen/>
        <w:t>šimt penkerius metus... — Misis Gudvoter prikando lūpą ir su</w:t>
        <w:softHyphen/>
        <w:t>mirksėjo beskaičiuodama. — Tai maždaug dvylika tūkstančiu septyni šimtai ir septyniasdešimt penkios dienos... vadinasi, jei skaičiuosim po tris į dieną, bus daugiau kaip dvylika tūks</w:t>
        <w:softHyphen/>
        <w:t>tančių kartų pasikarščiuota, dvylika tūkstančių kartų berei</w:t>
        <w:softHyphen/>
        <w:t>kalingai triukšmauta ir dvylika tūkstančių kartų patirta viso</w:t>
        <w:softHyphen/>
        <w:t>kių negandų. Ką ir bekalbėti, jūsų gyvenimas tikrai turiningas ir prasmingas, Elmira Braun. Duokite rank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Eikit po galais! — Elmira skubiai atsitrauk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eldžiamoji, jūs didelė keverza, nors ne pati didžiausia Grintaune, Ilinojo valstijoje, tik antroji. Jeigu jau sėsite ant kėdės — būtinai ją apversite. Kai stositės — užminsite katei ant uodegos. Eisite per veją — būtinai įkrisite į šulinį. Visą gyvenimą jūs ritatės nuožulniąja plokštuma, Elmira Alisa Braun. Kodėl gi to atvirai neprisipažin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os negandos ištinka mane visai ne todėl, kad esu ke</w:t>
        <w:softHyphen/>
        <w:t>verza, o tik dėl jūsų! Kai tik jūs atsirandate per mylią nuo mano namo, tai man iškart keptuvė su pupomis iš rankų krin</w:t>
        <w:softHyphen/>
        <w:t>ta ar prikišu pirštą prie elektro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eldžiamoji, tokiame mažame miestelyje tiesiog neįma</w:t>
        <w:softHyphen/>
        <w:t>noma būti toliau kaip per mylią vienam nuo kit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jūs prisipažįstate, kad sukiojatės netolies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risipažįstu, kad čia esu net gimusi, tikrai taip, bet dabar viską atiduočiau, kad tik būčiau gimusi Kenošoje ar Sione.</w:t>
      </w:r>
    </w:p>
    <w:p>
      <w:pPr>
        <w:pStyle w:val="Normal"/>
        <w:shd w:fill="FFFFFF" w:val="clear"/>
        <w:rPr>
          <w:rFonts w:ascii="Arial" w:hAnsi="Arial" w:cs="Arial"/>
          <w:sz w:val="22"/>
          <w:szCs w:val="22"/>
          <w:lang w:val="lt-LT"/>
        </w:rPr>
      </w:pPr>
      <w:r>
        <w:rPr>
          <w:color w:val="000000"/>
          <w:sz w:val="22"/>
          <w:szCs w:val="22"/>
          <w:lang w:val="lt-LT"/>
        </w:rPr>
        <w:t>Elmira, nueikite pas dantistą, gal jis galės ką nors padaryti jūsų gyvatiškam geluoniu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i! — šūktelėjo Elmira. — Oi-oi-o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ūs mane išvedėte iš kantrybės. Anksčiau aš visai nesi</w:t>
        <w:softHyphen/>
        <w:t>domėjau raganavimu, bet dabar, matyt, teks tuo užsiimti. Klau</w:t>
        <w:softHyphen/>
        <w:t>sykite! Štai jūs jau ir nematoma! Kol jūs čia stovėjote, aš jus užkerėjau. Jūs visai išnykote iš aki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gali bū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eisybę pasakius, aš ir anksčiau jūsų nemačiau, — prisi</w:t>
        <w:softHyphen/>
        <w:t>pažino ragana.</w:t>
      </w:r>
    </w:p>
    <w:p>
      <w:pPr>
        <w:pStyle w:val="Normal"/>
        <w:shd w:fill="FFFFFF" w:val="clear"/>
        <w:rPr>
          <w:rFonts w:ascii="Arial" w:hAnsi="Arial" w:cs="Arial"/>
          <w:sz w:val="22"/>
          <w:szCs w:val="22"/>
          <w:lang w:val="lt-LT"/>
        </w:rPr>
      </w:pPr>
      <w:r>
        <w:rPr>
          <w:color w:val="000000"/>
          <w:sz w:val="22"/>
          <w:szCs w:val="22"/>
          <w:lang w:val="lt-LT"/>
        </w:rPr>
        <w:t>Elmira išsitraukė veidrodėl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a, aš!</w:t>
      </w:r>
    </w:p>
    <w:p>
      <w:pPr>
        <w:pStyle w:val="Normal"/>
        <w:shd w:fill="FFFFFF" w:val="clear"/>
        <w:rPr>
          <w:rFonts w:ascii="Arial" w:hAnsi="Arial" w:cs="Arial"/>
          <w:sz w:val="22"/>
          <w:szCs w:val="22"/>
          <w:lang w:val="lt-LT"/>
        </w:rPr>
      </w:pPr>
      <w:r>
        <w:rPr>
          <w:color w:val="000000"/>
          <w:sz w:val="22"/>
          <w:szCs w:val="22"/>
          <w:lang w:val="lt-LT"/>
        </w:rPr>
        <w:t>Pasižiūrėjo įdėmiau ir aiktelėjo. Paskui kilstelėjo ranką prie galvos, tarsi derindama arfą, atsargiai išpešė plauką ir iškėlė jį aukštyn, tarytum daiktinį įrodymą teism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Štai, matote! Iki pat šios sekundės kaip gyva neturėjau nė vieno žilo plauko!</w:t>
      </w:r>
    </w:p>
    <w:p>
      <w:pPr>
        <w:pStyle w:val="Normal"/>
        <w:shd w:fill="FFFFFF" w:val="clear"/>
        <w:rPr>
          <w:rFonts w:ascii="Arial" w:hAnsi="Arial" w:cs="Arial"/>
          <w:sz w:val="22"/>
          <w:szCs w:val="22"/>
          <w:lang w:val="lt-LT"/>
        </w:rPr>
      </w:pPr>
      <w:r>
        <w:rPr>
          <w:color w:val="000000"/>
          <w:sz w:val="22"/>
          <w:szCs w:val="22"/>
          <w:lang w:val="lt-LT"/>
        </w:rPr>
        <w:t>Ragana žavingai nusišypso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merkite jį į ąsotį su stovinčiu vandeniu, ir per naktį jis pavirs į slieką. Ak Elmira, Elmira, jūs tik pažvelkite į save iš šalies! Visą gyvenimą jūs kaltinate kitus dėl to, kad jūsų kojos medinės, o rankos — kaip vėjo malūnai! Ar jūs kada nors skaitėte Šekspyrą? Ten yra nurodymai aktoriams: JUDĖ</w:t>
        <w:softHyphen/>
        <w:t>JIMAS, BRUZDĖJIMAS IR TRIUKŠMAS. Štai kas jūs esate: judėjimas, bruzdėjimas ir triukšmas. O dabar drožkite namo, nes kitaip pagražinsiu kaktą gumbu ir liepsiu visą naktį ne</w:t>
        <w:softHyphen/>
        <w:t>sumerkti akių. Štiš!</w:t>
      </w:r>
    </w:p>
    <w:p>
      <w:pPr>
        <w:pStyle w:val="Normal"/>
        <w:shd w:fill="FFFFFF" w:val="clear"/>
        <w:rPr>
          <w:rFonts w:ascii="Arial" w:hAnsi="Arial" w:cs="Arial"/>
          <w:sz w:val="22"/>
          <w:szCs w:val="22"/>
          <w:lang w:val="lt-LT"/>
        </w:rPr>
      </w:pPr>
      <w:r>
        <w:rPr>
          <w:color w:val="000000"/>
          <w:sz w:val="22"/>
          <w:szCs w:val="22"/>
          <w:lang w:val="lt-LT"/>
        </w:rPr>
        <w:t>Ir ji sumosavo rankomis, tarsi Elmira būtų koks paukščių būry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ieve, kiek musių šią vasarą! — pasakė ji. Įėjo į vidų ir užkabino duris kabliuku. Elmira sukryžiavo rankas ant krūtinė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tėjo galas mano kantrybei, misis Gudvoter. Paskutinį kartą sakau jums: atsiimkite savo kandidatūrą arba rytoj teks stoti į garbingą kovą. Aš jus įveiksiu, galite tuo neabe</w:t>
        <w:softHyphen/>
        <w:t>joti! Aš atsivesiu Tomą. Jis geras, nekaltas berniukas. O ne</w:t>
        <w:softHyphen/>
        <w:t>kaltybė ir gėris rytoj laimė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us labai nepasikliaukite mano nekaltybe, misis Braun, — įsikišo Tomas. — Mano mama sak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Užsičiaupk, Tomai! Geras — vadinasi, geras. Tu ten sto</w:t>
        <w:softHyphen/>
        <w:t>vėsi mano dešinėje, berniuk.</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erai, mem, — pasakė Tomas.</w:t>
      </w:r>
    </w:p>
    <w:p>
      <w:pPr>
        <w:pStyle w:val="Normal"/>
        <w:shd w:fill="FFFFFF" w:val="clear"/>
        <w:rPr>
          <w:rFonts w:ascii="Arial" w:hAnsi="Arial" w:cs="Arial"/>
          <w:sz w:val="22"/>
          <w:szCs w:val="22"/>
          <w:lang w:val="lt-LT"/>
        </w:rPr>
      </w:pPr>
      <w:r>
        <w:rPr>
          <w:color w:val="000000"/>
          <w:sz w:val="22"/>
          <w:szCs w:val="22"/>
          <w:lang w:val="lt-LT"/>
        </w:rPr>
        <w:t>- Jeigu tik, žinoma, aš išgyvensiu iki ryto, — pridūrė Elmi</w:t>
        <w:softHyphen/>
        <w:t>ra. — Aš juk žinau, ši pabaisa ims lipdyti iš vaško mano at</w:t>
        <w:softHyphen/>
        <w:t>vaizdus ir badyti jiems širdis surūdijusiomis adatomis. To</w:t>
        <w:softHyphen/>
        <w:t>mai, jeigu rytoj išaušus mano patale rasi tik suvytusią di</w:t>
        <w:softHyphen/>
        <w:t>džiulę figą, tai žinok, kieno ranka ją nuraškė. Ir tada misis Gudvoter bus klubo pirmininke iki šimto devyniasdešimt penkerių metų, pamatys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ą jūs, ką jūs, meldžiamoji! Man jau dabar trys šimtai penkeri metai, — pasakė misis Gudvoter. — Mane anais lai</w:t>
        <w:softHyphen/>
        <w:t>kais vadino „JI"! — Ir ji dūrė pirštu gatvės link. — Abra-ka-dabra-zimiti-zem! Na?</w:t>
      </w:r>
    </w:p>
    <w:p>
      <w:pPr>
        <w:pStyle w:val="Normal"/>
        <w:shd w:fill="FFFFFF" w:val="clear"/>
        <w:rPr>
          <w:rFonts w:ascii="Arial" w:hAnsi="Arial" w:cs="Arial"/>
          <w:sz w:val="22"/>
          <w:szCs w:val="22"/>
          <w:lang w:val="lt-LT"/>
        </w:rPr>
      </w:pPr>
      <w:r>
        <w:rPr>
          <w:color w:val="000000"/>
          <w:sz w:val="22"/>
          <w:szCs w:val="22"/>
          <w:lang w:val="lt-LT"/>
        </w:rPr>
        <w:t>Elmira strimgalviais puolė iš verando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Rytoj pasimatysime! — riktelėjo j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ki rytojaus, meldžiamoji, — pasakė misis Gudvoter. Tomas truktelėjo pečiais ir nusekė paskui Elmira, spardy</w:t>
        <w:softHyphen/>
        <w:t>damas nuo šaligatvio skruzdėles.</w:t>
      </w:r>
    </w:p>
    <w:p>
      <w:pPr>
        <w:pStyle w:val="Normal"/>
        <w:shd w:fill="FFFFFF" w:val="clear"/>
        <w:rPr>
          <w:rFonts w:ascii="Arial" w:hAnsi="Arial" w:cs="Arial"/>
          <w:sz w:val="22"/>
          <w:szCs w:val="22"/>
        </w:rPr>
      </w:pPr>
      <w:r>
        <w:rPr>
          <w:color w:val="000000"/>
          <w:sz w:val="22"/>
          <w:szCs w:val="22"/>
          <w:lang w:val="lt-LT"/>
        </w:rPr>
        <w:t>Elmira bėgo per gatvę ir staiga suklykė.</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Misis Braun! — sušuko Tomas.</w:t>
      </w:r>
    </w:p>
    <w:p>
      <w:pPr>
        <w:pStyle w:val="Normal"/>
        <w:shd w:fill="FFFFFF" w:val="clear"/>
        <w:rPr>
          <w:rFonts w:ascii="Arial" w:hAnsi="Arial" w:cs="Arial"/>
          <w:sz w:val="22"/>
          <w:szCs w:val="22"/>
        </w:rPr>
      </w:pPr>
      <w:r>
        <w:rPr>
          <w:color w:val="000000"/>
          <w:sz w:val="22"/>
          <w:szCs w:val="22"/>
          <w:lang w:val="lt-LT"/>
        </w:rPr>
        <w:t>Iš garažo atbula išriedėjo mašina ir pervažiavo Elmirai de</w:t>
        <w:softHyphen/>
        <w:t>šinės kojos nykštį.</w:t>
      </w:r>
    </w:p>
    <w:p>
      <w:pPr>
        <w:pStyle w:val="Normal"/>
        <w:shd w:fill="FFFFFF" w:val="clear"/>
        <w:rPr>
          <w:rFonts w:ascii="Arial" w:hAnsi="Arial" w:cs="Arial"/>
          <w:sz w:val="22"/>
          <w:szCs w:val="22"/>
          <w:lang w:val="lt-LT"/>
        </w:rPr>
      </w:pPr>
      <w:r>
        <w:rPr>
          <w:color w:val="000000"/>
          <w:sz w:val="22"/>
          <w:szCs w:val="22"/>
          <w:lang w:val="lt-LT"/>
        </w:rPr>
        <w:t>Elmirai Braun labai skaudėjo pirštą, todėl vidurnaktį ji atsi</w:t>
        <w:softHyphen/>
        <w:t>kėlė, nuėjo į virtuvę, suvalgė gabalėlį šaltos vištienos ir kruopščiai sudarė tikslų visų savo bėdų ir nelaimių sąrašą. Pirmiausia, praeitų metų ligos: sloga — trys kartai, skrandžio skausmai — keturi, ištino žandas — vieną kartą; be to, artrito priepuolis, strėnų dieglys, kurį ji palaikė podagra, aštrus bronchitas, astma pradinėje stadijoje, išbėrimas ant rankų, šunvotė ausyje, dėl kurios ji keletą dienų vaikščiojo svirdu</w:t>
        <w:softHyphen/>
        <w:t>liuodama, tarsi leisgyvė musė, be to, dar maudė nugarą, skaudėjo galvą ir vertė vemti. Vaistai kainavo devyniasdešimt penkis dolerius ir septyniasdešimt aštuonis centus.</w:t>
      </w:r>
    </w:p>
    <w:p>
      <w:pPr>
        <w:pStyle w:val="Normal"/>
        <w:shd w:fill="FFFFFF" w:val="clear"/>
        <w:rPr>
          <w:rFonts w:ascii="Arial" w:hAnsi="Arial" w:cs="Arial"/>
          <w:sz w:val="22"/>
          <w:szCs w:val="22"/>
          <w:lang w:val="lt-LT"/>
        </w:rPr>
      </w:pPr>
      <w:r>
        <w:rPr>
          <w:color w:val="000000"/>
          <w:sz w:val="22"/>
          <w:szCs w:val="22"/>
          <w:lang w:val="lt-LT"/>
        </w:rPr>
        <w:t>Antra, daiktai, sudaužyti ir sugadinti namie per praėjusius dvyliką mėnesių: dvi lempos, šešios vazos, dešimt lėkščių, vienas dubuo sriubai, du langai, viena kėdė, vienas sofos pa</w:t>
        <w:softHyphen/>
        <w:t>galvėlis, šešios stiklinės ir viena krištolinė liustros prizmė. Viso: dvylika dolerių ir dešimt centų.</w:t>
      </w:r>
    </w:p>
    <w:p>
      <w:pPr>
        <w:pStyle w:val="Normal"/>
        <w:shd w:fill="FFFFFF" w:val="clear"/>
        <w:rPr>
          <w:rFonts w:ascii="Arial" w:hAnsi="Arial" w:cs="Arial"/>
          <w:sz w:val="22"/>
          <w:szCs w:val="22"/>
          <w:lang w:val="lt-LT"/>
        </w:rPr>
      </w:pPr>
      <w:r>
        <w:rPr>
          <w:color w:val="000000"/>
          <w:sz w:val="22"/>
          <w:szCs w:val="22"/>
          <w:lang w:val="lt-LT"/>
        </w:rPr>
        <w:t>Trečia, šios nakties kančios. Pirštas, kurį pervažiavo maši</w:t>
        <w:softHyphen/>
        <w:t>na, labai skauda. Viduriai sutrikę. Nugarą gelia, kojos tvink</w:t>
        <w:softHyphen/>
        <w:t>čioja lyg nesavos. Akyse tamsiai raudona migla. Liežuvis kaip dulkšluostis. Ausyse zvimbia ir ūžia. Kokia suma visa tai įvertinti, svarstė ji, eidama atgal į miegamąjį.</w:t>
      </w:r>
    </w:p>
    <w:p>
      <w:pPr>
        <w:pStyle w:val="Normal"/>
        <w:shd w:fill="FFFFFF" w:val="clear"/>
        <w:rPr>
          <w:rFonts w:ascii="Arial" w:hAnsi="Arial" w:cs="Arial"/>
          <w:sz w:val="22"/>
          <w:szCs w:val="22"/>
          <w:lang w:val="lt-LT"/>
        </w:rPr>
      </w:pPr>
      <w:r>
        <w:rPr>
          <w:color w:val="000000"/>
          <w:sz w:val="22"/>
          <w:szCs w:val="22"/>
          <w:lang w:val="lt-LT"/>
        </w:rPr>
        <w:t>Už visas kančias — dešimt tūkstančių doleri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gi, išreikalauk juos, kad gudrus, be teismo! — pasa</w:t>
        <w:softHyphen/>
        <w:t>kė ji pusbalsi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 — atsiliepė per miegus vyras. Elmira atsigul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tiesiog nenoriu mir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ą tu ten burb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mirsiu nė už ką! — pasakė ji, įbedusi akis į lub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visada tą sakiau, — atsakė vyras ir vėl užknarkė.</w:t>
      </w:r>
    </w:p>
    <w:p>
      <w:pPr>
        <w:pStyle w:val="Normal"/>
        <w:shd w:fill="FFFFFF" w:val="clear"/>
        <w:rPr>
          <w:rFonts w:ascii="Arial" w:hAnsi="Arial" w:cs="Arial"/>
          <w:sz w:val="22"/>
          <w:szCs w:val="22"/>
          <w:lang w:val="lt-LT"/>
        </w:rPr>
      </w:pPr>
      <w:r>
        <w:rPr>
          <w:color w:val="000000"/>
          <w:sz w:val="22"/>
          <w:szCs w:val="22"/>
          <w:lang w:val="lt-LT"/>
        </w:rPr>
        <w:t>Kitą rytą misis Elmira Braun atsikėlė anksčiau ir nuėjo į biblioteką, o iš ten — į vaistinę ir atgal namo. Kai vidurdie</w:t>
        <w:softHyphen/>
        <w:t>nį grįžo jos vyras Šėmas, tuščiu pašto krepšiu nešinas, Elmira jau pilstė visokiausius chemikal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ietūs šaldytuve, — pasakė ji, maišydama didelėje stik</w:t>
        <w:softHyphen/>
        <w:t>linėje kažkokią žalsvą košę.</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iešpatie, kas gi čia? — paklausė vyras. — Atrodo visai kaip pieno kokteilis, prastovėjęs saulėje keturiasdešimt me</w:t>
        <w:softHyphen/>
        <w:t>tų. Iš viršaus, regis, jau ir pelėsiais apsitrauk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rieš burtus tenka kovoti burta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r tik negalvoji tą košę išger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r išgersiu! Išgersiu ir eisiu į „Sausmedžio" klubą at</w:t>
        <w:softHyphen/>
        <w:t>likti didelių darbų.</w:t>
      </w:r>
    </w:p>
    <w:p>
      <w:pPr>
        <w:pStyle w:val="Normal"/>
        <w:shd w:fill="FFFFFF" w:val="clear"/>
        <w:rPr>
          <w:rFonts w:ascii="Arial" w:hAnsi="Arial" w:cs="Arial"/>
          <w:sz w:val="22"/>
          <w:szCs w:val="22"/>
          <w:lang w:val="lt-LT"/>
        </w:rPr>
      </w:pPr>
      <w:r>
        <w:rPr>
          <w:color w:val="000000"/>
          <w:sz w:val="22"/>
          <w:szCs w:val="22"/>
          <w:lang w:val="lt-LT"/>
        </w:rPr>
        <w:t>Semiuelis Braunas pauostė viralą.</w:t>
      </w:r>
    </w:p>
    <w:p>
      <w:pPr>
        <w:pStyle w:val="Normal"/>
        <w:shd w:fill="FFFFFF" w:val="clear"/>
        <w:rPr>
          <w:rFonts w:ascii="Arial" w:hAnsi="Arial" w:cs="Arial"/>
          <w:sz w:val="22"/>
          <w:szCs w:val="22"/>
          <w:lang w:val="lt-LT"/>
        </w:rPr>
      </w:pPr>
      <w:r>
        <w:rPr>
          <w:i/>
          <w:iCs/>
          <w:color w:val="000000"/>
          <w:sz w:val="22"/>
          <w:szCs w:val="22"/>
          <w:lang w:val="lt-LT"/>
        </w:rPr>
        <w:t xml:space="preserve">— </w:t>
      </w:r>
      <w:r>
        <w:rPr>
          <w:color w:val="000000"/>
          <w:sz w:val="22"/>
          <w:szCs w:val="22"/>
          <w:lang w:val="lt-LT"/>
        </w:rPr>
        <w:t>Paklausyk mano patarimo: pirma nueik ir tik po to gerk. Ko čia primaišyt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niego nuo angelų sparnų, arba mentolo, kad ataušintų žmogų deginančią pragaro liepsną, — taip pasakyta šioje kny</w:t>
        <w:softHyphen/>
        <w:t>goje, kurią gavau bibliotekoje. Šviežių, ką tik nuskintų vyn</w:t>
        <w:softHyphen/>
        <w:t>uogių sulčių, kad, nepaisant tamsių vizijų, mintys vis tiek iš</w:t>
        <w:softHyphen/>
        <w:t>liktų tyros ir šviesios, — apie tai irgi pasakyta knygoje. Čia dar yra raudonojo rabarbaro, vyno akmens, baltojo cukraus, kiau</w:t>
        <w:softHyphen/>
        <w:t>šinio baltymo, šaltinio vandens ir dobilų žiedų, kuriuose sly</w:t>
        <w:softHyphen/>
        <w:t>pi gerosios žemės jėga. Ir dar daug įvairiausių dalykų, visko neišskaičiuosi. Štai čia viskas surašyta, gėris prieš blogį, balta prieš juoda. Jau dabar aš ją tikrai įveiksi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Įveikt tai įveiksi, — pasakė vyras. — Tik kažin ar besu</w:t>
        <w:softHyphen/>
        <w:t>žinosi, kad įveike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galvok blogai. Eidama aš dar pasiimsiu Tomą, jis man bus lyg talisman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argšas berniukas, — tarė vyras; — nors ir nekaltas, kaip tu sakai, bet ten jį sudraskys į gabalus, tame „Sausmedžio" klub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ieko jam neatsitiks, — pasakė Elmira ir, paėmusi stik</w:t>
        <w:softHyphen/>
        <w:t>linę su kunkuliuojančiu viralu, įkišo ją į dėžutę nuo avižinių dribsnių, uždarė dangtelį ir išėjo pro duris, neužkliuvusi suk</w:t>
        <w:softHyphen/>
        <w:t>nele už vinies ir nesuplėšiusi naujutėlių kojinių už devynias</w:t>
        <w:softHyphen/>
        <w:t>dešimt aštuonis centus. Labai tuo patenkinta ir išdidi, Elmira pasiekė Tomo namus, kur jis jau laukė, apsivilkęs, kaip ji liepė, balta vasarine eilut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Fu! — šūktelėjo Tomas. — Kas ten yra jūsų dėžutėj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ikimas, — atsakė Elmir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nebent jau likimas, — pasakė Tomas, tipendamas per du žingsnius priekyje.</w:t>
      </w:r>
    </w:p>
    <w:p>
      <w:pPr>
        <w:pStyle w:val="Normal"/>
        <w:shd w:fill="FFFFFF" w:val="clear"/>
        <w:rPr>
          <w:rFonts w:ascii="Arial" w:hAnsi="Arial" w:cs="Arial"/>
          <w:sz w:val="22"/>
          <w:szCs w:val="22"/>
          <w:lang w:val="lt-LT"/>
        </w:rPr>
      </w:pPr>
      <w:r>
        <w:rPr>
          <w:color w:val="000000"/>
          <w:sz w:val="22"/>
          <w:szCs w:val="22"/>
          <w:lang w:val="lt-LT"/>
        </w:rPr>
        <w:t>„</w:t>
      </w:r>
      <w:r>
        <w:rPr>
          <w:color w:val="000000"/>
          <w:sz w:val="22"/>
          <w:szCs w:val="22"/>
          <w:lang w:val="lt-LT"/>
        </w:rPr>
        <w:t>Sausmedžio" klubas buvo pilnutėlis; damos žvilgčiojo į sa</w:t>
        <w:softHyphen/>
        <w:t>vo draugių veidrodėlius, timpčiojosi sijonus ir teiravosi viena kitos, ar nelenda apatinukas.</w:t>
      </w:r>
    </w:p>
    <w:p>
      <w:pPr>
        <w:pStyle w:val="Normal"/>
        <w:shd w:fill="FFFFFF" w:val="clear"/>
        <w:rPr>
          <w:rFonts w:ascii="Arial" w:hAnsi="Arial" w:cs="Arial"/>
          <w:sz w:val="22"/>
          <w:szCs w:val="22"/>
          <w:lang w:val="lt-LT"/>
        </w:rPr>
      </w:pPr>
      <w:r>
        <w:rPr>
          <w:color w:val="000000"/>
          <w:sz w:val="22"/>
          <w:szCs w:val="22"/>
          <w:lang w:val="lt-LT"/>
        </w:rPr>
        <w:t>Pirmą valandą dienos ant laiptų pasirodė misis Elmira Braun, lydima berniuko baltais drabužiais. Jis ėjo susiėmęs</w:t>
      </w:r>
      <w:r>
        <w:rPr>
          <w:rFonts w:cs="Arial" w:ascii="Arial" w:hAnsi="Arial"/>
          <w:sz w:val="22"/>
          <w:szCs w:val="22"/>
          <w:lang w:val="lt-LT"/>
        </w:rPr>
        <w:t xml:space="preserve"> </w:t>
      </w:r>
      <w:r>
        <w:rPr>
          <w:color w:val="000000"/>
          <w:sz w:val="22"/>
          <w:szCs w:val="22"/>
          <w:lang w:val="lt-LT"/>
        </w:rPr>
        <w:t>už nosies ir primerkęs vieną akį, todėl nelabai ką matė. Misis Braun pažvelgė į susirinkusias damas, paskui į savo dėžutę nuo avižinių dribsnių, po to nuėmė dangtelį ir įkišo nosį į vidų. Čia jai, matyt, užėmė kvapą, nes tučtuojau uždarė dė</w:t>
        <w:softHyphen/>
        <w:t>žutę, taip ir neparagavusi nė lašelio. Po to iškilmingai nužings</w:t>
        <w:softHyphen/>
        <w:t>niavo į salę, o jai iš paskos, tarsi šiugždančio šilko šleifas, plaukė aplinkinių moterų šnibždesys.</w:t>
      </w:r>
    </w:p>
    <w:p>
      <w:pPr>
        <w:pStyle w:val="Normal"/>
        <w:shd w:fill="FFFFFF" w:val="clear"/>
        <w:rPr>
          <w:rFonts w:ascii="Arial" w:hAnsi="Arial" w:cs="Arial"/>
          <w:sz w:val="22"/>
          <w:szCs w:val="22"/>
          <w:lang w:val="lt-LT"/>
        </w:rPr>
      </w:pPr>
      <w:r>
        <w:rPr>
          <w:color w:val="000000"/>
          <w:sz w:val="22"/>
          <w:szCs w:val="22"/>
          <w:lang w:val="lt-LT"/>
        </w:rPr>
        <w:t>Ji atsisėdo kartu su Tomu paskutinėje eilėje, ir Tomas dar niekad taip gailiai neatrodė. Viena atmerkta akimi jis apžiū</w:t>
        <w:softHyphen/>
        <w:t>rėjo damų sambūrį, bet ir tą pačią tuoj užmerkė. Elmira tuo tarpu atidarė dėžutę ir lėtai išgėrė stebuklingąjį gėrimą.</w:t>
      </w:r>
    </w:p>
    <w:p>
      <w:pPr>
        <w:pStyle w:val="Normal"/>
        <w:shd w:fill="FFFFFF" w:val="clear"/>
        <w:rPr>
          <w:rFonts w:ascii="Arial" w:hAnsi="Arial" w:cs="Arial"/>
          <w:sz w:val="22"/>
          <w:szCs w:val="22"/>
          <w:lang w:val="lt-LT"/>
        </w:rPr>
      </w:pPr>
      <w:r>
        <w:rPr>
          <w:color w:val="000000"/>
          <w:sz w:val="22"/>
          <w:szCs w:val="22"/>
          <w:lang w:val="lt-LT"/>
        </w:rPr>
        <w:t>Pusę dviejų pirmininkė misis Gudvoter trinktelėjo plak</w:t>
        <w:softHyphen/>
        <w:t>tuku į stalą ir visos damos, išskyrus porą tuzinų, nutil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erbiamosios, — nuskambėjo misis Gudvoter balsas virš šilkų ir mezginių jūros, kurioje tai čia, tai ten mirgėjo baltos ir pilkos bangų skiauterės, — atėjo laikas perrinkti pirmininkę. Bet, prieš pradedant, man rodos, kad misis Elmira Braun, mū</w:t>
        <w:softHyphen/>
        <w:t>sų žymaus grafologo žmona...</w:t>
      </w:r>
    </w:p>
    <w:p>
      <w:pPr>
        <w:pStyle w:val="Normal"/>
        <w:shd w:fill="FFFFFF" w:val="clear"/>
        <w:rPr>
          <w:rFonts w:ascii="Arial" w:hAnsi="Arial" w:cs="Arial"/>
          <w:sz w:val="22"/>
          <w:szCs w:val="22"/>
          <w:lang w:val="lt-LT"/>
        </w:rPr>
      </w:pPr>
      <w:r>
        <w:rPr>
          <w:color w:val="000000"/>
          <w:sz w:val="22"/>
          <w:szCs w:val="22"/>
          <w:lang w:val="lt-LT"/>
        </w:rPr>
        <w:t>Pasigirdo kikenim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s yra „grafologas"? — bakstelėjo Elmira alkūne To</w:t>
        <w:softHyphen/>
        <w:t>mui į šon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žinau, — piktai sušnypštė Tomas; jo akys buvo už</w:t>
        <w:softHyphen/>
        <w:t>merktos, ir alkūnė jį nelauktai bakstelėjo iš tamso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gi, kaip jau minėjau, — kalbėjo toliau misis Gudvo</w:t>
        <w:softHyphen/>
        <w:t>ter, — žymaus rašysenų specialisto... — (salėje vėl juokas) — Jungtinių Valstijų pašto valdybos tarnautojo Semiuelio Brau</w:t>
        <w:softHyphen/>
        <w:t>no žmona misis Braun nori mums kažką pasakyti. Prašom, mi</w:t>
        <w:softHyphen/>
        <w:t>sis Braun.</w:t>
      </w:r>
    </w:p>
    <w:p>
      <w:pPr>
        <w:pStyle w:val="Normal"/>
        <w:shd w:fill="FFFFFF" w:val="clear"/>
        <w:rPr>
          <w:rFonts w:ascii="Arial" w:hAnsi="Arial" w:cs="Arial"/>
          <w:sz w:val="22"/>
          <w:szCs w:val="22"/>
          <w:lang w:val="lt-LT"/>
        </w:rPr>
      </w:pPr>
      <w:r>
        <w:rPr>
          <w:color w:val="000000"/>
          <w:sz w:val="22"/>
          <w:szCs w:val="22"/>
          <w:lang w:val="lt-LT"/>
        </w:rPr>
        <w:t>Elmira atsistojo. Atlošiama kėdė nuvirto ir, garsiai pokštelė</w:t>
        <w:softHyphen/>
        <w:t>jusi, užsitrenkė tarsi meškų spąstai. Elmira net aukštyn pa</w:t>
        <w:softHyphen/>
        <w:t>šoko iš netikėtumo, o jos batų kulniukai taip gailiai sugirgž</w:t>
        <w:softHyphen/>
        <w:t>dėjo po linkstančiomis kojomis, kad, rodės, tuoj ims ir subyrės į trupini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aš turiu ką papasakoti, — pareiškė ji. Laikydama vienoje rankoje dėžutę nuo avižinių dribsnių ir</w:t>
      </w:r>
    </w:p>
    <w:p>
      <w:pPr>
        <w:pStyle w:val="Normal"/>
        <w:shd w:fill="FFFFFF" w:val="clear"/>
        <w:rPr>
          <w:rFonts w:ascii="Arial" w:hAnsi="Arial" w:cs="Arial"/>
          <w:sz w:val="22"/>
          <w:szCs w:val="22"/>
          <w:lang w:val="lt-LT"/>
        </w:rPr>
      </w:pPr>
      <w:r>
        <w:rPr>
          <w:color w:val="000000"/>
          <w:sz w:val="22"/>
          <w:szCs w:val="22"/>
          <w:lang w:val="lt-LT"/>
        </w:rPr>
        <w:t>bibliją, ji kita ranka čiupo Tomą ir ėmė brautis į priekį; eida</w:t>
        <w:softHyphen/>
        <w:t>ma stumdė alkūnėmis sėdinčias moteris ir visą laiką rėk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tsargiau, jus! Leiskite praeiti! Nekliudykite! Pagaliau ji prisigrūdo prie pakylos, apsisuko ir užkliudė</w:t>
      </w:r>
    </w:p>
    <w:p>
      <w:pPr>
        <w:pStyle w:val="Normal"/>
        <w:shd w:fill="FFFFFF" w:val="clear"/>
        <w:rPr>
          <w:rFonts w:ascii="Arial" w:hAnsi="Arial" w:cs="Arial"/>
          <w:sz w:val="22"/>
          <w:szCs w:val="22"/>
          <w:lang w:val="lt-LT"/>
        </w:rPr>
      </w:pPr>
      <w:r>
        <w:rPr>
          <w:color w:val="000000"/>
          <w:sz w:val="22"/>
          <w:szCs w:val="22"/>
          <w:lang w:val="lt-LT"/>
        </w:rPr>
        <w:t>stiklinę su vandeniu; vanduo išsiliejo ir pradėjo lašėti ant grindų. Elmira piktai sužvairavo į misis Gudvoter — tegu šluosto klaną su mažyte savo nosinaite. Paskui triumfuodama ištraukė iš dėžutės tuščią stiklinę ir iškėlė aukštyn, kad misis Gudvoter galėtų ją gerai apžiūrėti.</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Žinote, kas čia buvo? — šnibžtelėjo ji. — Dabar visa tai — manyje, gerbiamoji. Dabar mane saugo užburtas ratas. Nei peilis, nei kirvis pro jį neprasiverš.</w:t>
      </w:r>
    </w:p>
    <w:p>
      <w:pPr>
        <w:pStyle w:val="Normal"/>
        <w:shd w:fill="FFFFFF" w:val="clear"/>
        <w:rPr>
          <w:rFonts w:ascii="Arial" w:hAnsi="Arial" w:cs="Arial"/>
          <w:sz w:val="22"/>
          <w:szCs w:val="22"/>
          <w:lang w:val="de-DE"/>
        </w:rPr>
      </w:pPr>
      <w:r>
        <w:rPr>
          <w:color w:val="000000"/>
          <w:sz w:val="22"/>
          <w:szCs w:val="22"/>
          <w:lang w:val="lt-LT"/>
        </w:rPr>
        <w:t>Moterys klegėjo, tad neišgirdo jos žodžių.</w:t>
      </w:r>
    </w:p>
    <w:p>
      <w:pPr>
        <w:pStyle w:val="Normal"/>
        <w:shd w:fill="FFFFFF" w:val="clear"/>
        <w:rPr>
          <w:rFonts w:ascii="Arial" w:hAnsi="Arial" w:cs="Arial"/>
          <w:sz w:val="22"/>
          <w:szCs w:val="22"/>
          <w:lang w:val="de-DE"/>
        </w:rPr>
      </w:pPr>
      <w:r>
        <w:rPr>
          <w:color w:val="000000"/>
          <w:sz w:val="22"/>
          <w:szCs w:val="22"/>
          <w:lang w:val="lt-LT"/>
        </w:rPr>
        <w:t>Misis Gudvoter linktelėjo, iškėlė abi rankas, ir įsiviešpa</w:t>
        <w:softHyphen/>
        <w:t>tavo tyla.</w:t>
      </w:r>
    </w:p>
    <w:p>
      <w:pPr>
        <w:pStyle w:val="Normal"/>
        <w:shd w:fill="FFFFFF" w:val="clear"/>
        <w:rPr>
          <w:rFonts w:ascii="Arial" w:hAnsi="Arial" w:cs="Arial"/>
          <w:sz w:val="22"/>
          <w:szCs w:val="22"/>
          <w:lang w:val="lt-LT"/>
        </w:rPr>
      </w:pPr>
      <w:r>
        <w:rPr>
          <w:color w:val="000000"/>
          <w:sz w:val="22"/>
          <w:szCs w:val="22"/>
          <w:lang w:val="lt-LT"/>
        </w:rPr>
        <w:t>Elmira dar stipriau suspaudė Tomo ranką. Tomas susiraukė, bet neatsimerk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erbiamosios, — pasakė Elmira, — aš jus užjaučiu. Aš ži</w:t>
        <w:softHyphen/>
        <w:t>nau, kiek jūs prisikentėjote per pastaruosius dešimt metų. Aš žinau, kodėl jūs balsavote už tą misis Gudvoter. Jums tenka maitinti vyrus, dukteris ir sūnus. Jūs negalite viršyti šeimos biudžeto. Jūs negalite leisti, kad sugižtų pienas, prisviltų duo</w:t>
        <w:softHyphen/>
        <w:t>na ar suzmektų pyragai. Jūs nenorite, kad jūsų vaikai per</w:t>
        <w:softHyphen/>
        <w:t>sirgtų iš eilės kiaulyte, vėjaraupiais ir kokliušu. Jūs nenorite, kad jūsų vyras sudaužytų mašiną ar žūtų, įkliuvęs į aukštos įtampos laidus už miesto. Bet dabar visam tam atėjo galas. Dabar jūs galite nieko daugiau nebebijoti. Nebekankins jūsų nei rėmuo, nei strėnų diegliai, nes aš atsinešiau magišką žodį, ir tuoj mes išvarysime piktąją dvasią iš šios raganos!</w:t>
      </w:r>
    </w:p>
    <w:p>
      <w:pPr>
        <w:pStyle w:val="Normal"/>
        <w:shd w:fill="FFFFFF" w:val="clear"/>
        <w:rPr>
          <w:rFonts w:ascii="Arial" w:hAnsi="Arial" w:cs="Arial"/>
          <w:sz w:val="22"/>
          <w:szCs w:val="22"/>
          <w:lang w:val="lt-LT"/>
        </w:rPr>
      </w:pPr>
      <w:r>
        <w:rPr>
          <w:color w:val="000000"/>
          <w:sz w:val="22"/>
          <w:szCs w:val="22"/>
          <w:lang w:val="lt-LT"/>
        </w:rPr>
        <w:t>Visos apsižvalgė aplinkui, bet jokios raganos nepamat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 xml:space="preserve">Aš kalbu apie jūsų </w:t>
      </w:r>
      <w:r>
        <w:rPr>
          <w:i/>
          <w:iCs/>
          <w:color w:val="000000"/>
          <w:sz w:val="22"/>
          <w:szCs w:val="22"/>
          <w:lang w:val="lt-LT"/>
        </w:rPr>
        <w:t xml:space="preserve">pirmininkę! </w:t>
      </w:r>
      <w:r>
        <w:rPr>
          <w:color w:val="000000"/>
          <w:sz w:val="22"/>
          <w:szCs w:val="22"/>
          <w:lang w:val="lt-LT"/>
        </w:rPr>
        <w:t>— suriko Elmir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pie mane! — Misis Gudvoter pamojavo sale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Šiandien aš buvau bibliotekoje, — dusdama tęsė Elmira, įsikibusi į stalą, kad nepargriūtų. — Ieškojau priešnuodžių. No</w:t>
        <w:softHyphen/>
        <w:t>rėjau sužinoti, kaip atsikratyti žmonių, kurie mulkina kitus, kaip išvyti raganas. Ir radau būdą, kaip kovoti už mūsų teises. Aš jaučiu, kaip auga mano jėgos. Aš dabar turiu įvairiausių stebuklingų šaknelių ir chemikalų burtų galią. Turiu... — Ji nutilo. Susvyravo. Paskui sumirksėjo. — Vynakmenio galią...</w:t>
      </w:r>
      <w:r>
        <w:rPr>
          <w:rFonts w:cs="Arial" w:ascii="Arial" w:hAnsi="Arial"/>
          <w:sz w:val="22"/>
          <w:szCs w:val="22"/>
          <w:lang w:val="lt-LT"/>
        </w:rPr>
        <w:t xml:space="preserve"> </w:t>
      </w:r>
      <w:r>
        <w:rPr>
          <w:color w:val="000000"/>
          <w:sz w:val="22"/>
          <w:szCs w:val="22"/>
          <w:lang w:val="lt-LT"/>
        </w:rPr>
        <w:t>ir baltosios vanagės žiedų, pieno, surauginto mėnulio šviesoje, ir... — Ji vėl nutilo ir susimąstė. Paskui kietai susičiaupė, ir kažkoks keistas garsas iš jos vidurių prasiveržė pro lūpas. Ji užsimerkė, laukdama tos galios pasireiškiant.</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ūs blogai jaučiatės, misis Braun? — paklausė misis Gud</w:t>
        <w:softHyphen/>
        <w:t>voter.</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uikiausiai, — lėtai ištarė misis Braun. — Aš įdėjau kele</w:t>
        <w:softHyphen/>
        <w:t>tą tarkuotų morkų ir plonai supjaustytų petražolių, kadugio uogų...</w:t>
      </w:r>
    </w:p>
    <w:p>
      <w:pPr>
        <w:pStyle w:val="Normal"/>
        <w:shd w:fill="FFFFFF" w:val="clear"/>
        <w:rPr>
          <w:rFonts w:ascii="Arial" w:hAnsi="Arial" w:cs="Arial"/>
          <w:sz w:val="22"/>
          <w:szCs w:val="22"/>
          <w:lang w:val="lt-LT"/>
        </w:rPr>
      </w:pPr>
      <w:r>
        <w:rPr>
          <w:color w:val="000000"/>
          <w:sz w:val="22"/>
          <w:szCs w:val="22"/>
          <w:lang w:val="lt-LT"/>
        </w:rPr>
        <w:t>Ji vėl stabtelėjo, tarsi kažkoks vidinis balsas būtų sakęs jai nutilti, ir pažiūrėjo į salę.</w:t>
      </w:r>
    </w:p>
    <w:p>
      <w:pPr>
        <w:pStyle w:val="Normal"/>
        <w:shd w:fill="FFFFFF" w:val="clear"/>
        <w:rPr>
          <w:rFonts w:ascii="Arial" w:hAnsi="Arial" w:cs="Arial"/>
          <w:sz w:val="22"/>
          <w:szCs w:val="22"/>
          <w:lang w:val="lt-LT"/>
        </w:rPr>
      </w:pPr>
      <w:r>
        <w:rPr>
          <w:color w:val="000000"/>
          <w:sz w:val="22"/>
          <w:szCs w:val="22"/>
          <w:lang w:val="lt-LT"/>
        </w:rPr>
        <w:t>Viskas aplinkui pradėjo siūbuoti: iš kairės į dešinę, paskui iš dešinės į kairę.</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Rozmarino šaknų ir vėdryno žiedą... — dusliai pasakė El</w:t>
        <w:softHyphen/>
        <w:t>mira. Paskui paleido Tomo ranką. Tomas atmerkė vieną akį ir žvilgtelėjo į ją. — Lauro lapų, nasturtų žiedlapių... — tęsė j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al atsisėstumėte? — pasiūlė misis Gudvoter. Viena iš damų pakilo ir atidarė lang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etelio riešutų, levandos ir laukinių obuolių sėklų, — pasakė misis Braun ir nutilo. — Greičiau pradėkime rinkimus. Man reikalingi balsai. Aš skaičiuosi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skubėkite, Elmira, — pasakė misis Gudvoter.</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Ne, reikia skubėti. — Elmira drebėdama giliai įkvėpė. — Atminkite, gerbiamosios, daugiau nebėra ko bijoti. Galite drą</w:t>
        <w:softHyphen/>
        <w:t>siai atskleisti savo slapčiausius norus. Balsuokite už mane ir... — Kambarys vėl susiūbavo, šįkart aukštyn ir žemyn. — Tu</w:t>
        <w:softHyphen/>
        <w:t>rėsite dorą ir sąžiningą valdžią. Kas už misis Gudvoter, saky</w:t>
        <w:softHyphen/>
        <w:t>kite „taip".</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Taip, — pasakė visa salė.</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Kas už Elmira Braun? — paklausė Elmira vos girdimai ir gurktelėjo.</w:t>
      </w:r>
    </w:p>
    <w:p>
      <w:pPr>
        <w:pStyle w:val="Normal"/>
        <w:shd w:fill="FFFFFF" w:val="clear"/>
        <w:rPr>
          <w:rFonts w:ascii="Arial" w:hAnsi="Arial" w:cs="Arial"/>
          <w:sz w:val="22"/>
          <w:szCs w:val="22"/>
        </w:rPr>
      </w:pPr>
      <w:r>
        <w:rPr>
          <w:color w:val="000000"/>
          <w:sz w:val="22"/>
          <w:szCs w:val="22"/>
          <w:lang w:val="lt-LT"/>
        </w:rPr>
        <w:t>Paskui pasakė viena:</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Taip.</w:t>
      </w:r>
    </w:p>
    <w:p>
      <w:pPr>
        <w:pStyle w:val="Normal"/>
        <w:shd w:fill="FFFFFF" w:val="clear"/>
        <w:rPr>
          <w:rFonts w:ascii="Arial" w:hAnsi="Arial" w:cs="Arial"/>
          <w:sz w:val="22"/>
          <w:szCs w:val="22"/>
        </w:rPr>
      </w:pPr>
      <w:r>
        <w:rPr>
          <w:color w:val="000000"/>
          <w:sz w:val="22"/>
          <w:szCs w:val="22"/>
          <w:lang w:val="lt-LT"/>
        </w:rPr>
        <w:t>Ir apkvaitusi liko stovėti ant pakylos.</w:t>
      </w:r>
    </w:p>
    <w:p>
      <w:pPr>
        <w:pStyle w:val="Normal"/>
        <w:shd w:fill="FFFFFF" w:val="clear"/>
        <w:rPr>
          <w:rFonts w:ascii="Arial" w:hAnsi="Arial" w:cs="Arial"/>
          <w:sz w:val="22"/>
          <w:szCs w:val="22"/>
          <w:lang w:val="lt-LT"/>
        </w:rPr>
      </w:pPr>
      <w:r>
        <w:rPr>
          <w:color w:val="000000"/>
          <w:sz w:val="22"/>
          <w:szCs w:val="22"/>
          <w:lang w:val="lt-LT"/>
        </w:rPr>
        <w:t>Salėje įsivyravo tyla. Ir toje tyloje staiga pasigirdo kažkoks kurkimas. Misis Elmira Braun griebėsi už burnos. Paskui pasisuko ir drumstomis akimis pažiūrėjo į misis Gudvoter, o ta nerūpestingai išsitraukė iš rankinuko vaškinę lėlytę, pri</w:t>
        <w:softHyphen/>
        <w:t>smaigstytą surūdijusių adat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omai, — pasakė Elmira, — palydėk mane į damų kam</w:t>
        <w:softHyphen/>
        <w:t>bar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erai, mem.</w:t>
      </w:r>
    </w:p>
    <w:p>
      <w:pPr>
        <w:pStyle w:val="Normal"/>
        <w:shd w:fill="FFFFFF" w:val="clear"/>
        <w:rPr>
          <w:rFonts w:ascii="Arial" w:hAnsi="Arial" w:cs="Arial"/>
          <w:sz w:val="22"/>
          <w:szCs w:val="22"/>
          <w:lang w:val="lt-LT"/>
        </w:rPr>
      </w:pPr>
      <w:r>
        <w:rPr>
          <w:color w:val="000000"/>
          <w:sz w:val="22"/>
          <w:szCs w:val="22"/>
          <w:lang w:val="lt-LT"/>
        </w:rPr>
        <w:t>Jie pradėjo eiti, paskui paspartino žingsnį ir pagaliau puolė bėgti. Elmira bėgo priekyje, tarp kėdžių, pro minią... Pasiekė duris ir pasuko į kairę.</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ne, Elmira, į dešinę, į dešinę! — sušuko misis Gud</w:t>
        <w:softHyphen/>
        <w:t>voter.</w:t>
      </w:r>
    </w:p>
    <w:p>
      <w:pPr>
        <w:pStyle w:val="Normal"/>
        <w:shd w:fill="FFFFFF" w:val="clear"/>
        <w:rPr>
          <w:rFonts w:ascii="Arial" w:hAnsi="Arial" w:cs="Arial"/>
          <w:sz w:val="22"/>
          <w:szCs w:val="22"/>
          <w:lang w:val="lt-LT"/>
        </w:rPr>
      </w:pPr>
      <w:r>
        <w:rPr>
          <w:color w:val="000000"/>
          <w:sz w:val="22"/>
          <w:szCs w:val="22"/>
          <w:lang w:val="lt-LT"/>
        </w:rPr>
        <w:t>Elmira pasuko į kairę ir išnyko.</w:t>
      </w:r>
    </w:p>
    <w:p>
      <w:pPr>
        <w:pStyle w:val="Normal"/>
        <w:shd w:fill="FFFFFF" w:val="clear"/>
        <w:rPr>
          <w:rFonts w:ascii="Arial" w:hAnsi="Arial" w:cs="Arial"/>
          <w:sz w:val="22"/>
          <w:szCs w:val="22"/>
          <w:lang w:val="lt-LT"/>
        </w:rPr>
      </w:pPr>
      <w:r>
        <w:rPr>
          <w:color w:val="000000"/>
          <w:sz w:val="22"/>
          <w:szCs w:val="22"/>
          <w:lang w:val="lt-LT"/>
        </w:rPr>
        <w:t>Pasigirdo bildesys, tarsi loviu būtų nudardėjusi krūva stam</w:t>
        <w:softHyphen/>
        <w:t>bių angli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Elmira!</w:t>
      </w:r>
    </w:p>
    <w:p>
      <w:pPr>
        <w:pStyle w:val="Normal"/>
        <w:shd w:fill="FFFFFF" w:val="clear"/>
        <w:rPr>
          <w:rFonts w:ascii="Arial" w:hAnsi="Arial" w:cs="Arial"/>
          <w:sz w:val="22"/>
          <w:szCs w:val="22"/>
          <w:lang w:val="lt-LT"/>
        </w:rPr>
      </w:pPr>
      <w:r>
        <w:rPr>
          <w:color w:val="000000"/>
          <w:sz w:val="22"/>
          <w:szCs w:val="22"/>
          <w:lang w:val="lt-LT"/>
        </w:rPr>
        <w:t>Visos damos ėmė lakstyti po salę, stumdydamos viena ki</w:t>
        <w:softHyphen/>
        <w:t>tą — visai kaip moterų krepšinio komanda.</w:t>
      </w:r>
    </w:p>
    <w:p>
      <w:pPr>
        <w:pStyle w:val="Normal"/>
        <w:shd w:fill="FFFFFF" w:val="clear"/>
        <w:rPr>
          <w:rFonts w:ascii="Arial" w:hAnsi="Arial" w:cs="Arial"/>
          <w:sz w:val="22"/>
          <w:szCs w:val="22"/>
          <w:lang w:val="lt-LT"/>
        </w:rPr>
      </w:pPr>
      <w:r>
        <w:rPr>
          <w:color w:val="000000"/>
          <w:sz w:val="22"/>
          <w:szCs w:val="22"/>
          <w:lang w:val="lt-LT"/>
        </w:rPr>
        <w:t>Tik viena misis Gudvoter tiesiausiu keliu puolė prie durų.</w:t>
      </w:r>
    </w:p>
    <w:p>
      <w:pPr>
        <w:pStyle w:val="Normal"/>
        <w:shd w:fill="FFFFFF" w:val="clear"/>
        <w:rPr>
          <w:rFonts w:ascii="Arial" w:hAnsi="Arial" w:cs="Arial"/>
          <w:sz w:val="22"/>
          <w:szCs w:val="22"/>
          <w:lang w:val="lt-LT"/>
        </w:rPr>
      </w:pPr>
      <w:r>
        <w:rPr>
          <w:color w:val="000000"/>
          <w:sz w:val="22"/>
          <w:szCs w:val="22"/>
          <w:lang w:val="lt-LT"/>
        </w:rPr>
        <w:t>Laiptų aikštelėje stovėjo Tomas ir, įsikibęs rankomis į tu</w:t>
        <w:softHyphen/>
        <w:t>rėklus, žiūrėjo žemyn.</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eturiasdešimt pakopų! — sudejavo jis. — Per visas ke</w:t>
        <w:softHyphen/>
        <w:t>turiasdešimt pakopų!</w:t>
      </w:r>
    </w:p>
    <w:p>
      <w:pPr>
        <w:pStyle w:val="Normal"/>
        <w:shd w:fill="FFFFFF" w:val="clear"/>
        <w:rPr>
          <w:rFonts w:ascii="Arial" w:hAnsi="Arial" w:cs="Arial"/>
          <w:sz w:val="22"/>
          <w:szCs w:val="22"/>
          <w:lang w:val="lt-LT"/>
        </w:rPr>
      </w:pPr>
      <w:r>
        <w:rPr>
          <w:color w:val="000000"/>
          <w:sz w:val="22"/>
          <w:szCs w:val="22"/>
          <w:lang w:val="lt-LT"/>
        </w:rPr>
        <w:t>Ir vėliau, po daugelio mėnesių ir metų, žmonės pasakojo, kaip Elmira Braun, tarsi nepataisoma girtuoklė, ritosi tais laip</w:t>
        <w:softHyphen/>
        <w:t>tais, nepraleisdama nė vienos pakopos savo ilgoje kelionėje žemyn. Matyt, jos netekta sąmonės, dėl to visi raumenys su</w:t>
        <w:softHyphen/>
        <w:t>glebo, ir ji riedėjo laiptais minkštai kaip maišas. Pagaliau ji žlegtelėjo apačioje, sumirksėjo ir daug geriau pasijuto, nes visa tai, nuo ko jai darėsi bloga, liko užpakaly, ant visų laip</w:t>
        <w:softHyphen/>
        <w:t>tų. Tiesa, dabar ji buvo lyg ištatuiruota mėlynėmis ir įdrėski</w:t>
        <w:softHyphen/>
        <w:t>mais. Bet nė rankos, nė kojos neišsisuko, net sausgyslės nepa</w:t>
        <w:softHyphen/>
        <w:t>sitempė. Tris dienas ji keistai laikė galvą ir, užuot ją pakrei</w:t>
        <w:softHyphen/>
        <w:t>pusi, žiūrėdavo į šalį akies kampučiu. Bet svarbiausia tai, kad laiptų papėdėje akimirksniu atsirado misis Gudvoter ir, padė</w:t>
        <w:softHyphen/>
        <w:t>jusi Elmiros galvą sau ant kelių, laistė ją ašaromis, o aplinkui lyg paklaikusios rinkosi likusios damo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Elmira, aš prižadu, prisiekiu, Elmira, jeigu tik jus liksite gyva, jeigu jūs nemirsite... Elmira, jūs girdite mane? Klausy</w:t>
        <w:softHyphen/>
        <w:t>kite gi! Nuo šios akimirkos aš savo burtus naudosiu tik geram. Nebus daugiau juodosios magijos, bus vien tik balta! Jeigu tai priklausys nuo manęs, jūs niekad daugiau nenukrisite nuo laiptų, neįsipjausite piršto, neužkliūsite už slenksčio ar gele</w:t>
        <w:softHyphen/>
        <w:t>žinio šuns. Palaimą, Elmira, prižadu jums palaimą! Tik ne</w:t>
        <w:softHyphen/>
        <w:t>mirkite! Žiūrėkite, aš traukiu iš lėlės visas adatas! Elmira, pasakykite nors vieną vienintelį žodelį! Na, pasakykite ką nors ir atsisėskite! Ir einame į viršų, balsuosime iš naujo. Pri</w:t>
        <w:softHyphen/>
        <w:t>žadu, jūs būsite pirmininkė, mes renkame jus netgi be jokio balsavimo, mes vieningai palaikome jūsų kandidatūrą, juk tiesa, gerbiamosios?</w:t>
      </w:r>
    </w:p>
    <w:p>
      <w:pPr>
        <w:pStyle w:val="Normal"/>
        <w:shd w:fill="FFFFFF" w:val="clear"/>
        <w:rPr>
          <w:rFonts w:ascii="Arial" w:hAnsi="Arial" w:cs="Arial"/>
          <w:sz w:val="22"/>
          <w:szCs w:val="22"/>
          <w:lang w:val="lt-LT"/>
        </w:rPr>
      </w:pPr>
      <w:r>
        <w:rPr>
          <w:color w:val="000000"/>
          <w:sz w:val="22"/>
          <w:szCs w:val="22"/>
          <w:lang w:val="lt-LT"/>
        </w:rPr>
        <w:t>Čia visos „Sausmedžio" klubo narės, garsiai raudodamos, puolė glėbesčiuotis.</w:t>
      </w:r>
    </w:p>
    <w:p>
      <w:pPr>
        <w:pStyle w:val="Normal"/>
        <w:shd w:fill="FFFFFF" w:val="clear"/>
        <w:rPr>
          <w:rFonts w:ascii="Arial" w:hAnsi="Arial" w:cs="Arial"/>
          <w:sz w:val="22"/>
          <w:szCs w:val="22"/>
          <w:lang w:val="lt-LT"/>
        </w:rPr>
      </w:pPr>
      <w:r>
        <w:rPr>
          <w:color w:val="000000"/>
          <w:sz w:val="22"/>
          <w:szCs w:val="22"/>
          <w:lang w:val="lt-LT"/>
        </w:rPr>
        <w:t>Tomas, vis dar stovintis viršuje, nutarė, kad misis Braun mirė.</w:t>
      </w:r>
    </w:p>
    <w:p>
      <w:pPr>
        <w:pStyle w:val="Normal"/>
        <w:shd w:fill="FFFFFF" w:val="clear"/>
        <w:rPr>
          <w:rFonts w:ascii="Arial" w:hAnsi="Arial" w:cs="Arial"/>
          <w:sz w:val="22"/>
          <w:szCs w:val="22"/>
          <w:lang w:val="lt-LT"/>
        </w:rPr>
      </w:pPr>
      <w:r>
        <w:rPr>
          <w:color w:val="000000"/>
          <w:sz w:val="22"/>
          <w:szCs w:val="22"/>
          <w:lang w:val="lt-LT"/>
        </w:rPr>
        <w:t>Jis pasileido žemyn, tačiau ant laiptų susidūrė su damų procesija - jos atrodė taip, lyg būtų ką tik ištrūkusios iš tos vietos, kur sprogta dinamit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š kelio, berniuk!</w:t>
      </w:r>
    </w:p>
    <w:p>
      <w:pPr>
        <w:pStyle w:val="Normal"/>
        <w:shd w:fill="FFFFFF" w:val="clear"/>
        <w:rPr>
          <w:rFonts w:ascii="Arial" w:hAnsi="Arial" w:cs="Arial"/>
          <w:sz w:val="22"/>
          <w:szCs w:val="22"/>
          <w:lang w:val="lt-LT"/>
        </w:rPr>
      </w:pPr>
      <w:r>
        <w:rPr>
          <w:color w:val="000000"/>
          <w:sz w:val="22"/>
          <w:szCs w:val="22"/>
          <w:lang w:val="lt-LT"/>
        </w:rPr>
        <w:t>Pirmoji ėjo misis Gudvoter, juokdamasi ir verkdama. Už jos sekė misis Elmira Braun, juokdamasi ir verkdama. O už jų žygiavo visos šimtas dvidešimt trys klubo narės, pačios nesuprasdamos, ar grįžta iš laidotuvių, ar eina į balių. Tomas palydėjo jas akimis ir palingavo galv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bar aš joms nebereikalingas, — pasakė jis. — Visai ne</w:t>
        <w:softHyphen/>
        <w:t>bereikalingas.</w:t>
      </w:r>
    </w:p>
    <w:p>
      <w:pPr>
        <w:pStyle w:val="Normal"/>
        <w:shd w:fill="FFFFFF" w:val="clear"/>
        <w:rPr>
          <w:rFonts w:ascii="Arial" w:hAnsi="Arial" w:cs="Arial"/>
          <w:sz w:val="22"/>
          <w:szCs w:val="22"/>
          <w:lang w:val="lt-LT"/>
        </w:rPr>
      </w:pPr>
      <w:r>
        <w:rPr>
          <w:color w:val="000000"/>
          <w:sz w:val="22"/>
          <w:szCs w:val="22"/>
          <w:lang w:val="lt-LT"/>
        </w:rPr>
        <w:t>Ir, kol jo nepasigedo, ėmė tyliai pirštų galiukais leistis že</w:t>
        <w:softHyphen/>
        <w:t>myn laiptais, visą laiką iki pat apačios tvirtai laikydamasis už turėklų.</w:t>
      </w:r>
    </w:p>
    <w:p>
      <w:pPr>
        <w:pStyle w:val="Normal"/>
        <w:shd w:fill="FFFFFF" w:val="clear"/>
        <w:rPr>
          <w:rFonts w:ascii="Arial" w:hAnsi="Arial" w:cs="Arial"/>
          <w:sz w:val="22"/>
          <w:szCs w:val="22"/>
          <w:lang w:val="lt-LT"/>
        </w:rPr>
      </w:pPr>
      <w:r>
        <w:rPr>
          <w:rFonts w:cs="Arial" w:ascii="Arial" w:hAnsi="Arial"/>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KĄ ČIA DAUG KALBĖTI, - PASAKĖ TOMAS. — Vienu žodžiu, jos visos ten iš proto išsikraustė. Stovi krūvo</w:t>
        <w:softHyphen/>
        <w:t>je ir šnirpščia. Elmira Braun sėdi sau ant grindų po laiptais sveikutėlė — tarsi jos kaulai būtų iš želės, ragana rauda, įsi</w:t>
        <w:softHyphen/>
        <w:t>kniaubusi jai į petį, o pagaliau staiga visos pasileidžia laiptais aukštyn ir juokiasi! Na, ar matei ką nors panašaus? Aš tuč</w:t>
        <w:softHyphen/>
        <w:t>tuojau iš ten išsinešdinau.</w:t>
      </w:r>
    </w:p>
    <w:p>
      <w:pPr>
        <w:pStyle w:val="Normal"/>
        <w:shd w:fill="FFFFFF" w:val="clear"/>
        <w:rPr>
          <w:rFonts w:ascii="Arial" w:hAnsi="Arial" w:cs="Arial"/>
          <w:sz w:val="22"/>
          <w:szCs w:val="22"/>
          <w:lang w:val="lt-LT"/>
        </w:rPr>
      </w:pPr>
      <w:r>
        <w:rPr>
          <w:color w:val="000000"/>
          <w:sz w:val="22"/>
          <w:szCs w:val="22"/>
          <w:lang w:val="lt-LT"/>
        </w:rPr>
        <w:t>Tomas atsisegė marškinių apykaklę ir nusiėmė kaklaraišt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sakai, burtai? — paklausė Dagl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urtai, rupūs milt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r tu tik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r taip, ir n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d tave kur, ko tik nėra tame mūsų miestelyje! - Daglas įsmeigė akis į tolį, kur virš horizonto kilo pačių keisčiau</w:t>
        <w:softHyphen/>
        <w:t>sių pavidalų debesys — senovės dievai, karžygiai... Tai, sa</w:t>
        <w:softHyphen/>
        <w:t>kai, ir kerai, ir vaškinės lėlės, ir adatos, ir įvairiausi eliksyr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Eliksyras tai ne kažin koks, bet vidurius tuština klasiš</w:t>
        <w:softHyphen/>
        <w:t>kai. Viau! Ūhū! — Tomas susigriebė už pilvo ir iškišo liežuv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Raganos... — sumurmėjo Daglas ir paslaptingai sužvairavo.</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IR PAGALIAU ATEINA DIENA, KAI VISUR APLINK išgirsti krintant nuo medžių obuolius. Iš pradžių vienas pupteli čia, kitas — ten, po to nukrinta trys, keturi, devyni, dvi</w:t>
        <w:softHyphen/>
        <w:t>dešimt, o paskui pasipila obuolių lietus ir, nelyginant arklio kanopos, smenga į minkštą, tamsėjančią žolę. O tu, paskutinis obuoly, esi dar ant medžio ir lauki, kol vėjas palengva nurėkš tave, įsikibusį į dangų, ir svies žemėn... Bematant, nepasiekęs net žolės, tu užmirši ir medį, ir kitus obuolius, ir vasarį, ir žalią žolę apačioje. Tu pasinersi į tams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w:t>
      </w:r>
    </w:p>
    <w:p>
      <w:pPr>
        <w:pStyle w:val="Normal"/>
        <w:shd w:fill="FFFFFF" w:val="clear"/>
        <w:rPr>
          <w:rFonts w:ascii="Arial" w:hAnsi="Arial" w:cs="Arial"/>
          <w:sz w:val="22"/>
          <w:szCs w:val="22"/>
          <w:lang w:val="lt-LT"/>
        </w:rPr>
      </w:pPr>
      <w:r>
        <w:rPr>
          <w:color w:val="000000"/>
          <w:sz w:val="22"/>
          <w:szCs w:val="22"/>
          <w:lang w:val="lt-LT"/>
        </w:rPr>
        <w:t>Pulkininkas Frilis greitai atmerkė akis ir tiesiai atsisėdo savo krėsle su ratukais. Jis staiga ištiesė šaltą ranką, ieškoda</w:t>
        <w:softHyphen/>
        <w:t>mas telefono. Aha, jis dar čia! Mirkčiodamas prispaudė jį prie krūtinė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patinka man tas sapnas, — prašneko jis į tuščią kam</w:t>
        <w:softHyphen/>
        <w:t>barį.</w:t>
      </w:r>
    </w:p>
    <w:p>
      <w:pPr>
        <w:pStyle w:val="Normal"/>
        <w:shd w:fill="FFFFFF" w:val="clear"/>
        <w:rPr>
          <w:rFonts w:ascii="Arial" w:hAnsi="Arial" w:cs="Arial"/>
          <w:sz w:val="22"/>
          <w:szCs w:val="22"/>
          <w:lang w:val="lt-LT"/>
        </w:rPr>
      </w:pPr>
      <w:r>
        <w:rPr>
          <w:color w:val="000000"/>
          <w:sz w:val="22"/>
          <w:szCs w:val="22"/>
          <w:lang w:val="lt-LT"/>
        </w:rPr>
        <w:t>Pagaliau virpančiais pirštais pakėlė ragelį, paskambino tarpmiestinių pasikalbėjimų stoties telefonistei ir, pasakęs nu</w:t>
        <w:softHyphen/>
        <w:t>merį, ėmė laukti, įsmeigęs akis į miegamojo duris, tarsi kiek</w:t>
        <w:softHyphen/>
        <w:t>vieną akimirką čia galėtų įsiveržti sūnų, dukterų, anūkų, slau</w:t>
        <w:softHyphen/>
        <w:t>gių, gydytojų ruja ir išplėšti paskutinį gyvenimo džiaugsmą iš gęstančios jo širdies. Prieš daugelį dienų, o gal ir metų, kai širdis lyg durklas pervėrė krūtinę, jis girdėjo berniukus apa</w:t>
        <w:softHyphen/>
        <w:t>čioje... kaip ten jų vardai? Čarlzas, Čarlis, Čakas, taip! Ir Daglas! Ir Tomas! Prisiminė! Jie šaukė jį iš apačios, iš prieškam</w:t>
        <w:softHyphen/>
        <w:t>bario, bet jiems užtrenkė prieš nosį duris, pavarė šalin. Jums negalima jaudintis, pasakė gydytojas. Ne, ne, ne, jokių lan</w:t>
        <w:softHyphen/>
        <w:t>kytojų! Bet jis girdėjo berniukus lakstant gatvėje, matė juos, pamojavo jiems. Ir jie mojavo. „Pulkininke... pulkininke..."</w:t>
      </w:r>
    </w:p>
    <w:p>
      <w:pPr>
        <w:pStyle w:val="Normal"/>
        <w:shd w:fill="FFFFFF" w:val="clear"/>
        <w:rPr>
          <w:rFonts w:ascii="Arial" w:hAnsi="Arial" w:cs="Arial"/>
          <w:sz w:val="22"/>
          <w:szCs w:val="22"/>
          <w:lang w:val="lt-LT"/>
        </w:rPr>
      </w:pPr>
      <w:r>
        <w:rPr>
          <w:color w:val="000000"/>
          <w:sz w:val="22"/>
          <w:szCs w:val="22"/>
          <w:lang w:val="lt-LT"/>
        </w:rPr>
        <w:t>O dabar jis sėdi vienas su širdimi, nelyginant pilka rupūžiuke, vos vos žiopčiojančia jo krūtinėj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ulkininke Frili,— pasakė telefonistė. — Kalbėkite su Me</w:t>
        <w:softHyphen/>
        <w:t>chiku. Eriksonas 3899.</w:t>
      </w:r>
    </w:p>
    <w:p>
      <w:pPr>
        <w:pStyle w:val="Normal"/>
        <w:shd w:fill="FFFFFF" w:val="clear"/>
        <w:rPr>
          <w:rFonts w:ascii="Arial" w:hAnsi="Arial" w:cs="Arial"/>
          <w:sz w:val="22"/>
          <w:szCs w:val="22"/>
          <w:lang w:val="lt-LT"/>
        </w:rPr>
      </w:pPr>
      <w:r>
        <w:rPr>
          <w:color w:val="000000"/>
          <w:sz w:val="22"/>
          <w:szCs w:val="22"/>
          <w:lang w:val="lt-LT"/>
        </w:rPr>
        <w:t>Ragelyje pasigirdo tolimas, bet neįtikėtinai aiškus balsas.</w:t>
      </w:r>
    </w:p>
    <w:p>
      <w:pPr>
        <w:pStyle w:val="Normal"/>
        <w:shd w:fill="FFFFFF" w:val="clear"/>
        <w:rPr>
          <w:rFonts w:ascii="Arial" w:hAnsi="Arial" w:cs="Arial"/>
          <w:sz w:val="22"/>
          <w:szCs w:val="22"/>
          <w:lang w:val="lt-LT"/>
        </w:rPr>
      </w:pPr>
      <w:r>
        <w:rPr>
          <w:color w:val="000000"/>
          <w:sz w:val="22"/>
          <w:szCs w:val="22"/>
          <w:lang w:val="lt-LT"/>
        </w:rPr>
        <w:t xml:space="preserve">— </w:t>
      </w:r>
      <w:r>
        <w:rPr>
          <w:i/>
          <w:iCs/>
          <w:color w:val="000000"/>
          <w:sz w:val="22"/>
          <w:szCs w:val="22"/>
          <w:lang w:val="lt-LT"/>
        </w:rPr>
        <w:t>Buen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Chorche! — sušuko senasis pulkinink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injoras Frilis? Vėl? Tai kaštuoja pinig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egul sau kaštuoja. O tu žinai, kas reikia padaryti?</w:t>
      </w:r>
    </w:p>
    <w:p>
      <w:pPr>
        <w:pStyle w:val="Normal"/>
        <w:shd w:fill="FFFFFF" w:val="clear"/>
        <w:rPr>
          <w:rFonts w:ascii="Arial" w:hAnsi="Arial" w:cs="Arial"/>
          <w:sz w:val="22"/>
          <w:szCs w:val="22"/>
          <w:lang w:val="lt-LT"/>
        </w:rPr>
      </w:pPr>
      <w:r>
        <w:rPr>
          <w:color w:val="000000"/>
          <w:sz w:val="22"/>
          <w:szCs w:val="22"/>
          <w:lang w:val="lt-LT"/>
        </w:rPr>
        <w:t xml:space="preserve">— </w:t>
      </w:r>
      <w:r>
        <w:rPr>
          <w:i/>
          <w:iCs/>
          <w:color w:val="000000"/>
          <w:sz w:val="22"/>
          <w:szCs w:val="22"/>
          <w:lang w:val="lt-LT"/>
        </w:rPr>
        <w:t xml:space="preserve">Si. </w:t>
      </w:r>
      <w:r>
        <w:rPr>
          <w:color w:val="000000"/>
          <w:sz w:val="22"/>
          <w:szCs w:val="22"/>
          <w:lang w:val="lt-LT"/>
        </w:rPr>
        <w:t>Lang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lonėk, Chorch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uojau! — atsiliepė balsas.</w:t>
      </w:r>
    </w:p>
    <w:p>
      <w:pPr>
        <w:pStyle w:val="Normal"/>
        <w:shd w:fill="FFFFFF" w:val="clear"/>
        <w:rPr>
          <w:rFonts w:ascii="Arial" w:hAnsi="Arial" w:cs="Arial"/>
          <w:sz w:val="22"/>
          <w:szCs w:val="22"/>
          <w:lang w:val="lt-LT"/>
        </w:rPr>
      </w:pPr>
      <w:r>
        <w:rPr>
          <w:color w:val="000000"/>
          <w:sz w:val="22"/>
          <w:szCs w:val="22"/>
          <w:lang w:val="lt-LT"/>
        </w:rPr>
        <w:t>Ir toli toli, už kažin kiek tūkstančių mylių, pietuose, vieno pastato kambaryje pasigirdo žingsniai, tolsta nuo telefono. Senasis pulkininkas palinko į priekį, tvirtai prispaudė ragelį prie raukšlėtos ausies, kad net suskaudo, ir godžiai ėmė lauk</w:t>
        <w:softHyphen/>
        <w:t>ti sekančio garso.</w:t>
      </w:r>
    </w:p>
    <w:p>
      <w:pPr>
        <w:pStyle w:val="Normal"/>
        <w:shd w:fill="FFFFFF" w:val="clear"/>
        <w:rPr>
          <w:rFonts w:ascii="Arial" w:hAnsi="Arial" w:cs="Arial"/>
          <w:sz w:val="22"/>
          <w:szCs w:val="22"/>
          <w:lang w:val="lt-LT"/>
        </w:rPr>
      </w:pPr>
      <w:r>
        <w:rPr>
          <w:color w:val="000000"/>
          <w:sz w:val="22"/>
          <w:szCs w:val="22"/>
          <w:lang w:val="lt-LT"/>
        </w:rPr>
        <w:t>Trinktelėjo lang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a,— atsiduso senis.</w:t>
      </w:r>
    </w:p>
    <w:p>
      <w:pPr>
        <w:pStyle w:val="Normal"/>
        <w:shd w:fill="FFFFFF" w:val="clear"/>
        <w:rPr>
          <w:rFonts w:ascii="Arial" w:hAnsi="Arial" w:cs="Arial"/>
          <w:sz w:val="22"/>
          <w:szCs w:val="22"/>
          <w:lang w:val="lt-LT"/>
        </w:rPr>
      </w:pPr>
      <w:r>
        <w:rPr>
          <w:color w:val="000000"/>
          <w:sz w:val="22"/>
          <w:szCs w:val="22"/>
          <w:lang w:val="lt-LT"/>
        </w:rPr>
        <w:t>Įkaitusio, saulės nutvieksto Mechiko popietės alsavimas pro atvirą langą pasiekė ragelį. Pulkininkas matė Chorche, lai</w:t>
        <w:softHyphen/>
        <w:t>kantį mikrofoną į lango pusę, į saulės šviesą.</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Sinjore...</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Ne ne, palauk. Leisk man paklausyti.</w:t>
      </w:r>
    </w:p>
    <w:p>
      <w:pPr>
        <w:pStyle w:val="Normal"/>
        <w:shd w:fill="FFFFFF" w:val="clear"/>
        <w:rPr>
          <w:rFonts w:ascii="Arial" w:hAnsi="Arial" w:cs="Arial"/>
          <w:sz w:val="22"/>
          <w:szCs w:val="22"/>
          <w:lang w:val="lt-LT"/>
        </w:rPr>
      </w:pPr>
      <w:r>
        <w:rPr>
          <w:color w:val="000000"/>
          <w:sz w:val="22"/>
          <w:szCs w:val="22"/>
          <w:lang w:val="lt-LT"/>
        </w:rPr>
        <w:t>Jis klausėsi, kaip pypsi mašinos, žviegia stabdžiai, šūka</w:t>
        <w:softHyphen/>
        <w:t>lioja už prekystalių pardavėjai, siūlantieji purpurinius bana</w:t>
        <w:softHyphen/>
        <w:t>nus ir džiunglių apelsinus. Nukarusios nuo krėslo pulkininko Frilio kojos ėmė judėti lyg einančio žmogaus. Jis stipriai už</w:t>
        <w:softHyphen/>
        <w:t>simerkė ir kelis kartus giliai įkvėpė, tarsi norėdamas užuosti, kaip kvepia saulėkaitoje ant geležinių kablių kabanti mėsa, aplipusi musėmis kaip razinomis, ar nuo rytmetinio lietaus drėgnos akmeninės alėjos. Jis jautė saulės šilumą ant savo dygaus skruosto, jis, vėl dvidešimt penkerių metų jaunuolis, eina, eina, plačiai atvėręs akis ir ausis, šypsosi, geria spalvas ir kvapus, džiaugiasi gyvenimu.</w:t>
      </w:r>
    </w:p>
    <w:p>
      <w:pPr>
        <w:pStyle w:val="Normal"/>
        <w:shd w:fill="FFFFFF" w:val="clear"/>
        <w:rPr>
          <w:rFonts w:ascii="Arial" w:hAnsi="Arial" w:cs="Arial"/>
          <w:sz w:val="22"/>
          <w:szCs w:val="22"/>
          <w:lang w:val="lt-LT"/>
        </w:rPr>
      </w:pPr>
      <w:r>
        <w:rPr>
          <w:color w:val="000000"/>
          <w:sz w:val="22"/>
          <w:szCs w:val="22"/>
          <w:lang w:val="lt-LT"/>
        </w:rPr>
        <w:t>Kažkas pasibeldė į duris. Jis skubiai paslėpė telefoną po chalato skvernu.</w:t>
      </w:r>
    </w:p>
    <w:p>
      <w:pPr>
        <w:pStyle w:val="Normal"/>
        <w:shd w:fill="FFFFFF" w:val="clear"/>
        <w:rPr>
          <w:rFonts w:ascii="Arial" w:hAnsi="Arial" w:cs="Arial"/>
          <w:sz w:val="22"/>
          <w:szCs w:val="22"/>
          <w:lang w:val="lt-LT"/>
        </w:rPr>
      </w:pPr>
      <w:r>
        <w:rPr>
          <w:color w:val="000000"/>
          <w:sz w:val="22"/>
          <w:szCs w:val="22"/>
          <w:lang w:val="lt-LT"/>
        </w:rPr>
        <w:t>Įėjo slaug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aba diena, — tarė ji.— Ar šiandien gerai elgėmė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 atsakė senis negyvu balsu. Jis dar negalėjo atsikvošėti. Beldimas jį užklupo netikėtai, ir jis dar klajojo aname tolimame mieste. Jis laukė, kol atsitokės — juk reikės atsaki</w:t>
        <w:softHyphen/>
        <w:t>nėti į klausimus, protingai elgtis, būti mandagiam.</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tėjau patikrinti puls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ik ne dabar! — atsakė pulkinink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rgi kur nors ruošiatės eiti? — nusišypsojo ji.</w:t>
      </w:r>
    </w:p>
    <w:p>
      <w:pPr>
        <w:pStyle w:val="Normal"/>
        <w:shd w:fill="FFFFFF" w:val="clear"/>
        <w:rPr>
          <w:rFonts w:ascii="Arial" w:hAnsi="Arial" w:cs="Arial"/>
          <w:sz w:val="22"/>
          <w:szCs w:val="22"/>
          <w:lang w:val="lt-LT"/>
        </w:rPr>
      </w:pPr>
      <w:r>
        <w:rPr>
          <w:color w:val="000000"/>
          <w:sz w:val="22"/>
          <w:szCs w:val="22"/>
          <w:lang w:val="lt-LT"/>
        </w:rPr>
        <w:t>Jis įsmeigė į slaugę akis. Niekur nebuvo išėjęs dešimt met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uokite ranką.</w:t>
      </w:r>
    </w:p>
    <w:p>
      <w:pPr>
        <w:pStyle w:val="Normal"/>
        <w:shd w:fill="FFFFFF" w:val="clear"/>
        <w:rPr>
          <w:rFonts w:ascii="Arial" w:hAnsi="Arial" w:cs="Arial"/>
          <w:sz w:val="22"/>
          <w:szCs w:val="22"/>
          <w:lang w:val="lt-LT"/>
        </w:rPr>
      </w:pPr>
      <w:r>
        <w:rPr>
          <w:color w:val="000000"/>
          <w:sz w:val="22"/>
          <w:szCs w:val="22"/>
          <w:lang w:val="lt-LT"/>
        </w:rPr>
        <w:t>Kieti, įgudę pirštai tarsi skriestuvo kojelės ieškojo puls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ą jūs veikėte, kad taip susijaudinęs? — griežtai paklau</w:t>
        <w:softHyphen/>
        <w:t>sė slaug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ieko.</w:t>
      </w:r>
    </w:p>
    <w:p>
      <w:pPr>
        <w:pStyle w:val="Normal"/>
        <w:shd w:fill="FFFFFF" w:val="clear"/>
        <w:rPr>
          <w:rFonts w:ascii="Arial" w:hAnsi="Arial" w:cs="Arial"/>
          <w:sz w:val="22"/>
          <w:szCs w:val="22"/>
          <w:lang w:val="lt-LT"/>
        </w:rPr>
      </w:pPr>
      <w:r>
        <w:rPr>
          <w:color w:val="000000"/>
          <w:sz w:val="22"/>
          <w:szCs w:val="22"/>
          <w:lang w:val="lt-LT"/>
        </w:rPr>
        <w:t>Ji pakėlė akis, ir jos žvilgsnis sustojo ties tuščiu telefono staleliu. Tą pačią akimirką už dviejų tūkstančių mylių tyliai pyptelėjo automobilis.</w:t>
      </w:r>
    </w:p>
    <w:p>
      <w:pPr>
        <w:pStyle w:val="Normal"/>
        <w:shd w:fill="FFFFFF" w:val="clear"/>
        <w:rPr>
          <w:rFonts w:ascii="Arial" w:hAnsi="Arial" w:cs="Arial"/>
          <w:sz w:val="22"/>
          <w:szCs w:val="22"/>
          <w:lang w:val="lt-LT"/>
        </w:rPr>
      </w:pPr>
      <w:r>
        <w:rPr>
          <w:color w:val="000000"/>
          <w:sz w:val="22"/>
          <w:szCs w:val="22"/>
          <w:lang w:val="lt-LT"/>
        </w:rPr>
        <w:t>Slaugė paėmė ragelį iš po skverno ir kyštelėjo jam į veid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odėl jūs taip elgiatės? Jūs gi žadėjote daugiau to ne</w:t>
        <w:softHyphen/>
        <w:t>daryti. Taip jūs labiausiai kenkiate savo sveikatai — jaudina</w:t>
        <w:softHyphen/>
        <w:t>tės, per daug kalbate. Ir tie berniukai čia landžioj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ie ramiai sėdėjo ir klausėsi, — atsakė pulkininkas. — O aš jiems pasakojau apie tokius dalykus, apie kuriuos jie nie</w:t>
        <w:softHyphen/>
        <w:t>kad nebuvo girdėję. Apie buivolus, bizonus. Ir vertėjo jiems tai papasakoti. O man vis tiek! Jaudinausi, karščiavausi, bet jutau, kad gyvenu. Ir jeigu toks gyvenimas greičiau numari</w:t>
        <w:softHyphen/>
        <w:t>na, tegul: bent keletą akimirkų prieš galą dar pajusiu gyveni</w:t>
        <w:softHyphen/>
        <w:t>mo skonį. O dabar atiduokite man telefoną. Jeigu berniukams negalima ateiti ir ramiai pasėdėti pas mane, tai aš su kuo nors bent iš tolo pasikalbėsi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tleiskite, pulkininke, man teks pasakyti apie tai jūsų anūkui. Praėjusią savaitę jis norėjo išnešti telefoną, bet aš įsi</w:t>
        <w:softHyphen/>
        <w:t>kišau. O dabar, matyt, reikės taip ir padary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Čia mano namai, mano telefonas. Aš moku jums algą! — sušuko pulkinink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Už tai, kad jums padėčiau ir neleisčiau jaudintis. — Ji nu</w:t>
        <w:softHyphen/>
        <w:t>stūmė krėslą į kitą kambario pusę. — O dabar į lovą, gerbia</w:t>
        <w:softHyphen/>
        <w:t>masis!</w:t>
      </w:r>
    </w:p>
    <w:p>
      <w:pPr>
        <w:pStyle w:val="Normal"/>
        <w:shd w:fill="FFFFFF" w:val="clear"/>
        <w:rPr>
          <w:rFonts w:ascii="Arial" w:hAnsi="Arial" w:cs="Arial"/>
          <w:sz w:val="22"/>
          <w:szCs w:val="22"/>
          <w:lang w:val="lt-LT"/>
        </w:rPr>
      </w:pPr>
      <w:r>
        <w:rPr>
          <w:color w:val="000000"/>
          <w:sz w:val="22"/>
          <w:szCs w:val="22"/>
          <w:lang w:val="lt-LT"/>
        </w:rPr>
        <w:t>Lovoje jis nenuleido akių nuo telefon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Einu trumpam į krautuvę, — pasakė slaugė. — O kad bū</w:t>
        <w:softHyphen/>
        <w:t>čiau tikra, jog daugiau nekalbėsite telefonu, jūsų krėslą pa</w:t>
        <w:softHyphen/>
        <w:t>statysiu prieškambaryje.</w:t>
      </w:r>
    </w:p>
    <w:p>
      <w:pPr>
        <w:pStyle w:val="Normal"/>
        <w:shd w:fill="FFFFFF" w:val="clear"/>
        <w:rPr>
          <w:rFonts w:ascii="Arial" w:hAnsi="Arial" w:cs="Arial"/>
          <w:sz w:val="22"/>
          <w:szCs w:val="22"/>
          <w:lang w:val="lt-LT"/>
        </w:rPr>
      </w:pPr>
      <w:r>
        <w:rPr>
          <w:color w:val="000000"/>
          <w:sz w:val="22"/>
          <w:szCs w:val="22"/>
          <w:lang w:val="lt-LT"/>
        </w:rPr>
        <w:t>Ji išstūmė tuščią krėslą už durų. Jis girdėjo, kaip ji nulipo į apačią ir skambino į tarpmiestinę stotį.</w:t>
      </w:r>
    </w:p>
    <w:p>
      <w:pPr>
        <w:pStyle w:val="Normal"/>
        <w:shd w:fill="FFFFFF" w:val="clear"/>
        <w:rPr>
          <w:rFonts w:ascii="Arial" w:hAnsi="Arial" w:cs="Arial"/>
          <w:sz w:val="22"/>
          <w:szCs w:val="22"/>
          <w:lang w:val="lt-LT"/>
        </w:rPr>
      </w:pPr>
      <w:r>
        <w:rPr>
          <w:color w:val="000000"/>
          <w:sz w:val="22"/>
          <w:szCs w:val="22"/>
          <w:lang w:val="lt-LT"/>
        </w:rPr>
        <w:t>Nejaugi į Mechiką? — pagalvojo pulkininkas. Ne, neiš</w:t>
        <w:softHyphen/>
        <w:t>drįstų!</w:t>
      </w:r>
    </w:p>
    <w:p>
      <w:pPr>
        <w:pStyle w:val="Normal"/>
        <w:shd w:fill="FFFFFF" w:val="clear"/>
        <w:rPr>
          <w:rFonts w:ascii="Arial" w:hAnsi="Arial" w:cs="Arial"/>
          <w:sz w:val="22"/>
          <w:szCs w:val="22"/>
          <w:lang w:val="lt-LT"/>
        </w:rPr>
      </w:pPr>
      <w:r>
        <w:rPr>
          <w:color w:val="000000"/>
          <w:sz w:val="22"/>
          <w:szCs w:val="22"/>
          <w:lang w:val="lt-LT"/>
        </w:rPr>
        <w:t>Trinktelėjo durys.</w:t>
      </w:r>
    </w:p>
    <w:p>
      <w:pPr>
        <w:pStyle w:val="Normal"/>
        <w:shd w:fill="FFFFFF" w:val="clear"/>
        <w:rPr>
          <w:rFonts w:ascii="Arial" w:hAnsi="Arial" w:cs="Arial"/>
          <w:sz w:val="22"/>
          <w:szCs w:val="22"/>
        </w:rPr>
      </w:pPr>
      <w:r>
        <w:rPr>
          <w:color w:val="000000"/>
          <w:sz w:val="22"/>
          <w:szCs w:val="22"/>
          <w:lang w:val="lt-LT"/>
        </w:rPr>
        <w:t>Jis mąstė apie praėjusią savaitę, praleistą vienatvėje šiame kambaryje, ir apie slaptus, svaiginančius telefono pokalbius su šalimis už jūrių marių, kur sąsmauka lietuje išpraustos džiung</w:t>
        <w:softHyphen/>
        <w:t>lės, mėlyni orchidėjų plokščiakalniai, kalvos, ežerai... Pokal</w:t>
        <w:softHyphen/>
        <w:t>biai... pokalbiai su Buenos Airėmis... su Lima... Rio-de-2a-neiru...</w:t>
      </w:r>
    </w:p>
    <w:p>
      <w:pPr>
        <w:pStyle w:val="Normal"/>
        <w:shd w:fill="FFFFFF" w:val="clear"/>
        <w:rPr>
          <w:rFonts w:ascii="Arial" w:hAnsi="Arial" w:cs="Arial"/>
          <w:sz w:val="22"/>
          <w:szCs w:val="22"/>
          <w:lang w:val="lt-LT"/>
        </w:rPr>
      </w:pPr>
      <w:r>
        <w:rPr>
          <w:color w:val="000000"/>
          <w:sz w:val="22"/>
          <w:szCs w:val="22"/>
          <w:lang w:val="lt-LT"/>
        </w:rPr>
        <w:t>Jis pakilo savo šaltame patale. Rytoj telefono jau nebus! Koks visgi jis buvo nepasotinamas kvailys! Pulkininkas nu-korė išdžiūvusias, geltonas kaip dramblio kaulas kojas ir nu</w:t>
        <w:softHyphen/>
        <w:t>stebo — tokios jos sunykusios. Sakytum vieną naktį, jam be</w:t>
        <w:softHyphen/>
        <w:t>miegant, kas nors pritaisė tas džiūsnas, o jaunų jo dienų kojas nuėmė ir sudegino rūsio krosnyje. Per ilgus metus jie visai jį sunaikino, atėmė rankas, kojas ir paliko pasigailėtinus pa</w:t>
        <w:softHyphen/>
        <w:t>kaitalus, trapius ir bejėgius it šachmatų figūrėlės. O dabar jie taikstosi atimti ir mažiau apčiuopiamą jo dalį — atmintį; ban</w:t>
        <w:softHyphen/>
        <w:t>do nukirsti laidus, vedančius jį į praeitį.</w:t>
      </w:r>
    </w:p>
    <w:p>
      <w:pPr>
        <w:pStyle w:val="Normal"/>
        <w:shd w:fill="FFFFFF" w:val="clear"/>
        <w:rPr>
          <w:rFonts w:ascii="Arial" w:hAnsi="Arial" w:cs="Arial"/>
          <w:sz w:val="22"/>
          <w:szCs w:val="22"/>
          <w:lang w:val="lt-LT"/>
        </w:rPr>
      </w:pPr>
      <w:r>
        <w:rPr>
          <w:color w:val="000000"/>
          <w:sz w:val="22"/>
          <w:szCs w:val="22"/>
          <w:lang w:val="lt-LT"/>
        </w:rPr>
        <w:t>Klupdamas pulkininkas nusigavo į kitą kambario galą. Grie</w:t>
        <w:softHyphen/>
        <w:t>bė telefoną, prispaudė prie ausies ir, nuslydęs siena žemyn, susmuko ant grindų. Jis paskambino tarpmiestinės stoties tele</w:t>
        <w:softHyphen/>
        <w:t>fonistei, o širdis, atrodė, tuoj tuoj pliš, ji mušė vis greičiau ir greičiau, akys aptemo. Greičiau, greičiau! Jis laukė,</w:t>
      </w:r>
    </w:p>
    <w:p>
      <w:pPr>
        <w:pStyle w:val="Normal"/>
        <w:shd w:fill="FFFFFF" w:val="clear"/>
        <w:rPr>
          <w:rFonts w:ascii="Arial" w:hAnsi="Arial" w:cs="Arial"/>
          <w:sz w:val="22"/>
          <w:szCs w:val="22"/>
          <w:lang w:val="lt-LT"/>
        </w:rPr>
      </w:pPr>
      <w:r>
        <w:rPr>
          <w:color w:val="000000"/>
          <w:sz w:val="22"/>
          <w:szCs w:val="22"/>
          <w:lang w:val="lt-LT"/>
        </w:rPr>
        <w:t xml:space="preserve">— </w:t>
      </w:r>
      <w:r>
        <w:rPr>
          <w:i/>
          <w:iCs/>
          <w:color w:val="000000"/>
          <w:sz w:val="22"/>
          <w:szCs w:val="22"/>
          <w:lang w:val="lt-LT"/>
        </w:rPr>
        <w:t>Buen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Chorche, mus išjung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ums negalima daugiau skambinti, sinjore, — atsiliepė tolimas balsas. — Jūsų slaugė man skambino ir sakė, kad jūs labai sergate. Aš privalau padėti ragel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Chorche, prašau tave! — maldavo senasis pulkinin</w:t>
        <w:softHyphen/>
        <w:t>kas. — Paskutinį kartą. Rytoj jie atims iš manęs telefoną. Dau</w:t>
        <w:softHyphen/>
        <w:t>giau aš tau niekad nebegalėsiu paskambinti.</w:t>
      </w:r>
    </w:p>
    <w:p>
      <w:pPr>
        <w:pStyle w:val="Normal"/>
        <w:shd w:fill="FFFFFF" w:val="clear"/>
        <w:rPr>
          <w:rFonts w:ascii="Arial" w:hAnsi="Arial" w:cs="Arial"/>
          <w:sz w:val="22"/>
          <w:szCs w:val="22"/>
          <w:lang w:val="lt-LT"/>
        </w:rPr>
      </w:pPr>
      <w:r>
        <w:rPr>
          <w:color w:val="000000"/>
          <w:sz w:val="22"/>
          <w:szCs w:val="22"/>
          <w:lang w:val="lt-LT"/>
        </w:rPr>
        <w:t>Chorche tylėjo. Senis tęs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ėl dievo meilės, Chorche! Vardan mūsų draugystės ir praėjusių dienų! Tu nežinai, ką tai reiškia. Tu mano amžiaus, bet gali vaikščioti! O aš jau dešimt metų niekur nevaikštau.</w:t>
      </w:r>
    </w:p>
    <w:p>
      <w:pPr>
        <w:pStyle w:val="Normal"/>
        <w:shd w:fill="FFFFFF" w:val="clear"/>
        <w:rPr>
          <w:rFonts w:ascii="Arial" w:hAnsi="Arial" w:cs="Arial"/>
          <w:sz w:val="22"/>
          <w:szCs w:val="22"/>
          <w:lang w:val="lt-LT"/>
        </w:rPr>
      </w:pPr>
      <w:r>
        <w:rPr>
          <w:color w:val="000000"/>
          <w:sz w:val="22"/>
          <w:szCs w:val="22"/>
          <w:lang w:val="lt-LT"/>
        </w:rPr>
        <w:t>Pulkininkui išsprūdo telefonas, ir jis vos vos jį bepakėlė — taip skaudėjo krūtinę.</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Chorche! Tu girdi man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r tai bus paskutinis kartas? — paklausė Chorch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rižadu.</w:t>
      </w:r>
    </w:p>
    <w:p>
      <w:pPr>
        <w:pStyle w:val="Normal"/>
        <w:shd w:fill="FFFFFF" w:val="clear"/>
        <w:rPr>
          <w:rFonts w:ascii="Arial" w:hAnsi="Arial" w:cs="Arial"/>
          <w:sz w:val="22"/>
          <w:szCs w:val="22"/>
          <w:lang w:val="lt-LT"/>
        </w:rPr>
      </w:pPr>
      <w:r>
        <w:rPr>
          <w:color w:val="000000"/>
          <w:sz w:val="22"/>
          <w:szCs w:val="22"/>
          <w:lang w:val="lt-LT"/>
        </w:rPr>
        <w:t>Už kažin kiek tūkstančių mylių ragelis vėl padedamas ant stalo. Dar kartą aidi tokie pažįstami žingsniai, nutyla, ir pa</w:t>
        <w:softHyphen/>
        <w:t>galiau atsiveria lang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lausykis, — sušnabždėjo sau senasis pulkininkas.</w:t>
      </w:r>
    </w:p>
    <w:p>
      <w:pPr>
        <w:pStyle w:val="Normal"/>
        <w:shd w:fill="FFFFFF" w:val="clear"/>
        <w:rPr>
          <w:rFonts w:ascii="Arial" w:hAnsi="Arial" w:cs="Arial"/>
          <w:sz w:val="22"/>
          <w:szCs w:val="22"/>
          <w:lang w:val="lt-LT"/>
        </w:rPr>
      </w:pPr>
      <w:r>
        <w:rPr>
          <w:color w:val="000000"/>
          <w:sz w:val="22"/>
          <w:szCs w:val="22"/>
          <w:lang w:val="lt-LT"/>
        </w:rPr>
        <w:t>Ir jis išgirdo aidint tūkstančių žmonių balsus po kitokia saule ir gatvės muzikantą ryla tyliai grojant ,,La Marimba" — ak, kokia graži to šokio melodija!</w:t>
      </w:r>
    </w:p>
    <w:p>
      <w:pPr>
        <w:pStyle w:val="Normal"/>
        <w:shd w:fill="FFFFFF" w:val="clear"/>
        <w:rPr>
          <w:rFonts w:ascii="Arial" w:hAnsi="Arial" w:cs="Arial"/>
          <w:sz w:val="22"/>
          <w:szCs w:val="22"/>
          <w:lang w:val="lt-LT"/>
        </w:rPr>
      </w:pPr>
      <w:r>
        <w:rPr>
          <w:color w:val="000000"/>
          <w:sz w:val="22"/>
          <w:szCs w:val="22"/>
          <w:lang w:val="lt-LT"/>
        </w:rPr>
        <w:t>Užsimerkęs pulkininkas ištiesė ranką lyg fotografuotų 'se</w:t>
        <w:softHyphen/>
        <w:t>nąją katedrą, o jo kūnas tarsi papilnėjo, pajaunėjo, jis pajuto po kojomis įkaitusį gatvės grindinį.</w:t>
      </w:r>
    </w:p>
    <w:p>
      <w:pPr>
        <w:pStyle w:val="Normal"/>
        <w:shd w:fill="FFFFFF" w:val="clear"/>
        <w:rPr>
          <w:rFonts w:ascii="Arial" w:hAnsi="Arial" w:cs="Arial"/>
          <w:sz w:val="22"/>
          <w:szCs w:val="22"/>
          <w:lang w:val="lt-LT"/>
        </w:rPr>
      </w:pPr>
      <w:r>
        <w:rPr>
          <w:color w:val="000000"/>
          <w:sz w:val="22"/>
          <w:szCs w:val="22"/>
          <w:lang w:val="lt-LT"/>
        </w:rPr>
        <w:t>Jis norėjo pasaky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 xml:space="preserve">Ar jūs, šio miesto žmonės, tebesate ten? Dabar pas jus ankstyvosios siestos (Poilsis </w:t>
      </w:r>
      <w:r>
        <w:rPr>
          <w:i/>
          <w:iCs/>
          <w:color w:val="000000"/>
          <w:sz w:val="22"/>
          <w:szCs w:val="22"/>
          <w:lang w:val="lt-LT"/>
        </w:rPr>
        <w:t>(isp.).</w:t>
      </w:r>
      <w:r>
        <w:rPr>
          <w:iCs/>
          <w:color w:val="000000"/>
          <w:sz w:val="22"/>
          <w:szCs w:val="22"/>
          <w:lang w:val="lt-LT"/>
        </w:rPr>
        <w:t>)</w:t>
      </w:r>
      <w:r>
        <w:rPr>
          <w:color w:val="000000"/>
          <w:sz w:val="22"/>
          <w:szCs w:val="22"/>
          <w:lang w:val="lt-LT"/>
        </w:rPr>
        <w:t xml:space="preserve"> metas, krautuvės užsidaro, berniūkščiai šūkalioja: </w:t>
      </w:r>
      <w:r>
        <w:rPr>
          <w:i/>
          <w:iCs/>
          <w:color w:val="000000"/>
          <w:sz w:val="22"/>
          <w:szCs w:val="22"/>
          <w:lang w:val="lt-LT"/>
        </w:rPr>
        <w:t>„Loteria nacional para hoy"</w:t>
      </w:r>
      <w:r>
        <w:rPr>
          <w:iCs/>
          <w:color w:val="000000"/>
          <w:sz w:val="22"/>
          <w:szCs w:val="22"/>
          <w:lang w:val="lt-LT"/>
        </w:rPr>
        <w:t xml:space="preserve"> (</w:t>
      </w:r>
      <w:r>
        <w:rPr>
          <w:color w:val="000000"/>
          <w:sz w:val="22"/>
          <w:szCs w:val="22"/>
          <w:lang w:val="lt-LT"/>
        </w:rPr>
        <w:t xml:space="preserve">Šiandien Nacionalinės loterijos lošimas </w:t>
      </w:r>
      <w:r>
        <w:rPr>
          <w:i/>
          <w:iCs/>
          <w:color w:val="000000"/>
          <w:sz w:val="22"/>
          <w:szCs w:val="22"/>
          <w:lang w:val="lt-LT"/>
        </w:rPr>
        <w:t>(isp.).</w:t>
      </w:r>
      <w:r>
        <w:rPr>
          <w:iCs/>
          <w:color w:val="000000"/>
          <w:sz w:val="22"/>
          <w:szCs w:val="22"/>
          <w:lang w:val="lt-LT"/>
        </w:rPr>
        <w:t>)</w:t>
      </w:r>
      <w:r>
        <w:rPr>
          <w:i/>
          <w:iCs/>
          <w:color w:val="000000"/>
          <w:sz w:val="22"/>
          <w:szCs w:val="22"/>
          <w:lang w:val="lt-LT"/>
        </w:rPr>
        <w:t xml:space="preserve"> </w:t>
      </w:r>
      <w:r>
        <w:rPr>
          <w:color w:val="000000"/>
          <w:sz w:val="22"/>
          <w:szCs w:val="22"/>
          <w:lang w:val="lt-LT"/>
        </w:rPr>
        <w:t>ir pardavinėja loteri</w:t>
        <w:softHyphen/>
        <w:t>jos bilietus. Ar jūs, šio miesto gyventojai, tikrai tebesate ten? Negaliu patikėti, kad ir aš kažkada buvau tarp jūsų. Kai gyve</w:t>
        <w:softHyphen/>
        <w:t>ni toli nuo kokio nors miesto, jis tampa tarsi vaizduotės išmo</w:t>
        <w:softHyphen/>
        <w:t>nė. Bet koks miestas — Niujorkas ar Čikaga — su visais žmonėmis per didelį atstumą pasidaro tau nerealus. Lygiai taip sunku patikėti, kad aš esu čia, Ilinojo valstijoje, mažame mies</w:t>
        <w:softHyphen/>
        <w:t>telyje prie tykaus ežero. Mums visiems sunku patikėti kitu egzistavimu, kai neturime tarpusavy jokio ryšio. Štai kodėl taip gera išgirsti tuos garsus ir įsitikinti, kad Mechikas dar tebėra ten, kad žmonės tebevaikšto, tebegyvena...</w:t>
      </w:r>
    </w:p>
    <w:p>
      <w:pPr>
        <w:pStyle w:val="Normal"/>
        <w:shd w:fill="FFFFFF" w:val="clear"/>
        <w:rPr>
          <w:rFonts w:ascii="Arial" w:hAnsi="Arial" w:cs="Arial"/>
          <w:sz w:val="22"/>
          <w:szCs w:val="22"/>
          <w:lang w:val="lt-LT"/>
        </w:rPr>
      </w:pPr>
      <w:r>
        <w:rPr>
          <w:color w:val="000000"/>
          <w:sz w:val="22"/>
          <w:szCs w:val="22"/>
          <w:lang w:val="lt-LT"/>
        </w:rPr>
        <w:t>Pulkininkas sėdėjo, stipriai prispaudęs prie ausies ragelį.</w:t>
      </w:r>
    </w:p>
    <w:p>
      <w:pPr>
        <w:pStyle w:val="Normal"/>
        <w:shd w:fill="FFFFFF" w:val="clear"/>
        <w:rPr>
          <w:rFonts w:ascii="Arial" w:hAnsi="Arial" w:cs="Arial"/>
          <w:sz w:val="22"/>
          <w:szCs w:val="22"/>
          <w:lang w:val="lt-LT"/>
        </w:rPr>
      </w:pPr>
      <w:r>
        <w:rPr>
          <w:color w:val="000000"/>
          <w:sz w:val="22"/>
          <w:szCs w:val="22"/>
          <w:lang w:val="lt-LT"/>
        </w:rPr>
        <w:t>Ir pagaliau pasigirdo aiškus, pats neįtikimiausias garsas — apsukdamas kampą, sužvangėjo žalias tramvajus, prisikimšęs saulės nurusvintų, svetimų, dailių žmonių, pasigirdo jam iš paskos bėgančių balsai ir džiaugsmingi šūksniai tų, kuriems pavyko užšokti ant pakopos ir įsisprausti į tramvajų, nešantį žviegiančiais bėgiais į saulėje žėrinčius tolius ir paliekantį tik tortilas, šnypščiančias ant turgaus krosnelių. O gal tai tik nuolat banguojantis, čia garsėjantis, čia nutilsiantis dviejų tūkstančių mylių varinių laidų gaudimas?..</w:t>
      </w:r>
    </w:p>
    <w:p>
      <w:pPr>
        <w:pStyle w:val="Normal"/>
        <w:shd w:fill="FFFFFF" w:val="clear"/>
        <w:rPr>
          <w:rFonts w:ascii="Arial" w:hAnsi="Arial" w:cs="Arial"/>
          <w:sz w:val="22"/>
          <w:szCs w:val="22"/>
          <w:lang w:val="lt-LT"/>
        </w:rPr>
      </w:pPr>
      <w:r>
        <w:rPr>
          <w:color w:val="000000"/>
          <w:sz w:val="22"/>
          <w:szCs w:val="22"/>
          <w:lang w:val="lt-LT"/>
        </w:rPr>
        <w:t>Senasis pulkininkas sėdėjo ant grindų.</w:t>
      </w:r>
    </w:p>
    <w:p>
      <w:pPr>
        <w:pStyle w:val="Normal"/>
        <w:shd w:fill="FFFFFF" w:val="clear"/>
        <w:rPr>
          <w:rFonts w:ascii="Arial" w:hAnsi="Arial" w:cs="Arial"/>
          <w:sz w:val="22"/>
          <w:szCs w:val="22"/>
          <w:lang w:val="lt-LT"/>
        </w:rPr>
      </w:pPr>
      <w:r>
        <w:rPr>
          <w:color w:val="000000"/>
          <w:sz w:val="22"/>
          <w:szCs w:val="22"/>
          <w:lang w:val="lt-LT"/>
        </w:rPr>
        <w:t>Laikas ėjo.</w:t>
      </w:r>
    </w:p>
    <w:p>
      <w:pPr>
        <w:pStyle w:val="Normal"/>
        <w:shd w:fill="FFFFFF" w:val="clear"/>
        <w:rPr>
          <w:rFonts w:ascii="Arial" w:hAnsi="Arial" w:cs="Arial"/>
          <w:sz w:val="22"/>
          <w:szCs w:val="22"/>
          <w:lang w:val="lt-LT"/>
        </w:rPr>
      </w:pPr>
      <w:r>
        <w:rPr>
          <w:color w:val="000000"/>
          <w:sz w:val="22"/>
          <w:szCs w:val="22"/>
          <w:lang w:val="lt-LT"/>
        </w:rPr>
        <w:t>Apačioje lėtai atsivėrė durys. Kažin kas tyliai peržengė slenkstį, stabtelėjo, o po to neryžtingai ėmė kopti laiptais į viršų. Šnabždesy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reikėjo mums atei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jums sakau, jis man skambino. Jam labai norisi žmo</w:t>
        <w:softHyphen/>
        <w:t>nių. Mes gi negalime jo apvil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et jis serga.</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Žinoma! Bet jis sakė ateiti, kai nebus slaugės. Mes tik įeisime, pasisveikinsime ir...</w:t>
      </w:r>
    </w:p>
    <w:p>
      <w:pPr>
        <w:pStyle w:val="Normal"/>
        <w:shd w:fill="FFFFFF" w:val="clear"/>
        <w:rPr>
          <w:rFonts w:ascii="Arial" w:hAnsi="Arial" w:cs="Arial"/>
          <w:sz w:val="22"/>
          <w:szCs w:val="22"/>
        </w:rPr>
      </w:pPr>
      <w:r>
        <w:rPr>
          <w:color w:val="000000"/>
          <w:sz w:val="22"/>
          <w:szCs w:val="22"/>
          <w:lang w:val="lt-LT"/>
        </w:rPr>
        <w:t>Plačiai atsivėrė miegamojo durys. Trys berniukai sustojo, pamatę senąjį pulkininką, sėdintį ant grind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ulkininke Frili, — pašaukė Daglas pusbalsiu. Pulkininkas tylėjo, ir toji tyla privertė vaikus užsičiaupti. Jie priėjo vos ne pirštų galais.</w:t>
      </w:r>
    </w:p>
    <w:p>
      <w:pPr>
        <w:pStyle w:val="Normal"/>
        <w:shd w:fill="FFFFFF" w:val="clear"/>
        <w:rPr>
          <w:rFonts w:ascii="Arial" w:hAnsi="Arial" w:cs="Arial"/>
          <w:sz w:val="22"/>
          <w:szCs w:val="22"/>
          <w:lang w:val="lt-LT"/>
        </w:rPr>
      </w:pPr>
      <w:r>
        <w:rPr>
          <w:color w:val="000000"/>
          <w:sz w:val="22"/>
          <w:szCs w:val="22"/>
          <w:lang w:val="lt-LT"/>
        </w:rPr>
        <w:t>Daglas pasilenkė ir paėmė telefoną iš visai atšalusių pul</w:t>
        <w:softHyphen/>
        <w:t>kininko pirštų. Pakėlė ragelį prie ausies ir ėmė klausytis. Pro laidų gaudimą išgirdo keistą, tolimą, paskutinį garsą.</w:t>
      </w:r>
    </w:p>
    <w:p>
      <w:pPr>
        <w:pStyle w:val="Normal"/>
        <w:shd w:fill="FFFFFF" w:val="clear"/>
        <w:rPr>
          <w:rFonts w:ascii="Arial" w:hAnsi="Arial" w:cs="Arial"/>
          <w:sz w:val="22"/>
          <w:szCs w:val="22"/>
          <w:lang w:val="lt-LT"/>
        </w:rPr>
      </w:pPr>
      <w:r>
        <w:rPr>
          <w:color w:val="000000"/>
          <w:sz w:val="22"/>
          <w:szCs w:val="22"/>
          <w:lang w:val="lt-LT"/>
        </w:rPr>
        <w:t>Už dviejų tūkstančių mylių uždarė langą.</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de-DE"/>
        </w:rPr>
      </w:pPr>
      <w:r>
        <w:rPr>
          <w:rFonts w:cs="Arial" w:ascii="Arial" w:hAnsi="Arial"/>
          <w:color w:val="000000"/>
          <w:sz w:val="22"/>
          <w:szCs w:val="22"/>
          <w:lang w:val="lt-LT"/>
        </w:rPr>
        <w:t>•</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BUM! — RIKTELĖJO TOMAS. — BUM, BUM, BUM!</w:t>
      </w:r>
    </w:p>
    <w:p>
      <w:pPr>
        <w:pStyle w:val="Normal"/>
        <w:shd w:fill="FFFFFF" w:val="clear"/>
        <w:rPr>
          <w:rFonts w:ascii="Arial" w:hAnsi="Arial" w:cs="Arial"/>
          <w:sz w:val="22"/>
          <w:szCs w:val="22"/>
          <w:lang w:val="lt-LT"/>
        </w:rPr>
      </w:pPr>
      <w:r>
        <w:rPr>
          <w:color w:val="000000"/>
          <w:sz w:val="22"/>
          <w:szCs w:val="22"/>
          <w:lang w:val="lt-LT"/>
        </w:rPr>
        <w:t>Jis sėdėjo apžergęs Pilietinio karo patranką teismo aikštė</w:t>
        <w:softHyphen/>
        <w:t>je. Prieš patranką stovėjęs Daglas griebėsi už širdies ir parkri</w:t>
        <w:softHyphen/>
        <w:t>to ant vejos. Bet nesikėlė, o gulėjo sau užsigalvoję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trodo, kad tu tuoj išsitrauksi pieštuką, — pasakė To</w:t>
        <w:softHyphen/>
        <w:t>m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uok pagalvoti! — atsakė Daglas, žiūrėdamas į patranką. Jis apsivertė ant nugaros ir įsižiūrėjo į dangų ir medžių viršūnes. — Tomai, žinai, kas man dabar atėjo į galvą?</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K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akar numirė Čin Lin Su. Vakar šitame mieste pasibaigė Pilietinis karas. Vakar čia mirė prezidentas Linkolnas ir gene</w:t>
        <w:softHyphen/>
        <w:t>rolas Li, ir generolas Grantas, ir šimtai tūkstančių kitų, kas žvelgdami į šiaurę, kas — į pietus. Vakar po pietų pulkininko Frilio namuose nugarmėjo nuo uolos į bedugnę buivolų ir bizonų kaimenė, didžiulė kaip visas Grintaunas. Vakar milži</w:t>
        <w:softHyphen/>
        <w:t>niški dulkių debesys nusėdo amžiams. O aš vakar dar nieko nesuvokiau. Baisu, Tomai, oi, kaip baisu! Ką mes dabar dary</w:t>
        <w:softHyphen/>
        <w:t>sime be tų buivolų... be tų visų kareivių? Kaip gyvensime be generolo Li, be Granto ir be garbingojo Abraomo Linkolno; kaip mes apsieisime be Čin Lin Su? Aš nė neįsivaizdavau, kad tokia daugybė žmonių gali taip greit numirti. O juk jie mirė, Tomai, iš tikrųjų mirė!</w:t>
      </w:r>
    </w:p>
    <w:p>
      <w:pPr>
        <w:pStyle w:val="Normal"/>
        <w:shd w:fill="FFFFFF" w:val="clear"/>
        <w:rPr>
          <w:rFonts w:ascii="Arial" w:hAnsi="Arial" w:cs="Arial"/>
          <w:sz w:val="22"/>
          <w:szCs w:val="22"/>
          <w:lang w:val="lt-LT"/>
        </w:rPr>
      </w:pPr>
      <w:r>
        <w:rPr>
          <w:color w:val="000000"/>
          <w:sz w:val="22"/>
          <w:szCs w:val="22"/>
          <w:lang w:val="lt-LT"/>
        </w:rPr>
        <w:t>Tomas sėdėjo raitas ant patrankos ir žiūrėjo žemyn į brolį, kol tas kalb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uri bloknotą su savim? Daglas papurtė galv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da geriau bėk namo ir viską užrašyk, kol neužmiršai. Ne kasdien pusė pasaulio žmonių užverčia kojas tau panosėj.</w:t>
      </w:r>
    </w:p>
    <w:p>
      <w:pPr>
        <w:pStyle w:val="Normal"/>
        <w:shd w:fill="FFFFFF" w:val="clear"/>
        <w:rPr>
          <w:rFonts w:ascii="Arial" w:hAnsi="Arial" w:cs="Arial"/>
          <w:sz w:val="22"/>
          <w:szCs w:val="22"/>
          <w:lang w:val="lt-LT"/>
        </w:rPr>
      </w:pPr>
      <w:r>
        <w:rPr>
          <w:color w:val="000000"/>
          <w:sz w:val="22"/>
          <w:szCs w:val="22"/>
          <w:lang w:val="lt-LT"/>
        </w:rPr>
        <w:t>Daglas atsisėdo, paskiau atsistojo ir nuėjo pamažu per teismo veją, kramtydamas apatinę lūp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um,— tyliai šūktelėjo Tomas. — Bum, bum. — O paskiau visu balsu: — Dagai! Tave nušoviau tris kartus, dabar, einant per veją! Girdi, Dagai? Ei, Dagai! Na gerai, kaip nori. — Jis užgulė tą seną patranką ir ėmė taikyti, primerkęs akį. — Bum! — sušnabždėjo jis tolstančiam broliui. — Bum!</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VIDEŠIMT DEVYN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videšimt devyn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risdešimt!</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risdešimt!</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risdešimt vien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risdešimt vienas!</w:t>
      </w:r>
    </w:p>
    <w:p>
      <w:pPr>
        <w:pStyle w:val="Normal"/>
        <w:shd w:fill="FFFFFF" w:val="clear"/>
        <w:rPr>
          <w:rFonts w:ascii="Arial" w:hAnsi="Arial" w:cs="Arial"/>
          <w:sz w:val="22"/>
          <w:szCs w:val="22"/>
          <w:lang w:val="lt-LT"/>
        </w:rPr>
      </w:pPr>
      <w:r>
        <w:rPr>
          <w:color w:val="000000"/>
          <w:sz w:val="22"/>
          <w:szCs w:val="22"/>
          <w:lang w:val="lt-LT"/>
        </w:rPr>
        <w:t>Svertas nusileido. Alavinės kepuraitės, užmautos ant pilnų butelių, žėrėjo kaip auksas. Senelis padavė Daglui paskutinį butel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ntras šios vasaros derlius. Birželinis jau lentynose, ši</w:t>
        <w:softHyphen/>
        <w:t>tas — liepos. Belieka surinkti tik rugpjūčio.</w:t>
      </w:r>
    </w:p>
    <w:p>
      <w:pPr>
        <w:pStyle w:val="Normal"/>
        <w:shd w:fill="FFFFFF" w:val="clear"/>
        <w:rPr>
          <w:rFonts w:ascii="Arial" w:hAnsi="Arial" w:cs="Arial"/>
          <w:sz w:val="22"/>
          <w:szCs w:val="22"/>
          <w:lang w:val="lt-LT"/>
        </w:rPr>
      </w:pPr>
      <w:r>
        <w:rPr>
          <w:color w:val="000000"/>
          <w:sz w:val="22"/>
          <w:szCs w:val="22"/>
          <w:lang w:val="lt-LT"/>
        </w:rPr>
        <w:t>Daglas pakėlė šilto pienių vyno butelį, bet nepastatė jo ant lentynos. Jis žiūrėjo į kitus butelius: visi kaip vienas sunu</w:t>
        <w:softHyphen/>
        <w:t>meruoti, visi skaidrūs, visi tvarkingi, vienodai pripildyti, vienodai užkimšti.</w:t>
      </w:r>
    </w:p>
    <w:p>
      <w:pPr>
        <w:pStyle w:val="Normal"/>
        <w:shd w:fill="FFFFFF" w:val="clear"/>
        <w:rPr>
          <w:rFonts w:ascii="Arial" w:hAnsi="Arial" w:cs="Arial"/>
          <w:sz w:val="22"/>
          <w:szCs w:val="22"/>
          <w:lang w:val="lt-LT"/>
        </w:rPr>
      </w:pPr>
      <w:r>
        <w:rPr>
          <w:color w:val="000000"/>
          <w:sz w:val="22"/>
          <w:szCs w:val="22"/>
          <w:lang w:val="lt-LT"/>
        </w:rPr>
        <w:t>Tą dieną aš suvokiau, kad gyvenu, — pagalvojo jis, — o ko</w:t>
        <w:softHyphen/>
        <w:t>dėl tos dienos butelis nė kiek ne skaidresnis už kitus?</w:t>
      </w:r>
    </w:p>
    <w:p>
      <w:pPr>
        <w:pStyle w:val="Normal"/>
        <w:shd w:fill="FFFFFF" w:val="clear"/>
        <w:rPr>
          <w:rFonts w:ascii="Arial" w:hAnsi="Arial" w:cs="Arial"/>
          <w:sz w:val="22"/>
          <w:szCs w:val="22"/>
          <w:lang w:val="lt-LT"/>
        </w:rPr>
      </w:pPr>
      <w:r>
        <w:rPr>
          <w:color w:val="000000"/>
          <w:sz w:val="22"/>
          <w:szCs w:val="22"/>
          <w:lang w:val="lt-LT"/>
        </w:rPr>
        <w:t>O tą dieną Džonas Hafas nugarmėjo į pasaulio bedugnę, dingo. Kodėl gi tas butelis ne tamsesnis už kitus?</w:t>
      </w:r>
    </w:p>
    <w:p>
      <w:pPr>
        <w:pStyle w:val="Normal"/>
        <w:shd w:fill="FFFFFF" w:val="clear"/>
        <w:rPr>
          <w:rFonts w:ascii="Arial" w:hAnsi="Arial" w:cs="Arial"/>
          <w:sz w:val="22"/>
          <w:szCs w:val="22"/>
          <w:lang w:val="lt-LT"/>
        </w:rPr>
      </w:pPr>
      <w:r>
        <w:rPr>
          <w:color w:val="000000"/>
          <w:sz w:val="22"/>
          <w:szCs w:val="22"/>
          <w:lang w:val="lt-LT"/>
        </w:rPr>
        <w:t>Kur, kurgi visi tie šunys, ištisą vasarą liuoksintys it delfi</w:t>
        <w:softHyphen/>
        <w:t>nai banguojančiu kviečių laukuose? Kur yra Žaliosios mašinos ar tramvajaus kvapas, perkūnijos kvapas? Ar vynas visa tai primena? Ne! Bent taip atrodo.</w:t>
      </w:r>
    </w:p>
    <w:p>
      <w:pPr>
        <w:pStyle w:val="Normal"/>
        <w:shd w:fill="FFFFFF" w:val="clear"/>
        <w:rPr>
          <w:rFonts w:ascii="Arial" w:hAnsi="Arial" w:cs="Arial"/>
          <w:sz w:val="22"/>
          <w:szCs w:val="22"/>
          <w:lang w:val="lt-LT"/>
        </w:rPr>
      </w:pPr>
      <w:r>
        <w:rPr>
          <w:color w:val="000000"/>
          <w:sz w:val="22"/>
          <w:szCs w:val="22"/>
          <w:lang w:val="lt-LT"/>
        </w:rPr>
        <w:t>Kartą kažkokioje knygoje jis užtiko, kad visi nuo pat pa</w:t>
        <w:softHyphen/>
        <w:t>saulio pradžios ištarti žodžiai, visos sudainuotos dainos nu</w:t>
        <w:softHyphen/>
        <w:t>plaukė į begalinius erdvės tolius ir ten dabar skamba, ir, jei galėtume nukeliauti iki Kentauro žvaigždyno, išgirstume, ką kalbėjo per miegus Džordžas Vašingtonas arba Cezaris, paju</w:t>
        <w:softHyphen/>
        <w:t>tęs nugaroje peilį. Su garsais tai taip, o kaip su šviesa? Negali būti, kad kartą matyti reginiai taip ir dingtų. Tikriausiai, kur</w:t>
      </w:r>
      <w:r>
        <w:rPr>
          <w:rFonts w:cs="Arial" w:ascii="Arial" w:hAnsi="Arial"/>
          <w:sz w:val="22"/>
          <w:szCs w:val="22"/>
          <w:lang w:val="lt-LT"/>
        </w:rPr>
        <w:t xml:space="preserve"> </w:t>
      </w:r>
      <w:r>
        <w:rPr>
          <w:color w:val="000000"/>
          <w:sz w:val="22"/>
          <w:szCs w:val="22"/>
          <w:lang w:val="lt-LT"/>
        </w:rPr>
        <w:t>nors, gerai pasaulį apieškojus, gal varvančiuose medaus koriuose, kur šviesa glūdi gintariniame laše, surinktame žieda</w:t>
        <w:softHyphen/>
        <w:t>dulkėmis aplipusių bičių, ar trisdešimtyje tūkstančių akių, kuriomis nusagstyta vidudienio laumžirgio galva, ir būtų gali</w:t>
        <w:softHyphen/>
        <w:t>ma atrasti visas pasaulio spalvas ir reginius. O gal, padėję vieną vienintelį šio pienių vyno lašelį po mikroskopu, išvys</w:t>
        <w:softHyphen/>
        <w:t>tume visą Liepos ketvirtosios pasaulį, drioksintį fejerverkais tarsi Vezuvijus. Juk tas visai įmanoma. Tuo reikėtų tikėti. Ir vis dėlto... butelyje, ant kurio užrašytoji data sutampa su ta diena, kai pulkininkas Frilis suklupo ir įkrito į šešių pėdų gilumo duobę, nematyti nei šlakelio tamsių nuosėdų, nei žy</w:t>
        <w:softHyphen/>
        <w:t>melės buivolų sukeltų dulkių debesio, nei kruopelės sieros iš Šailo patrank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dar lieka rugpjūtis, — pasakė Daglas. — Bet jeigu taip viskas klosis, paskutiniam derliui neliks nei mašinų, nei draugų, ir pienių tepririnksim tiek, kad nebus nė į ką žiūrė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in, din. Tu — nelyginant laidotuvių varpas, — atsiliepė senelis. — Verčiau jau keiktis, negu taip kalbėti. Tačiau su muilu aš tau burnos neprausiu. Geriausiai tau padės taurelė pienių vyno. Štai, išmesk vienu mauku. Na, kaip?</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i, ugn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bar į viršų, triskart apibėk kvartalą, penkiskart persiversk per galvą, šešis kartus pritūpk, įlipk į du medžius ir iš vyriausiojo raudotojo tapsi linksmu muzikantu. Dumk!</w:t>
      </w:r>
    </w:p>
    <w:p>
      <w:pPr>
        <w:pStyle w:val="Normal"/>
        <w:shd w:fill="FFFFFF" w:val="clear"/>
        <w:rPr>
          <w:rFonts w:ascii="Arial" w:hAnsi="Arial" w:cs="Arial"/>
          <w:sz w:val="22"/>
          <w:szCs w:val="22"/>
          <w:lang w:val="lt-LT"/>
        </w:rPr>
      </w:pPr>
      <w:r>
        <w:rPr>
          <w:color w:val="000000"/>
          <w:sz w:val="22"/>
          <w:szCs w:val="22"/>
          <w:lang w:val="lt-LT"/>
        </w:rPr>
        <w:t>Pakaks ir keturių pritūpimų, vieno medžio ir dviejų kūlių, bėgdamas sumetė Daglas.</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IR KAIP TIK TADA, RUGPJŪČIO PIRMOSIOS VIDURDIE</w:t>
        <w:softHyphen/>
        <w:t>NĮ, Bilis Foresteris, lipdamas į savo automobilį, šūktelėjo va</w:t>
        <w:softHyphen/>
        <w:t>žiuojąs į miestą valgyti kažkokių ypatingų ledų, tai gal kas nori kartu? Ir, nepraėjus nė penkioms minutėms, Daglas, jau kur kas geriau nusiteikęs, įžengė nuo įkaitusio grindinio į vėsią kaip urvas, limonadu ir vanile pakvipusią vaistinę ir atsisėdo su Biliu Foresteriu prie balto marmurinio baro. Jie paprašė išvardinti ypatingiausių ledų rūšis, ir, kai pardavėjas pagaliau pasakė: „Senamadiški citrininiai su vanile"...</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Prašom šitų! — tarė Bilis Foresteris.</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Taip, sere, — patvirtino Daglas.</w:t>
      </w:r>
    </w:p>
    <w:p>
      <w:pPr>
        <w:pStyle w:val="Normal"/>
        <w:shd w:fill="FFFFFF" w:val="clear"/>
        <w:rPr>
          <w:rFonts w:ascii="Arial" w:hAnsi="Arial" w:cs="Arial"/>
          <w:sz w:val="22"/>
          <w:szCs w:val="22"/>
          <w:lang w:val="lt-LT"/>
        </w:rPr>
      </w:pPr>
      <w:r>
        <w:rPr>
          <w:color w:val="000000"/>
          <w:sz w:val="22"/>
          <w:szCs w:val="22"/>
          <w:lang w:val="lt-LT"/>
        </w:rPr>
        <w:t>Belaukdami ledų, jie lėtai sukiojosi ant sukamų taburečių. Jų žvilgsniai slydo sidabriniais čiaupais, žėrinčiais veidro</w:t>
        <w:softHyphen/>
        <w:t>džiais, prislopintai birzgiančiais ventiliatoriais palubėje, ža</w:t>
        <w:softHyphen/>
        <w:t>liomis langų užuolaidomis, pintomis kėdėmis... Paskui jie lio</w:t>
        <w:softHyphen/>
        <w:t>vėsi sukiotis. Jų dėmesį patraukė mis Helena Lumis, devy</w:t>
        <w:softHyphen/>
        <w:t>niasdešimt penkerių metų dama. Ji su apetitu valgė led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aunuoli, — tarė ji Biliui Foresteriui,— jūs turite skonį ir vaizduotę. Ir jūsų valios pakaktų dešimčiai žmonių, kitaip jūs nebūtumėte išdrįsęs atsisakyti meniu įrašytų prasčiokiško skonio rūšių ir be jokių svyravimų bei aiškinimų užsisakyti tokį negirdėtą dalyką, kaip citrininiai ledai su vanile.</w:t>
      </w:r>
    </w:p>
    <w:p>
      <w:pPr>
        <w:pStyle w:val="Normal"/>
        <w:shd w:fill="FFFFFF" w:val="clear"/>
        <w:rPr>
          <w:rFonts w:ascii="Arial" w:hAnsi="Arial" w:cs="Arial"/>
          <w:sz w:val="22"/>
          <w:szCs w:val="22"/>
          <w:lang w:val="lt-LT"/>
        </w:rPr>
      </w:pPr>
      <w:r>
        <w:rPr>
          <w:color w:val="000000"/>
          <w:sz w:val="22"/>
          <w:szCs w:val="22"/>
          <w:lang w:val="lt-LT"/>
        </w:rPr>
        <w:t>Bilis Foresteris iškilmingai jai nusilenk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teikite prie mano staliuko, judu abu, — pakvietė ji. — Pakalbėsime apie nepaprastus ledus ir tokius dalykus, kurie, atrodo, mums visiems prie širdies. Nebijokit, sąskaitą aš apsi</w:t>
        <w:softHyphen/>
        <w:t>mokėsiu.</w:t>
      </w:r>
    </w:p>
    <w:p>
      <w:pPr>
        <w:pStyle w:val="Normal"/>
        <w:shd w:fill="FFFFFF" w:val="clear"/>
        <w:rPr>
          <w:rFonts w:ascii="Arial" w:hAnsi="Arial" w:cs="Arial"/>
          <w:sz w:val="22"/>
          <w:szCs w:val="22"/>
          <w:lang w:val="lt-LT"/>
        </w:rPr>
      </w:pPr>
      <w:r>
        <w:rPr>
          <w:color w:val="000000"/>
          <w:sz w:val="22"/>
          <w:szCs w:val="22"/>
          <w:lang w:val="lt-LT"/>
        </w:rPr>
        <w:t>Jie nusišypsojo ir, pasiėmę savo dubenėlius, persėdo prie mis Lumis staliuk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u, matyt, būsi Spoldingas, — pasakė ji berniukui. —</w:t>
      </w:r>
      <w:r>
        <w:rPr>
          <w:rFonts w:cs="Arial" w:ascii="Arial" w:hAnsi="Arial"/>
          <w:sz w:val="22"/>
          <w:szCs w:val="22"/>
          <w:lang w:val="lt-LT"/>
        </w:rPr>
        <w:t xml:space="preserve"> </w:t>
      </w:r>
      <w:r>
        <w:rPr>
          <w:color w:val="000000"/>
          <w:sz w:val="22"/>
          <w:szCs w:val="22"/>
          <w:lang w:val="lt-LT"/>
        </w:rPr>
        <w:t>Tavo galva visai kaip senelio. O jus, jus — Viljamas Foresteris, rašote „Kronikoje" ir visai neblogai. Aš apie jus tiek girdėjau, kad visko ir pasakoti nesinorėt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jus irgi pažįstu, — atsakė Bilis Foresteris. — Jūs — Helena Lumis. — Jis akimirką padvejojo ir pridūrė: — Kažka</w:t>
        <w:softHyphen/>
        <w:t>da aš buvau jus įsimylėję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n patinka, kai pokalbis taip prasideda. — Ji ramiai šaukšteliu pakabino ledų. — Tada galima tikėtis, kad susitiksi</w:t>
        <w:softHyphen/>
        <w:t>me dar kartą, Ne, nepasakokite, kur, kada ir kaip jūs buvote mane įsimylėjęs. Palikime tai kitam kartui. Nuo jūsų žodžių man net apetitas prapuolė. Ak jūs! Beje, man jau laikas eiti. Kadangi esate žurnalistas, tai ateikite rytoj pas mane tarp trijų ir keturių; išgersime arbatos, ko gero, aš jums papasako</w:t>
        <w:softHyphen/>
        <w:t>siu šio miesto istoriją nuo tų laikų, kai jis dar tebuvo tik prekybos punktas. Taigi mudu abu turėsime peno savo smal</w:t>
        <w:softHyphen/>
        <w:t>sumui. Misteri Foresteri, jūs man primenate vieną džentelme</w:t>
        <w:softHyphen/>
        <w:t>ną, su kuriuo aš draugavau prieš septyniasdešimt... taip, prieš septyniasdešimt metų.</w:t>
      </w:r>
    </w:p>
    <w:p>
      <w:pPr>
        <w:pStyle w:val="Normal"/>
        <w:shd w:fill="FFFFFF" w:val="clear"/>
        <w:rPr>
          <w:rFonts w:ascii="Arial" w:hAnsi="Arial" w:cs="Arial"/>
          <w:sz w:val="22"/>
          <w:szCs w:val="22"/>
          <w:lang w:val="lt-LT"/>
        </w:rPr>
      </w:pPr>
      <w:r>
        <w:rPr>
          <w:color w:val="000000"/>
          <w:sz w:val="22"/>
          <w:szCs w:val="22"/>
          <w:lang w:val="lt-LT"/>
        </w:rPr>
        <w:t>Senutė sėdėjo priešais, ir jiems atrodė, kad jie kalbasi su pilka, virpančia, pasiklydusia kandimi. Jos balsas kilo iš kaž</w:t>
        <w:softHyphen/>
        <w:t>kur toli, iš pilkų senatvės gelmių, per kažin kada sudžio</w:t>
        <w:softHyphen/>
        <w:t>vintų gėlių ir peteliškių dulke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 ji atsistojo, — tai jūs ateisite rytoj?</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ūtinai ateisiu, — atsakė Bilis.</w:t>
      </w:r>
    </w:p>
    <w:p>
      <w:pPr>
        <w:pStyle w:val="Normal"/>
        <w:shd w:fill="FFFFFF" w:val="clear"/>
        <w:rPr>
          <w:rFonts w:ascii="Arial" w:hAnsi="Arial" w:cs="Arial"/>
          <w:sz w:val="22"/>
          <w:szCs w:val="22"/>
          <w:lang w:val="lt-LT"/>
        </w:rPr>
      </w:pPr>
      <w:r>
        <w:rPr>
          <w:color w:val="000000"/>
          <w:sz w:val="22"/>
          <w:szCs w:val="22"/>
          <w:lang w:val="lt-LT"/>
        </w:rPr>
        <w:t>Ji išėjo į miestą tvarkyti reikalų, o berniukas ir vyriškis, žiūrėdami jai įkandin, lėtai baigė valgyti ledus.</w:t>
      </w:r>
    </w:p>
    <w:p>
      <w:pPr>
        <w:pStyle w:val="Normal"/>
        <w:shd w:fill="FFFFFF" w:val="clear"/>
        <w:rPr>
          <w:rFonts w:ascii="Arial" w:hAnsi="Arial" w:cs="Arial"/>
          <w:sz w:val="22"/>
          <w:szCs w:val="22"/>
          <w:lang w:val="lt-LT"/>
        </w:rPr>
      </w:pPr>
      <w:r>
        <w:rPr>
          <w:color w:val="000000"/>
          <w:sz w:val="22"/>
          <w:szCs w:val="22"/>
          <w:lang w:val="lt-LT"/>
        </w:rPr>
        <w:t>Viljamas Foresteris praleido kitą rytą, ruošdamas žinias laikraščiui, po priešpiečių nuvažiavo už miesto pažvejoti, su</w:t>
        <w:softHyphen/>
        <w:t>gavo vos keletą mažyčių žuvyčių, kurias patenkintas vėl su</w:t>
        <w:softHyphen/>
        <w:t>metė atgal į upę, ir, nė neketindamas ar bent apie tai negal</w:t>
        <w:softHyphen/>
        <w:t>vodamas, trečią valandą pasijuto bevažiuojąs savo automobi</w:t>
        <w:softHyphen/>
        <w:t>liu į vieną gatvę. Nustebęs jis žiūrėjo, kaip jo rankos pačios pasuko vairą, ir mašina, padariusi didelį lankstą, sustojo prie gebenėmis apaugusio prieangio. Lipant iš automobilio, jam atėjo į galvą mintis, kad jo mašina šiame dideliame žaliame sode, prie šviežiai nudažyto triaukščio Viktorijos stiliaus na</w:t>
        <w:softHyphen/>
        <w:t>mo, atrodo visai kaip jo sena, apkramtyta, suraižyta pypkė.</w:t>
      </w:r>
    </w:p>
    <w:p>
      <w:pPr>
        <w:pStyle w:val="Normal"/>
        <w:shd w:fill="FFFFFF" w:val="clear"/>
        <w:rPr>
          <w:rFonts w:ascii="Arial" w:hAnsi="Arial" w:cs="Arial"/>
          <w:sz w:val="22"/>
          <w:szCs w:val="22"/>
          <w:lang w:val="lt-LT"/>
        </w:rPr>
      </w:pPr>
      <w:r>
        <w:rPr>
          <w:color w:val="000000"/>
          <w:sz w:val="22"/>
          <w:szCs w:val="22"/>
          <w:lang w:val="lt-LT"/>
        </w:rPr>
        <w:t>Tolimame sodo kampe kažkas sujudėjo, tyliai šūktelėjo, ir jis ten išvydo mis Lumis, sėdinčią su paruoštu arbatai sidabriniu servizu, švelniai žvilgančiu saulėje, ir jo laukianči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ip gyvas pirmą kartą matau pasiruošusią ir laukiančią moterį, — prakalbo jis besiartindamas. — Tiesą sakant, — pridū</w:t>
        <w:softHyphen/>
        <w:t>rė, — ir aš pirmą kartą gyvenime ateinu laiku į pasimatym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kodėl? — paklausė ji, atsiremdama į pintos kėdės atloš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žinau, — prisipažino j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tiek to. — Ji ėmėsi pilstyti arbatą. — Geriau pradėki</w:t>
        <w:softHyphen/>
        <w:t>me nuo to: ką jūs galvojate apie pasaulį?</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Aš nieko apie jį nežina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akoma, čia prasideda išmintis. Kai tau septyniolika, ži</w:t>
        <w:softHyphen/>
        <w:t>nai viską. Bet jei žmogus ir dvidešimt septynerių dar viską žino, vadinasi, jam dar tebėra septyniolika.</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Jūs, atrodo, nemaža išmokote per savo gyvenim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okia jau senių privilegija — sudaryti įspūdį, kad jie viską žino. Bet tai tik vaidyba ir kaukė, kaip ir bet koks kitas apsimetimas. Tarpusavyje mes, seniai, mirktelim vienas kitam ir šaipomės. „Na, — klausiam, — kaip tau patinka mano kaukė, mano vaidyba, mano pasitikėjimas savimi? Argi gyvenimas ne vaidinimas? Argi aš blogai vaidinu?"</w:t>
      </w:r>
    </w:p>
    <w:p>
      <w:pPr>
        <w:pStyle w:val="Normal"/>
        <w:shd w:fill="FFFFFF" w:val="clear"/>
        <w:rPr>
          <w:rFonts w:ascii="Arial" w:hAnsi="Arial" w:cs="Arial"/>
          <w:sz w:val="22"/>
          <w:szCs w:val="22"/>
          <w:lang w:val="lt-LT"/>
        </w:rPr>
      </w:pPr>
      <w:r>
        <w:rPr>
          <w:color w:val="000000"/>
          <w:sz w:val="22"/>
          <w:szCs w:val="22"/>
          <w:lang w:val="lt-LT"/>
        </w:rPr>
        <w:t>Jie abu nusijuokė. Jis atsilošė, ir pirmą kartą po daugelio mėnesių jo juokas skambėjo taip nuoširdžiai. Kai jie vėl su</w:t>
        <w:softHyphen/>
        <w:t>rimtėjo, mis Lumis abiem rankom paėmė puoduką ir žvilgte</w:t>
        <w:softHyphen/>
        <w:t>rėjo į j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Žinote, gerai, kad mes susitikome taip vėlai. Aš nebū</w:t>
        <w:softHyphen/>
        <w:t>čiau norėjusi jūsų sutikti anais laikais, kai man buvo dvide</w:t>
        <w:softHyphen/>
        <w:t>šimt vieneri metai ir pilna galva kvailysči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ilios dvidešimt vienerių metų mergaitės naudojasi ypatingomis teisėm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jūs manote, kad aš buvau daili? Jis geraširdiškai linkter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et iš kur jūs galite žinoti? — paklausė ji. — Kai sutinki slibiną, prarijusį gulbę, ar iš keleto plunksnelių, prilipusių jam prie nasrų, galėtumei atspėti, kokia buvo toji gulbė? Taip ir čia. Šis surambėjęs, raukšlėtas kūnas yra slibinas, surijęs</w:t>
      </w:r>
      <w:r>
        <w:rPr>
          <w:rFonts w:cs="Arial" w:ascii="Arial" w:hAnsi="Arial"/>
          <w:sz w:val="22"/>
          <w:szCs w:val="22"/>
          <w:lang w:val="lt-LT"/>
        </w:rPr>
        <w:t xml:space="preserve"> </w:t>
      </w:r>
      <w:r>
        <w:rPr>
          <w:color w:val="000000"/>
          <w:sz w:val="22"/>
          <w:szCs w:val="22"/>
          <w:lang w:val="lt-LT"/>
        </w:rPr>
        <w:t>baltą gulbę. Aš jos nemačiau jau daugelį metų. Net neprisi</w:t>
        <w:softHyphen/>
        <w:t>menu, kaip ji atrodė. Tačiau aš ją jaučiu, ji viduje dar gyva, nė trupučio nepasikeitusi, nepametusi nė vienos plunksnelės. Žinote, kartais kokį pavasario ar rudenio rytą prabundu ir galvoju: bėgsiu per laukus į mišką rinkti žemuogių! Arba eisiu paplaukioti į ežerą, ar šoksiu šiąnakt iki pat aušros! Ir staiga mane suima baisus įniršis, nes prisimenu, kad esu šito seno, išgverusio slibino nelaisvėje. Aš kaip ta princesė su-griuvusiame bokšte: išeiti negaliu, belieka tik laukti pasakų princ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ums reikėtų rašyti knyg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no mielas berniuk, aš ir rašiau. Kas daugiau belieka senmergei? Iki trisdešimties metų man galva buvo pramušta visokiems pasilinksminimams, karnavalų blizgučiams. O vie</w:t>
        <w:softHyphen/>
        <w:t>ninteliam žmogui, kurį aš tikrai mylėjau, nusibodo manęs laukti, ir jis vedė kitą. Iš pykčio, niršdama ant savęs, pasa</w:t>
        <w:softHyphen/>
        <w:t>kiau, kad nusipelniau senmergės dalios, jei nesugebėjau ište</w:t>
        <w:softHyphen/>
        <w:t>kėti, turėdama prie šono jaunikį, ir ėmiau keliauti. Mano laga</w:t>
        <w:softHyphen/>
        <w:t>minai aplipo įvairiausių kraštų etiketėmis. Buvau Paryžiuje, Vienoje, Londone — visur viena — ir pagaliau priėjau išvadą, kad vienatvė svetur labai panaši į vienatvę Grintaune. 2odžiu, visur esi visai vienas. O, žinoma, turi daug laiko mąstyti, tobulinti manieras, tavo liežuvis kaskart darosi vis aštresnis. Bet kartais aš pagalvoju, kad mielai iškeisčiau savo iškalbą ar dailų elgesį į žmogų, kuris sutiktų praleisti su manim trisde</w:t>
        <w:softHyphen/>
        <w:t>šimt gyvenimo metų.</w:t>
      </w:r>
    </w:p>
    <w:p>
      <w:pPr>
        <w:pStyle w:val="Normal"/>
        <w:shd w:fill="FFFFFF" w:val="clear"/>
        <w:rPr>
          <w:rFonts w:ascii="Arial" w:hAnsi="Arial" w:cs="Arial"/>
          <w:sz w:val="22"/>
          <w:szCs w:val="22"/>
          <w:lang w:val="lt-LT"/>
        </w:rPr>
      </w:pPr>
      <w:r>
        <w:rPr>
          <w:color w:val="000000"/>
          <w:sz w:val="22"/>
          <w:szCs w:val="22"/>
          <w:lang w:val="lt-LT"/>
        </w:rPr>
        <w:t>Jie gėrė arbat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kad užplūdo graudulys, — geraširdiškai nusišypsojo mis Lumis. — Dabar pakalbėkime apie jus. Jums — trisdešimt vieneri ir jūs dar nevedę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aliu jums paaiškinti kodėl, — atsakė Bilis. — Moterys, kurios elgiasi, galvoja ir kalba kaip jūs, yra retenyb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ą jūs! — prabilo ji rimtai. — Nenorėkit, kad jaunos mo</w:t>
        <w:softHyphen/>
        <w:t>terys kalbėtų kaip aš. Tai ateina su metais. Jos dar per jau</w:t>
        <w:softHyphen/>
        <w:t>nos, tai viena. O antra, dauguma vyrų, kai tik pajunta moterį turint bent kruopelę proto; bėga nuo jos kaip įgelti. Jūs, be abejo, buvote sutikę nemaža galvotų moterų, tik joms pasisekė nuslėpti nuo jūsų savo protą. Norint surasti retesnį vabalą, reikia gerai pašniukštinėti aplink, pakiloti lentas. Jie vėl nusijuok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turbūt, liksiu senas įkyrus viengungis, — pasakė j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ne, jokiu būdu! Padarytumėte didžiausią klaidą. Ir šiandien jums nereikėtų čia sėdėti. Šita gatvė baigiasi egiptietiška piramide. Piramidės labai gražios pažiūrėti, bet mumi</w:t>
        <w:softHyphen/>
        <w:t>jos — menkas pašnekovas. Kur jūs norėtumėte nuvažiuoti, ką žadate nuveikti per savo gyvenim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orėčiau pamatyti Stambulą, Port-Saidą, Nairobį, Buda</w:t>
        <w:softHyphen/>
        <w:t>peštą. Parašyti knygą. Surūkyti galybę cigarečių. Nukristi nuo uolos, bet pusiaukelėje užsikabinti už medžio. Norėčiau, kad į mane vidurnaktį šautų keletą kartelių kur nors Maroke, tamsioje alėjoje. Noriu mylėti gražią moter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trodo, kad visų jūsų norų negalėsiu išpildyti, — pasakė mis Lumis. — Bet aš nemažai keliavau ir galiu jums papasakoti apie daugelį šių vietų. O jeigu teiktumėtės šiąnakt apie vienuoliktą prabėgti per veją priešais mano namus, aš, jei dar nemiegosiu, galiu pykštelėti į jus iš Pilietinio karo laikų pa</w:t>
        <w:softHyphen/>
        <w:t>trankos. Ar tai patenkins jūsų vyrišką nuotykių troškim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uikiausi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ur jūs norėtumėte pirmiausia nukeliauti? Galiu jus nugabenti, aš moku kerėti. Tik panorėkite. Į Londoną? Kairą? A, jūsų veidas nušvito. Gerai, vykstame į Kairą. Tik atsipalaiduokite. Prisikimškite pypkę šito malonaus tabako ir pato</w:t>
        <w:softHyphen/>
        <w:t>giai įsitaisykite.</w:t>
      </w:r>
    </w:p>
    <w:p>
      <w:pPr>
        <w:pStyle w:val="Normal"/>
        <w:shd w:fill="FFFFFF" w:val="clear"/>
        <w:rPr>
          <w:rFonts w:ascii="Arial" w:hAnsi="Arial" w:cs="Arial"/>
          <w:sz w:val="22"/>
          <w:szCs w:val="22"/>
          <w:lang w:val="lt-LT"/>
        </w:rPr>
      </w:pPr>
      <w:r>
        <w:rPr>
          <w:color w:val="000000"/>
          <w:sz w:val="22"/>
          <w:szCs w:val="22"/>
          <w:lang w:val="lt-LT"/>
        </w:rPr>
        <w:t>Jis atsilošė, užsidegė pypkę ir vos šypsodamasis, viską pa</w:t>
        <w:softHyphen/>
        <w:t>miršęs, pasiruošė klausytis, o ji pradėjo pasako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iras...</w:t>
      </w:r>
    </w:p>
    <w:p>
      <w:pPr>
        <w:pStyle w:val="Normal"/>
        <w:shd w:fill="FFFFFF" w:val="clear"/>
        <w:rPr>
          <w:rFonts w:ascii="Arial" w:hAnsi="Arial" w:cs="Arial"/>
          <w:sz w:val="22"/>
          <w:szCs w:val="22"/>
          <w:lang w:val="lt-LT"/>
        </w:rPr>
      </w:pPr>
      <w:r>
        <w:rPr>
          <w:color w:val="000000"/>
          <w:sz w:val="22"/>
          <w:szCs w:val="22"/>
          <w:lang w:val="lt-LT"/>
        </w:rPr>
        <w:t>Praėjo valanda, dvelktelėjusi Egipto dykumų vėjais, alėjo</w:t>
        <w:softHyphen/>
        <w:t>mis, sužėrėjusi pasakiškais brangakmeniais. Švietė auksinė saulė, Nilas plukdė savo drumzlinus vandenis, o labai jauna, judri mergina piramidės viršūnėje juokdamasi šaukė jį iš še</w:t>
        <w:softHyphen/>
        <w:t>šėlio į saulę, ir jis kopia. Štai ji ištiesia jam ranką, padeda užlipti ant paskutinio laiptelio... o paskiau jie juokdamiesi</w:t>
      </w:r>
    </w:p>
    <w:p>
      <w:pPr>
        <w:pStyle w:val="Normal"/>
        <w:shd w:fill="FFFFFF" w:val="clear"/>
        <w:rPr>
          <w:rFonts w:ascii="Arial" w:hAnsi="Arial" w:cs="Arial"/>
          <w:sz w:val="22"/>
          <w:szCs w:val="22"/>
          <w:lang w:val="lt-LT"/>
        </w:rPr>
      </w:pPr>
      <w:r>
        <w:rPr>
          <w:color w:val="000000"/>
          <w:sz w:val="22"/>
          <w:szCs w:val="22"/>
          <w:lang w:val="lt-LT"/>
        </w:rPr>
        <w:t>risnoja ant kupranugario prie išsitiesusio milžiniško sfinkso. O vėlai naktį čiabuvių kvartale tinksi maži plaktukai į bronzą, sidabrą, girdėti nepažįstamų styginių instrumentų muzika, plaukianti vis tolyn ir tolyn...</w:t>
      </w:r>
    </w:p>
    <w:p>
      <w:pPr>
        <w:pStyle w:val="Normal"/>
        <w:shd w:fill="FFFFFF" w:val="clear"/>
        <w:rPr>
          <w:rFonts w:ascii="Arial" w:hAnsi="Arial" w:cs="Arial"/>
          <w:sz w:val="22"/>
          <w:szCs w:val="22"/>
          <w:lang w:val="lt-LT"/>
        </w:rPr>
      </w:pPr>
      <w:r>
        <w:rPr>
          <w:color w:val="000000"/>
          <w:sz w:val="22"/>
          <w:szCs w:val="22"/>
          <w:lang w:val="lt-LT"/>
        </w:rPr>
        <w:t>Viljamas Foresteris atmerkė akis, Mis Helena Lumis nutilo, ir jie atsidūrė vėl Grintaune, sode, labai suartėję, tarsi visą gyvenimą būtų vienas kitą pažinę, o arbata sidabriniame ar</w:t>
        <w:softHyphen/>
        <w:t>batinuke ataušo, bandelės apdžiūvo pavakario saulėje. Jis atsiduso, atsitiesė ir vėl atsidus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iekad dar man nebuvo taip ger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r man.</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et aš jus gaišinu. Man reikėjo dar prieš valandą išei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ą jūs, man kiekviena minutė buvo maloni. Bet koks jums įdomumas sėdėti su kvaištelėjusia sene?..</w:t>
      </w:r>
    </w:p>
    <w:p>
      <w:pPr>
        <w:pStyle w:val="Normal"/>
        <w:shd w:fill="FFFFFF" w:val="clear"/>
        <w:rPr>
          <w:rFonts w:ascii="Arial" w:hAnsi="Arial" w:cs="Arial"/>
          <w:sz w:val="22"/>
          <w:szCs w:val="22"/>
          <w:lang w:val="lt-LT"/>
        </w:rPr>
      </w:pPr>
      <w:r>
        <w:rPr>
          <w:color w:val="000000"/>
          <w:sz w:val="22"/>
          <w:szCs w:val="22"/>
          <w:lang w:val="lt-LT"/>
        </w:rPr>
        <w:t>Bilis Foresteris vėl išsitiesė kėdėje ir pro nuleistus vokus pažvelgė į ją. Prisimerkė, palikdamas tarp blakstienų tik siau</w:t>
        <w:softHyphen/>
        <w:t>rutėlį plyšelį. Vos vos palenkė galvą į vieną pusę, paskui į kit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ą jūs čia išdarinėjate? — ji pasijuto nejaukiai. Jis nieko neatsakė, bet nenuleido nuo jos aki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eigu mokėsi žiūrėti, — murmėjo jis, — prisitaikysi, pasi</w:t>
        <w:softHyphen/>
        <w:t>telksi vaizduotę... — O pats galvojo: nepastebėsi raukšlių, iš-trinsi laiko pėdsakus, numesi metų naštą.</w:t>
      </w:r>
    </w:p>
    <w:p>
      <w:pPr>
        <w:pStyle w:val="Normal"/>
        <w:shd w:fill="FFFFFF" w:val="clear"/>
        <w:rPr>
          <w:rFonts w:ascii="Arial" w:hAnsi="Arial" w:cs="Arial"/>
          <w:sz w:val="22"/>
          <w:szCs w:val="22"/>
          <w:lang w:val="lt-LT"/>
        </w:rPr>
      </w:pPr>
      <w:r>
        <w:rPr>
          <w:color w:val="000000"/>
          <w:sz w:val="22"/>
          <w:szCs w:val="22"/>
          <w:lang w:val="lt-LT"/>
        </w:rPr>
        <w:t>Staiga jis krūptel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s atsitiko? — paklausė ji.</w:t>
      </w:r>
    </w:p>
    <w:p>
      <w:pPr>
        <w:pStyle w:val="Normal"/>
        <w:shd w:fill="FFFFFF" w:val="clear"/>
        <w:rPr>
          <w:rFonts w:ascii="Arial" w:hAnsi="Arial" w:cs="Arial"/>
          <w:sz w:val="22"/>
          <w:szCs w:val="22"/>
          <w:lang w:val="lt-LT"/>
        </w:rPr>
      </w:pPr>
      <w:r>
        <w:rPr>
          <w:color w:val="000000"/>
          <w:sz w:val="22"/>
          <w:szCs w:val="22"/>
          <w:lang w:val="lt-LT"/>
        </w:rPr>
        <w:t>Viskas dingo. Jis atmerkė akis, tikėdamasis dar kartą išvysti savo viziją, bet apsiriko. Jam reikėjo sėdėti kaip sėdėjo, atsi</w:t>
        <w:softHyphen/>
        <w:t>lošus, atsipalaidavus, blakstienomis švelniai tušuoti laiko braiž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egul ir akimirką, bet aš ją mačiau, — pasakė j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ą tokią?</w:t>
      </w:r>
    </w:p>
    <w:p>
      <w:pPr>
        <w:pStyle w:val="Normal"/>
        <w:shd w:fill="FFFFFF" w:val="clear"/>
        <w:rPr>
          <w:rFonts w:ascii="Arial" w:hAnsi="Arial" w:cs="Arial"/>
          <w:sz w:val="22"/>
          <w:szCs w:val="22"/>
          <w:lang w:val="lt-LT"/>
        </w:rPr>
      </w:pPr>
      <w:r>
        <w:rPr>
          <w:color w:val="000000"/>
          <w:sz w:val="22"/>
          <w:szCs w:val="22"/>
          <w:lang w:val="lt-LT"/>
        </w:rPr>
        <w:t>Gulbę, jis pagalvojo, o jo lūpos, matyt, be garso tai pasakė.</w:t>
      </w:r>
    </w:p>
    <w:p>
      <w:pPr>
        <w:pStyle w:val="Normal"/>
        <w:shd w:fill="FFFFFF" w:val="clear"/>
        <w:rPr>
          <w:rFonts w:ascii="Arial" w:hAnsi="Arial" w:cs="Arial"/>
          <w:sz w:val="22"/>
          <w:szCs w:val="22"/>
          <w:lang w:val="lt-LT"/>
        </w:rPr>
      </w:pPr>
      <w:r>
        <w:rPr>
          <w:color w:val="000000"/>
          <w:sz w:val="22"/>
          <w:szCs w:val="22"/>
          <w:lang w:val="lt-LT"/>
        </w:rPr>
        <w:t>Ji atsisėdo tiesiai lyg įbesta. Jos rankos tarsi sustingo ant</w:t>
      </w:r>
    </w:p>
    <w:p>
      <w:pPr>
        <w:pStyle w:val="Normal"/>
        <w:shd w:fill="FFFFFF" w:val="clear"/>
        <w:rPr>
          <w:rFonts w:ascii="Arial" w:hAnsi="Arial" w:cs="Arial"/>
          <w:sz w:val="22"/>
          <w:szCs w:val="22"/>
          <w:lang w:val="lt-LT"/>
        </w:rPr>
      </w:pPr>
      <w:r>
        <w:rPr>
          <w:color w:val="000000"/>
          <w:sz w:val="22"/>
          <w:szCs w:val="22"/>
          <w:lang w:val="lt-LT"/>
        </w:rPr>
        <w:t>kelių. Akyse, įsmeigtose į jį, tvenkėsi ašaros. Bilis sumiš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tleiskit, — pralemeno jis, — aš labai atsipraša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ieko. — Ji sėdėjo sustingus, neliesdama nei veido, nei akių; sudėtos viena ant kitos rankos gulėjo ant kelių. — Jūs geriau dabar eikite. Taip, rytoj galite ateiti, bet dabar, prašau, eikite ir nieko daugiau nekalbėkite.</w:t>
      </w:r>
    </w:p>
    <w:p>
      <w:pPr>
        <w:pStyle w:val="Normal"/>
        <w:shd w:fill="FFFFFF" w:val="clear"/>
        <w:rPr>
          <w:rFonts w:ascii="Arial" w:hAnsi="Arial" w:cs="Arial"/>
          <w:sz w:val="22"/>
          <w:szCs w:val="22"/>
          <w:lang w:val="lt-LT"/>
        </w:rPr>
      </w:pPr>
      <w:r>
        <w:rPr>
          <w:color w:val="000000"/>
          <w:sz w:val="22"/>
          <w:szCs w:val="22"/>
          <w:lang w:val="lt-LT"/>
        </w:rPr>
        <w:t>Jis nuėjo per sodą, palikęs ją prie stalo, ant kurio jau krito šešėlis. Atsigręžti neišdrįso.</w:t>
      </w:r>
    </w:p>
    <w:p>
      <w:pPr>
        <w:pStyle w:val="Normal"/>
        <w:shd w:fill="FFFFFF" w:val="clear"/>
        <w:rPr>
          <w:rFonts w:ascii="Arial" w:hAnsi="Arial" w:cs="Arial"/>
          <w:sz w:val="22"/>
          <w:szCs w:val="22"/>
          <w:lang w:val="lt-LT"/>
        </w:rPr>
      </w:pPr>
      <w:r>
        <w:rPr>
          <w:color w:val="000000"/>
          <w:sz w:val="22"/>
          <w:szCs w:val="22"/>
          <w:lang w:val="lt-LT"/>
        </w:rPr>
        <w:t>Praėjo keturios, aštuonios dienos, dvylika dienų. Jinai vis kvietėsi jį arbatos, vakarienės, priešpiečių. Drauge jie praleis</w:t>
        <w:softHyphen/>
        <w:t>davo ištisas popietes sode, kalbėdami apie meną, literatūrą, apie gyvenimą, visuomenę ir politiką. Valgė ledus, keptus balandžius ir gėrė gerą vyn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niekad nepaisau plepalų, — pasakė ji kartą. — O žmo</w:t>
        <w:softHyphen/>
        <w:t>nės plepa dabar, tiesa?</w:t>
      </w:r>
    </w:p>
    <w:p>
      <w:pPr>
        <w:pStyle w:val="Normal"/>
        <w:shd w:fill="FFFFFF" w:val="clear"/>
        <w:rPr>
          <w:rFonts w:ascii="Arial" w:hAnsi="Arial" w:cs="Arial"/>
          <w:sz w:val="22"/>
          <w:szCs w:val="22"/>
        </w:rPr>
      </w:pPr>
      <w:r>
        <w:rPr>
          <w:color w:val="000000"/>
          <w:sz w:val="22"/>
          <w:szCs w:val="22"/>
          <w:lang w:val="lt-LT"/>
        </w:rPr>
        <w:t>Jis nejaukiai pasimuist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ir maniau. Moterį visada lengva apkalbėti, net jei</w:t>
        <w:softHyphen/>
        <w:t>gu jai devyniasdešimt penker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gal man liautis vaikščiojus pas j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ką jūs! — sušuko ji, bet tuoj susivaldė ir ramesniu balsu pridūrė: — Jūs ir pats žinote, kad taip nepadarysite. Juk ir jums visai nesvarbu, ką kas tauškia, tiesa? Bent kol mes patys žinome, kad čia nėra nieko.</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Žinoma, kad nesvarbu, — patvirtino j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o dabar, — ji atsilošė, — tęskime mūsų žaidimą. Kur keliausime šį kartą? Į Paryžių? Norit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Į Paryžių, — linktelėjo j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bar 1885 metų vasara, ir mes lipame į laivą Niujorko uoste, — pradėjo ji. — Čia mūsų lagaminai, čia bilietai, o ten horizonto linija. Štai mes jau jūroje. Artinamės prie Mar</w:t>
        <w:softHyphen/>
        <w:t>selio...</w:t>
      </w:r>
    </w:p>
    <w:p>
      <w:pPr>
        <w:pStyle w:val="Normal"/>
        <w:shd w:fill="FFFFFF" w:val="clear"/>
        <w:rPr>
          <w:rFonts w:ascii="Arial" w:hAnsi="Arial" w:cs="Arial"/>
          <w:sz w:val="22"/>
          <w:szCs w:val="22"/>
          <w:lang w:val="lt-LT"/>
        </w:rPr>
      </w:pPr>
      <w:r>
        <w:rPr>
          <w:color w:val="000000"/>
          <w:sz w:val="22"/>
          <w:szCs w:val="22"/>
          <w:lang w:val="lt-LT"/>
        </w:rPr>
        <w:t>Ji stovi ant tilto, žiūri į skaidrius Senos vandenis, staiga ir jis atsiranda šalia jos, ir jie drauge žvelgia žemyn, į bėgančią vilnimis vasarą. Baltuose tarsi lelija jos pirštuose taurė aperi</w:t>
        <w:softHyphen/>
        <w:t xml:space="preserve">tyvo, o čia ir jis lenkiasi prie jos, susidaužia taurėmis. Jis mato save Versalio veidrodinėse sienose, rūkstančiuose Stokholmo dokuose </w:t>
      </w:r>
      <w:r>
        <w:rPr>
          <w:i/>
          <w:iCs/>
          <w:color w:val="000000"/>
          <w:sz w:val="22"/>
          <w:szCs w:val="22"/>
          <w:lang w:val="lt-LT"/>
        </w:rPr>
        <w:t xml:space="preserve">smorgasbords, </w:t>
      </w:r>
      <w:r>
        <w:rPr>
          <w:color w:val="000000"/>
          <w:sz w:val="22"/>
          <w:szCs w:val="22"/>
          <w:lang w:val="lt-LT"/>
        </w:rPr>
        <w:t>jie kartu skaičiuoja kirpėjų iškabas prie Venecijos kanalų. Viską, ką ji kažkada matė vie</w:t>
        <w:softHyphen/>
        <w:t>na, jie dabar vėl išvydo drauge.</w:t>
      </w:r>
    </w:p>
    <w:p>
      <w:pPr>
        <w:pStyle w:val="Normal"/>
        <w:shd w:fill="FFFFFF" w:val="clear"/>
        <w:rPr>
          <w:rFonts w:ascii="Arial" w:hAnsi="Arial" w:cs="Arial"/>
          <w:sz w:val="22"/>
          <w:szCs w:val="22"/>
          <w:lang w:val="lt-LT"/>
        </w:rPr>
      </w:pPr>
      <w:r>
        <w:rPr>
          <w:color w:val="000000"/>
          <w:sz w:val="22"/>
          <w:szCs w:val="22"/>
          <w:lang w:val="lt-LT"/>
        </w:rPr>
        <w:t>Rugpjūčio viduryje, vakarėjant, jie sėdėjo ir žiūrėjo į vie</w:t>
        <w:softHyphen/>
        <w:t>nas kit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r pastebite, — prabilo jis, — kad aš pas jus buvoju be</w:t>
        <w:softHyphen/>
        <w:t>veik kasdien jau trečia savaitė?</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Negali būti!</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Man tai didžiausias malonumas.</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Taip, bet aplink tiek jaunų mergaičių...</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Bet jos neturi nei jūsų proto, nei jūsų gerumo, nei sąmo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iekai! Gerumas ir protas ateina su senatve. Kai esi dvidešimties metų, kur kas įdomiau būti beširdei ir lengvabū</w:t>
        <w:softHyphen/>
        <w:t>dei. — Ji nutilo ir atsiduso. — O dabar aš jums užduosiu nekuk</w:t>
        <w:softHyphen/>
        <w:t>lų klausimą. Atsimenate, kai mes pirmą kartą susitikome vais</w:t>
        <w:softHyphen/>
        <w:t>tinėje, jūs sakėte, kad kažkada... na, aš jums patikau. O pas</w:t>
        <w:softHyphen/>
        <w:t>kui niekad daugiau apie tai nebeužsiminėt. Taigi, esu priversta pati jūsų prašyti, kad paaiškintumėt.</w:t>
      </w:r>
    </w:p>
    <w:p>
      <w:pPr>
        <w:pStyle w:val="Normal"/>
        <w:shd w:fill="FFFFFF" w:val="clear"/>
        <w:rPr>
          <w:rFonts w:ascii="Arial" w:hAnsi="Arial" w:cs="Arial"/>
          <w:sz w:val="22"/>
          <w:szCs w:val="22"/>
          <w:lang w:val="da-DK"/>
        </w:rPr>
      </w:pPr>
      <w:r>
        <w:rPr>
          <w:color w:val="000000"/>
          <w:sz w:val="22"/>
          <w:szCs w:val="22"/>
          <w:lang w:val="lt-LT"/>
        </w:rPr>
        <w:t>Bilis visai pasimetė.</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Kad man nepatogu, — bandė protestuoti.</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Nieko, nieko, pasakokit!</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Kartą, prieš daug metų, aš mačiau jūsų fotografiją.</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Aš niekad nesifotografuoju!</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Tai labai sena fotografija, daryta, kai jums buvo dvide</w:t>
        <w:softHyphen/>
        <w:t>šimt met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 šita! Su ja tikra komedija. Kiekvieną kartą, kai aš paaukoju pinigų labdarybei ar nuvažiuoju į balių, jie ištraukia tą fotografiją ir Įdeda į laikraštį. Visas miestas juokiasi. Netgi aš pa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aikraštis labai negražiai elgiasi.</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Nė kiek! Aš jiems pasakiau: jei jums reikia mano foto</w:t>
        <w:softHyphen/>
        <w:t>grafijos, imkite tą, darytą 1853 metais. Tegul prisimena mane tokią. Ir, vardan dievo, pašarvokite mane uždengtame karste,</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Aš jums viską papasakosiu,</w:t>
      </w:r>
      <w:r>
        <w:rPr>
          <w:rFonts w:cs="Arial" w:ascii="Arial" w:hAnsi="Arial"/>
          <w:sz w:val="22"/>
          <w:szCs w:val="22"/>
          <w:lang w:val="da-DK"/>
        </w:rPr>
        <w:t xml:space="preserve"> - </w:t>
      </w:r>
      <w:r>
        <w:rPr>
          <w:color w:val="000000"/>
          <w:sz w:val="22"/>
          <w:szCs w:val="22"/>
          <w:lang w:val="lt-LT"/>
        </w:rPr>
        <w:t>Bilis Foresteris sukryžiavo rankas ir pasižiūrėjo į jas; kurį laiką jis tylėjo. Jis galvojo apie fotografiją ir aiškiai matė ją prieš akis. Čia, šiame sode, kaip tik laikas smulkiai prisi</w:t>
        <w:softHyphen/>
        <w:t>minti tą fotografiją, pagalvoti apie Heleną Lumis, jauną ir gra</w:t>
        <w:softHyphen/>
        <w:t>žią, pirmą kartą pozuojančią fotografui. Jis mąstė apie jos romų, kukliai besišypsantį veidą,</w:t>
      </w:r>
    </w:p>
    <w:p>
      <w:pPr>
        <w:pStyle w:val="Normal"/>
        <w:shd w:fill="FFFFFF" w:val="clear"/>
        <w:rPr>
          <w:rFonts w:ascii="Arial" w:hAnsi="Arial" w:cs="Arial"/>
          <w:sz w:val="22"/>
          <w:szCs w:val="22"/>
          <w:lang w:val="lt-LT"/>
        </w:rPr>
      </w:pPr>
      <w:r>
        <w:rPr>
          <w:color w:val="000000"/>
          <w:sz w:val="22"/>
          <w:szCs w:val="22"/>
          <w:lang w:val="lt-LT"/>
        </w:rPr>
        <w:t>Tai pavasario veidas, vasaros veidas, dvelkiantis kvapaus dobilo šiluma. Lūpos — raudoni granatai, akys — vidurdienio dangus. Palietęs jos veidą, pajustum tą visad naują jausmą, kuris apima ankstyvą gruodžio rytą, kai atidarai langą ir ištiesi ranką pirmoms baltoms lengvutėms snaigėms, tyliai ir nelauktai krintančioms iš nakties. Ir visa tai — tas šilumos dvelkimas, pavasario švelnumas — įamžinti viename fotogra</w:t>
        <w:softHyphen/>
        <w:t>fijos stebuklų, kurio negali sugriauti netgi nesiliaujantis laik</w:t>
        <w:softHyphen/>
        <w:t>rodžio rodyklių bėgsmas; šios pirmos baltos vėsios snaigės niekad neištirps, jos gyvens tūkstančius vasarų.</w:t>
      </w:r>
    </w:p>
    <w:p>
      <w:pPr>
        <w:pStyle w:val="Normal"/>
        <w:shd w:fill="FFFFFF" w:val="clear"/>
        <w:rPr>
          <w:rFonts w:ascii="Arial" w:hAnsi="Arial" w:cs="Arial"/>
          <w:sz w:val="22"/>
          <w:szCs w:val="22"/>
          <w:lang w:val="lt-LT"/>
        </w:rPr>
      </w:pPr>
      <w:r>
        <w:rPr>
          <w:color w:val="000000"/>
          <w:sz w:val="22"/>
          <w:szCs w:val="22"/>
          <w:lang w:val="lt-LT"/>
        </w:rPr>
        <w:t>Tokia buvo fotografija, taip jis pažino mis Heleną Lumis. Prisiminęs viską kuo smulkiausiai, matydamas ją prieš akis, Bilis Foresteris prakalb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i aš pirmą kartą išvydau tą kuklią jūsų fotografiją su paprasta šukuosena, man nė į galvą neatėjo, kad ji daryta taip seniai. Laikrašty buvo parašyta, kad Helena Lumis ati</w:t>
        <w:softHyphen/>
        <w:t>darys balių rotušėje. Aš išsikirpau fotografiją iš laikraščio ir visą dieną nešiojausi. Buvau pasišovęs eiti į balių. Bet pava</w:t>
        <w:softHyphen/>
        <w:t>kary kažkas pamatė mane žiūrint į fotografiją ir papasakojo, kad tą gražuolės nuotrauką kasmet deda į laikraštį, bet ji daryta labai seniai. Ir pasakė, kad nėra ko su ta fotografija eiti į balių jūsų ieškoti.</w:t>
      </w:r>
    </w:p>
    <w:p>
      <w:pPr>
        <w:pStyle w:val="Normal"/>
        <w:shd w:fill="FFFFFF" w:val="clear"/>
        <w:rPr>
          <w:rFonts w:ascii="Arial" w:hAnsi="Arial" w:cs="Arial"/>
          <w:sz w:val="22"/>
          <w:szCs w:val="22"/>
          <w:lang w:val="lt-LT"/>
        </w:rPr>
      </w:pPr>
      <w:r>
        <w:rPr>
          <w:color w:val="000000"/>
          <w:sz w:val="22"/>
          <w:szCs w:val="22"/>
          <w:lang w:val="lt-LT"/>
        </w:rPr>
        <w:t>Gerą minutę jie sėdėjo tylomis. Pagaliau jis žvilgtelėjo jai į veidą. Mis Lumis žiūrėjo į tolimiausią sodo sieną, apsiraiz</w:t>
        <w:softHyphen/>
        <w:t>giusią rausvomis rožėmis. Nesuprasi, ką ji galvoja. Jos vei</w:t>
        <w:softHyphen/>
        <w:t>das nesakė. Mis Lumis truputį pasisupo krėsle, paskui tyliai paklausė:</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Gal dar arbatos išgersime? Prašom.</w:t>
      </w:r>
    </w:p>
    <w:p>
      <w:pPr>
        <w:pStyle w:val="Normal"/>
        <w:shd w:fill="FFFFFF" w:val="clear"/>
        <w:rPr>
          <w:rFonts w:ascii="Arial" w:hAnsi="Arial" w:cs="Arial"/>
          <w:sz w:val="22"/>
          <w:szCs w:val="22"/>
          <w:lang w:val="lt-LT"/>
        </w:rPr>
      </w:pPr>
      <w:r>
        <w:rPr>
          <w:color w:val="000000"/>
          <w:sz w:val="22"/>
          <w:szCs w:val="22"/>
          <w:lang w:val="lt-LT"/>
        </w:rPr>
        <w:t>Jie sėdėjo, siurbčiodami arbatą. Paskiau mis Lumis palinko į priekį ir patapšnojo jam ranką.</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Ačiū.</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Už k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Už tai, kad norėjote ieškoti manęs baliuje, už tai, kad išsikirpote mano fotografiją, už viską. Dar kartą labai jums dėkoju.</w:t>
      </w:r>
    </w:p>
    <w:p>
      <w:pPr>
        <w:pStyle w:val="Normal"/>
        <w:shd w:fill="FFFFFF" w:val="clear"/>
        <w:rPr>
          <w:rFonts w:ascii="Arial" w:hAnsi="Arial" w:cs="Arial"/>
          <w:sz w:val="22"/>
          <w:szCs w:val="22"/>
          <w:lang w:val="lt-LT"/>
        </w:rPr>
      </w:pPr>
      <w:r>
        <w:rPr>
          <w:color w:val="000000"/>
          <w:sz w:val="22"/>
          <w:szCs w:val="22"/>
          <w:lang w:val="lt-LT"/>
        </w:rPr>
        <w:t>Jie vaikštinėjo sodo takelia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dabar mano eilė, — prakalbo ji. — Atsimenate, aš mi</w:t>
        <w:softHyphen/>
        <w:t>nėjau jauną vyriškį, su kuriuo draugavau prieš septyniasde</w:t>
        <w:softHyphen/>
        <w:t>šimt metų? Dabar jau koks penkiasdešimt metų, kai jo nėra gyvo, bet, kai dar buvo visai jaunas ir labai gražus, jis kiauras dienas prajodinėdavo ant arklio, o vasaros naktimis tranky</w:t>
        <w:softHyphen/>
        <w:t>davosi už miesto po pievas ir laukus. To nutrūktgalvio žiemą vasarą įdegęs veidas tryško sveikata, rankos būdavo amžinai nubraižytos, dūmijo jis kaip kaminas ir vaikščiojo taip, kad, atrodė, tuoj pradės skristi; neišbūdavo ilgiau jokiame darbe, mesdavo, kada tik jam patikdavo, o vieną gražią dieną pabėgo jis ir nuo manęs, nes buvau dar už jį didesnė padūkėlė ir negalėjau net pagalvoti apie ramų šeimyninį gyvenimą. Taip viskas baigėsi. Niekad nepagalvojau, kad vėl kada nors jį gyvą pamatysiu. Bet jūs gyvas, jūs barstote pypkės pelenus visur, kaip ir jis, jūs toks pat nerangus ir kartu grakštus, ir aš žinau viską iš anksto, ką jūs darysite, o kai padarote, vis tiek nustembu. Pasakojimai apie įsikūnijimą kituose asme</w:t>
        <w:softHyphen/>
        <w:t>nyse mane visada linksmino, bet kurią čia dieną pagalvojau: o jei aš jus gatvėje pašaukčiau „Robertai, Robertai!" — ar Viljamas Foresteris atsigręžt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žinau, — atsakė j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r aš nežinau. Todėl gyvenimas ir yra toks įdomus.</w:t>
      </w:r>
    </w:p>
    <w:p>
      <w:pPr>
        <w:pStyle w:val="Normal"/>
        <w:shd w:fill="FFFFFF" w:val="clear"/>
        <w:rPr>
          <w:rFonts w:ascii="Arial" w:hAnsi="Arial" w:cs="Arial"/>
          <w:sz w:val="22"/>
          <w:szCs w:val="22"/>
          <w:lang w:val="lt-LT"/>
        </w:rPr>
      </w:pPr>
      <w:r>
        <w:rPr>
          <w:color w:val="000000"/>
          <w:sz w:val="22"/>
          <w:szCs w:val="22"/>
          <w:lang w:val="lt-LT"/>
        </w:rPr>
        <w:t>Baigėsi rugpjūtis. Pirma vėsi rudens banga lėtai nuvilnijo per miestą, ir kiek nublanko žaluma, o paskiau suliepsnojo skaisčiomis varsomis medžiai, margai nusidažė kalvos, pagelto kviečių laukai. Dienos slinko įprasta tvarka, vienodai kartojo</w:t>
        <w:softHyphen/>
        <w:t>si, nelyginant mokinio dailiai išvedžiotų tų pačių raidžių eilutės.</w:t>
      </w:r>
    </w:p>
    <w:p>
      <w:pPr>
        <w:pStyle w:val="Normal"/>
        <w:shd w:fill="FFFFFF" w:val="clear"/>
        <w:rPr>
          <w:rFonts w:ascii="Arial" w:hAnsi="Arial" w:cs="Arial"/>
          <w:sz w:val="22"/>
          <w:szCs w:val="22"/>
          <w:lang w:val="lt-LT"/>
        </w:rPr>
      </w:pPr>
      <w:r>
        <w:rPr>
          <w:color w:val="000000"/>
          <w:sz w:val="22"/>
          <w:szCs w:val="22"/>
          <w:lang w:val="lt-LT"/>
        </w:rPr>
        <w:t>Vieną rugsėjo popietę Viljamas Foresteris, ateidamas per sodą, pamatė mis Heleną Lumis, sėdinčią prie arbatos staliuko ir kažką labai atidžiai rašančią.</w:t>
      </w:r>
    </w:p>
    <w:p>
      <w:pPr>
        <w:pStyle w:val="Normal"/>
        <w:shd w:fill="FFFFFF" w:val="clear"/>
        <w:rPr>
          <w:rFonts w:ascii="Arial" w:hAnsi="Arial" w:cs="Arial"/>
          <w:sz w:val="22"/>
          <w:szCs w:val="22"/>
          <w:lang w:val="lt-LT"/>
        </w:rPr>
      </w:pPr>
      <w:r>
        <w:rPr>
          <w:color w:val="000000"/>
          <w:sz w:val="22"/>
          <w:szCs w:val="22"/>
          <w:lang w:val="lt-LT"/>
        </w:rPr>
        <w:t>Ji padėjo į šalį plunksną ir rašal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Rašiau jums laišką, — pasakė j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aš atėjau, ir jums nebereikės varg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tai ypatingas laiškas. Pažiūrėkite. — Ji parodė žydrą voką, uždėjo ant jo antspaudą ir stipriai prispaudė. — Įsidėmė</w:t>
        <w:softHyphen/>
        <w:t>kite, kaip jis atrodo. Kai jį gausite, žinokite, kad manęs jau nebėra gyvųjų tarp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nekalbėkite taip!</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ėskite ir klausykitės. Jis atsisėd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no brangus Viljamai, — prabilo ji, sėdėdama skėčio šešėlyje. — Už keleto dienų aš mirsiu. Ne, — ji ištiesė ranką, — patylėkite. Aš nebijau. Kai gyveni taip ilgai, prarandi ir baimės jausmą. Niekad savo gyvenime nemėgau omarų, tikriau</w:t>
        <w:softHyphen/>
        <w:t>siai, todėl, kad jų niekad nebuvau ragavusi. Per savo aštuo</w:t>
        <w:softHyphen/>
        <w:t>niasdešimtą gimtadienį nusprendžiau paragauti. Nepasakyčiau, kad juos dabar labai mėgstu, bet jau žinau jų skonį ir nebebijau. Manau, ir su mirtimi bus kaip su omaru, — aš galė</w:t>
        <w:softHyphen/>
        <w:t>siu su ja susitaikyti. — Ji mostelėjo ranka. — Na, bet gana apie tai. Svarbiausia, kad aš jūsų daugiau nebepamatysiu. Jokių pamaldų nebus. Man atrodo, kad moteris, peržengusi šį amžinybės slenkstį, turi tokią pat teisę į vienumą, kaip ir moteris, pasitraukusi nakčiai į savo kambar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iekas negali žinoti, kada mirs, — pagaliau pratarė j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iljamai, penkiasdešimt metų aš stebiu dar senelio pa</w:t>
        <w:softHyphen/>
        <w:t>liktą laikrodį prieškambaryje. Kai jį užsuka, galiu pasakyti, kurią valandą jis sustos. Taip ir su senais žmonėmis. Jie jau</w:t>
        <w:softHyphen/>
        <w:t>čia mechanizmą lėtėjant ir gali pasakyti, kada švytuoklė su</w:t>
        <w:softHyphen/>
        <w:t>stos. Dėl dievo, nežiūrėkite taip į mane, nežiūrėkit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kitaip negaliu, — atsakė j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ums visą tą laiką buvo labai gera, tiesa? Tie mūsų pokalbiai kas dieną, juk taip nuostabu. Tokį bendravimą ga</w:t>
        <w:softHyphen/>
        <w:t>lėtų apibūdinti dažnai vartojamas ir nuvalkiotas pasakymas „dvasinė giminystė". — Mis Lumis vartė žydrąjį voką ranko</w:t>
        <w:softHyphen/>
        <w:t>se. — Ji ir yra meilės esmė, nors kartais kūnas ir atsisako tai pripažinti. Kūnas gyvena tik sau, tik tam, kad gertų, valgytų ir lauktų nakties. Tai nakties paukštis. O dvasia, Viljamai, yra saulės pagimdyta ir turi per žmogaus gyvenimą viską matan</w:t>
        <w:softHyphen/>
        <w:t>čiomis ir suvokiančiomis akimis išbudėti tūkstančių tūkstan</w:t>
        <w:softHyphen/>
        <w:t>čius valandų. Ar galima kūno, to pasigailėtino, save įsimylė</w:t>
        <w:softHyphen/>
        <w:t>jusio nakties sutvėrimo egzistavimą lyginti su saulės ir proto nušviestu dvasiniu gyvenimu? Nežinau. Tik žinau, kad atsi</w:t>
        <w:softHyphen/>
        <w:t>skleisdavo jūsų dvasinis pasaulis ir mano, ir tos popietės buvo gražiausios mano gyvenime. Dar daug galėčiau apie tai pasa</w:t>
        <w:softHyphen/>
        <w:t>kyti, bet atidėsim kitam kartu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trodo, kad mes turim ne kažin kiek laik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bet gal mes susitiksime kitą kartą. Laikas yra toks keistas dalykas, o gyvenimas — dar keistesnis. Žiūrėk, nu</w:t>
        <w:softHyphen/>
        <w:t>krito koks sraigtelis, ratas ne taip pasisuko, ir žmonių gyve</w:t>
        <w:softHyphen/>
        <w:t>nimai susiduria tai per anksti, tai per vėlai. Vienas dalykas aišku, kad aš per ilgai gyvenau. O jūs gimėte arba per anksti, arba per vėlai. Laikas iškrėtė mums bjaurų pokštą. O gal tai man bausmė už jaunystės paikumą? Gal kitą kartą ratas pasisuks į deramą pusę. O šiuo metu jums reikia susirasti gerą mergaitę, vesti ir laimingai gyventi. Bet jūs turite man prižadėti vieną dalyk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iską padarysi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rižadėkite negyventi iki gilios senatvės, Viljamai. Jei jums pasiseks, atsisveikinkite su šiuo pasauliu, nesulaukęs penkiasdešimties. Tai gali pareikalauti ir šiek tiek pastangų. Bet vis tiek patariu ilgai nedelsti, nes kas gali žinoti, kada kita Helena Lumis vėl pasirodys. Tik pagalvokite, kaip būtų baisu, jeigu jūs, jau visai pasenęs, iškaršęs, eitumėte kokią 1999-jų metų popietę Mein-stritu ir pamatytumėte mane, dvi</w:t>
        <w:softHyphen/>
        <w:t>dešimt vienerių metų mergaitę! Ir vėl viskas apsiverstų aukš</w:t>
        <w:softHyphen/>
        <w:t>tyn kojom. Nemanau, kad mūsų popietės, nors ir labai malo</w:t>
        <w:softHyphen/>
        <w:t>nios, ilgesnį laiką tvertų. Vienai draugystei pakanka tūkstan</w:t>
        <w:softHyphen/>
        <w:t>čio galonų arbatos ir penkių šimtų bandelių. Taigi maždaug už dvidešimt metų jums jau reiktų susirgti plaučių uždegimu.</w:t>
      </w:r>
    </w:p>
    <w:p>
      <w:pPr>
        <w:pStyle w:val="Normal"/>
        <w:shd w:fill="FFFFFF" w:val="clear"/>
        <w:rPr>
          <w:rFonts w:ascii="Arial" w:hAnsi="Arial" w:cs="Arial"/>
          <w:sz w:val="22"/>
          <w:szCs w:val="22"/>
          <w:lang w:val="lt-LT"/>
        </w:rPr>
      </w:pPr>
      <w:r>
        <w:rPr>
          <w:color w:val="000000"/>
          <w:sz w:val="22"/>
          <w:szCs w:val="22"/>
          <w:lang w:val="lt-LT"/>
        </w:rPr>
        <w:t>Juk aš nežinau, kiek jus ten pralaikys aname pasaulyje. Gal net labai greitai sugrąžins atgal. Bet aš, Viljamai, padarysiu tikrai viską, ką galėsiu. Ir jeigu viskas susiklostys kaip dera, žinote, kas gali atsitik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ieną popietę, tarkim 1985 ar 1990 metais, jaunas vai</w:t>
        <w:softHyphen/>
        <w:t>kinas, koks nors Tomas Smitas ar Džonas Grinas, eidamas gatve, užsuka į vaistinę ir užsisako ypatingų ledų porciją. O netoli sėdi jauna, jo metų mergaitė, ir, kai ji išgirsta ledų pavadinimą, kažkas įvyksta. Nežinau, kas ir kaip. Mergaitė tuo labiau nieko nesupranta, nežino ir vaikinas. Tik tas ledų pavadinimas juos suartina, ir jiems labai gera. Jie kalbasi. Paskui susipažinę jie jau drauge išeina iš vaistinės.</w:t>
      </w:r>
    </w:p>
    <w:p>
      <w:pPr>
        <w:pStyle w:val="Normal"/>
        <w:shd w:fill="FFFFFF" w:val="clear"/>
        <w:rPr>
          <w:rFonts w:ascii="Arial" w:hAnsi="Arial" w:cs="Arial"/>
          <w:sz w:val="22"/>
          <w:szCs w:val="22"/>
          <w:lang w:val="lt-LT"/>
        </w:rPr>
      </w:pPr>
      <w:r>
        <w:rPr>
          <w:color w:val="000000"/>
          <w:sz w:val="22"/>
          <w:szCs w:val="22"/>
          <w:lang w:val="lt-LT"/>
        </w:rPr>
        <w:t>Ji nusišypsojo Viljamu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Štai koks dailus vaizdelis, bet jūs atleiskite senutei už tokią salstelėjusią kūrybą. Telieka šis paikas svaičiojimas jums atminimui. O dabar pakalbėkime apie ką nors kita. Na, apie ką? Ar dar liko pasaulyje vieta, kurios mes neaplankė</w:t>
        <w:softHyphen/>
        <w:t>me? Buvome Stokholm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gražus miest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Glazgove? Irgi? Tai kur tada keliausim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kodėl mums nepabuvoti Ilinojo Grintaune? — pasiūlė Bilis. — Mes nė karto nevaikštinėjome po savo gimtąjį miestą drauge.</w:t>
      </w:r>
    </w:p>
    <w:p>
      <w:pPr>
        <w:pStyle w:val="Normal"/>
        <w:shd w:fill="FFFFFF" w:val="clear"/>
        <w:rPr>
          <w:rFonts w:ascii="Arial" w:hAnsi="Arial" w:cs="Arial"/>
          <w:sz w:val="22"/>
          <w:szCs w:val="22"/>
          <w:lang w:val="lt-LT"/>
        </w:rPr>
      </w:pPr>
      <w:r>
        <w:rPr>
          <w:color w:val="000000"/>
          <w:sz w:val="22"/>
          <w:szCs w:val="22"/>
          <w:lang w:val="lt-LT"/>
        </w:rPr>
        <w:t>Ji atsilošė krėsle, jis taip pat, ir ji tar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jums geriau papasakosiu, koks buvo mūsų miestas seniau, tada, kai man buvo tik devyniolika metų...</w:t>
      </w:r>
    </w:p>
    <w:p>
      <w:pPr>
        <w:pStyle w:val="Normal"/>
        <w:shd w:fill="FFFFFF" w:val="clear"/>
        <w:rPr>
          <w:rFonts w:ascii="Arial" w:hAnsi="Arial" w:cs="Arial"/>
          <w:sz w:val="22"/>
          <w:szCs w:val="22"/>
          <w:lang w:val="lt-LT"/>
        </w:rPr>
      </w:pPr>
      <w:r>
        <w:rPr>
          <w:color w:val="000000"/>
          <w:sz w:val="22"/>
          <w:szCs w:val="22"/>
          <w:lang w:val="lt-LT"/>
        </w:rPr>
        <w:t>Žiemos vakaras; ji skraido su pačiūžomis mėnesienoje iš</w:t>
        <w:softHyphen/>
        <w:t>blyškusiu tvenkinio ledu, o jos šešėlis, kažką šnabždėdamas, vejasi iš paskos. O dabar miestas vasaros naktį, pritvinkęs karščio, deginančio skruostus, širdį, o aplinkui žybčioja jon</w:t>
        <w:softHyphen/>
        <w:t>vabalių ugnelės. Paskui girdėti, kaip stūgauja spalio naktis už lango, ir ji dainuodama virtuvėje minko tešlą saldainiams, o štai ji bėga samanotu upės krantu, pavasario naktį už mies</w:t>
        <w:softHyphen/>
        <w:t>to nardo giliuose, šiltuose granitinio baseino vandenyse, pas</w:t>
        <w:softHyphen/>
        <w:t>kui sužėri Liepos ketvirtosios fejerverkai, nutvieksdami tai</w:t>
      </w:r>
    </w:p>
    <w:p>
      <w:pPr>
        <w:pStyle w:val="Normal"/>
        <w:shd w:fill="FFFFFF" w:val="clear"/>
        <w:rPr>
          <w:rFonts w:ascii="Arial" w:hAnsi="Arial" w:cs="Arial"/>
          <w:sz w:val="22"/>
          <w:szCs w:val="22"/>
          <w:lang w:val="lt-LT"/>
        </w:rPr>
      </w:pPr>
      <w:r>
        <w:rPr>
          <w:color w:val="000000"/>
          <w:sz w:val="22"/>
          <w:szCs w:val="22"/>
          <w:lang w:val="lt-LT"/>
        </w:rPr>
        <w:t>raudona, tai žydra, tai balta ugnimi dangų ir žmones veran</w:t>
        <w:softHyphen/>
        <w:t>dose, ir jos veidas ryškiai spindi tarp kitų veidų, gęstant pas</w:t>
        <w:softHyphen/>
        <w:t>kutinei raket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 Ar jūs visa tai matote? — paklausė Helena Lumis. — Ar matote mane ten, su ja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 atsakė Viljamas Foresteris, neatmerkdamas akių, — aš jus mata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paskui, — tęsė ji, — paskui...</w:t>
      </w:r>
    </w:p>
    <w:p>
      <w:pPr>
        <w:pStyle w:val="Normal"/>
        <w:shd w:fill="FFFFFF" w:val="clear"/>
        <w:rPr>
          <w:rFonts w:ascii="Arial" w:hAnsi="Arial" w:cs="Arial"/>
          <w:sz w:val="22"/>
          <w:szCs w:val="22"/>
          <w:lang w:val="lt-LT"/>
        </w:rPr>
      </w:pPr>
      <w:r>
        <w:rPr>
          <w:color w:val="000000"/>
          <w:sz w:val="22"/>
          <w:szCs w:val="22"/>
          <w:lang w:val="lt-LT"/>
        </w:rPr>
        <w:t>Popietė pavirto vakaru, sutemos greitai tirštėjo, o jos balsas sode vis skambėjo, ir praeiviai už tvoros, kad ir per gerą atstumą, galėjo jį girdėti — tylų tylų it drugelio sparnų plaz</w:t>
        <w:softHyphen/>
        <w:t>dėjimas.</w:t>
      </w:r>
    </w:p>
    <w:p>
      <w:pPr>
        <w:pStyle w:val="Normal"/>
        <w:shd w:fill="FFFFFF" w:val="clear"/>
        <w:rPr>
          <w:rFonts w:ascii="Arial" w:hAnsi="Arial" w:cs="Arial"/>
          <w:sz w:val="22"/>
          <w:szCs w:val="22"/>
          <w:lang w:val="lt-LT"/>
        </w:rPr>
      </w:pPr>
      <w:r>
        <w:rPr>
          <w:color w:val="000000"/>
          <w:sz w:val="22"/>
          <w:szCs w:val="22"/>
          <w:lang w:val="lt-LT"/>
        </w:rPr>
        <w:t>Po dviejų dienų, kai atėjo laiškas, Viljamas Foresteris sė</w:t>
        <w:softHyphen/>
        <w:t>dėjo už rašomojo stalo savo kambaryje. Daglas atnešė jį į viršų ir padavė Biliui su tokia veido išraiška, tarsi žinotų, kas ten parašyta.</w:t>
      </w:r>
    </w:p>
    <w:p>
      <w:pPr>
        <w:pStyle w:val="Normal"/>
        <w:shd w:fill="FFFFFF" w:val="clear"/>
        <w:rPr>
          <w:rFonts w:ascii="Arial" w:hAnsi="Arial" w:cs="Arial"/>
          <w:sz w:val="22"/>
          <w:szCs w:val="22"/>
          <w:lang w:val="lt-LT"/>
        </w:rPr>
      </w:pPr>
      <w:r>
        <w:rPr>
          <w:color w:val="000000"/>
          <w:sz w:val="22"/>
          <w:szCs w:val="22"/>
          <w:lang w:val="lt-LT"/>
        </w:rPr>
        <w:t>Viljamas Foresteris pažino žydrąjį voką, bet neatplėšė. Lyg niekur nieko įsidėjo jį į marškinių kišenę, kiek pažiūrėjo į berniuką ir galop tar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Eime, Daglai, aš vaišinu.</w:t>
      </w:r>
    </w:p>
    <w:p>
      <w:pPr>
        <w:pStyle w:val="Normal"/>
        <w:shd w:fill="FFFFFF" w:val="clear"/>
        <w:rPr>
          <w:rFonts w:ascii="Arial" w:hAnsi="Arial" w:cs="Arial"/>
          <w:sz w:val="22"/>
          <w:szCs w:val="22"/>
          <w:lang w:val="lt-LT"/>
        </w:rPr>
      </w:pPr>
      <w:r>
        <w:rPr>
          <w:color w:val="000000"/>
          <w:sz w:val="22"/>
          <w:szCs w:val="22"/>
          <w:lang w:val="lt-LT"/>
        </w:rPr>
        <w:t>Jie ėjo beveik nekalbėdami; ir Daglas jautė, kad reikia patylėti. Ruduo, kurį laiką rodęs savo jėgą, buvo aprimęs. Sugėrusi debesis ir nušvietusi metalinį dangų, vėl viešpatavo vasara. Jie įėjo į vaistinę ir susėdo už marmurinio prekystalio. Viljamas Foresteris išsiėmė laišką, pasidėjo priešais save, bet neatplėšė.</w:t>
      </w:r>
    </w:p>
    <w:p>
      <w:pPr>
        <w:pStyle w:val="Normal"/>
        <w:shd w:fill="FFFFFF" w:val="clear"/>
        <w:rPr>
          <w:rFonts w:ascii="Arial" w:hAnsi="Arial" w:cs="Arial"/>
          <w:sz w:val="22"/>
          <w:szCs w:val="22"/>
          <w:lang w:val="lt-LT"/>
        </w:rPr>
      </w:pPr>
      <w:r>
        <w:rPr>
          <w:color w:val="000000"/>
          <w:sz w:val="22"/>
          <w:szCs w:val="22"/>
          <w:lang w:val="lt-LT"/>
        </w:rPr>
        <w:t>Jis pažiūrėjo pro langą į geltoną saulės šviesą ant asfalto, ant žalių užuolaidų, į žėrinčias auksines vitrinos raides kitoje gatvės pusėje, paskiau įsmeigė akis į kalendorių ant sienos. 1928 metai, rugpjūčio 27 diena. Jis žvilgtelėjo į laikrodi ant rankos ir pajuto, kad širdis beveik liovėsi plakusi, o ilgoji laikrodžio rodyklė sustojo vietoj. Amžiams sustingo kalen</w:t>
        <w:softHyphen/>
        <w:t>doriuje ta diena, ir prikalta danguje saulė nekrypo į vakarus. Virš galvos dūzgiantys ventiliatoriai gainiojo šiltą orą. Kelios</w:t>
      </w:r>
      <w:r>
        <w:rPr>
          <w:rFonts w:cs="Arial" w:ascii="Arial" w:hAnsi="Arial"/>
          <w:sz w:val="22"/>
          <w:szCs w:val="22"/>
          <w:lang w:val="lt-LT"/>
        </w:rPr>
        <w:t xml:space="preserve"> </w:t>
      </w:r>
      <w:r>
        <w:rPr>
          <w:color w:val="000000"/>
          <w:sz w:val="22"/>
          <w:szCs w:val="22"/>
          <w:lang w:val="lt-LT"/>
        </w:rPr>
        <w:t>moterys juokdamosi praėjo pro atviras duris, bet jis jų nema</w:t>
        <w:softHyphen/>
        <w:t>tė — žiūrėjo į miesto tolius ir į teismo bokšto laikrodį. Paga</w:t>
        <w:softHyphen/>
        <w:t>liau jis atplėšė laišką ir ėmė skaityti.</w:t>
      </w:r>
    </w:p>
    <w:p>
      <w:pPr>
        <w:pStyle w:val="Normal"/>
        <w:shd w:fill="FFFFFF" w:val="clear"/>
        <w:rPr>
          <w:rFonts w:ascii="Arial" w:hAnsi="Arial" w:cs="Arial"/>
          <w:sz w:val="22"/>
          <w:szCs w:val="22"/>
          <w:lang w:val="lt-LT"/>
        </w:rPr>
      </w:pPr>
      <w:r>
        <w:rPr>
          <w:color w:val="000000"/>
          <w:sz w:val="22"/>
          <w:szCs w:val="22"/>
          <w:lang w:val="lt-LT"/>
        </w:rPr>
        <w:t>Lėtai pasisuko su kėde. Kelis kartus be balso, tik judinda</w:t>
        <w:softHyphen/>
        <w:t>mas lūpas, pakartojo žodžius, kol pagaliau ištarė juos garsi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Citrininiai ledai su vanile, — pasakė jis. — Citrininiai le</w:t>
        <w:softHyphen/>
        <w:t>dai su vanile.</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DAGLAS, TOMAS IR ČARLIS, SUNKIAI ALSUODAMI, ėjo saulėta gatv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omai, pasakyk man teisybę.</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okią teisybę?</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Ar būna kada nors laiminga pabaiga?</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Būna; šeštadienio dieninių seansų pabaiga visada lai</w:t>
        <w:softHyphen/>
        <w:t>minga.</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Ten tai taip, o gyvenim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aliu tik apie save pasakyti, Dagai. Man baisiai gera, kai vakare einu gulti. Vadinasi, kartą per dieną tikrai sulau</w:t>
        <w:softHyphen/>
        <w:t>kiu laimingos pabaigos. Kitą rytą tave gali ištikti kažin kokios bėdos. Bet man užtenka prisiminti, kad vakare eisiu gulti ir ramiai kiek pagulėsiu, ir vėl viskas gerai.</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Bet aš turiu galvoje misterį Foresterį ir senąją mis Lumis.</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Čia jau nieko nebepadarysi, juk ji mirė.</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Žinau! Bet ar tau neatrodo, kad čia ne viskas taip, kaip reiki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 tu apie misterį Foresterį, įsivaizduojantį, kad ji tokio pat amžiaus, kaip fotografijoje, ir ją, trilijono metų senumo? Ne, gerbiamasis pone, tai buvo nuostab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iešpatie, kas nuostab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starosiomis dienomis misteris Foresteris man retkar</w:t>
        <w:softHyphen/>
        <w:t>čiais kai ką papasakodavo, ir, kai aš pagaliau viską perpra</w:t>
        <w:softHyphen/>
        <w:t>tau, ėmiau bliauti kaip veršis. Nė pats nežinau kodėl. Ir jokiu būdu nieko nekeisčiau. Jeigu būtų buvę kitaip, ar mes kalbė</w:t>
        <w:softHyphen/>
        <w:t>tume dabar apie juos? Nė nepagalvotume! O, be to, aš mėgs</w:t>
        <w:softHyphen/>
        <w:t>tu verkti. Kai gerai paverki, pasijunti, tarsi tau vėl išaušo rytas ir gali pradėti dieną iš nau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bar man jau aiškia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uk ir tu mėgsti paverkti, tik neprisipažįsti. Išsiverki sau iki soties ir kaip naujai užgimęs. Štai tau ir laiminga pabaiga. Ir vėl norisi bėgioti gatvėmis, būti tarp žmonių. Va čia ir nutinka tai, ko labiausiai nesitiki. Kai misteris Foresteris viską apgalvos, supras, kad tai vienintelė išeitis, tada gerai paverks ir pajus, kad vėl atėjo rytas, nors būtų ir penkta valanda po pietų.</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Man tai nepanašu į laimingą pabaig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erai naktį išsimiegoti arba pabliauti dešimtį minučių, arba suvalgyti gerą šokoladinių ledų porciją, arba viskas kar</w:t>
        <w:softHyphen/>
        <w:t>tu — yra geriausias vaistas nuo visų negandų, Dagai. Jūs klausėtės medicinos daktaro Tomo Spolding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užsičiaupkite, — pasakė Čarlis. — Mes jau beveik atėjome.</w:t>
      </w:r>
    </w:p>
    <w:p>
      <w:pPr>
        <w:pStyle w:val="Normal"/>
        <w:shd w:fill="FFFFFF" w:val="clear"/>
        <w:rPr>
          <w:rFonts w:ascii="Arial" w:hAnsi="Arial" w:cs="Arial"/>
          <w:sz w:val="22"/>
          <w:szCs w:val="22"/>
          <w:lang w:val="lt-LT"/>
        </w:rPr>
      </w:pPr>
      <w:r>
        <w:rPr>
          <w:color w:val="000000"/>
          <w:sz w:val="22"/>
          <w:szCs w:val="22"/>
          <w:lang w:val="lt-LT"/>
        </w:rPr>
        <w:t>Jie pasuko už kampo.</w:t>
      </w:r>
    </w:p>
    <w:p>
      <w:pPr>
        <w:pStyle w:val="Normal"/>
        <w:shd w:fill="FFFFFF" w:val="clear"/>
        <w:rPr>
          <w:rFonts w:ascii="Arial" w:hAnsi="Arial" w:cs="Arial"/>
          <w:sz w:val="22"/>
          <w:szCs w:val="22"/>
          <w:lang w:val="lt-LT"/>
        </w:rPr>
      </w:pPr>
      <w:r>
        <w:rPr>
          <w:color w:val="000000"/>
          <w:sz w:val="22"/>
          <w:szCs w:val="22"/>
          <w:lang w:val="lt-LT"/>
        </w:rPr>
        <w:t>Viduržiemį jie ieškodavo vasaros pėdsakų ir rasdavo jų rūsiuose, krosnyse ar laužuose, naktį uždegtuose ant užšalu</w:t>
        <w:softHyphen/>
        <w:t>sio tvenkinio — čiuožyklos — krantų. Dabar, vasarą, jie žval</w:t>
        <w:softHyphen/>
        <w:t>gėsi bent mažyčio gabalėlio užmirštos žiemos.</w:t>
      </w:r>
    </w:p>
    <w:p>
      <w:pPr>
        <w:pStyle w:val="Normal"/>
        <w:shd w:fill="FFFFFF" w:val="clear"/>
        <w:rPr>
          <w:rFonts w:ascii="Arial" w:hAnsi="Arial" w:cs="Arial"/>
          <w:sz w:val="22"/>
          <w:szCs w:val="22"/>
          <w:lang w:val="lt-LT"/>
        </w:rPr>
      </w:pPr>
      <w:r>
        <w:rPr>
          <w:color w:val="000000"/>
          <w:sz w:val="22"/>
          <w:szCs w:val="22"/>
          <w:lang w:val="lt-LT"/>
        </w:rPr>
        <w:t>Už kampo gaivi vėsa padvelkė į juos, tarsi smulkus lietus iš didžiulio plytinio pastato, kai jie skaitė atmintinai žinomą užrašą, bylojantį, kad surado tai, ko ieškojo:</w:t>
      </w:r>
    </w:p>
    <w:p>
      <w:pPr>
        <w:pStyle w:val="Normal"/>
        <w:shd w:fill="FFFFFF" w:val="clear"/>
        <w:rPr>
          <w:rFonts w:ascii="Arial" w:hAnsi="Arial" w:cs="Arial"/>
          <w:sz w:val="22"/>
          <w:szCs w:val="22"/>
          <w:lang w:val="de-DE"/>
        </w:rPr>
      </w:pPr>
      <w:r>
        <w:rPr>
          <w:color w:val="000000"/>
          <w:sz w:val="22"/>
          <w:szCs w:val="22"/>
          <w:lang w:val="lt-LT"/>
        </w:rPr>
        <w:t>VASAROS LEDAS</w:t>
      </w:r>
    </w:p>
    <w:p>
      <w:pPr>
        <w:pStyle w:val="Normal"/>
        <w:shd w:fill="FFFFFF" w:val="clear"/>
        <w:rPr>
          <w:rFonts w:ascii="Arial" w:hAnsi="Arial" w:cs="Arial"/>
          <w:sz w:val="22"/>
          <w:szCs w:val="22"/>
          <w:lang w:val="lt-LT"/>
        </w:rPr>
      </w:pPr>
      <w:r>
        <w:rPr>
          <w:color w:val="000000"/>
          <w:sz w:val="22"/>
          <w:szCs w:val="22"/>
          <w:lang w:val="lt-LT"/>
        </w:rPr>
        <w:t>Vasaros ledas vasaros dieną! Jie juokdamiesi kartojo tuos žodžius ir priėjo arčiau, norėdami geriau pamatyti, kas dedasi milžiniškame urve, kur amoniako garuose ir kristaliniuose la</w:t>
        <w:softHyphen/>
        <w:t>šuose snaudė seniai iškritęs, bet neužmirštas sausio sniegas, riogsojo didžiuliai penkiasdešimties, šimto ar, ko gero, dviejų šimtų svarų lediniai luitai, tikri aisberg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 atsiduso Čarlis Vudmenas. — Ko daugiau gali žmogus norėti?</w:t>
      </w:r>
    </w:p>
    <w:p>
      <w:pPr>
        <w:pStyle w:val="Normal"/>
        <w:shd w:fill="FFFFFF" w:val="clear"/>
        <w:rPr>
          <w:rFonts w:ascii="Arial" w:hAnsi="Arial" w:cs="Arial"/>
          <w:sz w:val="22"/>
          <w:szCs w:val="22"/>
          <w:lang w:val="lt-LT"/>
        </w:rPr>
      </w:pPr>
      <w:r>
        <w:rPr>
          <w:color w:val="000000"/>
          <w:sz w:val="22"/>
          <w:szCs w:val="22"/>
          <w:lang w:val="lt-LT"/>
        </w:rPr>
        <w:t>Berniukai stovėjo akinančioje saulės šviesoje, o į juos dvel</w:t>
        <w:softHyphen/>
        <w:t>kė žiemos alsavimas ir kvapas šlapių medinių pastolių, skęs</w:t>
        <w:softHyphen/>
        <w:t>tančių vaivorykštės spalvomis mirgančioje migloje, kuri skli</w:t>
        <w:softHyphen/>
        <w:t>do iš ledą gaminančių mašinų.</w:t>
      </w:r>
    </w:p>
    <w:p>
      <w:pPr>
        <w:pStyle w:val="Normal"/>
        <w:shd w:fill="FFFFFF" w:val="clear"/>
        <w:rPr>
          <w:rFonts w:ascii="Arial" w:hAnsi="Arial" w:cs="Arial"/>
          <w:sz w:val="22"/>
          <w:szCs w:val="22"/>
          <w:lang w:val="lt-LT"/>
        </w:rPr>
      </w:pPr>
      <w:r>
        <w:rPr>
          <w:color w:val="000000"/>
          <w:sz w:val="22"/>
          <w:szCs w:val="22"/>
          <w:lang w:val="lt-LT"/>
        </w:rPr>
        <w:t>Jie čiulpė varveklius ir taip užgėlė pirštus, kad gavo įsi-vynioti į nosines ir čiulpti per audekl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s ledo dvelkimas, tas rūkas aplink, — sušnibždėjo To</w:t>
        <w:softHyphen/>
        <w:t>mas. — Atsimenate pasaką „Sniego karalienė"? Niekas dabar tokiais dalykais; kaip Sniego karalienė, nebetiki. Taigi nieko nuostabaus, jeigu ji atbėgus čia ir pasislėpė.</w:t>
      </w:r>
    </w:p>
    <w:p>
      <w:pPr>
        <w:pStyle w:val="Normal"/>
        <w:shd w:fill="FFFFFF" w:val="clear"/>
        <w:rPr>
          <w:rFonts w:ascii="Arial" w:hAnsi="Arial" w:cs="Arial"/>
          <w:sz w:val="22"/>
          <w:szCs w:val="22"/>
          <w:lang w:val="lt-LT"/>
        </w:rPr>
      </w:pPr>
      <w:r>
        <w:rPr>
          <w:color w:val="000000"/>
          <w:sz w:val="22"/>
          <w:szCs w:val="22"/>
          <w:lang w:val="lt-LT"/>
        </w:rPr>
        <w:t>Jie žiūrėjo, kaip garai kyla aukštyn ir driekiasi ilgomis šaltų dūmų juostom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 atsiliepė Čarlis. — Žinote, kas čia gyvena? Tik jis, tas, apie kurį pagalvojus ima krėsti šiurpas. — Ir pašnabždo</w:t>
        <w:softHyphen/>
        <w:t>mis ištarė: — Naktin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ktin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Čia jis gimė, išaugo ir dabar gyvena. Tomai, juk čia amžina žiema, amžinas šaltis, ar ne, Dagai? Štai todėl mes ir pradedam drebėti net karščiausiomis naktimis. Čia dargi juo trenkia. Niekas šito, po šimts, neužginčys. Argi neužuodžiate? Naktini!.. Naktini!..</w:t>
      </w:r>
    </w:p>
    <w:p>
      <w:pPr>
        <w:pStyle w:val="Normal"/>
        <w:shd w:fill="FFFFFF" w:val="clear"/>
        <w:rPr>
          <w:rFonts w:ascii="Arial" w:hAnsi="Arial" w:cs="Arial"/>
          <w:sz w:val="22"/>
          <w:szCs w:val="22"/>
          <w:lang w:val="lt-LT"/>
        </w:rPr>
      </w:pPr>
      <w:r>
        <w:rPr>
          <w:color w:val="000000"/>
          <w:sz w:val="22"/>
          <w:szCs w:val="22"/>
          <w:lang w:val="lt-LT"/>
        </w:rPr>
        <w:t>Tamsoje kunkuliavo migla ir garai. Tomas suklik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ieko baisaus, Dagai, — išsišiepė Čarlis. — Aš tik užkišau varveklį Tomui už apykaklės.</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TEISMO LAIKRODIS IŠMUŠĖ SEPTYNIS KARTUS. DŪŽIŲ aidas pamažu išblėso.</w:t>
      </w:r>
    </w:p>
    <w:p>
      <w:pPr>
        <w:pStyle w:val="Normal"/>
        <w:shd w:fill="FFFFFF" w:val="clear"/>
        <w:rPr>
          <w:rFonts w:ascii="Arial" w:hAnsi="Arial" w:cs="Arial"/>
          <w:sz w:val="22"/>
          <w:szCs w:val="22"/>
          <w:lang w:val="lt-LT"/>
        </w:rPr>
      </w:pPr>
      <w:r>
        <w:rPr>
          <w:color w:val="000000"/>
          <w:sz w:val="22"/>
          <w:szCs w:val="22"/>
          <w:lang w:val="lt-LT"/>
        </w:rPr>
        <w:t>Šiltos vasaros sutemos tirštėjo mažame Ilinojo užkampio miestelyje, atsitvėrusiame nuo viso pasaulio upe, mišku, pie</w:t>
        <w:softHyphen/>
        <w:t>va ir ežeru. Šaligatviai dar tebesvilino padus. Parduotuvės užsidarinėjo, gatvėse driekėsi vis ilgesni šešėliai. Virš miesto du mėnuliai: vienas, keturveidis laikrodis, žiūrėjo keturiomis kryptimis į naktį, iškilęs virš juodo, iškilmingo teismo pastato, kitas, tikrasis, šviesdamas tamsoje blausiu sidabru, tekėjo iš rytų.</w:t>
      </w:r>
    </w:p>
    <w:p>
      <w:pPr>
        <w:pStyle w:val="Normal"/>
        <w:shd w:fill="FFFFFF" w:val="clear"/>
        <w:rPr>
          <w:rFonts w:ascii="Arial" w:hAnsi="Arial" w:cs="Arial"/>
          <w:sz w:val="22"/>
          <w:szCs w:val="22"/>
          <w:lang w:val="lt-LT"/>
        </w:rPr>
      </w:pPr>
      <w:r>
        <w:rPr>
          <w:color w:val="000000"/>
          <w:sz w:val="22"/>
          <w:szCs w:val="22"/>
          <w:lang w:val="lt-LT"/>
        </w:rPr>
        <w:t>Vaistinėje, aukštai palubėje, šnibždasi ventiliatoriai, Rokoko stiliaus verandų šešėliuose sėdi nematomi žmonės. Retkarčiais sužėri raudonos cigarų ugnelės. Tinklinės durys pokši, girgžda vyriai. Vasaros naktį purpuriniu gatvės grindiniu bėga Daglas Spoldingas, įkandin jo — šunys ir berniuk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abas, mis Lavinija!</w:t>
      </w:r>
    </w:p>
    <w:p>
      <w:pPr>
        <w:pStyle w:val="Normal"/>
        <w:shd w:fill="FFFFFF" w:val="clear"/>
        <w:rPr>
          <w:rFonts w:ascii="Arial" w:hAnsi="Arial" w:cs="Arial"/>
          <w:sz w:val="22"/>
          <w:szCs w:val="22"/>
          <w:lang w:val="lt-LT"/>
        </w:rPr>
      </w:pPr>
      <w:r>
        <w:rPr>
          <w:color w:val="000000"/>
          <w:sz w:val="22"/>
          <w:szCs w:val="22"/>
          <w:lang w:val="lt-LT"/>
        </w:rPr>
        <w:t>Berniukai nukūrė toliau. Lavinija Nebs tingiai pamojavo jiems iš paskos. Ji sėdėjo visai viena, baltuose pirštuose aukš</w:t>
        <w:softHyphen/>
        <w:t>ta vėsaus limonado taurė, kurią laikė prie lūpų siurbčiodama, kažko laukdam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Štai ir aš!</w:t>
      </w:r>
    </w:p>
    <w:p>
      <w:pPr>
        <w:pStyle w:val="Normal"/>
        <w:shd w:fill="FFFFFF" w:val="clear"/>
        <w:rPr>
          <w:rFonts w:ascii="Arial" w:hAnsi="Arial" w:cs="Arial"/>
          <w:sz w:val="22"/>
          <w:szCs w:val="22"/>
          <w:lang w:val="lt-LT"/>
        </w:rPr>
      </w:pPr>
      <w:r>
        <w:rPr>
          <w:color w:val="000000"/>
          <w:sz w:val="22"/>
          <w:szCs w:val="22"/>
          <w:lang w:val="lt-LT"/>
        </w:rPr>
        <w:t>Ji atsigręžė ir išvydo ant verandos laiptelių Fransiną, visą baltai apsirėdžiusią, dvelkiančią cinijomis ir dedešvomis.</w:t>
      </w:r>
    </w:p>
    <w:p>
      <w:pPr>
        <w:pStyle w:val="Normal"/>
        <w:shd w:fill="FFFFFF" w:val="clear"/>
        <w:rPr>
          <w:rFonts w:ascii="Arial" w:hAnsi="Arial" w:cs="Arial"/>
          <w:sz w:val="22"/>
          <w:szCs w:val="22"/>
          <w:lang w:val="lt-LT"/>
        </w:rPr>
      </w:pPr>
      <w:r>
        <w:rPr>
          <w:color w:val="000000"/>
          <w:sz w:val="22"/>
          <w:szCs w:val="22"/>
          <w:lang w:val="lt-LT"/>
        </w:rPr>
        <w:t>Lavinija Nebs užrakino duris ir, palikusi neišgertą limonadą verandoje, tar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okia pasitaikė graži naktis eiti į kiną. Jos nuėjo gatv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erginos, kur jūs? — šūktelėjo mis Ferna ir mis Robertą iš savo verando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Į „Elitą" žiūrėti filmo su Čarliu Čaplinu, — atsiliepė pro minkštą tamsą Lavinij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tokią naktį mūsų iš namų neišviliosi, — suspigo mis Ferna.— Kaip tik tokiomis naktimis Naktinis ir smaugia mo</w:t>
        <w:softHyphen/>
        <w:t>teris. Užsirakinsime ir su ginklu sėdėsime nami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okia nesąmonė!</w:t>
      </w:r>
    </w:p>
    <w:p>
      <w:pPr>
        <w:pStyle w:val="Normal"/>
        <w:shd w:fill="FFFFFF" w:val="clear"/>
        <w:rPr>
          <w:rFonts w:ascii="Arial" w:hAnsi="Arial" w:cs="Arial"/>
          <w:sz w:val="22"/>
          <w:szCs w:val="22"/>
          <w:lang w:val="lt-LT"/>
        </w:rPr>
      </w:pPr>
      <w:r>
        <w:rPr>
          <w:color w:val="000000"/>
          <w:sz w:val="22"/>
          <w:szCs w:val="22"/>
          <w:lang w:val="lt-LT"/>
        </w:rPr>
        <w:t>Lavinija girdėjo, kaip senutės užtrenkė ir užrakino duris, o ji plaukė pirmyn, mėgaudamasi šiltu vasaros nakties alsa</w:t>
        <w:softHyphen/>
        <w:t>vimu, sklindančiu nuo įkaitusių šaligatvių. Atrodė, lyg eitum kieta šviežiai iškeptos duonos pluta. Karštis slinko aukštyn kojomis, lindo po suknele, bet nebuvo nemalon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avinija, tu juk netiki visais tais tauškalais apie Naktin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oms moterėlėms tai tik liežuviais mal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visgi Hetę Makdolis kažkas nužudė prieš du mėnesius, Robertą Feri prieš mėnesį, o dabar dingo Elizabeta Remzel...</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aliu lažintis, kad ta kvailelė Hetė Makdolis pabėgo su kokiu komivojažeriu.</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O kaip tada su kitomis? Sako, jas rado pasmaugtas, su iškištais liežuviais.</w:t>
      </w:r>
    </w:p>
    <w:p>
      <w:pPr>
        <w:pStyle w:val="Normal"/>
        <w:shd w:fill="FFFFFF" w:val="clear"/>
        <w:rPr>
          <w:rFonts w:ascii="Arial" w:hAnsi="Arial" w:cs="Arial"/>
          <w:sz w:val="22"/>
          <w:szCs w:val="22"/>
          <w:lang w:val="lt-LT"/>
        </w:rPr>
      </w:pPr>
      <w:r>
        <w:rPr>
          <w:color w:val="000000"/>
          <w:sz w:val="22"/>
          <w:szCs w:val="22"/>
          <w:lang w:val="lt-LT"/>
        </w:rPr>
        <w:t>Jos sustojo prie daubos, dalinančios miestą į dvi dalis. Užpakalyje namų žiburiai, muzika, priekyje — praraja, tam</w:t>
        <w:softHyphen/>
        <w:t>sa, jonvabaliai, drėgm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al mums šiandien nereikėjo eiti į kiną? — tarė Fransina. — O jeigu Naktinis mūsų jau tyko ir pasmaugs? Nepatin</w:t>
        <w:softHyphen/>
        <w:t>ka man ta dauba. Tik pažiūrėk!</w:t>
      </w:r>
    </w:p>
    <w:p>
      <w:pPr>
        <w:pStyle w:val="Normal"/>
        <w:shd w:fill="FFFFFF" w:val="clear"/>
        <w:rPr>
          <w:rFonts w:ascii="Arial" w:hAnsi="Arial" w:cs="Arial"/>
          <w:sz w:val="22"/>
          <w:szCs w:val="22"/>
          <w:lang w:val="lt-LT"/>
        </w:rPr>
      </w:pPr>
      <w:r>
        <w:rPr>
          <w:color w:val="000000"/>
          <w:sz w:val="22"/>
          <w:szCs w:val="22"/>
          <w:lang w:val="lt-LT"/>
        </w:rPr>
        <w:t>Lavinija pasižiūrėjo į daubą, kuri lyg dinamo mašina be perstojo dūzgė dieną naktį: kažkas ten šnarėjo, šmižinėjo, cypavo, ten virė gyvūnų, vabzdžių, augalų gyvenimas. Iš daubos tarsi iš šiltnamio smelkėsi šuto, vandens išplauto ska</w:t>
        <w:softHyphen/>
        <w:t>lūno, lakiojo smėlio tvaikas. Juodoji dinamo mašina vis dūz</w:t>
        <w:softHyphen/>
        <w:t>gė, o skraidantys jonvabaliai žybčiojo tamsoje lyg elektros kibirkšty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n tai nereikės šiąnakt vėlai grįžti per tą klaikią dau</w:t>
        <w:softHyphen/>
        <w:t>bą, o tau, Lavinija, teks lipti tais laiptais ir per tiltą... O kas bus, jei ten tykos Naktin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sąmonė! — atsakė Lavinija Neb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iena eisi, tik tavo žingsniai kaukšės. Vienui viena visą kelią iki namų! Lavinija, nejaugi tu nesijauti vieniša tame nam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enmergės mėgsta vienatvę. — Lavinija parodė ūksmin</w:t>
        <w:softHyphen/>
        <w:t>gą karščiu dvelkiantį takelį į tamsą. — Eime čia, bus trumpes</w:t>
        <w:softHyphen/>
        <w:t>nis keli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n bais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r anksti. Naktinis pasirodo daug vėliau.</w:t>
      </w:r>
    </w:p>
    <w:p>
      <w:pPr>
        <w:pStyle w:val="Normal"/>
        <w:shd w:fill="FFFFFF" w:val="clear"/>
        <w:rPr>
          <w:rFonts w:ascii="Arial" w:hAnsi="Arial" w:cs="Arial"/>
          <w:sz w:val="22"/>
          <w:szCs w:val="22"/>
          <w:lang w:val="lt-LT"/>
        </w:rPr>
      </w:pPr>
      <w:r>
        <w:rPr>
          <w:color w:val="000000"/>
          <w:sz w:val="22"/>
          <w:szCs w:val="22"/>
          <w:lang w:val="lt-LT"/>
        </w:rPr>
        <w:t>Lavinija paėmė Fransiną už parankės ir nusivedė vingiuotu takeliu žemyn, kur čirškė žiogai, kurkė varlės ir šiltoje tyloje zyzė uodai. Saulės išdeginta žolė, spygliai raižė joms nuogas kulkšn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ėgam! — dusdama iš baimės, tarė Fransin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w:t>
      </w:r>
    </w:p>
    <w:p>
      <w:pPr>
        <w:pStyle w:val="Normal"/>
        <w:shd w:fill="FFFFFF" w:val="clear"/>
        <w:rPr>
          <w:rFonts w:ascii="Arial" w:hAnsi="Arial" w:cs="Arial"/>
          <w:sz w:val="22"/>
          <w:szCs w:val="22"/>
          <w:lang w:val="lt-LT"/>
        </w:rPr>
      </w:pPr>
      <w:r>
        <w:rPr>
          <w:color w:val="000000"/>
          <w:sz w:val="22"/>
          <w:szCs w:val="22"/>
          <w:lang w:val="lt-LT"/>
        </w:rPr>
        <w:t>Takelis pasisuko — ir jos išvydo...</w:t>
      </w:r>
    </w:p>
    <w:p>
      <w:pPr>
        <w:pStyle w:val="Normal"/>
        <w:shd w:fill="FFFFFF" w:val="clear"/>
        <w:rPr>
          <w:rFonts w:ascii="Arial" w:hAnsi="Arial" w:cs="Arial"/>
          <w:sz w:val="22"/>
          <w:szCs w:val="22"/>
          <w:lang w:val="lt-LT"/>
        </w:rPr>
      </w:pPr>
      <w:r>
        <w:rPr>
          <w:color w:val="000000"/>
          <w:sz w:val="22"/>
          <w:szCs w:val="22"/>
          <w:lang w:val="lt-LT"/>
        </w:rPr>
        <w:t>Dainuojančios nakties glūdumoje, įkaitusių medžių šešėly</w:t>
        <w:softHyphen/>
        <w:t>je, tarsi atsigulusi pasidžiaugti švelniomis žvaigždėmis ir ma</w:t>
        <w:softHyphen/>
        <w:t>loniu vėjeliu, tįsojo Elizabeta Remzel, išskėstomis it grakš</w:t>
        <w:softHyphen/>
        <w:t>taus laivo irklai rankomis.</w:t>
      </w:r>
    </w:p>
    <w:p>
      <w:pPr>
        <w:pStyle w:val="Normal"/>
        <w:shd w:fill="FFFFFF" w:val="clear"/>
        <w:rPr>
          <w:rFonts w:ascii="Arial" w:hAnsi="Arial" w:cs="Arial"/>
          <w:sz w:val="22"/>
          <w:szCs w:val="22"/>
          <w:lang w:val="lt-LT"/>
        </w:rPr>
      </w:pPr>
      <w:r>
        <w:rPr>
          <w:color w:val="000000"/>
          <w:sz w:val="22"/>
          <w:szCs w:val="22"/>
          <w:lang w:val="lt-LT"/>
        </w:rPr>
        <w:t>Fransina suspig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rėk! — Lavinija apglėbė Fransiną, kuri, siaubo smau</w:t>
        <w:softHyphen/>
        <w:t>giama, ėmė kūkčioti. — Tylėk, tylėk!</w:t>
      </w:r>
    </w:p>
    <w:p>
      <w:pPr>
        <w:pStyle w:val="Normal"/>
        <w:shd w:fill="FFFFFF" w:val="clear"/>
        <w:rPr>
          <w:rFonts w:ascii="Arial" w:hAnsi="Arial" w:cs="Arial"/>
          <w:sz w:val="22"/>
          <w:szCs w:val="22"/>
          <w:lang w:val="lt-LT"/>
        </w:rPr>
      </w:pPr>
      <w:r>
        <w:rPr>
          <w:color w:val="000000"/>
          <w:sz w:val="22"/>
          <w:szCs w:val="22"/>
          <w:lang w:val="lt-LT"/>
        </w:rPr>
        <w:t>Elizabeta gulėjo, tarsi plūduriuodama vandenyje, mėnulio apšviestu veidu, plačiai atvertomis sustingusiomis akimis, iš</w:t>
        <w:softHyphen/>
        <w:t>kišusi liežuv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i negyva! — lemeno Fransina. — Oi, negyva, ji negyva! Lavinija supo tūkstančiai šiltų šešėlių, svirpliai čirškė, gar</w:t>
        <w:softHyphen/>
        <w:t>siai kvarkė varlė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Reikia pranešti policijai, — pagaliau pasakė j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pkabink mane, Lavinija, spauskis arčiau, man taip šal</w:t>
        <w:softHyphen/>
        <w:t>ta, niekad gyvenime man nebuvo taip baisiai šalta!</w:t>
      </w:r>
    </w:p>
    <w:p>
      <w:pPr>
        <w:pStyle w:val="Normal"/>
        <w:shd w:fill="FFFFFF" w:val="clear"/>
        <w:rPr>
          <w:rFonts w:ascii="Arial" w:hAnsi="Arial" w:cs="Arial"/>
          <w:sz w:val="22"/>
          <w:szCs w:val="22"/>
          <w:lang w:val="lt-LT"/>
        </w:rPr>
      </w:pPr>
      <w:r>
        <w:rPr>
          <w:color w:val="000000"/>
          <w:sz w:val="22"/>
          <w:szCs w:val="22"/>
          <w:lang w:val="lt-LT"/>
        </w:rPr>
        <w:t>Lavinija apglėbė Fransiną, o policininkai vaikščiojo po iš</w:t>
        <w:softHyphen/>
        <w:t>džiūvusią traškančią žolę, švysčiodami aplink žibintuvėliais, skambėjo sumišę balsai ir jau buvo beveik pusė devyni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ip gruodžio mėnesį. Labai praverstų megztinis, — pa</w:t>
        <w:softHyphen/>
        <w:t>sakė Fransina užmerktomis akimis, įsikniaubusi į Lavinij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mos dabar gali eiti, — tarė policininkas. — Bet prašy</w:t>
        <w:softHyphen/>
        <w:t>čiau rytoj ateiti pas mus į skyrių. Mums reikės dar šio to pa</w:t>
        <w:softHyphen/>
        <w:t>klausti.</w:t>
      </w:r>
    </w:p>
    <w:p>
      <w:pPr>
        <w:pStyle w:val="Normal"/>
        <w:shd w:fill="FFFFFF" w:val="clear"/>
        <w:rPr>
          <w:rFonts w:ascii="Arial" w:hAnsi="Arial" w:cs="Arial"/>
          <w:sz w:val="22"/>
          <w:szCs w:val="22"/>
          <w:lang w:val="lt-LT"/>
        </w:rPr>
      </w:pPr>
      <w:r>
        <w:rPr>
          <w:color w:val="000000"/>
          <w:sz w:val="22"/>
          <w:szCs w:val="22"/>
          <w:lang w:val="lt-LT"/>
        </w:rPr>
        <w:t>Laviniją ir Fransina paliko policininkus ir maršką, kuria buvo uždengta daubos žolėje gulinti nelaimingoji.</w:t>
      </w:r>
    </w:p>
    <w:p>
      <w:pPr>
        <w:pStyle w:val="Normal"/>
        <w:shd w:fill="FFFFFF" w:val="clear"/>
        <w:rPr>
          <w:rFonts w:ascii="Arial" w:hAnsi="Arial" w:cs="Arial"/>
          <w:sz w:val="22"/>
          <w:szCs w:val="22"/>
          <w:lang w:val="lt-LT"/>
        </w:rPr>
      </w:pPr>
      <w:r>
        <w:rPr>
          <w:color w:val="000000"/>
          <w:sz w:val="22"/>
          <w:szCs w:val="22"/>
          <w:lang w:val="lt-LT"/>
        </w:rPr>
        <w:t>Lavinijos širdis smarkiai plakė, ją taip pat krėtė šaltis, saky</w:t>
        <w:softHyphen/>
        <w:t>tum, kas staiga būtų užkišęs už apykaklės sniego, o mėnulis jos suledėjusius pirštus prausė savo balta šviesa, ir jai ding</w:t>
        <w:softHyphen/>
        <w:t>telėjo, kad visą laiką kalbėjo ji viena, o Fransina tik kūkčiojo priglaudusi.</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Gal reikia palydėti? — įkandin jų pasigirdo tolimas bals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rasim kelią vienos, — atsakė Laviniją į tamsą ir ėjo toliau. Jos žengė pro kuždančią, šiušančią daubą, pritvinkusią įvairiausių šnabždesių ir traškesių, o maža salelė šviesų, balsų ir žmonių, likusių tirti įvykio, vis labiau tol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iekad nebuvau mačiusi numirėlio, — prabilo Fransina. Laviniją žiūrėjo į savo laikrodį taip, tarsi laikrodis su riešu</w:t>
      </w:r>
    </w:p>
    <w:p>
      <w:pPr>
        <w:pStyle w:val="Normal"/>
        <w:shd w:fill="FFFFFF" w:val="clear"/>
        <w:rPr>
          <w:rFonts w:ascii="Arial" w:hAnsi="Arial" w:cs="Arial"/>
          <w:sz w:val="22"/>
          <w:szCs w:val="22"/>
          <w:lang w:val="lt-LT"/>
        </w:rPr>
      </w:pPr>
      <w:r>
        <w:rPr>
          <w:color w:val="000000"/>
          <w:sz w:val="22"/>
          <w:szCs w:val="22"/>
          <w:lang w:val="lt-LT"/>
        </w:rPr>
        <w:t>būtų buvęs kažin kur, už tūkstančių myli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bar tik pusė devynių. Pasiimsim Heleną ir eisim į kin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Į kiną?! — Fransina krūptel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ūtinai! Reikia apie tai negalvoti. Viską pamiršti. Jeigu dabar grįšime namo, ji mums visą laiką stovės prieš akis. To</w:t>
        <w:softHyphen/>
        <w:t>dėl mes eisime į kiną, lyg nieko nebūtų atsitikę.</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aviniją, tu rimt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uo rimčiausiai. Dabar mums reikia juoktis ir užsi</w:t>
        <w:softHyphen/>
        <w:t>miršti.</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Bet juk ten Elizabeta... tavo draugė... ir mano...</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Mes jai niekuo negalime padėti, o sau — galime. Eime!</w:t>
      </w:r>
    </w:p>
    <w:p>
      <w:pPr>
        <w:pStyle w:val="Normal"/>
        <w:shd w:fill="FFFFFF" w:val="clear"/>
        <w:rPr>
          <w:rFonts w:ascii="Arial" w:hAnsi="Arial" w:cs="Arial"/>
          <w:sz w:val="22"/>
          <w:szCs w:val="22"/>
          <w:lang w:val="lt-LT"/>
        </w:rPr>
      </w:pPr>
      <w:r>
        <w:rPr>
          <w:color w:val="000000"/>
          <w:sz w:val="22"/>
          <w:szCs w:val="22"/>
          <w:lang w:val="lt-LT"/>
        </w:rPr>
        <w:t>Tamsoje jos pradėjo kopti akmenuotu takeliu, vingiuojan</w:t>
        <w:softHyphen/>
        <w:t>čiu pakriauše. Ir staiga joms kelią pastojo Daglas Spoldingas — jis nieko aplink nematė, tik žiūrėjo žemyn į judančias šviesas ir lavoną ir klausėsi policininkų balsų.</w:t>
      </w:r>
    </w:p>
    <w:p>
      <w:pPr>
        <w:pStyle w:val="Normal"/>
        <w:shd w:fill="FFFFFF" w:val="clear"/>
        <w:rPr>
          <w:rFonts w:ascii="Arial" w:hAnsi="Arial" w:cs="Arial"/>
          <w:sz w:val="22"/>
          <w:szCs w:val="22"/>
          <w:lang w:val="lt-LT"/>
        </w:rPr>
      </w:pPr>
      <w:r>
        <w:rPr>
          <w:color w:val="000000"/>
          <w:sz w:val="22"/>
          <w:szCs w:val="22"/>
          <w:lang w:val="lt-LT"/>
        </w:rPr>
        <w:t>Jis stovėjo sustingęs, išbalęs kaip kreida, nuleistomis ran</w:t>
        <w:softHyphen/>
        <w:t>komis, įsmeigęs akis žemyn, į daub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Eik namo! — šūktelėjo Fransina. Jis negird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Ei, tu! — visa gerkle surėkė Fransina. — Eik namo, tuč</w:t>
        <w:softHyphen/>
        <w:t>tuojau bėk iš čia, girdi! Bėk namo, namo, namo!</w:t>
      </w:r>
    </w:p>
    <w:p>
      <w:pPr>
        <w:pStyle w:val="Normal"/>
        <w:shd w:fill="FFFFFF" w:val="clear"/>
        <w:rPr>
          <w:rFonts w:ascii="Arial" w:hAnsi="Arial" w:cs="Arial"/>
          <w:sz w:val="22"/>
          <w:szCs w:val="22"/>
          <w:lang w:val="lt-LT"/>
        </w:rPr>
      </w:pPr>
      <w:r>
        <w:rPr>
          <w:color w:val="000000"/>
          <w:sz w:val="22"/>
          <w:szCs w:val="22"/>
          <w:lang w:val="lt-LT"/>
        </w:rPr>
        <w:t>Daglas krūptelėjo ir pažvelgė į jas nieko nematančiomis akimis. Berniuko lūpos virpėjo. Jis kažką sumykė, paskui tylė</w:t>
        <w:softHyphen/>
        <w:t>damas apsigręžė ir nubėgo. Tylėdamas jis bėgo tolimomis kal</w:t>
        <w:softHyphen/>
        <w:t>vomis į šiltą tamsą.</w:t>
      </w:r>
    </w:p>
    <w:p>
      <w:pPr>
        <w:pStyle w:val="Normal"/>
        <w:shd w:fill="FFFFFF" w:val="clear"/>
        <w:rPr>
          <w:rFonts w:ascii="Arial" w:hAnsi="Arial" w:cs="Arial"/>
          <w:sz w:val="22"/>
          <w:szCs w:val="22"/>
          <w:lang w:val="lt-LT"/>
        </w:rPr>
      </w:pPr>
      <w:r>
        <w:rPr>
          <w:color w:val="000000"/>
          <w:sz w:val="22"/>
          <w:szCs w:val="22"/>
          <w:lang w:val="lt-LT"/>
        </w:rPr>
        <w:t>Fransina vėl pradėjo kūkčioti ir verkdama nuėjo su Lavi</w:t>
        <w:softHyphen/>
        <w:t>niją Neb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pagaliau! Maniau, kad jus visai nebeateisite! — He</w:t>
        <w:softHyphen/>
        <w:t>lena Grir trypčiojo ant verandos laiptelių. — Jūs pavėlavote tik valandą, nieko sau, ar ne? Kas atsitik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es... — pradėjo Fransina. Laviniją stipriai spustelėjo jos ranką.</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Žinai, patekom į baisų sąmyšį. Kažkas rado Elizabeta Remzel dauboje.</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Negyvą? Mirusią?</w:t>
      </w:r>
    </w:p>
    <w:p>
      <w:pPr>
        <w:pStyle w:val="Normal"/>
        <w:shd w:fill="FFFFFF" w:val="clear"/>
        <w:rPr>
          <w:rFonts w:ascii="Arial" w:hAnsi="Arial" w:cs="Arial"/>
          <w:sz w:val="22"/>
          <w:szCs w:val="22"/>
        </w:rPr>
      </w:pPr>
      <w:r>
        <w:rPr>
          <w:color w:val="000000"/>
          <w:sz w:val="22"/>
          <w:szCs w:val="22"/>
          <w:lang w:val="lt-LT"/>
        </w:rPr>
        <w:t>Laviniją linktelėjo. Helena aiktelėjo ir griebėsi ranka už gerklės.</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Kas ją rado?</w:t>
      </w:r>
    </w:p>
    <w:p>
      <w:pPr>
        <w:pStyle w:val="Normal"/>
        <w:shd w:fill="FFFFFF" w:val="clear"/>
        <w:rPr>
          <w:rFonts w:ascii="Arial" w:hAnsi="Arial" w:cs="Arial"/>
          <w:sz w:val="22"/>
          <w:szCs w:val="22"/>
        </w:rPr>
      </w:pPr>
      <w:r>
        <w:rPr>
          <w:color w:val="000000"/>
          <w:sz w:val="22"/>
          <w:szCs w:val="22"/>
          <w:lang w:val="lt-LT"/>
        </w:rPr>
        <w:t>Laviniją vėl tvirtai suspaudė Fransinai riešą.</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Nežinome.</w:t>
      </w:r>
    </w:p>
    <w:p>
      <w:pPr>
        <w:pStyle w:val="Normal"/>
        <w:shd w:fill="FFFFFF" w:val="clear"/>
        <w:rPr>
          <w:rFonts w:ascii="Arial" w:hAnsi="Arial" w:cs="Arial"/>
          <w:sz w:val="22"/>
          <w:szCs w:val="22"/>
        </w:rPr>
      </w:pPr>
      <w:r>
        <w:rPr>
          <w:color w:val="000000"/>
          <w:sz w:val="22"/>
          <w:szCs w:val="22"/>
          <w:lang w:val="lt-LT"/>
        </w:rPr>
        <w:t>Trys merginos stovėjo vasaros nakties tamsoje, žiūrėdamos viena į kitą.</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Man norisi eiti į namus ir užsirakinti visas duris, — pa</w:t>
        <w:softHyphen/>
        <w:t>sakė pagaliau Helena.</w:t>
      </w:r>
    </w:p>
    <w:p>
      <w:pPr>
        <w:pStyle w:val="Normal"/>
        <w:shd w:fill="FFFFFF" w:val="clear"/>
        <w:rPr>
          <w:rFonts w:ascii="Arial" w:hAnsi="Arial" w:cs="Arial"/>
          <w:sz w:val="22"/>
          <w:szCs w:val="22"/>
          <w:lang w:val="lt-LT"/>
        </w:rPr>
      </w:pPr>
      <w:r>
        <w:rPr>
          <w:color w:val="000000"/>
          <w:sz w:val="22"/>
          <w:szCs w:val="22"/>
          <w:lang w:val="lt-LT"/>
        </w:rPr>
        <w:t>Bet galų gale ji nuėjo tik apsivilkti megztinio, nes ją irgi ėmė krėsti šaltis, nors ir buvo šilta. Kai Helena dingo už durų, Fransina piktai sušnabžd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odėl, kodėl tu jai nepasakei?</w:t>
      </w:r>
    </w:p>
    <w:p>
      <w:pPr>
        <w:pStyle w:val="Normal"/>
        <w:shd w:fill="FFFFFF" w:val="clear"/>
        <w:rPr>
          <w:rFonts w:ascii="Arial" w:hAnsi="Arial" w:cs="Arial"/>
          <w:sz w:val="22"/>
          <w:szCs w:val="22"/>
          <w:lang w:val="lt-LT"/>
        </w:rPr>
      </w:pPr>
      <w:r>
        <w:rPr>
          <w:i/>
          <w:iCs/>
          <w:color w:val="000000"/>
          <w:sz w:val="22"/>
          <w:szCs w:val="22"/>
          <w:lang w:val="lt-LT"/>
        </w:rPr>
        <w:t xml:space="preserve">- </w:t>
      </w:r>
      <w:r>
        <w:rPr>
          <w:color w:val="000000"/>
          <w:sz w:val="22"/>
          <w:szCs w:val="22"/>
          <w:lang w:val="lt-LT"/>
        </w:rPr>
        <w:t>O kam ją jaudinti? — atsakė Lavinija. — Sužinos rytoj. Dar galybė laiko.</w:t>
      </w:r>
    </w:p>
    <w:p>
      <w:pPr>
        <w:pStyle w:val="Normal"/>
        <w:shd w:fill="FFFFFF" w:val="clear"/>
        <w:rPr>
          <w:rFonts w:ascii="Arial" w:hAnsi="Arial" w:cs="Arial"/>
          <w:sz w:val="22"/>
          <w:szCs w:val="22"/>
          <w:lang w:val="lt-LT"/>
        </w:rPr>
      </w:pPr>
      <w:r>
        <w:rPr>
          <w:color w:val="000000"/>
          <w:sz w:val="22"/>
          <w:szCs w:val="22"/>
          <w:lang w:val="lt-LT"/>
        </w:rPr>
        <w:t>Trys merginos ėjo juodais medžiais užkleista gatve pro stai</w:t>
        <w:softHyphen/>
        <w:t>ga užrakintus namus. Kaip visgi greitai pasklido žinia iš dau</w:t>
        <w:softHyphen/>
        <w:t>bos, skrisdama iš namo į namą, nuo verandos į verandą, per vieną telefoną į kitą! Eidamos merginos jaučia žvilgsnius, se</w:t>
        <w:softHyphen/>
        <w:t>kančius jas pro užuolaidomis uždangstytus langus, girdi trink</w:t>
        <w:softHyphen/>
        <w:t>sint durų velkes, spragsint užraktus. Kaip pakito balzganas vakaras, kvepiantis ledais, tepalu nuo uodų, vakaras, ką tik skardėjęs nuo krykštaujančių vaikų, kuriuos dabar staiga at</w:t>
        <w:softHyphen/>
        <w:t>plėšė nuo žaidimų, suvarė į namus, užkabino langus ir duris, o gatvėse liko tirpstančių citrininių ir žemuoginių ledų liūgai, ledinukų popieriukai, pamesti vaikų, ką tik sužertų į kam</w:t>
        <w:softHyphen/>
        <w:t>barius.</w:t>
      </w:r>
    </w:p>
    <w:p>
      <w:pPr>
        <w:pStyle w:val="Normal"/>
        <w:shd w:fill="FFFFFF" w:val="clear"/>
        <w:rPr>
          <w:rFonts w:ascii="Arial" w:hAnsi="Arial" w:cs="Arial"/>
          <w:sz w:val="22"/>
          <w:szCs w:val="22"/>
          <w:lang w:val="lt-LT"/>
        </w:rPr>
      </w:pPr>
      <w:r>
        <w:rPr>
          <w:color w:val="000000"/>
          <w:sz w:val="22"/>
          <w:szCs w:val="22"/>
          <w:lang w:val="lt-LT"/>
        </w:rPr>
        <w:t>Tvankiuose kambariuose, už bronzinių durų rankenų ir plaktukų, gūžiasi suprakaitavę žmonės. Beisbolo lazdos ir svie</w:t>
        <w:softHyphen/>
        <w:t>diniai išmėtyti tuščiose aikštelėse. Ant įkaitusių, garuojančių šaligatvių neužbaigtos balta kreida brėžti „klasės"... Sakytum kas prieš minutę būtų paskelbęs, kad atslenka baisaus šalčio banga.</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Mes tikros beprotės! Vaikštom tokią naktį! — tarė He</w:t>
        <w:softHyphen/>
        <w:t>len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ktinis neužmuš iš karto trijų, — atsakė Lavinija. — Kai mes visos drauge, nėra pavojaus. Be to, būtų per grei</w:t>
        <w:softHyphen/>
        <w:t>tai — juk jis visad praleidžia kokį mėnesį nuo vienos žmog</w:t>
        <w:softHyphen/>
        <w:t>žudystės iki kitos...</w:t>
      </w:r>
    </w:p>
    <w:p>
      <w:pPr>
        <w:pStyle w:val="Normal"/>
        <w:shd w:fill="FFFFFF" w:val="clear"/>
        <w:rPr>
          <w:rFonts w:ascii="Arial" w:hAnsi="Arial" w:cs="Arial"/>
          <w:sz w:val="22"/>
          <w:szCs w:val="22"/>
          <w:lang w:val="lt-LT"/>
        </w:rPr>
      </w:pPr>
      <w:r>
        <w:rPr>
          <w:color w:val="000000"/>
          <w:sz w:val="22"/>
          <w:szCs w:val="22"/>
          <w:lang w:val="lt-LT"/>
        </w:rPr>
        <w:t>Išsigandusius jų veidus uždengė šešėlis. Už medžių kažkas sujuodavo. Visos trys sukliko trimis skirtingais, šiurpiais bal</w:t>
        <w:softHyphen/>
        <w:t>sais, sakytum kas būtų trenkęs iš visų jėgų į vargonų kla</w:t>
        <w:softHyphen/>
        <w:t>viatūr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Che, sučiupau! — suriaumojo žmogysta ir šoko link jų. Jis išniro į šviesą kvatodamas. Atsirėmė į medį ir, baksnoda</w:t>
        <w:softHyphen/>
        <w:t>mas pirštu į jų pusę, vėl ėmė juokt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Ei! Prieš jus Naktinis! — pagaliau tarė Frenkas Dilon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Frenkas Dilon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Frenk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Frenkai, — prabilo Lavinija, — jeigu tu dar kada imsi taip kvailioti, gausi iš ko nors kulką į kaktą!</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Kaip tau ne gėda! — Fransina prapliupo isteriškai rau</w:t>
        <w:softHyphen/>
        <w:t>doti.</w:t>
      </w:r>
    </w:p>
    <w:p>
      <w:pPr>
        <w:pStyle w:val="Normal"/>
        <w:shd w:fill="FFFFFF" w:val="clear"/>
        <w:rPr>
          <w:rFonts w:ascii="Arial" w:hAnsi="Arial" w:cs="Arial"/>
          <w:sz w:val="22"/>
          <w:szCs w:val="22"/>
          <w:lang w:val="de-DE"/>
        </w:rPr>
      </w:pPr>
      <w:r>
        <w:rPr>
          <w:color w:val="000000"/>
          <w:sz w:val="22"/>
          <w:szCs w:val="22"/>
          <w:lang w:val="lt-LT"/>
        </w:rPr>
        <w:t>Frenkas Dilonas liovėsi šypsojęsis.</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Na, jei taip, aš galiu atsiprašy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Eik šalin! — atšovė Lavinija. — Argi negirdėjai apie Elizabetą Remzel? Ją ką tik rado negyvą dauboje. O tu čia bė</w:t>
        <w:softHyphen/>
        <w:t>gioji ir gąsdini moteris! Nedrįsk su mumis daugiau kalbė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et palaukit...</w:t>
      </w:r>
    </w:p>
    <w:p>
      <w:pPr>
        <w:pStyle w:val="Normal"/>
        <w:shd w:fill="FFFFFF" w:val="clear"/>
        <w:rPr>
          <w:rFonts w:ascii="Arial" w:hAnsi="Arial" w:cs="Arial"/>
          <w:sz w:val="22"/>
          <w:szCs w:val="22"/>
          <w:lang w:val="lt-LT"/>
        </w:rPr>
      </w:pPr>
      <w:r>
        <w:rPr>
          <w:color w:val="000000"/>
          <w:sz w:val="22"/>
          <w:szCs w:val="22"/>
          <w:lang w:val="lt-LT"/>
        </w:rPr>
        <w:t>Jos nuėjo. Jis patraukė iš pasko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akiau, drožk sau, misteri Naktini, ir gąsdink pats save. Eik, pasižiūrėk į Elizabetos Remzel veidą ir pamatysi, kaip visa tai juokinga. Labanakt!</w:t>
      </w:r>
    </w:p>
    <w:p>
      <w:pPr>
        <w:pStyle w:val="Normal"/>
        <w:shd w:fill="FFFFFF" w:val="clear"/>
        <w:rPr>
          <w:rFonts w:ascii="Arial" w:hAnsi="Arial" w:cs="Arial"/>
          <w:sz w:val="22"/>
          <w:szCs w:val="22"/>
          <w:lang w:val="lt-LT"/>
        </w:rPr>
      </w:pPr>
      <w:r>
        <w:rPr>
          <w:color w:val="000000"/>
          <w:sz w:val="22"/>
          <w:szCs w:val="22"/>
          <w:lang w:val="lt-LT"/>
        </w:rPr>
        <w:t>Lavinija nusivedė merginas gatve, apgaubta medžiais ir žvaigždėmis; Fransina tebelaikė nosinę prie aki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Fransina, juk jis tik pajuokavo. — Helena pasisuko į La</w:t>
        <w:softHyphen/>
        <w:t>vinija. — Ko ji taip raud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sakysiu, kai ateisime į miestą. O dabar eime į kiną, ir viskas! Gana apie tai. Na, pirmyn, pasiruoškit pinigus, mes jau greit būsime!</w:t>
      </w:r>
    </w:p>
    <w:p>
      <w:pPr>
        <w:pStyle w:val="Normal"/>
        <w:shd w:fill="FFFFFF" w:val="clear"/>
        <w:rPr>
          <w:rFonts w:ascii="Arial" w:hAnsi="Arial" w:cs="Arial"/>
          <w:sz w:val="22"/>
          <w:szCs w:val="22"/>
          <w:lang w:val="lt-LT"/>
        </w:rPr>
      </w:pPr>
      <w:r>
        <w:rPr>
          <w:color w:val="000000"/>
          <w:sz w:val="22"/>
          <w:szCs w:val="22"/>
          <w:lang w:val="lt-LT"/>
        </w:rPr>
        <w:t>Vaistinėje tvyrojo sušutęs oras, ir dideli mediniai ventilia</w:t>
        <w:softHyphen/>
        <w:t>toriai varė jį į gatvę bangomis, atsiduodančiomis ir arnika, ir spiritu, ir limonad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rašom žalių mėtinių saldainių už penkis centus, — pa</w:t>
        <w:softHyphen/>
        <w:t>prašė Lavinija šeimininko. Jo veidas, kaip ir visų, šį vakarą sutiktų pustuštėse gatvėse, buvo sustingęs ir išblyškęs. — Kad turėtume ką pakramtyti kine, — pridūrė Lavinija, kai šeimininkas, pakabinęs sidabriniu kastuvėliu, svėrė mėtinius sal</w:t>
        <w:softHyphen/>
        <w:t>daini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ip gražiai, merginos, jūs šį vakarą atrodote. O jūs, mis Lavinija, kai dieną buvote užėjus atsigerti limonado, atro</w:t>
        <w:softHyphen/>
        <w:t>dėte tokia šviežia, tokia graži, kad net vienas žmogus jumis susidom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Čia toks vyras sėdėjo prie prekystalio. Kai jūs išėjote, jis ilgai žiūrėjo jums įkandin ir paskiau klausia: „Kas ji tokia?" — „Nagi, — sakau, — Lavinija Nebs, pati dailiausia miesto mergina." — „Tikrai gražuolė, — sako jis, — o kur ji gyvena?" — Čia šeimininkas sumišęs stabtel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ūs nepasakėte! — sušuko Fransina. — Jūs nepasakėte, kur ji gyvena, tiesa? Juk nepasakėt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tote, aš kažkaip nepagalvojau... ir pasakiau: „Parko gatvėje, žinote, ten, prie daubos." Taip tiesiog iš kalbos išėjo. Bet dabar, kai šį vakarą rado tą lavoną, man ir dingtelėjo į širdį, viešpatie, ką aš padariau! — Jis padavė maišiuką kur kas didesnį, negu reikėtų už penkis centus.</w:t>
      </w:r>
    </w:p>
    <w:p>
      <w:pPr>
        <w:pStyle w:val="Normal"/>
        <w:shd w:fill="FFFFFF" w:val="clear"/>
        <w:rPr>
          <w:rFonts w:ascii="Arial" w:hAnsi="Arial" w:cs="Arial"/>
          <w:sz w:val="22"/>
          <w:szCs w:val="22"/>
          <w:lang w:val="lt-LT"/>
        </w:rPr>
      </w:pPr>
      <w:r>
        <w:rPr>
          <w:i/>
          <w:iCs/>
          <w:color w:val="000000"/>
          <w:sz w:val="22"/>
          <w:szCs w:val="22"/>
          <w:lang w:val="lt-LT"/>
        </w:rPr>
        <w:t xml:space="preserve">— </w:t>
      </w:r>
      <w:r>
        <w:rPr>
          <w:color w:val="000000"/>
          <w:sz w:val="22"/>
          <w:szCs w:val="22"/>
          <w:lang w:val="lt-LT"/>
        </w:rPr>
        <w:t>Kvailys! — sušuko Fransina su ašaromis akys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tleiskite man. Bet gal čia nieko bloga.</w:t>
      </w:r>
    </w:p>
    <w:p>
      <w:pPr>
        <w:pStyle w:val="Normal"/>
        <w:shd w:fill="FFFFFF" w:val="clear"/>
        <w:rPr>
          <w:rFonts w:ascii="Arial" w:hAnsi="Arial" w:cs="Arial"/>
          <w:sz w:val="22"/>
          <w:szCs w:val="22"/>
          <w:lang w:val="lt-LT"/>
        </w:rPr>
      </w:pPr>
      <w:r>
        <w:rPr>
          <w:color w:val="000000"/>
          <w:sz w:val="22"/>
          <w:szCs w:val="22"/>
          <w:lang w:val="lt-LT"/>
        </w:rPr>
        <w:t>Šeimininkas ir abi merginos žiūrėjo į Lavinija, nenuleisda</w:t>
        <w:softHyphen/>
        <w:t>mi akių, O ši nieko nejautė, gal tik kažkokį gumulą gerklėje. Ji automatiškai ištiesė pinig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ne, už tuos metinukus nieko neimsiu, — pasakė šei</w:t>
        <w:softHyphen/>
        <w:t>mininkas ir nusisukęs ėmė brazdinti kažkokius popieri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man dabar aišku, kas reikia daryti! — Helena ryž</w:t>
        <w:softHyphen/>
        <w:t>tingai pasuko į duris. — Iššauksiu taksi ir visos važiuosime na</w:t>
        <w:softHyphen/>
        <w:t>mo. Neturiu nė mažiausio noro paskui su policininkais ieškoti tavo lavono, Lavinija. Ne prieš gera tas žmogus apie tave klausinėjo. Manau, nenori, kad tave rastų negyvą dauboj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buvo šiaip sau žmogus, ir tiek, — atsakė Lavinija, lėtai apsisuko ir pažvelgė į miest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Frenkas Dilonas irgi žmogus, bet jis gali būti ir Naktinis. Dabar jos pastebėjo, kad su jomis nėra Fransinos, ir apsi</w:t>
        <w:softHyphen/>
        <w:t>sukusios pamatė ją ateinant.</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iepiau šeimininkui nupasakoti, kaip atrodė tas žmogus. Sako, nevietinis, apsirengęs tamsiu kostiumu. Kažkoks išblyš</w:t>
        <w:softHyphen/>
        <w:t>kęs, liesas, — paaiškino ji.</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Mes visos pernelyg sudirgusios, — tarė Lavinija. — Ir aš nevažiuosiu jokiu taksi, jei jūs ir gautumėte. Jei man lemta būti sekančia auka, tebūnie taip. Gyvenime retai kada tenka širdžiai stipriau sutvaksėti, ypač kai tu trisdešimt trejų metų mergina, — tad nesistebėkite, jei aš niekur nenoriu slėptis. Ir, be to, kam tos kvailos kalbos: aš jokia gražuol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ką tu, Lavinija, tu dabar gražiausia mergina mieste, kai Elizabetą...— Fransina užsikirto. — Tik tu perdaug išdidi su vyrais. Būtum kiek sukalbamesnė, tai seniai jau būtum iš</w:t>
        <w:softHyphen/>
        <w:t>tekėj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ustok verkšlenti, Fransina. Štai ir kasa. Moku ketu</w:t>
        <w:softHyphen/>
        <w:t>riasdešimt vieną centą ir einu žiūrėti Čarlio Čaplino. O jeigu judviem reikalingas taksi — prašom, važiuokite. Aš sėdėsiu kine viena ir grįšiu namo vien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avinija, tu iš proto išsikraustei! Mes neleisime tau taip kvailioti.</w:t>
      </w:r>
    </w:p>
    <w:p>
      <w:pPr>
        <w:pStyle w:val="Normal"/>
        <w:shd w:fill="FFFFFF" w:val="clear"/>
        <w:rPr>
          <w:rFonts w:ascii="Arial" w:hAnsi="Arial" w:cs="Arial"/>
          <w:sz w:val="22"/>
          <w:szCs w:val="22"/>
          <w:lang w:val="lt-LT"/>
        </w:rPr>
      </w:pPr>
      <w:r>
        <w:rPr>
          <w:color w:val="000000"/>
          <w:sz w:val="22"/>
          <w:szCs w:val="22"/>
          <w:lang w:val="lt-LT"/>
        </w:rPr>
        <w:t>Jos nuėjo į kiną.</w:t>
      </w:r>
    </w:p>
    <w:p>
      <w:pPr>
        <w:pStyle w:val="Normal"/>
        <w:shd w:fill="FFFFFF" w:val="clear"/>
        <w:rPr>
          <w:rFonts w:ascii="Arial" w:hAnsi="Arial" w:cs="Arial"/>
          <w:sz w:val="22"/>
          <w:szCs w:val="22"/>
          <w:lang w:val="lt-LT"/>
        </w:rPr>
      </w:pPr>
      <w:r>
        <w:rPr>
          <w:color w:val="000000"/>
          <w:sz w:val="22"/>
          <w:szCs w:val="22"/>
          <w:lang w:val="lt-LT"/>
        </w:rPr>
        <w:t>Pirmas seansas buvo pasibaigęs, ir blausiai apšviestoje sa</w:t>
        <w:softHyphen/>
        <w:t>lėje tik kur-ne-kur sėdėjo žmogus. Merginos pasirinko vietas salės viduryje, kur jas apgaubė senos politūros kvapas, ir sužiuro į kino direktorių, pasirodžiusį pro išblukusią raudono aksomo užuolaid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olicija prašė mus šiandien baigti anksčiau, kad žmonės galėtų grįžti namo dar prieš vidurnaktį. Todėl mes nede</w:t>
        <w:softHyphen/>
        <w:t>monstruosime priedų ir iš karto pradėsime nuo filmo. Seansas baigsis vienuoliktą valandą. Žiūrovams patariama eiti tiesiai namo, negaišuoti gatvės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Čia mums taikoma, — sušnabždėjo Fransina. Šviesos užgeso. Ekranas atgi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avinija, — sukuždėjo Helen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i mes ėjome į kiną, iš kitos pusės gatvę perėjo vyras tamsiu kostiumu. Jis ką tik dabar įėjo į salę ir atsisėdo už mūsų.</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Oi, Helena!</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Tiesiog už mūsų?</w:t>
      </w:r>
    </w:p>
    <w:p>
      <w:pPr>
        <w:pStyle w:val="Normal"/>
        <w:shd w:fill="FFFFFF" w:val="clear"/>
        <w:rPr>
          <w:rFonts w:ascii="Arial" w:hAnsi="Arial" w:cs="Arial"/>
          <w:sz w:val="22"/>
          <w:szCs w:val="22"/>
          <w:lang w:val="da-DK"/>
        </w:rPr>
      </w:pPr>
      <w:r>
        <w:rPr>
          <w:color w:val="000000"/>
          <w:sz w:val="22"/>
          <w:szCs w:val="22"/>
          <w:lang w:val="lt-LT"/>
        </w:rPr>
        <w:t>Visos trys viena paskui kitą atsisuko pasižiūrėti.</w:t>
      </w:r>
    </w:p>
    <w:p>
      <w:pPr>
        <w:pStyle w:val="Normal"/>
        <w:shd w:fill="FFFFFF" w:val="clear"/>
        <w:rPr>
          <w:rFonts w:ascii="Arial" w:hAnsi="Arial" w:cs="Arial"/>
          <w:sz w:val="22"/>
          <w:szCs w:val="22"/>
          <w:lang w:val="lt-LT"/>
        </w:rPr>
      </w:pPr>
      <w:r>
        <w:rPr>
          <w:color w:val="000000"/>
          <w:sz w:val="22"/>
          <w:szCs w:val="22"/>
          <w:lang w:val="lt-LT"/>
        </w:rPr>
        <w:t>Užpakalyje, mirgančioje kraupioje sidabrinio ekrano švie</w:t>
        <w:softHyphen/>
        <w:t>soje, jos išvydo blyškų veidą. Atrodė, kad čia, tamsoje, buvo susilieję visų vyrų veid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pašauksiu direktorių! — pakilo Helena. — Sustabdyki</w:t>
        <w:softHyphen/>
        <w:t>te filmą! Uždekite švies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Helena, liaukis! — sušuko pakildama Lavinija.</w:t>
      </w:r>
    </w:p>
    <w:p>
      <w:pPr>
        <w:pStyle w:val="Normal"/>
        <w:shd w:fill="FFFFFF" w:val="clear"/>
        <w:rPr>
          <w:rFonts w:ascii="Arial" w:hAnsi="Arial" w:cs="Arial"/>
          <w:sz w:val="22"/>
          <w:szCs w:val="22"/>
          <w:lang w:val="lt-LT"/>
        </w:rPr>
      </w:pPr>
      <w:r>
        <w:rPr>
          <w:color w:val="000000"/>
          <w:sz w:val="22"/>
          <w:szCs w:val="22"/>
          <w:lang w:val="lt-LT"/>
        </w:rPr>
        <w:t>Jos pastatė tuščius limonado stiklus ir juokdamosi liežu</w:t>
        <w:softHyphen/>
        <w:t>viais mėgino nubraukti ant lūpų pakibusius vanilinius ūs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tote, kaip apsikvailinome? — pasakė Lavinija. — Toks triukšmas dėl nieko. Ir kaip dabar nesmag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aš kalta, atleiskit, — tyliai tarė Helena.</w:t>
      </w:r>
    </w:p>
    <w:p>
      <w:pPr>
        <w:pStyle w:val="Normal"/>
        <w:shd w:fill="FFFFFF" w:val="clear"/>
        <w:rPr>
          <w:rFonts w:ascii="Arial" w:hAnsi="Arial" w:cs="Arial"/>
          <w:sz w:val="22"/>
          <w:szCs w:val="22"/>
          <w:lang w:val="lt-LT"/>
        </w:rPr>
      </w:pPr>
      <w:r>
        <w:rPr>
          <w:color w:val="000000"/>
          <w:sz w:val="22"/>
          <w:szCs w:val="22"/>
          <w:lang w:val="lt-LT"/>
        </w:rPr>
        <w:t>Laikrodis dabar rodė pusę dvyliktos. Iš tamsios kino salės jos buvo išėjusios kartu su triukšmingu vyrų ir moterų srau</w:t>
        <w:softHyphen/>
        <w:t>tu, skubiai besisklaidančiu į visas puses. Jos šaipėsi iš Hele</w:t>
        <w:softHyphen/>
        <w:t>nos. Helena irgi bandė juoktis iš savę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Helena, kai tu bėgai per salę ir šaukei „Uždekite švie</w:t>
        <w:softHyphen/>
        <w:t>są!", norėjau skradžiai žemę prasmegti. Vargšas tas žmog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ino direktoriaus brolis iš Rasin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jo atsiprašiau, — pasakė Helena, žiūrėdama į didžiulį ventiliatorių, kuris vis suko ir suko šiltą nakties orą, maišy</w:t>
        <w:softHyphen/>
        <w:t>damas vanilės, aviečių, mėtos ir karbolio kvap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reikėjo mums čia gaišti su tais limonadais. Policija juk persp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alas nematė tos policijos! — nusijuokė Lavinija. — Aš nieko nebijau. Naktinis dabar už kažin kiek tūkstančių my</w:t>
        <w:softHyphen/>
        <w:t>lių. Jis greitai čia negrįš, o kai paskiau vėl pasirodys, polici</w:t>
        <w:softHyphen/>
        <w:t>ja jį sučiups, tik palaukit truputį. Juk filmas buvo puikus, ties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erbiamosios, laikas uždaryti vaistinę, — Šeimininkas užgesino šviesas, ir vėsi baltų koklių patalpa paskendo tyloje.</w:t>
      </w:r>
    </w:p>
    <w:p>
      <w:pPr>
        <w:pStyle w:val="Normal"/>
        <w:shd w:fill="FFFFFF" w:val="clear"/>
        <w:rPr>
          <w:rFonts w:ascii="Arial" w:hAnsi="Arial" w:cs="Arial"/>
          <w:sz w:val="22"/>
          <w:szCs w:val="22"/>
          <w:lang w:val="lt-LT"/>
        </w:rPr>
      </w:pPr>
      <w:r>
        <w:rPr>
          <w:color w:val="000000"/>
          <w:sz w:val="22"/>
          <w:szCs w:val="22"/>
          <w:lang w:val="lt-LT"/>
        </w:rPr>
        <w:t>Gatvės buvo kaip iššluotos — nei automobilių, nei sunkve</w:t>
        <w:softHyphen/>
        <w:t>žimių, nei žmonių. Nedidelės krautuvės vitrinose dar degė ryškios šviesos, kur vaškiniai manekenai, iškėlę rožines vaš</w:t>
        <w:softHyphen/>
        <w:t>kines rankas, demonstravo melsvai balta ugnimi žėrinčius bri</w:t>
        <w:softHyphen/>
        <w:t>liantinius žiedus, o ant oranžinių vaškinių kojų — įvairiausių rūšių kojines. Įžūlios mėlyno stiklo manekenų akys sekė mer</w:t>
        <w:softHyphen/>
        <w:t>ginas, einančias tuščia tarsi upės dugnas gatve, o jų atvaizdai bangavo vitrinose it augalai tamsiame vandenyj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ip jūs manote, jeigu mes suriktume, ar jie ką nors da</w:t>
        <w:softHyphen/>
        <w:t>ryt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neken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k, Fransina!</w:t>
      </w:r>
    </w:p>
    <w:p>
      <w:pPr>
        <w:pStyle w:val="Normal"/>
        <w:shd w:fill="FFFFFF" w:val="clear"/>
        <w:rPr>
          <w:rFonts w:ascii="Arial" w:hAnsi="Arial" w:cs="Arial"/>
          <w:sz w:val="22"/>
          <w:szCs w:val="22"/>
          <w:lang w:val="lt-LT"/>
        </w:rPr>
      </w:pPr>
      <w:r>
        <w:rPr>
          <w:color w:val="000000"/>
          <w:sz w:val="22"/>
          <w:szCs w:val="22"/>
          <w:lang w:val="lt-LT"/>
        </w:rPr>
        <w:t>Vitrinose stovėjo koks tūkstantis žmonių, sustingusių ir ty</w:t>
        <w:softHyphen/>
        <w:t>lių, o gatvėje buvo tik jos trys, ir jas lydėjo tik kulniukų kaukšėjimas, kuris, atšokęs nuo parduotuvių fasadų kitoje gatvės pusėje, aidėjo lyg šūviai.</w:t>
      </w:r>
    </w:p>
    <w:p>
      <w:pPr>
        <w:pStyle w:val="Normal"/>
        <w:shd w:fill="FFFFFF" w:val="clear"/>
        <w:rPr>
          <w:rFonts w:ascii="Arial" w:hAnsi="Arial" w:cs="Arial"/>
          <w:sz w:val="22"/>
          <w:szCs w:val="22"/>
          <w:lang w:val="lt-LT"/>
        </w:rPr>
      </w:pPr>
      <w:r>
        <w:rPr>
          <w:color w:val="000000"/>
          <w:sz w:val="22"/>
          <w:szCs w:val="22"/>
          <w:lang w:val="lt-LT"/>
        </w:rPr>
        <w:t>Blankiai mirgėjo raudonas neoninis užrašas, o, joms praei</w:t>
        <w:softHyphen/>
        <w:t>nant, suzyzė tarsi besibaigiantis vabzdys.</w:t>
      </w:r>
    </w:p>
    <w:p>
      <w:pPr>
        <w:pStyle w:val="Normal"/>
        <w:shd w:fill="FFFFFF" w:val="clear"/>
        <w:rPr>
          <w:rFonts w:ascii="Arial" w:hAnsi="Arial" w:cs="Arial"/>
          <w:sz w:val="22"/>
          <w:szCs w:val="22"/>
          <w:lang w:val="lt-LT"/>
        </w:rPr>
      </w:pPr>
      <w:r>
        <w:rPr>
          <w:color w:val="000000"/>
          <w:sz w:val="22"/>
          <w:szCs w:val="22"/>
          <w:lang w:val="lt-LT"/>
        </w:rPr>
        <w:t>Priekyje tįsojo baltos, įkaitusios alėjos. Aukšti medžiai, ku</w:t>
        <w:softHyphen/>
        <w:t>rių tik vešlios viršūnės šlamėjo vėjui pučiant, supo tris smul</w:t>
        <w:softHyphen/>
        <w:t>kutes merginas iš abiejų pusių. Iš teismo rūmų bokšto jos atrodytų lyg trys dagio pūkeliai.</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Pirma mes palydėsime tave, Fransina.</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Ne, aš jus palydėsiu.</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Nekvailiok. Tavo Elektrik Parkas labai iš kelio. Jei ly</w:t>
        <w:softHyphen/>
        <w:t>dėsi mane, paskiau tau vienai reikės grįžti per daubą. Nu</w:t>
        <w:softHyphen/>
        <w:t>puls koks lapelis ant galvos, ir krisi negyva iš baimės.</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Aš galiu pas tave pernakvoti, — atsakė Fransina. — Juk pati dailiausia — tu!</w:t>
      </w:r>
    </w:p>
    <w:p>
      <w:pPr>
        <w:pStyle w:val="Normal"/>
        <w:shd w:fill="FFFFFF" w:val="clear"/>
        <w:rPr>
          <w:rFonts w:ascii="Arial" w:hAnsi="Arial" w:cs="Arial"/>
          <w:sz w:val="22"/>
          <w:szCs w:val="22"/>
          <w:lang w:val="lt-LT"/>
        </w:rPr>
      </w:pPr>
      <w:r>
        <w:rPr>
          <w:color w:val="000000"/>
          <w:sz w:val="22"/>
          <w:szCs w:val="22"/>
          <w:lang w:val="lt-LT"/>
        </w:rPr>
        <w:t>Taip jos ėjo lyg trys pasitempę manekenai, plaukė per mė</w:t>
        <w:softHyphen/>
        <w:t>nulio šviesos jūrą, užliejusią vejas ir asfaltą. Lavinija stebėjo juodus medžius, slenkančius iš abiejų pusių, klausėsi drau</w:t>
        <w:softHyphen/>
        <w:t>gių balsų, — jos tyliai kalbėjo ir dargi bandė juoktis, o naktis, atrodė, vis labiau skubėjo, paskiau ėmė bėgti, ir, lėtai joms einant, viskas kažkur lėkė tą išblyškusią ir deginančią kaip sniegas nakt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Uždainuokim, — pasiūlė Lavinija.</w:t>
      </w:r>
    </w:p>
    <w:p>
      <w:pPr>
        <w:pStyle w:val="Normal"/>
        <w:shd w:fill="FFFFFF" w:val="clear"/>
        <w:rPr>
          <w:rFonts w:ascii="Arial" w:hAnsi="Arial" w:cs="Arial"/>
          <w:sz w:val="22"/>
          <w:szCs w:val="22"/>
          <w:lang w:val="lt-LT"/>
        </w:rPr>
      </w:pPr>
      <w:r>
        <w:rPr>
          <w:color w:val="000000"/>
          <w:sz w:val="22"/>
          <w:szCs w:val="22"/>
          <w:lang w:val="lt-LT"/>
        </w:rPr>
        <w:t>Jos pradėjo dainuoti „Šviesk, šviesk, rudens mėnuli"...</w:t>
      </w:r>
    </w:p>
    <w:p>
      <w:pPr>
        <w:pStyle w:val="Normal"/>
        <w:shd w:fill="FFFFFF" w:val="clear"/>
        <w:rPr>
          <w:rFonts w:ascii="Arial" w:hAnsi="Arial" w:cs="Arial"/>
          <w:sz w:val="22"/>
          <w:szCs w:val="22"/>
          <w:lang w:val="lt-LT"/>
        </w:rPr>
      </w:pPr>
      <w:r>
        <w:rPr>
          <w:color w:val="000000"/>
          <w:sz w:val="22"/>
          <w:szCs w:val="22"/>
          <w:lang w:val="lt-LT"/>
        </w:rPr>
        <w:t>Susikibę už parankių, jos ėjo nesidairydamos ir tyliai, švel</w:t>
        <w:softHyphen/>
        <w:t>niai dainavo. Jos jautė, kaip įkaitęs šaligatvis vis labiau vėsta po kojom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siklausykite! — Lavinija stabtelėjo.</w:t>
      </w:r>
    </w:p>
    <w:p>
      <w:pPr>
        <w:pStyle w:val="Normal"/>
        <w:shd w:fill="FFFFFF" w:val="clear"/>
        <w:rPr>
          <w:rFonts w:ascii="Arial" w:hAnsi="Arial" w:cs="Arial"/>
          <w:sz w:val="22"/>
          <w:szCs w:val="22"/>
          <w:lang w:val="lt-LT"/>
        </w:rPr>
      </w:pPr>
      <w:r>
        <w:rPr>
          <w:color w:val="000000"/>
          <w:sz w:val="22"/>
          <w:szCs w:val="22"/>
          <w:lang w:val="lt-LT"/>
        </w:rPr>
        <w:t>Merginos sukluso. Čirškė vasaros nakties svirpliai, ir tolu</w:t>
        <w:softHyphen/>
        <w:t>moj skambėjo teismo laikrodžio dūžiai: mušė be penkiolikos dvylikt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lausykitės!</w:t>
      </w:r>
    </w:p>
    <w:p>
      <w:pPr>
        <w:pStyle w:val="Normal"/>
        <w:shd w:fill="FFFFFF" w:val="clear"/>
        <w:rPr>
          <w:rFonts w:ascii="Arial" w:hAnsi="Arial" w:cs="Arial"/>
          <w:sz w:val="22"/>
          <w:szCs w:val="22"/>
          <w:lang w:val="lt-LT"/>
        </w:rPr>
      </w:pPr>
      <w:r>
        <w:rPr>
          <w:color w:val="000000"/>
          <w:sz w:val="22"/>
          <w:szCs w:val="22"/>
          <w:lang w:val="lt-LT"/>
        </w:rPr>
        <w:t>Lavinija sukluso. Tamsoje sugirgždėjo sūpuoklės — misteris Terlas išėjo į verandą ir, niekam nieko nesakydamas, vienas</w:t>
      </w:r>
      <w:r>
        <w:rPr>
          <w:rFonts w:cs="Arial" w:ascii="Arial" w:hAnsi="Arial"/>
          <w:sz w:val="22"/>
          <w:szCs w:val="22"/>
          <w:lang w:val="lt-LT"/>
        </w:rPr>
        <w:t xml:space="preserve"> </w:t>
      </w:r>
      <w:r>
        <w:rPr>
          <w:color w:val="000000"/>
          <w:sz w:val="22"/>
          <w:szCs w:val="22"/>
          <w:lang w:val="lt-LT"/>
        </w:rPr>
        <w:t>atsisėdo į sūpuokles surūkyti paskutinio cigaro. Jos matė, kaip lėtai pirmyn ir atgal švysčioja raudona cigaro ugnelė.</w:t>
      </w:r>
    </w:p>
    <w:p>
      <w:pPr>
        <w:pStyle w:val="Normal"/>
        <w:shd w:fill="FFFFFF" w:val="clear"/>
        <w:rPr>
          <w:rFonts w:ascii="Arial" w:hAnsi="Arial" w:cs="Arial"/>
          <w:sz w:val="22"/>
          <w:szCs w:val="22"/>
          <w:lang w:val="lt-LT"/>
        </w:rPr>
      </w:pPr>
      <w:r>
        <w:rPr>
          <w:color w:val="000000"/>
          <w:sz w:val="22"/>
          <w:szCs w:val="22"/>
          <w:lang w:val="lt-LT"/>
        </w:rPr>
        <w:t>Šviesos vis geso, geso, geso. Užgeso mažuose nameliuose ir dideliuose namuose, geltonos šviesos ir žalios, žibintai ir žibalinės lempos, žvakės ir verandų lemputės, visi užsirakino, variniais ir plieniniais užraktais, užšovė geležines velkes, visi apsidangstė, galvojo Lavinija, apsiklostę, sulindo į savo kiau</w:t>
        <w:softHyphen/>
        <w:t>tus. Ji įsivaizdavo žmones, gulinčius mėnulio apšviestose lovose. Šią vasaros naktį jie ramiai sau alsuoja miegamuosiuo</w:t>
        <w:softHyphen/>
        <w:t>se, nieko nebijo su savo artimaisiais. O mes čia kauksim naktį įkaitusiu šaligatviu. Iš viršaus šviečia vieniši gatvių žibintai, nuo kurių šešėliai banguoja tarsi girti.</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Štai ir tavo namai, Fransina. Labanakt!</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avinija, Helena, nakvokite pas mane. Jau taip vėlu, beveik vidurnaktis. Aš jus paguldysiu svetainėje. Pataisysiu karšto šokolado, pamatysit, kaip bus smagu! — Fransina jas abi apkabin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ačiū, — atsakė Lavinija. Fransina pravirko.</w:t>
      </w:r>
    </w:p>
    <w:p>
      <w:pPr>
        <w:pStyle w:val="Normal"/>
        <w:shd w:fill="FFFFFF" w:val="clear"/>
        <w:rPr>
          <w:rFonts w:ascii="Arial" w:hAnsi="Arial" w:cs="Arial"/>
          <w:sz w:val="22"/>
          <w:szCs w:val="22"/>
          <w:lang w:val="lt-LT"/>
        </w:rPr>
      </w:pPr>
      <w:r>
        <w:rPr>
          <w:color w:val="000000"/>
          <w:sz w:val="22"/>
          <w:szCs w:val="22"/>
          <w:lang w:val="lt-LT"/>
        </w:rPr>
        <w:t>- Oi, tik nepradėk iš naujo, Fransina! — pasakė Lavinij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noriu, kad mirtum, — kūkčiojo Fransina, ir ašaros kaip žirniai ėmė riedėti jos skruostais. — Tu tokia gera, tokia daili, aš noriu, kad tu gyventum. Labai prašau, pasilik!</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maniau, kad tave taip paveiks, Fransina. Kai tik par</w:t>
        <w:softHyphen/>
        <w:t>eisiu namo, aš tau paskambinsi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ikr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Žinoma, ir pasakysiu, kad esu gyva ir sveika. O rytoj mes eisim į Elektrik Parką priešpiečių. Aš pati pridarysiu su</w:t>
        <w:softHyphen/>
        <w:t>muštinių su kumpiu. Pamatysi, man nieko neatsitik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tu man paskambins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gi pažadėja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abanakt, labanakt!</w:t>
      </w:r>
    </w:p>
    <w:p>
      <w:pPr>
        <w:pStyle w:val="Normal"/>
        <w:shd w:fill="FFFFFF" w:val="clear"/>
        <w:rPr>
          <w:rFonts w:ascii="Arial" w:hAnsi="Arial" w:cs="Arial"/>
          <w:sz w:val="22"/>
          <w:szCs w:val="22"/>
          <w:lang w:val="lt-LT"/>
        </w:rPr>
      </w:pPr>
      <w:r>
        <w:rPr>
          <w:color w:val="000000"/>
          <w:sz w:val="22"/>
          <w:szCs w:val="22"/>
          <w:lang w:val="lt-LT"/>
        </w:rPr>
        <w:t>Fransina šovė laiptais į viršų, šmurkštelėjo pro duris, ku</w:t>
        <w:softHyphen/>
        <w:t>rias tuoj pat užtrenkė ir užstūmė skląst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dabar aš tave, Helena, palydėsiu namo, — pasakė La</w:t>
        <w:softHyphen/>
        <w:t>vinija.</w:t>
      </w:r>
    </w:p>
    <w:p>
      <w:pPr>
        <w:pStyle w:val="Normal"/>
        <w:shd w:fill="FFFFFF" w:val="clear"/>
        <w:rPr>
          <w:rFonts w:ascii="Arial" w:hAnsi="Arial" w:cs="Arial"/>
          <w:sz w:val="22"/>
          <w:szCs w:val="22"/>
          <w:lang w:val="lt-LT"/>
        </w:rPr>
      </w:pPr>
      <w:r>
        <w:rPr>
          <w:color w:val="000000"/>
          <w:sz w:val="22"/>
          <w:szCs w:val="22"/>
          <w:lang w:val="lt-LT"/>
        </w:rPr>
        <w:t>Teismo laikrodis mušė valandas. Dužiai sklido po miestą, tuščią, kaip niekada. Ir tilo virš tuščių gatvių, tuščių sklypų, tuščių vej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evyni, dešimt, vienuolika, dvylika, — skaičiavo Lavini</w:t>
        <w:softHyphen/>
        <w:t>ja, eidama už parankės su Helena.</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Kaip keista, ar ne? — paklausė Helena.</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K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d mudvi einam gatve, po medžiais, o visi žmonės ra</w:t>
        <w:softHyphen/>
        <w:t>miai miega lovose, saugūs, užsisklendę duris. Eik skersai iš</w:t>
        <w:softHyphen/>
        <w:t>ilgai tūkstančius mylių ir nieko nesutiksi dabar klajojant, ga</w:t>
        <w:softHyphen/>
        <w:t>liu lažintis!</w:t>
      </w:r>
    </w:p>
    <w:p>
      <w:pPr>
        <w:pStyle w:val="Normal"/>
        <w:shd w:fill="FFFFFF" w:val="clear"/>
        <w:rPr>
          <w:rFonts w:ascii="Arial" w:hAnsi="Arial" w:cs="Arial"/>
          <w:sz w:val="22"/>
          <w:szCs w:val="22"/>
          <w:lang w:val="lt-LT"/>
        </w:rPr>
      </w:pPr>
      <w:r>
        <w:rPr>
          <w:color w:val="000000"/>
          <w:sz w:val="22"/>
          <w:szCs w:val="22"/>
          <w:lang w:val="lt-LT"/>
        </w:rPr>
        <w:t>Jau girdėjosi prislopinti juodos, garuojančios daubos garsai.</w:t>
      </w:r>
    </w:p>
    <w:p>
      <w:pPr>
        <w:pStyle w:val="Normal"/>
        <w:shd w:fill="FFFFFF" w:val="clear"/>
        <w:rPr>
          <w:rFonts w:ascii="Arial" w:hAnsi="Arial" w:cs="Arial"/>
          <w:sz w:val="22"/>
          <w:szCs w:val="22"/>
          <w:lang w:val="lt-LT"/>
        </w:rPr>
      </w:pPr>
      <w:r>
        <w:rPr>
          <w:color w:val="000000"/>
          <w:sz w:val="22"/>
          <w:szCs w:val="22"/>
          <w:lang w:val="lt-LT"/>
        </w:rPr>
        <w:t>Po akimirkos jos stovėjo prie Helenos namų ir ilgai žiūrėjo viena į kitą. Tarp jų praplaukė šviežio, gaivaus oro gūsis. Mė</w:t>
        <w:softHyphen/>
        <w:t>nulis pamažu lindo už debes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urbūt, veltui tavęs, Lavinija, prašyčiau pasilikti?</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Aš eisiu namo.</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Kartais...</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Kas kartais?</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Kartais man atrodo, kad žmonės ieško mirties. Tu labai keistai elgiesi visą šį vakar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tik nebijau, — atsakė Lavinija. — Ir, matyt, esu smal</w:t>
        <w:softHyphen/>
        <w:t>si. Be to, stengiuosi nepamesti galvos. Blaiviai galvojant, Nak</w:t>
        <w:softHyphen/>
        <w:t>tinio dabar negali būti mūsų apylinkėje. Čia toks sąmyšis, visa policija sukelta ant koj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vo policija, užsiklojusi galvas, seniai jau pučia į ak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tarkim, man smagu truputį padirginti nervus, kai negresia tikras pavojus. Jeigu man iš tiesų galėtų kas blogo atsitikti, aš likčiau pas tave, gali neabejo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gal kokia tavo dalis ir nenori gyven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u fantazuoji kaip ir Fransina. Tikr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et kaip man jaustis? Aš gersiu karštą kakavą tuo metu, kai tu būsi juodos daubos dugne ar ant tilt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šgerk puodelį į mano sveikatą. Labanakt!</w:t>
      </w:r>
    </w:p>
    <w:p>
      <w:pPr>
        <w:pStyle w:val="Normal"/>
        <w:shd w:fill="FFFFFF" w:val="clear"/>
        <w:rPr>
          <w:rFonts w:ascii="Arial" w:hAnsi="Arial" w:cs="Arial"/>
          <w:sz w:val="22"/>
          <w:szCs w:val="22"/>
          <w:lang w:val="lt-LT"/>
        </w:rPr>
      </w:pPr>
      <w:r>
        <w:rPr>
          <w:color w:val="000000"/>
          <w:sz w:val="22"/>
          <w:szCs w:val="22"/>
          <w:lang w:val="lt-LT"/>
        </w:rPr>
        <w:t>Lavinija Nebs žengė miegančia gatve į vėlyvos vasaros nakties tylą. Į ją spoksojo tamsūs namų langai, kažkur toli lojo šuo. Už penkių minučių, galvojo ji, aš jau būsiu namie ir</w:t>
      </w:r>
    </w:p>
    <w:p>
      <w:pPr>
        <w:pStyle w:val="Normal"/>
        <w:shd w:fill="FFFFFF" w:val="clear"/>
        <w:rPr>
          <w:rFonts w:ascii="Arial" w:hAnsi="Arial" w:cs="Arial"/>
          <w:sz w:val="22"/>
          <w:szCs w:val="22"/>
          <w:lang w:val="lt-LT"/>
        </w:rPr>
      </w:pPr>
      <w:r>
        <w:rPr>
          <w:color w:val="000000"/>
          <w:sz w:val="22"/>
          <w:szCs w:val="22"/>
          <w:lang w:val="lt-LT"/>
        </w:rPr>
        <w:t>nieko nebijosiu. Už penkių minučių aš jau skambinsiu tai kvailutei Fransinai. Aš...</w:t>
      </w:r>
    </w:p>
    <w:p>
      <w:pPr>
        <w:pStyle w:val="Normal"/>
        <w:shd w:fill="FFFFFF" w:val="clear"/>
        <w:rPr>
          <w:rFonts w:ascii="Arial" w:hAnsi="Arial" w:cs="Arial"/>
          <w:sz w:val="22"/>
          <w:szCs w:val="22"/>
          <w:lang w:val="lt-LT"/>
        </w:rPr>
      </w:pPr>
      <w:r>
        <w:rPr>
          <w:color w:val="000000"/>
          <w:sz w:val="22"/>
          <w:szCs w:val="22"/>
          <w:lang w:val="lt-LT"/>
        </w:rPr>
        <w:t>Ji išgirdo vyrišką balsą.</w:t>
      </w:r>
    </w:p>
    <w:p>
      <w:pPr>
        <w:pStyle w:val="Normal"/>
        <w:shd w:fill="FFFFFF" w:val="clear"/>
        <w:rPr>
          <w:rFonts w:ascii="Arial" w:hAnsi="Arial" w:cs="Arial"/>
          <w:sz w:val="22"/>
          <w:szCs w:val="22"/>
          <w:lang w:val="lt-LT"/>
        </w:rPr>
      </w:pPr>
      <w:r>
        <w:rPr>
          <w:color w:val="000000"/>
          <w:sz w:val="22"/>
          <w:szCs w:val="22"/>
          <w:lang w:val="lt-LT"/>
        </w:rPr>
        <w:t>Vyrišką balsą, kažkur toli, tarp medžių, dainuojantį:</w:t>
      </w:r>
    </w:p>
    <w:p>
      <w:pPr>
        <w:pStyle w:val="Normal"/>
        <w:shd w:fill="FFFFFF" w:val="clear"/>
        <w:rPr>
          <w:rFonts w:ascii="Arial" w:hAnsi="Arial" w:cs="Arial"/>
          <w:sz w:val="22"/>
          <w:szCs w:val="22"/>
          <w:lang w:val="lt-LT"/>
        </w:rPr>
      </w:pPr>
      <w:r>
        <w:rPr>
          <w:i/>
          <w:iCs/>
          <w:color w:val="000000"/>
          <w:sz w:val="22"/>
          <w:szCs w:val="22"/>
          <w:lang w:val="lt-LT"/>
        </w:rPr>
        <w:t>Aš ilgiuos nakties birželio, mėnesienos ir tavęs...</w:t>
      </w:r>
    </w:p>
    <w:p>
      <w:pPr>
        <w:pStyle w:val="Normal"/>
        <w:shd w:fill="FFFFFF" w:val="clear"/>
        <w:rPr>
          <w:rFonts w:ascii="Arial" w:hAnsi="Arial" w:cs="Arial"/>
          <w:sz w:val="22"/>
          <w:szCs w:val="22"/>
          <w:lang w:val="lt-LT"/>
        </w:rPr>
      </w:pPr>
      <w:r>
        <w:rPr>
          <w:color w:val="000000"/>
          <w:sz w:val="22"/>
          <w:szCs w:val="22"/>
          <w:lang w:val="lt-LT"/>
        </w:rPr>
        <w:t>Lavinija pagreitino žingsnį.</w:t>
      </w:r>
    </w:p>
    <w:p>
      <w:pPr>
        <w:pStyle w:val="Normal"/>
        <w:shd w:fill="FFFFFF" w:val="clear"/>
        <w:rPr>
          <w:rFonts w:ascii="Arial" w:hAnsi="Arial" w:cs="Arial"/>
          <w:sz w:val="22"/>
          <w:szCs w:val="22"/>
          <w:lang w:val="lt-LT"/>
        </w:rPr>
      </w:pPr>
      <w:r>
        <w:rPr>
          <w:color w:val="000000"/>
          <w:sz w:val="22"/>
          <w:szCs w:val="22"/>
          <w:lang w:val="lt-LT"/>
        </w:rPr>
        <w:t>Vyras dainavo:</w:t>
      </w:r>
    </w:p>
    <w:p>
      <w:pPr>
        <w:pStyle w:val="Normal"/>
        <w:shd w:fill="FFFFFF" w:val="clear"/>
        <w:rPr>
          <w:rFonts w:ascii="Arial" w:hAnsi="Arial" w:cs="Arial"/>
          <w:sz w:val="22"/>
          <w:szCs w:val="22"/>
          <w:lang w:val="lt-LT"/>
        </w:rPr>
      </w:pPr>
      <w:r>
        <w:rPr>
          <w:i/>
          <w:iCs/>
          <w:color w:val="000000"/>
          <w:sz w:val="22"/>
          <w:szCs w:val="22"/>
          <w:lang w:val="lt-LT"/>
        </w:rPr>
        <w:t>Tave apkabinsiu, sava pavadinsiu...</w:t>
      </w:r>
    </w:p>
    <w:p>
      <w:pPr>
        <w:pStyle w:val="Normal"/>
        <w:shd w:fill="FFFFFF" w:val="clear"/>
        <w:rPr>
          <w:rFonts w:ascii="Arial" w:hAnsi="Arial" w:cs="Arial"/>
          <w:sz w:val="22"/>
          <w:szCs w:val="22"/>
          <w:lang w:val="lt-LT"/>
        </w:rPr>
      </w:pPr>
      <w:r>
        <w:rPr>
          <w:color w:val="000000"/>
          <w:sz w:val="22"/>
          <w:szCs w:val="22"/>
          <w:lang w:val="lt-LT"/>
        </w:rPr>
        <w:t>Jis lėtai ir nerūpestingai žingsniavo gatve, nušviesta blau</w:t>
        <w:softHyphen/>
        <w:t>sios mėnesienos.</w:t>
      </w:r>
    </w:p>
    <w:p>
      <w:pPr>
        <w:pStyle w:val="Normal"/>
        <w:shd w:fill="FFFFFF" w:val="clear"/>
        <w:rPr>
          <w:rFonts w:ascii="Arial" w:hAnsi="Arial" w:cs="Arial"/>
          <w:sz w:val="22"/>
          <w:szCs w:val="22"/>
          <w:lang w:val="lt-LT"/>
        </w:rPr>
      </w:pPr>
      <w:r>
        <w:rPr>
          <w:color w:val="000000"/>
          <w:sz w:val="22"/>
          <w:szCs w:val="22"/>
          <w:lang w:val="lt-LT"/>
        </w:rPr>
        <w:t>Jeigu kas, bėgsiu prie bet kurių durų ir belsiuos, galvojo Lavinij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 xml:space="preserve">Aš </w:t>
      </w:r>
      <w:r>
        <w:rPr>
          <w:i/>
          <w:iCs/>
          <w:color w:val="000000"/>
          <w:sz w:val="22"/>
          <w:szCs w:val="22"/>
          <w:lang w:val="lt-LT"/>
        </w:rPr>
        <w:t xml:space="preserve">ilgiuos nakties birželio, </w:t>
      </w:r>
      <w:r>
        <w:rPr>
          <w:color w:val="000000"/>
          <w:sz w:val="22"/>
          <w:szCs w:val="22"/>
          <w:lang w:val="lt-LT"/>
        </w:rPr>
        <w:t>— dainavo vyriškis, mosuo</w:t>
        <w:softHyphen/>
        <w:t xml:space="preserve">damas ilga lazda. — </w:t>
      </w:r>
      <w:r>
        <w:rPr>
          <w:i/>
          <w:iCs/>
          <w:color w:val="000000"/>
          <w:sz w:val="22"/>
          <w:szCs w:val="22"/>
          <w:lang w:val="lt-LT"/>
        </w:rPr>
        <w:t xml:space="preserve">Mėnesienos ir tavęs... </w:t>
      </w:r>
      <w:r>
        <w:rPr>
          <w:color w:val="000000"/>
          <w:sz w:val="22"/>
          <w:szCs w:val="22"/>
          <w:lang w:val="lt-LT"/>
        </w:rPr>
        <w:t>Ėė, o kas gi čia! Na ir išsirinkote laiką pasivaikščioti, mis Nebs!</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Seržantas Kenedis! Be abejo, tai buvo jis.</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Aš jus palydėsiu namo!</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Ačiū, aš pati pareisiu.</w:t>
      </w:r>
    </w:p>
    <w:p>
      <w:pPr>
        <w:pStyle w:val="Normal"/>
        <w:shd w:fill="FFFFFF" w:val="clear"/>
        <w:rPr>
          <w:rFonts w:ascii="Arial" w:hAnsi="Arial" w:cs="Arial"/>
          <w:sz w:val="22"/>
          <w:szCs w:val="22"/>
        </w:rPr>
      </w:pPr>
      <w:r>
        <w:rPr>
          <w:rFonts w:cs="Courier New" w:ascii="Courier New" w:hAnsi="Courier New"/>
          <w:color w:val="000000"/>
          <w:sz w:val="22"/>
          <w:szCs w:val="22"/>
          <w:lang w:val="lt-LT"/>
        </w:rPr>
        <w:t>—</w:t>
      </w:r>
      <w:r>
        <w:rPr>
          <w:rFonts w:eastAsia="Courier New" w:cs="Courier New" w:ascii="Courier New" w:hAnsi="Courier New"/>
          <w:color w:val="000000"/>
          <w:sz w:val="22"/>
          <w:szCs w:val="22"/>
          <w:lang w:val="lt-LT"/>
        </w:rPr>
        <w:t xml:space="preserve"> </w:t>
      </w:r>
      <w:r>
        <w:rPr>
          <w:color w:val="000000"/>
          <w:sz w:val="22"/>
          <w:szCs w:val="22"/>
          <w:lang w:val="lt-LT"/>
        </w:rPr>
        <w:t>Bet jūs gyvenate už daubos!</w:t>
      </w:r>
    </w:p>
    <w:p>
      <w:pPr>
        <w:pStyle w:val="Normal"/>
        <w:shd w:fill="FFFFFF" w:val="clear"/>
        <w:rPr>
          <w:rFonts w:ascii="Arial" w:hAnsi="Arial" w:cs="Arial"/>
          <w:sz w:val="22"/>
          <w:szCs w:val="22"/>
          <w:lang w:val="lt-LT"/>
        </w:rPr>
      </w:pPr>
      <w:r>
        <w:rPr>
          <w:color w:val="000000"/>
          <w:sz w:val="22"/>
          <w:szCs w:val="22"/>
          <w:lang w:val="lt-LT"/>
        </w:rPr>
        <w:t>Taip, ji galvojo, bet aš neisiu su jokiu vyru, net ir polici</w:t>
        <w:softHyphen/>
        <w:t>ninku, per daubą. Ką gali žinoti, kuris iš jų Naktin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ieko, aš kaip mat ją pereisi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da aš pastovėsiu čia, — tęsė jis. — Jeigu jums prireiks pagalbos, šūktelėkite. Balsas dauboje gerai aidi, aš išgirsiu ir atbėgsi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čiū.</w:t>
      </w:r>
    </w:p>
    <w:p>
      <w:pPr>
        <w:pStyle w:val="Normal"/>
        <w:shd w:fill="FFFFFF" w:val="clear"/>
        <w:rPr>
          <w:rFonts w:ascii="Arial" w:hAnsi="Arial" w:cs="Arial"/>
          <w:sz w:val="22"/>
          <w:szCs w:val="22"/>
          <w:lang w:val="lt-LT"/>
        </w:rPr>
      </w:pPr>
      <w:r>
        <w:rPr>
          <w:color w:val="000000"/>
          <w:sz w:val="22"/>
          <w:szCs w:val="22"/>
          <w:lang w:val="lt-LT"/>
        </w:rPr>
        <w:t>Lavinija nuėjo, o jis liko vienas po žibintu ir vėl ėmė niū</w:t>
        <w:softHyphen/>
        <w:t>niuoti.</w:t>
      </w:r>
    </w:p>
    <w:p>
      <w:pPr>
        <w:pStyle w:val="Normal"/>
        <w:shd w:fill="FFFFFF" w:val="clear"/>
        <w:rPr>
          <w:rFonts w:ascii="Arial" w:hAnsi="Arial" w:cs="Arial"/>
          <w:sz w:val="22"/>
          <w:szCs w:val="22"/>
        </w:rPr>
      </w:pPr>
      <w:r>
        <w:rPr>
          <w:color w:val="000000"/>
          <w:sz w:val="22"/>
          <w:szCs w:val="22"/>
          <w:lang w:val="lt-LT"/>
        </w:rPr>
        <w:t>Na va, pagalvojo ji.</w:t>
      </w:r>
    </w:p>
    <w:p>
      <w:pPr>
        <w:pStyle w:val="Normal"/>
        <w:shd w:fill="FFFFFF" w:val="clear"/>
        <w:rPr>
          <w:rFonts w:ascii="Arial" w:hAnsi="Arial" w:cs="Arial"/>
          <w:sz w:val="22"/>
          <w:szCs w:val="22"/>
        </w:rPr>
      </w:pPr>
      <w:r>
        <w:rPr>
          <w:color w:val="000000"/>
          <w:sz w:val="22"/>
          <w:szCs w:val="22"/>
          <w:lang w:val="lt-LT"/>
        </w:rPr>
        <w:t>Dauba.</w:t>
      </w:r>
    </w:p>
    <w:p>
      <w:pPr>
        <w:pStyle w:val="Normal"/>
        <w:shd w:fill="FFFFFF" w:val="clear"/>
        <w:rPr>
          <w:rFonts w:ascii="Arial" w:hAnsi="Arial" w:cs="Arial"/>
          <w:sz w:val="22"/>
          <w:szCs w:val="22"/>
          <w:lang w:val="lt-LT"/>
        </w:rPr>
      </w:pPr>
      <w:r>
        <w:rPr>
          <w:color w:val="000000"/>
          <w:sz w:val="22"/>
          <w:szCs w:val="22"/>
          <w:lang w:val="lt-LT"/>
        </w:rPr>
        <w:t>Ji stovėjo laiptų viršuje: šimtas trylika laiptelių stačia pa</w:t>
        <w:softHyphen/>
        <w:t>kriauše žemyn, paskiau septyniasdešimt jardų ilgio tiltelis ir tada aukštyn į Parko gatvę. Ir visame tame kelyje — tik vie</w:t>
        <w:softHyphen/>
        <w:t>nas žibintas! Už trijų minučių aš jau rakinsiu savo namų du</w:t>
        <w:softHyphen/>
        <w:t>ris, galvojo ji. Nieko man negali atsitikti per šimtą aštuoniasdešimt sekundžių.</w:t>
      </w:r>
    </w:p>
    <w:p>
      <w:pPr>
        <w:pStyle w:val="Normal"/>
        <w:shd w:fill="FFFFFF" w:val="clear"/>
        <w:rPr>
          <w:rFonts w:ascii="Arial" w:hAnsi="Arial" w:cs="Arial"/>
          <w:sz w:val="22"/>
          <w:szCs w:val="22"/>
          <w:lang w:val="lt-LT"/>
        </w:rPr>
      </w:pPr>
      <w:r>
        <w:rPr>
          <w:color w:val="000000"/>
          <w:sz w:val="22"/>
          <w:szCs w:val="22"/>
          <w:lang w:val="lt-LT"/>
        </w:rPr>
        <w:t>Lavinija ėmė leistis ilgais pažaliavusiais laiptais į juodą daub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ienas, du, trys, keturi, penki, šeši, septyni, aštuoni, devyni, dešimt, — pašnibždomis skaičiavo ji laiptukus.</w:t>
      </w:r>
    </w:p>
    <w:p>
      <w:pPr>
        <w:pStyle w:val="Normal"/>
        <w:shd w:fill="FFFFFF" w:val="clear"/>
        <w:rPr>
          <w:rFonts w:ascii="Arial" w:hAnsi="Arial" w:cs="Arial"/>
          <w:sz w:val="22"/>
          <w:szCs w:val="22"/>
          <w:lang w:val="lt-LT"/>
        </w:rPr>
      </w:pPr>
      <w:r>
        <w:rPr>
          <w:color w:val="000000"/>
          <w:sz w:val="22"/>
          <w:szCs w:val="22"/>
          <w:lang w:val="lt-LT"/>
        </w:rPr>
        <w:t>Jai atrodė, kad ji bėga, nors anaiptol nebėg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enkiolika, šešiolika, septyniolika, aštuoniolika, devy</w:t>
        <w:softHyphen/>
        <w:t>niolika, dvidešimt, — jai jau užėmė kvap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enktadalis kelio nueita! — paskelbė ji sau.</w:t>
      </w:r>
    </w:p>
    <w:p>
      <w:pPr>
        <w:pStyle w:val="Normal"/>
        <w:shd w:fill="FFFFFF" w:val="clear"/>
        <w:rPr>
          <w:rFonts w:ascii="Arial" w:hAnsi="Arial" w:cs="Arial"/>
          <w:sz w:val="22"/>
          <w:szCs w:val="22"/>
          <w:lang w:val="lt-LT"/>
        </w:rPr>
      </w:pPr>
      <w:r>
        <w:rPr>
          <w:color w:val="000000"/>
          <w:sz w:val="22"/>
          <w:szCs w:val="22"/>
          <w:lang w:val="lt-LT"/>
        </w:rPr>
        <w:t>Dauba buvo gili ir juoda, juoda, juoda! Už nugaros dingo visas pasaulis, pasaulis užsirakinusių, ramiai lovose miegan</w:t>
        <w:softHyphen/>
        <w:t>čių žmonių, dingo miestas, vaistinė, kinas, šviesos — viskas dingo. Liko tik ją supanti dauba, juoda ir didžiul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uk viskas gerai? Aplink nieko nėra. Dvidešimt keturi, dvidešimt penki. Pameni tą šiurpią pasaką apie vaiduoklį, kurią vaikystėje viena kitai pasakojome?</w:t>
      </w:r>
    </w:p>
    <w:p>
      <w:pPr>
        <w:pStyle w:val="Normal"/>
        <w:shd w:fill="FFFFFF" w:val="clear"/>
        <w:rPr>
          <w:rFonts w:ascii="Arial" w:hAnsi="Arial" w:cs="Arial"/>
          <w:sz w:val="22"/>
          <w:szCs w:val="22"/>
          <w:lang w:val="lt-LT"/>
        </w:rPr>
      </w:pPr>
      <w:r>
        <w:rPr>
          <w:color w:val="000000"/>
          <w:sz w:val="22"/>
          <w:szCs w:val="22"/>
          <w:lang w:val="lt-LT"/>
        </w:rPr>
        <w:t>Ji pasiklausė savo kulniukų kaukšėjim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pie juodą žmogų, ateinantį į namus, kai tu jau lovoj. O dabar jis jau užlipo ant pirmojo laiptelio. Jau ant antrojo. Ant trečiojo, ketvirtojo, penktojo! Kaip mes spiegdavome ir 'juokdavomės, klausydamos tos pasakos! Ta siaubinga juoda</w:t>
      </w:r>
    </w:p>
    <w:p>
      <w:pPr>
        <w:pStyle w:val="Normal"/>
        <w:shd w:fill="FFFFFF" w:val="clear"/>
        <w:rPr>
          <w:rFonts w:ascii="Arial" w:hAnsi="Arial" w:cs="Arial"/>
          <w:sz w:val="22"/>
          <w:szCs w:val="22"/>
          <w:lang w:val="lt-LT"/>
        </w:rPr>
      </w:pPr>
      <w:r>
        <w:rPr>
          <w:color w:val="000000"/>
          <w:sz w:val="22"/>
          <w:szCs w:val="22"/>
          <w:lang w:val="lt-LT"/>
        </w:rPr>
        <w:t>žmogysta jau ant dvidešimt penkto laiptelio, atidaro tavo kambario duris, jau stovi prie tavo lovos. „Tu jau mano!"</w:t>
      </w:r>
    </w:p>
    <w:p>
      <w:pPr>
        <w:pStyle w:val="Normal"/>
        <w:shd w:fill="FFFFFF" w:val="clear"/>
        <w:rPr>
          <w:rFonts w:ascii="Arial" w:hAnsi="Arial" w:cs="Arial"/>
          <w:sz w:val="22"/>
          <w:szCs w:val="22"/>
          <w:lang w:val="lt-LT"/>
        </w:rPr>
      </w:pPr>
      <w:r>
        <w:rPr>
          <w:color w:val="000000"/>
          <w:sz w:val="22"/>
          <w:szCs w:val="22"/>
          <w:lang w:val="lt-LT"/>
        </w:rPr>
        <w:t>Lavinija sukliko. Niekuomet nebuvo girdėjusi tokio klyks</w:t>
        <w:softHyphen/>
        <w:t>mo. Niekuomet pati taip neklykė. Ji sustojo ir apmirusi įsi</w:t>
        <w:softHyphen/>
        <w:t>tvėrė medinio turėklo. Sakytum plyšo krūtinėje širdis. Jos baisūs dūžiai užpildė visat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en, ten! — šaukė pati sau. — Laiptų apačioje! Ten stovi vyras po žibintu! Ne, jau dingo! Bet jis manęs laukė!</w:t>
      </w:r>
    </w:p>
    <w:p>
      <w:pPr>
        <w:pStyle w:val="Normal"/>
        <w:shd w:fill="FFFFFF" w:val="clear"/>
        <w:rPr>
          <w:rFonts w:ascii="Arial" w:hAnsi="Arial" w:cs="Arial"/>
          <w:sz w:val="22"/>
          <w:szCs w:val="22"/>
          <w:lang w:val="lt-LT"/>
        </w:rPr>
      </w:pPr>
      <w:r>
        <w:rPr>
          <w:color w:val="000000"/>
          <w:sz w:val="22"/>
          <w:szCs w:val="22"/>
          <w:lang w:val="lt-LT"/>
        </w:rPr>
        <w:t>Lavinija klausėsi.</w:t>
      </w:r>
    </w:p>
    <w:p>
      <w:pPr>
        <w:pStyle w:val="Normal"/>
        <w:shd w:fill="FFFFFF" w:val="clear"/>
        <w:rPr>
          <w:rFonts w:ascii="Arial" w:hAnsi="Arial" w:cs="Arial"/>
          <w:sz w:val="22"/>
          <w:szCs w:val="22"/>
          <w:lang w:val="lt-LT"/>
        </w:rPr>
      </w:pPr>
      <w:r>
        <w:rPr>
          <w:color w:val="000000"/>
          <w:sz w:val="22"/>
          <w:szCs w:val="22"/>
          <w:lang w:val="lt-LT"/>
        </w:rPr>
        <w:t>Tyla.</w:t>
      </w:r>
    </w:p>
    <w:p>
      <w:pPr>
        <w:pStyle w:val="Normal"/>
        <w:shd w:fill="FFFFFF" w:val="clear"/>
        <w:rPr>
          <w:rFonts w:ascii="Arial" w:hAnsi="Arial" w:cs="Arial"/>
          <w:sz w:val="22"/>
          <w:szCs w:val="22"/>
          <w:lang w:val="lt-LT"/>
        </w:rPr>
      </w:pPr>
      <w:r>
        <w:rPr>
          <w:color w:val="000000"/>
          <w:sz w:val="22"/>
          <w:szCs w:val="22"/>
          <w:lang w:val="lt-LT"/>
        </w:rPr>
        <w:t>Tiltas tuščias.</w:t>
      </w:r>
    </w:p>
    <w:p>
      <w:pPr>
        <w:pStyle w:val="Normal"/>
        <w:shd w:fill="FFFFFF" w:val="clear"/>
        <w:rPr>
          <w:rFonts w:ascii="Arial" w:hAnsi="Arial" w:cs="Arial"/>
          <w:sz w:val="22"/>
          <w:szCs w:val="22"/>
          <w:lang w:val="lt-LT"/>
        </w:rPr>
      </w:pPr>
      <w:r>
        <w:rPr>
          <w:color w:val="000000"/>
          <w:sz w:val="22"/>
          <w:szCs w:val="22"/>
          <w:lang w:val="lt-LT"/>
        </w:rPr>
        <w:t>Nieko ten nėra, galvojo ji, spausdama ranką prie širdies. Nieko! Na ir kvailė! Kam reikėjo prisiminti tą pasaką? Kokia kvailystė! Bet ką dabar daryti?</w:t>
      </w:r>
    </w:p>
    <w:p>
      <w:pPr>
        <w:pStyle w:val="Normal"/>
        <w:shd w:fill="FFFFFF" w:val="clear"/>
        <w:rPr>
          <w:rFonts w:ascii="Arial" w:hAnsi="Arial" w:cs="Arial"/>
          <w:sz w:val="22"/>
          <w:szCs w:val="22"/>
          <w:lang w:val="lt-LT"/>
        </w:rPr>
      </w:pPr>
      <w:r>
        <w:rPr>
          <w:color w:val="000000"/>
          <w:sz w:val="22"/>
          <w:szCs w:val="22"/>
          <w:lang w:val="lt-LT"/>
        </w:rPr>
        <w:t>Širdis ėmė plakti ramiau.</w:t>
      </w:r>
    </w:p>
    <w:p>
      <w:pPr>
        <w:pStyle w:val="Normal"/>
        <w:shd w:fill="FFFFFF" w:val="clear"/>
        <w:rPr>
          <w:rFonts w:ascii="Arial" w:hAnsi="Arial" w:cs="Arial"/>
          <w:sz w:val="22"/>
          <w:szCs w:val="22"/>
          <w:lang w:val="lt-LT"/>
        </w:rPr>
      </w:pPr>
      <w:r>
        <w:rPr>
          <w:color w:val="000000"/>
          <w:sz w:val="22"/>
          <w:szCs w:val="22"/>
          <w:lang w:val="lt-LT"/>
        </w:rPr>
        <w:t>Gal pašaukti policininką? Kažin, ar jis išgirdo mane kly</w:t>
        <w:softHyphen/>
        <w:t>kiant?</w:t>
      </w:r>
    </w:p>
    <w:p>
      <w:pPr>
        <w:pStyle w:val="Normal"/>
        <w:shd w:fill="FFFFFF" w:val="clear"/>
        <w:rPr>
          <w:rFonts w:ascii="Arial" w:hAnsi="Arial" w:cs="Arial"/>
          <w:sz w:val="22"/>
          <w:szCs w:val="22"/>
          <w:lang w:val="lt-LT"/>
        </w:rPr>
      </w:pPr>
      <w:r>
        <w:rPr>
          <w:color w:val="000000"/>
          <w:sz w:val="22"/>
          <w:szCs w:val="22"/>
          <w:lang w:val="lt-LT"/>
        </w:rPr>
        <w:t>Ji pasiklausė. Nieko negirdėti, nieko nematyti. Reikia eiti toliau. Ak, ta kvaila pasaka! Ji vėl pradėjo skaičiuoti laipt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risdešimt penki, trisdešimt šeši, atsargiai, kad nepar-griūčiau. Kokia gi aš kvaišė! Trisdešimt septyni, trisdešimt aštuoni, devyni ir keturiasdešimt, ir dar du, vadinasi, keturias</w:t>
        <w:softHyphen/>
        <w:t>dešimt du — beveik pusiaukelė.</w:t>
      </w:r>
    </w:p>
    <w:p>
      <w:pPr>
        <w:pStyle w:val="Normal"/>
        <w:shd w:fill="FFFFFF" w:val="clear"/>
        <w:rPr>
          <w:rFonts w:ascii="Arial" w:hAnsi="Arial" w:cs="Arial"/>
          <w:sz w:val="22"/>
          <w:szCs w:val="22"/>
          <w:lang w:val="lt-LT"/>
        </w:rPr>
      </w:pPr>
      <w:r>
        <w:rPr>
          <w:color w:val="000000"/>
          <w:sz w:val="22"/>
          <w:szCs w:val="22"/>
          <w:lang w:val="lt-LT"/>
        </w:rPr>
        <w:t>Ji vėl apmir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lauk, — tarė sau.</w:t>
      </w:r>
    </w:p>
    <w:p>
      <w:pPr>
        <w:pStyle w:val="Normal"/>
        <w:shd w:fill="FFFFFF" w:val="clear"/>
        <w:rPr>
          <w:rFonts w:ascii="Arial" w:hAnsi="Arial" w:cs="Arial"/>
          <w:sz w:val="22"/>
          <w:szCs w:val="22"/>
          <w:lang w:val="lt-LT"/>
        </w:rPr>
      </w:pPr>
      <w:r>
        <w:rPr>
          <w:color w:val="000000"/>
          <w:sz w:val="22"/>
          <w:szCs w:val="22"/>
          <w:lang w:val="lt-LT"/>
        </w:rPr>
        <w:t>Žengė žingsnį. Pasigirdo aidas. Žengė kitą.</w:t>
      </w:r>
    </w:p>
    <w:p>
      <w:pPr>
        <w:pStyle w:val="Normal"/>
        <w:shd w:fill="FFFFFF" w:val="clear"/>
        <w:rPr>
          <w:rFonts w:ascii="Arial" w:hAnsi="Arial" w:cs="Arial"/>
          <w:sz w:val="22"/>
          <w:szCs w:val="22"/>
          <w:lang w:val="lt-LT"/>
        </w:rPr>
      </w:pPr>
      <w:r>
        <w:rPr>
          <w:color w:val="000000"/>
          <w:sz w:val="22"/>
          <w:szCs w:val="22"/>
          <w:lang w:val="lt-LT"/>
        </w:rPr>
        <w:t>Vėl nuaidėjo. Kažkas irgi žengė, tik kokią akimirką vėliau už j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ne seka, — sušnabždėjo ji daubai, juodiems svirpliams ir žalioms varlėms, pasislėpusioms juodame upeliūkštyje. — Kažkas eina paskui mane. Viešpatie, nė už ką neišdrįsiu at</w:t>
        <w:softHyphen/>
        <w:t>sigręžti.</w:t>
      </w:r>
    </w:p>
    <w:p>
      <w:pPr>
        <w:pStyle w:val="Normal"/>
        <w:shd w:fill="FFFFFF" w:val="clear"/>
        <w:rPr>
          <w:rFonts w:ascii="Arial" w:hAnsi="Arial" w:cs="Arial"/>
          <w:sz w:val="22"/>
          <w:szCs w:val="22"/>
          <w:lang w:val="lt-LT"/>
        </w:rPr>
      </w:pPr>
      <w:r>
        <w:rPr>
          <w:color w:val="000000"/>
          <w:sz w:val="22"/>
          <w:szCs w:val="22"/>
          <w:lang w:val="lt-LT"/>
        </w:rPr>
        <w:t>Žengė žingsnį, užpakalyje vėl nuaid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i tik aš žingsnį, ir jis žingsnį. Vėl žingsnis, vėl aid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eržante Kenedi, ar tai jūs? — ji tyliai paklausė daubos. Svirpliai tylėjo.</w:t>
      </w:r>
    </w:p>
    <w:p>
      <w:pPr>
        <w:pStyle w:val="Normal"/>
        <w:shd w:fill="FFFFFF" w:val="clear"/>
        <w:rPr>
          <w:rFonts w:ascii="Arial" w:hAnsi="Arial" w:cs="Arial"/>
          <w:sz w:val="22"/>
          <w:szCs w:val="22"/>
          <w:lang w:val="lt-LT"/>
        </w:rPr>
      </w:pPr>
      <w:r>
        <w:rPr>
          <w:color w:val="000000"/>
          <w:sz w:val="22"/>
          <w:szCs w:val="22"/>
          <w:lang w:val="lt-LT"/>
        </w:rPr>
        <w:t>Svirpliai klausėsi. Naktis taip pat jos klausėsi. Kaip niekad nuščiuvo vasaros naktyje paskendusios tolimos pievos ir nak</w:t>
        <w:softHyphen/>
        <w:t>ties apgaubti artimi medžiai; lapai, krūmai, žvaigždės ir žolė liovėsi virpėti ir klausėsi, kaip daužosi Lavinijos Nebs širdis. Ir gal kur nors toli, už tūkstančių mylių, kur traukinys retas svečias, tuščioje stotelėje vienišas keleivis, skaitydamas mir</w:t>
        <w:softHyphen/>
        <w:t>gantį laikraštį blausioje vienintelės plikos lemputės švie</w:t>
        <w:softHyphen/>
        <w:t>soje, dabar pakels galvą, sūkius ir pagalvos: o kas gi čia? Ir nuspręs: tikriausiai, genys kalena drevėtą kamieną. O iš tik</w:t>
        <w:softHyphen/>
        <w:t>rųjų tai Lavinijos Nebs, tai jos širdis taip garsiai daužosi.</w:t>
      </w:r>
    </w:p>
    <w:p>
      <w:pPr>
        <w:pStyle w:val="Normal"/>
        <w:shd w:fill="FFFFFF" w:val="clear"/>
        <w:rPr>
          <w:rFonts w:ascii="Arial" w:hAnsi="Arial" w:cs="Arial"/>
          <w:sz w:val="22"/>
          <w:szCs w:val="22"/>
          <w:lang w:val="lt-LT"/>
        </w:rPr>
      </w:pPr>
      <w:r>
        <w:rPr>
          <w:color w:val="000000"/>
          <w:sz w:val="22"/>
          <w:szCs w:val="22"/>
          <w:lang w:val="lt-LT"/>
        </w:rPr>
        <w:t>Tyla. Vasaros nakties tyla, nusidriekusi tūkstančius mylių, užliejusi žemę kaip bespalvė, šešėliuota jūra.</w:t>
      </w:r>
    </w:p>
    <w:p>
      <w:pPr>
        <w:pStyle w:val="Normal"/>
        <w:shd w:fill="FFFFFF" w:val="clear"/>
        <w:rPr>
          <w:rFonts w:ascii="Arial" w:hAnsi="Arial" w:cs="Arial"/>
          <w:sz w:val="22"/>
          <w:szCs w:val="22"/>
          <w:lang w:val="lt-LT"/>
        </w:rPr>
      </w:pPr>
      <w:r>
        <w:rPr>
          <w:color w:val="000000"/>
          <w:sz w:val="22"/>
          <w:szCs w:val="22"/>
          <w:lang w:val="lt-LT"/>
        </w:rPr>
        <w:t>Greičiau, greičiau! Ji pasileido žemyn.</w:t>
      </w:r>
    </w:p>
    <w:p>
      <w:pPr>
        <w:pStyle w:val="Normal"/>
        <w:shd w:fill="FFFFFF" w:val="clear"/>
        <w:rPr>
          <w:rFonts w:ascii="Arial" w:hAnsi="Arial" w:cs="Arial"/>
          <w:sz w:val="22"/>
          <w:szCs w:val="22"/>
          <w:lang w:val="lt-LT"/>
        </w:rPr>
      </w:pPr>
      <w:r>
        <w:rPr>
          <w:color w:val="000000"/>
          <w:sz w:val="22"/>
          <w:szCs w:val="22"/>
          <w:lang w:val="lt-LT"/>
        </w:rPr>
        <w:t>Bėk!</w:t>
      </w:r>
    </w:p>
    <w:p>
      <w:pPr>
        <w:pStyle w:val="Normal"/>
        <w:shd w:fill="FFFFFF" w:val="clear"/>
        <w:rPr>
          <w:rFonts w:ascii="Arial" w:hAnsi="Arial" w:cs="Arial"/>
          <w:sz w:val="22"/>
          <w:szCs w:val="22"/>
          <w:lang w:val="lt-LT"/>
        </w:rPr>
      </w:pPr>
      <w:r>
        <w:rPr>
          <w:color w:val="000000"/>
          <w:sz w:val="22"/>
          <w:szCs w:val="22"/>
          <w:lang w:val="lt-LT"/>
        </w:rPr>
        <w:t>Lavinija išgirdo muziką. Beprotybė, kvailystė, tačiau ją apkurtino galingas muzikos srautas; ir ji lekia, lekia, apimta baisaus nerimo ir siaubo, o viename jos sąmonės kamputyje skamba grėsminga ir tragiška muzika, ir ta muzika ją stumia, neša vis stipriau ir stipriau, greičiau ir greičiau, tarsi švino svambalas traukia žemyn, žemyn į daubos dugną.</w:t>
      </w:r>
    </w:p>
    <w:p>
      <w:pPr>
        <w:pStyle w:val="Normal"/>
        <w:shd w:fill="FFFFFF" w:val="clear"/>
        <w:rPr>
          <w:rFonts w:ascii="Arial" w:hAnsi="Arial" w:cs="Arial"/>
          <w:sz w:val="22"/>
          <w:szCs w:val="22"/>
          <w:lang w:val="lt-LT"/>
        </w:rPr>
      </w:pPr>
      <w:r>
        <w:rPr>
          <w:color w:val="000000"/>
          <w:sz w:val="22"/>
          <w:szCs w:val="22"/>
          <w:lang w:val="lt-LT"/>
        </w:rPr>
        <w:t>Dar trupučiukas. Šimtas aštuntas, devintas, šimtas dešimt laiptukų. Viskas! O dabar tekina! Per tiltą!</w:t>
      </w:r>
    </w:p>
    <w:p>
      <w:pPr>
        <w:pStyle w:val="Normal"/>
        <w:shd w:fill="FFFFFF" w:val="clear"/>
        <w:rPr>
          <w:rFonts w:ascii="Arial" w:hAnsi="Arial" w:cs="Arial"/>
          <w:sz w:val="22"/>
          <w:szCs w:val="22"/>
          <w:lang w:val="lt-LT"/>
        </w:rPr>
      </w:pPr>
      <w:r>
        <w:rPr>
          <w:color w:val="000000"/>
          <w:sz w:val="22"/>
          <w:szCs w:val="22"/>
          <w:lang w:val="lt-LT"/>
        </w:rPr>
        <w:t>Ji ragino kojas, rankas, kūną, ją apėmusį siaubą; ragino visą save šią nykią ir šiurpią minutę, bėgdama virš kunkuliuo</w:t>
        <w:softHyphen/>
        <w:t>jančio upokšnio per plonas, dundančias, siūbuojančias, lanks</w:t>
        <w:softHyphen/>
        <w:t>čias, kone gyvas tilto lentas, o ją vijosi klaikūs žingsniai už</w:t>
        <w:softHyphen/>
        <w:t>pakalyje, neatstojo ir muzika, šaiži ir padrika.</w:t>
      </w:r>
    </w:p>
    <w:p>
      <w:pPr>
        <w:pStyle w:val="Normal"/>
        <w:shd w:fill="FFFFFF" w:val="clear"/>
        <w:rPr>
          <w:rFonts w:ascii="Arial" w:hAnsi="Arial" w:cs="Arial"/>
          <w:sz w:val="22"/>
          <w:szCs w:val="22"/>
          <w:lang w:val="lt-LT"/>
        </w:rPr>
      </w:pPr>
      <w:r>
        <w:rPr>
          <w:color w:val="000000"/>
          <w:sz w:val="22"/>
          <w:szCs w:val="22"/>
          <w:lang w:val="lt-LT"/>
        </w:rPr>
        <w:t>Jis jau čia, neatsigręžk, nežiūrėk — jei jį pamatysi, taip išsi</w:t>
        <w:softHyphen/>
        <w:t>gąsi, kad tau pakirs kojas. Bėk, bėk!</w:t>
      </w:r>
    </w:p>
    <w:p>
      <w:pPr>
        <w:pStyle w:val="Normal"/>
        <w:shd w:fill="FFFFFF" w:val="clear"/>
        <w:rPr>
          <w:rFonts w:ascii="Arial" w:hAnsi="Arial" w:cs="Arial"/>
          <w:sz w:val="22"/>
          <w:szCs w:val="22"/>
          <w:lang w:val="lt-LT"/>
        </w:rPr>
      </w:pPr>
      <w:r>
        <w:rPr>
          <w:color w:val="000000"/>
          <w:sz w:val="22"/>
          <w:szCs w:val="22"/>
          <w:lang w:val="lt-LT"/>
        </w:rPr>
        <w:t>Ji bėgo per tiltą.</w:t>
      </w:r>
    </w:p>
    <w:p>
      <w:pPr>
        <w:pStyle w:val="Normal"/>
        <w:shd w:fill="FFFFFF" w:val="clear"/>
        <w:rPr>
          <w:rFonts w:ascii="Arial" w:hAnsi="Arial" w:cs="Arial"/>
          <w:sz w:val="22"/>
          <w:szCs w:val="22"/>
          <w:lang w:val="lt-LT"/>
        </w:rPr>
      </w:pPr>
      <w:r>
        <w:rPr>
          <w:color w:val="000000"/>
          <w:sz w:val="22"/>
          <w:szCs w:val="22"/>
          <w:lang w:val="lt-LT"/>
        </w:rPr>
        <w:t>O viešpatie, viešpatie, maldauju, leisk man pasiekti krantą! Na, dabar į viršų. Štai takas, kalvos, o dieve, kaip tamsu ir viskas taip toli! Jei dabar ir sušukčiau, nieko negelbėtų; bet aš ir cyptelt nebegalėčiau. Štai jau baigiasi takas, štai ir gat</w:t>
        <w:softHyphen/>
        <w:t>vė, dieve, maldauju, apsaugok mane, jeigu aš laimingai pa</w:t>
        <w:softHyphen/>
        <w:t>sieksiu namus, niekad daugiau nevaikščiosiu viena; ak, kokia aš buvau kvaila, tikra teisybė, kokia kvaila, nežinojau, kas yra baimė, bet, jei tu leisi pareiti namo, niekad kaip gyva daugiau nevaikščiosiu be Helenos ar Fransinos! Pagaliau gat</w:t>
        <w:softHyphen/>
        <w:t>vė. Į kitą pusę!</w:t>
      </w:r>
    </w:p>
    <w:p>
      <w:pPr>
        <w:pStyle w:val="Normal"/>
        <w:shd w:fill="FFFFFF" w:val="clear"/>
        <w:rPr>
          <w:rFonts w:ascii="Arial" w:hAnsi="Arial" w:cs="Arial"/>
          <w:sz w:val="22"/>
          <w:szCs w:val="22"/>
          <w:lang w:val="lt-LT"/>
        </w:rPr>
      </w:pPr>
      <w:r>
        <w:rPr>
          <w:color w:val="000000"/>
          <w:sz w:val="22"/>
          <w:szCs w:val="22"/>
          <w:lang w:val="lt-LT"/>
        </w:rPr>
        <w:t>Ji perkirto gatvę ir pasileido bėgti šaligatviu.</w:t>
      </w:r>
    </w:p>
    <w:p>
      <w:pPr>
        <w:pStyle w:val="Normal"/>
        <w:shd w:fill="FFFFFF" w:val="clear"/>
        <w:rPr>
          <w:rFonts w:ascii="Arial" w:hAnsi="Arial" w:cs="Arial"/>
          <w:sz w:val="22"/>
          <w:szCs w:val="22"/>
          <w:lang w:val="lt-LT"/>
        </w:rPr>
      </w:pPr>
      <w:r>
        <w:rPr>
          <w:color w:val="000000"/>
          <w:sz w:val="22"/>
          <w:szCs w:val="22"/>
          <w:lang w:val="lt-LT"/>
        </w:rPr>
        <w:t>O dieve, veranda! Namai! Viešpatie, duok dar laiko įeiti ir užsirakinti, ir aš išgelbėta!</w:t>
      </w:r>
    </w:p>
    <w:p>
      <w:pPr>
        <w:pStyle w:val="Normal"/>
        <w:shd w:fill="FFFFFF" w:val="clear"/>
        <w:rPr>
          <w:rFonts w:ascii="Arial" w:hAnsi="Arial" w:cs="Arial"/>
          <w:sz w:val="22"/>
          <w:szCs w:val="22"/>
          <w:lang w:val="lt-LT"/>
        </w:rPr>
      </w:pPr>
      <w:r>
        <w:rPr>
          <w:color w:val="000000"/>
          <w:sz w:val="22"/>
          <w:szCs w:val="22"/>
          <w:lang w:val="lt-LT"/>
        </w:rPr>
        <w:t>Ir... kokius kvailus dalykus pastebi, kai mirtinai skubi, ak, greičiau, greičiau... va blizga ten ant verandos atbrailos pu</w:t>
        <w:softHyphen/>
        <w:t>siau nugertas limonado stiklas, kurį ji paliko taip seniai, prieš metus, šį vakarą! Stiklas ramiai, kaip niekur nieko, stovi čia, ant atbrailos... ir...</w:t>
      </w:r>
    </w:p>
    <w:p>
      <w:pPr>
        <w:pStyle w:val="Normal"/>
        <w:shd w:fill="FFFFFF" w:val="clear"/>
        <w:rPr>
          <w:rFonts w:ascii="Arial" w:hAnsi="Arial" w:cs="Arial"/>
          <w:sz w:val="22"/>
          <w:szCs w:val="22"/>
          <w:lang w:val="lt-LT"/>
        </w:rPr>
      </w:pPr>
      <w:r>
        <w:rPr>
          <w:color w:val="000000"/>
          <w:sz w:val="22"/>
          <w:szCs w:val="22"/>
          <w:lang w:val="lt-LT"/>
        </w:rPr>
        <w:t>Jos sustingusios kojos jau ant verandos laiptelių, virpan</w:t>
        <w:softHyphen/>
        <w:t>čiose rankose raktas niekaip negali pataikyti į spyną. Girdi, kaip daužosi jos širdis, kaip jos viduje kažkas klykia iš bai</w:t>
        <w:softHyphen/>
        <w:t>mės.</w:t>
      </w:r>
    </w:p>
    <w:p>
      <w:pPr>
        <w:pStyle w:val="Normal"/>
        <w:shd w:fill="FFFFFF" w:val="clear"/>
        <w:rPr>
          <w:rFonts w:ascii="Arial" w:hAnsi="Arial" w:cs="Arial"/>
          <w:sz w:val="22"/>
          <w:szCs w:val="22"/>
          <w:lang w:val="lt-LT"/>
        </w:rPr>
      </w:pPr>
      <w:r>
        <w:rPr>
          <w:color w:val="000000"/>
          <w:sz w:val="22"/>
          <w:szCs w:val="22"/>
          <w:lang w:val="lt-LT"/>
        </w:rPr>
        <w:t>Pagaliau raktas pataikė.</w:t>
      </w:r>
    </w:p>
    <w:p>
      <w:pPr>
        <w:pStyle w:val="Normal"/>
        <w:shd w:fill="FFFFFF" w:val="clear"/>
        <w:rPr>
          <w:rFonts w:ascii="Arial" w:hAnsi="Arial" w:cs="Arial"/>
          <w:sz w:val="22"/>
          <w:szCs w:val="22"/>
          <w:lang w:val="lt-LT"/>
        </w:rPr>
      </w:pPr>
      <w:r>
        <w:rPr>
          <w:color w:val="000000"/>
          <w:sz w:val="22"/>
          <w:szCs w:val="22"/>
          <w:lang w:val="lt-LT"/>
        </w:rPr>
        <w:t>Greičiau, greičiau atidaryti duris!</w:t>
      </w:r>
    </w:p>
    <w:p>
      <w:pPr>
        <w:pStyle w:val="Normal"/>
        <w:shd w:fill="FFFFFF" w:val="clear"/>
        <w:rPr>
          <w:rFonts w:ascii="Arial" w:hAnsi="Arial" w:cs="Arial"/>
          <w:sz w:val="22"/>
          <w:szCs w:val="22"/>
          <w:lang w:val="lt-LT"/>
        </w:rPr>
      </w:pPr>
      <w:r>
        <w:rPr>
          <w:color w:val="000000"/>
          <w:sz w:val="22"/>
          <w:szCs w:val="22"/>
          <w:lang w:val="lt-LT"/>
        </w:rPr>
        <w:t>Durys atsivėrė.</w:t>
      </w:r>
    </w:p>
    <w:p>
      <w:pPr>
        <w:pStyle w:val="Normal"/>
        <w:shd w:fill="FFFFFF" w:val="clear"/>
        <w:rPr>
          <w:rFonts w:ascii="Arial" w:hAnsi="Arial" w:cs="Arial"/>
          <w:sz w:val="22"/>
          <w:szCs w:val="22"/>
          <w:lang w:val="lt-LT"/>
        </w:rPr>
      </w:pPr>
      <w:r>
        <w:rPr>
          <w:color w:val="000000"/>
          <w:sz w:val="22"/>
          <w:szCs w:val="22"/>
          <w:lang w:val="lt-LT"/>
        </w:rPr>
        <w:t>Į vidų. Užtrenk!</w:t>
      </w:r>
    </w:p>
    <w:p>
      <w:pPr>
        <w:pStyle w:val="Normal"/>
        <w:shd w:fill="FFFFFF" w:val="clear"/>
        <w:rPr>
          <w:rFonts w:ascii="Arial" w:hAnsi="Arial" w:cs="Arial"/>
          <w:sz w:val="22"/>
          <w:szCs w:val="22"/>
          <w:lang w:val="lt-LT"/>
        </w:rPr>
      </w:pPr>
      <w:r>
        <w:rPr>
          <w:color w:val="000000"/>
          <w:sz w:val="22"/>
          <w:szCs w:val="22"/>
          <w:lang w:val="lt-LT"/>
        </w:rPr>
        <w:t>Ji užtrenkė dur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bar užsirakinsiu, užsisklęsiu, užsikabinsiu! — visai dusdama ištarė ji. — Gerai užsirakinsiu, tvirtai tvirtai užsklęsiu!</w:t>
      </w:r>
    </w:p>
    <w:p>
      <w:pPr>
        <w:pStyle w:val="Normal"/>
        <w:shd w:fill="FFFFFF" w:val="clear"/>
        <w:rPr>
          <w:rFonts w:ascii="Arial" w:hAnsi="Arial" w:cs="Arial"/>
          <w:sz w:val="22"/>
          <w:szCs w:val="22"/>
          <w:lang w:val="lt-LT"/>
        </w:rPr>
      </w:pPr>
      <w:r>
        <w:rPr>
          <w:color w:val="000000"/>
          <w:sz w:val="22"/>
          <w:szCs w:val="22"/>
          <w:lang w:val="lt-LT"/>
        </w:rPr>
        <w:t>Duris užrakino, gerai užkišo skląstį.</w:t>
      </w:r>
    </w:p>
    <w:p>
      <w:pPr>
        <w:pStyle w:val="Normal"/>
        <w:shd w:fill="FFFFFF" w:val="clear"/>
        <w:rPr>
          <w:rFonts w:ascii="Arial" w:hAnsi="Arial" w:cs="Arial"/>
          <w:sz w:val="22"/>
          <w:szCs w:val="22"/>
          <w:lang w:val="lt-LT"/>
        </w:rPr>
      </w:pPr>
      <w:r>
        <w:rPr>
          <w:color w:val="000000"/>
          <w:sz w:val="22"/>
          <w:szCs w:val="22"/>
          <w:lang w:val="lt-LT"/>
        </w:rPr>
        <w:t>Muzika nutilo. Lavinija klausėsi savo širdies — toji pama</w:t>
        <w:softHyphen/>
        <w:t>žėle rimo.</w:t>
      </w:r>
    </w:p>
    <w:p>
      <w:pPr>
        <w:pStyle w:val="Normal"/>
        <w:shd w:fill="FFFFFF" w:val="clear"/>
        <w:rPr>
          <w:rFonts w:ascii="Arial" w:hAnsi="Arial" w:cs="Arial"/>
          <w:sz w:val="22"/>
          <w:szCs w:val="22"/>
          <w:lang w:val="lt-LT"/>
        </w:rPr>
      </w:pPr>
      <w:r>
        <w:rPr>
          <w:color w:val="000000"/>
          <w:sz w:val="22"/>
          <w:szCs w:val="22"/>
          <w:lang w:val="lt-LT"/>
        </w:rPr>
        <w:t>Namie! Dieve, jai jau niekas negresia, ji namie! Gyva, gy</w:t>
        <w:softHyphen/>
        <w:t>va, ir namie. Ji staiga atsišliejo į duris. Gyva, gyva! Klausy</w:t>
        <w:softHyphen/>
        <w:t>kis! Jokio garso. Gyva, ačiū dievui, gyva ir esu namie. Nie</w:t>
        <w:softHyphen/>
        <w:t>kada daugiau nebevaikščiosiu naktimis. Sėdėsiu namie. Nie</w:t>
        <w:softHyphen/>
        <w:t>kada daugiau neisiu per tą daubą! Namie, namie, jau niekas nebaisu, gyva, gyva, viskas tvarkoj, ir kaip gera, kaip gera! Durys užrakintos, niekas negresia. Palauk!</w:t>
      </w:r>
    </w:p>
    <w:p>
      <w:pPr>
        <w:pStyle w:val="Normal"/>
        <w:shd w:fill="FFFFFF" w:val="clear"/>
        <w:rPr>
          <w:rFonts w:ascii="Arial" w:hAnsi="Arial" w:cs="Arial"/>
          <w:sz w:val="22"/>
          <w:szCs w:val="22"/>
          <w:lang w:val="lt-LT"/>
        </w:rPr>
      </w:pPr>
      <w:r>
        <w:rPr>
          <w:color w:val="000000"/>
          <w:sz w:val="22"/>
          <w:szCs w:val="22"/>
          <w:lang w:val="lt-LT"/>
        </w:rPr>
        <w:t>Pasižiūrėk pro langą.</w:t>
      </w:r>
    </w:p>
    <w:p>
      <w:pPr>
        <w:pStyle w:val="Normal"/>
        <w:shd w:fill="FFFFFF" w:val="clear"/>
        <w:rPr>
          <w:rFonts w:ascii="Arial" w:hAnsi="Arial" w:cs="Arial"/>
          <w:sz w:val="22"/>
          <w:szCs w:val="22"/>
          <w:lang w:val="lt-LT"/>
        </w:rPr>
      </w:pPr>
      <w:r>
        <w:rPr>
          <w:color w:val="000000"/>
          <w:sz w:val="22"/>
          <w:szCs w:val="22"/>
          <w:lang w:val="lt-LT"/>
        </w:rPr>
        <w:t>Ji ėmė žiūrėti.</w:t>
      </w:r>
    </w:p>
    <w:p>
      <w:pPr>
        <w:pStyle w:val="Normal"/>
        <w:shd w:fill="FFFFFF" w:val="clear"/>
        <w:rPr>
          <w:rFonts w:ascii="Arial" w:hAnsi="Arial" w:cs="Arial"/>
          <w:sz w:val="22"/>
          <w:szCs w:val="22"/>
          <w:lang w:val="lt-LT"/>
        </w:rPr>
      </w:pPr>
      <w:r>
        <w:rPr>
          <w:color w:val="000000"/>
          <w:sz w:val="22"/>
          <w:szCs w:val="22"/>
          <w:lang w:val="lt-LT"/>
        </w:rPr>
        <w:t>Bet ten nieko nėra. Visiškai nieko. Niekas manęs nė nese</w:t>
        <w:softHyphen/>
        <w:t>kė. Niekas nebėgo paskui mane. Ji atsiduso ir beveik ėmė juoktis iš savęs. Kur mano protas! Jeigu vyras būtų, mane vi</w:t>
        <w:softHyphen/>
        <w:t>jęsis, tai būtų ir sugavęs! Kokia gi iš manęs bėgikė... Nieko nėra nei prieangyje, nei kieme. Na, ir paika aš! Niekas manęs nesivijo. Ta dauba tokia pat saugi, kaip ir bet kuri kita vieta. Ir vis dėlto kaip gera namie. Šilta, jauku, geriausia vieta pa</w:t>
        <w:softHyphen/>
        <w:t>saulyje!</w:t>
      </w:r>
    </w:p>
    <w:p>
      <w:pPr>
        <w:pStyle w:val="Normal"/>
        <w:shd w:fill="FFFFFF" w:val="clear"/>
        <w:rPr>
          <w:rFonts w:ascii="Arial" w:hAnsi="Arial" w:cs="Arial"/>
          <w:sz w:val="22"/>
          <w:szCs w:val="22"/>
          <w:lang w:val="lt-LT"/>
        </w:rPr>
      </w:pPr>
      <w:r>
        <w:rPr>
          <w:color w:val="000000"/>
          <w:sz w:val="22"/>
          <w:szCs w:val="22"/>
          <w:lang w:val="lt-LT"/>
        </w:rPr>
        <w:t>Ji ištiesė ranką, norėdama uždegti šviesą, ir susting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s? — paklausė ji. — Kas, kas?!</w:t>
      </w:r>
    </w:p>
    <w:p>
      <w:pPr>
        <w:pStyle w:val="Normal"/>
        <w:shd w:fill="FFFFFF" w:val="clear"/>
        <w:rPr>
          <w:rFonts w:ascii="Arial" w:hAnsi="Arial" w:cs="Arial"/>
          <w:sz w:val="22"/>
          <w:szCs w:val="22"/>
          <w:lang w:val="lt-LT"/>
        </w:rPr>
      </w:pPr>
      <w:r>
        <w:rPr>
          <w:color w:val="000000"/>
          <w:sz w:val="22"/>
          <w:szCs w:val="22"/>
          <w:lang w:val="lt-LT"/>
        </w:rPr>
        <w:t>Už jos nugaros kambaryje kažkas kostelėjo.</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smallCaps/>
          <w:color w:val="000000"/>
          <w:sz w:val="22"/>
          <w:szCs w:val="22"/>
          <w:lang w:val="lt-LT"/>
        </w:rPr>
        <w:t>po šimts, viską sugadin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imk taip į galvą, Čarl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o apie ką mes dabar kalbėsime? Koks čia įdomu</w:t>
        <w:softHyphen/>
        <w:t>mas kalbėti apie Naktinį, jeigu jis jau nebegyvas! Dabar vi</w:t>
        <w:softHyphen/>
        <w:t>sai nebebais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žinau, kaip tu, Čarli, — pasakė Tomas, — bet aš vėl eisiu prie ,,Vasaros ledo", sėsiu prie durų, įsivaizduosiu, kad jis gyvas, ir nueis man nugara pagauga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et tai apgavyst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ą darysi, Čarli. Žmogus ieškai šiurpių įspūdžių vi</w:t>
        <w:softHyphen/>
        <w:t>saip ir visur, kur tik gali jų tikėtis.</w:t>
      </w:r>
    </w:p>
    <w:p>
      <w:pPr>
        <w:pStyle w:val="Normal"/>
        <w:shd w:fill="FFFFFF" w:val="clear"/>
        <w:rPr>
          <w:rFonts w:ascii="Arial" w:hAnsi="Arial" w:cs="Arial"/>
          <w:sz w:val="22"/>
          <w:szCs w:val="22"/>
          <w:lang w:val="lt-LT"/>
        </w:rPr>
      </w:pPr>
      <w:r>
        <w:rPr>
          <w:color w:val="000000"/>
          <w:sz w:val="22"/>
          <w:szCs w:val="22"/>
          <w:lang w:val="lt-LT"/>
        </w:rPr>
        <w:t>Daglas nesiklausė, ką kalba Tomas su Čarliu. Jis spoksojo į Lavinijos Nebs namą ir kalbėjo tarsi sa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akar vakare aš buvau dauboje. Aš mačiau tai. Aš vis</w:t>
        <w:softHyphen/>
        <w:t>ką mačiau. Ėjau namo pro čia. Mačiau tą nugertą limonado stiklą ant verandos atbrailos. Pagalvojau, kad būtų gerai jį išgėrus. Taip ir pagalvojau. Aš buvau ir dauboje, ir čia, kur dėjosi tie visi dalykai.</w:t>
      </w:r>
    </w:p>
    <w:p>
      <w:pPr>
        <w:pStyle w:val="Normal"/>
        <w:shd w:fill="FFFFFF" w:val="clear"/>
        <w:rPr>
          <w:rFonts w:ascii="Arial" w:hAnsi="Arial" w:cs="Arial"/>
          <w:sz w:val="22"/>
          <w:szCs w:val="22"/>
        </w:rPr>
      </w:pPr>
      <w:r>
        <w:rPr>
          <w:color w:val="000000"/>
          <w:sz w:val="22"/>
          <w:szCs w:val="22"/>
          <w:lang w:val="lt-LT"/>
        </w:rPr>
        <w:t>Tomas ir Čarlis irgi nepaisė Daglo.</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Štai ką galiu pasakyti, — kalbėjo Tomas. — Aš visai ne</w:t>
        <w:softHyphen/>
        <w:t>tikiu, kad Naktinis nebegyvas.</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Bet juk iš ryto pats buvai čia ir matei, kaip greitoji pa</w:t>
        <w:softHyphen/>
        <w:t>galba išnešė tą žmogų ant neštuvų.</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Na, mačiau,— atsakė Tom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gi ten nešė Naktinį, asile tu! Paskaityk laikraščius! Ištisus dešimt metų sekėsi jam išvengti policijos, o čia ima, įsimaišo ta pintis Lavinija Nebs ir nuduria jį su paprasčiausio</w:t>
        <w:softHyphen/>
        <w:t>mis žirklėmis! Amžinai kišasi ne į savo reikal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tu norėtum, kad ji būtų ramiai sėdėjusi ir laukusi, kol ją pasmaugs.</w:t>
      </w:r>
    </w:p>
    <w:p>
      <w:pPr>
        <w:pStyle w:val="Normal"/>
        <w:shd w:fill="FFFFFF" w:val="clear"/>
        <w:rPr>
          <w:rFonts w:ascii="Arial" w:hAnsi="Arial" w:cs="Arial"/>
          <w:sz w:val="22"/>
          <w:szCs w:val="22"/>
          <w:lang w:val="lt-LT"/>
        </w:rPr>
      </w:pPr>
      <w:r>
        <w:rPr>
          <w:color w:val="000000"/>
          <w:sz w:val="22"/>
          <w:szCs w:val="22"/>
          <w:lang w:val="lt-LT"/>
        </w:rPr>
        <w:t>- Ne, bet ji bent galėjo iššokti iš namų, galėjo bėgti gat</w:t>
        <w:softHyphen/>
        <w:t>ve, rėkdama „Naktinis! Naktinis!", ir duoti jam laiko pa</w:t>
        <w:softHyphen/>
        <w:t>sprukti. Taip, šiame mieste iki praėjusio vidurnakčio dar buvo gerų dalykų, o dabar nieko neliko, nors pasiusk!</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Aš tau dar kartą sakau, Čarli: Naktinis gyvas. Aš ma</w:t>
        <w:softHyphen/>
        <w:t>čiau to veidą, ir tu matei, ir Dagas matė, juk matei, Dagai, ar ne?</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Ką? Aha, taip.</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isi matė jo veidą. Tad pasakykite man: ar jis jums pa</w:t>
        <w:softHyphen/>
        <w:t>našus į Naktin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 pradėjo Daglas ir užsikirto. Visi tylėjo kokias penkias sekunde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dieve... — sušnabždėjo pagaliau Čarlis. Tomas šypsodamasis lauk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is visai nepanašus į Naktinį, — vienu atsidusimu išbėrė Čarlis. — Jis panašus į žmog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ūs visiškai teisus, sere. Tai buvo pats paprasčiausias žmogelis, kuris ir musės nenuskriaustų, girdi, Čarli, musės! Jei jau Naktinis yra Naktinis, tai jis bent turi atrodyti kaip Naktinis, tiesa? O šitas panašus į saldainių pardavėją, kuris vakarais prekiauja prie „Elito" kin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kas, tu manai, jis buvo? Valkata? Ėjo per miestą, pamanė, kad namas tuščias, įlindo, ir mis Nebs jį nudūr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Žinom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Ei, palauk! Niekas iš mūsų nežino, kaip atrodo Naktinis. Fotografijų gi nėra. O kas tik jį pamato, tuoj miršt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r tu žinai, ir Dagas žino, ir aš žinau — visi mes puikiai žinom, kaip jis atrodo. Juk jis turi būti aukštas, ties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ies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r būtinai išblyškęs, ar n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2inoma, išblyškę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r išdžiūvęs kaip skeletas, ir plaukai ilgi, juodi, ar n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aš visada sakia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r didelės išsprogusios akys, žalios kaip katės? — Dievaži, visiškai tok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va, — pasipūtė Tomas. — Visi matėte tą vargšą žmo</w:t>
        <w:softHyphen/>
        <w:t>gelį, kurį išvilko prieš porą valandų iš mis Nebs namų. Kaip jis atrod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žiukas, raudonu veidu, storulis, penki plaukai ant pakaušio ir tie patys šviesūs. Tomai, tavo tiesa! Eime! Šaukit vaikus! Tu jiems irgi viską išaiškinsi! Naktinis gyvas! Šiąnakt jis vėl ko nors tykos či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ha, — atsiliepė Tomas ir stabtelėjo, tarsi kokia mintis jam būtų šovusi į galv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omai, tu tikras vyras! Ir kokią turi galvą! Niekas iš mūsų nebūtų taip sugalvojęs. Vasaros pabaiga būtų nuėjusi niekais, bet tu viską išgelbėjai. Rugpjūtis nebus visai pra</w:t>
        <w:softHyphen/>
        <w:t>rastas. Ei, vaikai!</w:t>
      </w:r>
    </w:p>
    <w:p>
      <w:pPr>
        <w:pStyle w:val="Normal"/>
        <w:shd w:fill="FFFFFF" w:val="clear"/>
        <w:rPr>
          <w:rFonts w:ascii="Arial" w:hAnsi="Arial" w:cs="Arial"/>
          <w:sz w:val="22"/>
          <w:szCs w:val="22"/>
          <w:lang w:val="lt-LT"/>
        </w:rPr>
      </w:pPr>
      <w:r>
        <w:rPr>
          <w:color w:val="000000"/>
          <w:sz w:val="22"/>
          <w:szCs w:val="22"/>
          <w:lang w:val="lt-LT"/>
        </w:rPr>
        <w:t>Ir Čarlis nukūrė, plasnodamas rankomis, rėkdamas visa gerkle.</w:t>
      </w:r>
    </w:p>
    <w:p>
      <w:pPr>
        <w:pStyle w:val="Normal"/>
        <w:shd w:fill="FFFFFF" w:val="clear"/>
        <w:rPr>
          <w:rFonts w:ascii="Arial" w:hAnsi="Arial" w:cs="Arial"/>
          <w:sz w:val="22"/>
          <w:szCs w:val="22"/>
          <w:lang w:val="lt-LT"/>
        </w:rPr>
      </w:pPr>
      <w:r>
        <w:rPr>
          <w:color w:val="000000"/>
          <w:sz w:val="22"/>
          <w:szCs w:val="22"/>
          <w:lang w:val="lt-LT"/>
        </w:rPr>
        <w:t>Tomas stovėjo ant šaligatvio priešais Lavinijos Nebs namą. Jo veidas buvo išblyškę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iešpatie, — sušnabždėjo jis, — tai pridariau! Jis pasisuko į Dagl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lausyk, Dagai, ką aš dabar padariau?</w:t>
      </w:r>
    </w:p>
    <w:p>
      <w:pPr>
        <w:pStyle w:val="Normal"/>
        <w:shd w:fill="FFFFFF" w:val="clear"/>
        <w:rPr>
          <w:rFonts w:ascii="Arial" w:hAnsi="Arial" w:cs="Arial"/>
          <w:sz w:val="22"/>
          <w:szCs w:val="22"/>
          <w:lang w:val="lt-LT"/>
        </w:rPr>
      </w:pPr>
      <w:r>
        <w:rPr>
          <w:color w:val="000000"/>
          <w:sz w:val="22"/>
          <w:szCs w:val="22"/>
          <w:lang w:val="lt-LT"/>
        </w:rPr>
        <w:t>Daglas nenuleido akių nuo namo. Jo lūpos krut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Šią naktį aš buvau dauboje. Mačiau Elizabetą Remzel. Šią naktį pro čia ėjau namo. Mačiau limonado stiklą čia, ve</w:t>
        <w:softHyphen/>
        <w:t>randoje. Tik šią naktį. Netgi norėjau jį išgerti. Pagalvojau... būtų gerai jį išgėrus...</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TOS MOTERS RANKOSE VISADA MATYDAVAI ČIA šluotą, čia semtuvę, čia grindų pašluostę, čia samtį. Rytais niūniuodama ji nupjauna sugruzdėjusią pyrago plutą, dieną traukia garuojančius kepinius iš krosnies, o vakarėjant, kai jie ataušta, deda į vietą. Kai ji neša porceliano puodukus, tie skamba kaip šveicariški varpeliai. Ji be paliovos it dulkių siurblys sukinėjasi po namus, vis ieškodama ir rasdama, ką tvarkyti. Langus ji pavertė veidrodžiais, gaudančiais saulės spindulius. Du kartus per dieną ji apeina sodą su kauptuku rankose, ir, jai praėjus, gėlės išsitiesia ir dar ryškiau šiltame ore sužėri jų plazdančios ugnelės. Miega ji ramiai, per naktį gal tik porą trejetą kartų apsiversdama ant kito šono, visa at</w:t>
        <w:softHyphen/>
        <w:t>sipalaidavus, sakytum balta pirštinė, kurią auštant vėl užsi</w:t>
        <w:softHyphen/>
        <w:t>maus judri ranka. Žadindama kitus, paliečia taip, tarsi tiesin</w:t>
        <w:softHyphen/>
        <w:t>dama ant sienos paveikslus.</w:t>
      </w:r>
    </w:p>
    <w:p>
      <w:pPr>
        <w:pStyle w:val="Normal"/>
        <w:shd w:fill="FFFFFF" w:val="clear"/>
        <w:rPr>
          <w:rFonts w:ascii="Arial" w:hAnsi="Arial" w:cs="Arial"/>
          <w:sz w:val="22"/>
          <w:szCs w:val="22"/>
          <w:lang w:val="lt-LT"/>
        </w:rPr>
      </w:pPr>
      <w:r>
        <w:rPr>
          <w:color w:val="000000"/>
          <w:sz w:val="22"/>
          <w:szCs w:val="22"/>
          <w:lang w:val="lt-LT"/>
        </w:rPr>
        <w:t>O dabar...</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enelė, — sako visi, — prosenelė.</w:t>
      </w:r>
    </w:p>
    <w:p>
      <w:pPr>
        <w:pStyle w:val="Normal"/>
        <w:shd w:fill="FFFFFF" w:val="clear"/>
        <w:rPr>
          <w:rFonts w:ascii="Arial" w:hAnsi="Arial" w:cs="Arial"/>
          <w:sz w:val="22"/>
          <w:szCs w:val="22"/>
          <w:lang w:val="lt-LT"/>
        </w:rPr>
      </w:pPr>
      <w:r>
        <w:rPr>
          <w:color w:val="000000"/>
          <w:sz w:val="22"/>
          <w:szCs w:val="22"/>
          <w:lang w:val="lt-LT"/>
        </w:rPr>
        <w:t>Dabar ji tarsi baigė dėti didžiulį stulpelį skaitmenų. Ji kim</w:t>
        <w:softHyphen/>
        <w:t>šo kalakutus, viščiukus, balandžius, džentelmenus ir berniūkš</w:t>
        <w:softHyphen/>
        <w:t>čius. Ji plovė lubas, sienas, ligonius ir vaikus. Ji tiesė lino</w:t>
        <w:softHyphen/>
        <w:t>leumą, taisė dviračius, suko laikrodžius, kūreno krosnis, tepė jodu tūkstančius skaudžių žaizdų. Jos rankos viską ir visur suspėdavo: jos glamonėjo vieną, prilaikė kitą, mėtė sviedi</w:t>
        <w:softHyphen/>
        <w:t>nius, mosikavo ryškiomis kroketo lazdomis, sėjo sėklas į juo</w:t>
        <w:softHyphen/>
        <w:t>dą žemę, dangstė tai obuolius, kepamus tešloje, tai šutinį, tai nusispardžiusius per miegą vaikus. Ji nuleisdavo užuolaidas, nugnybdavo žvakių dagtis, uždegdavo, užgesindavo šviesą ir... seno. Pažvelgęs į praeitį, matai milijonus jos pradėtų, dirb</w:t>
        <w:softHyphen/>
        <w:t>tų ir nudirbtų darbų; ir va jie suskaičiuoti, susumuoti, rašo</w:t>
        <w:softHyphen/>
        <w:t>mas paskutinis skaitmuo, paskutinis nulis lėtai stoja į eilę.</w:t>
      </w:r>
    </w:p>
    <w:p>
      <w:pPr>
        <w:pStyle w:val="Normal"/>
        <w:shd w:fill="FFFFFF" w:val="clear"/>
        <w:rPr>
          <w:rFonts w:ascii="Arial" w:hAnsi="Arial" w:cs="Arial"/>
          <w:sz w:val="22"/>
          <w:szCs w:val="22"/>
          <w:lang w:val="lt-LT"/>
        </w:rPr>
      </w:pPr>
      <w:r>
        <w:rPr>
          <w:color w:val="000000"/>
          <w:sz w:val="22"/>
          <w:szCs w:val="22"/>
          <w:lang w:val="lt-LT"/>
        </w:rPr>
        <w:t>Dabar su kreida rankoje ji atsitrauks nuo gyvenimo lentos, susikaupus kiek patylės, o paskui viską nutrin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ą aš čia dar norėjau... — pasakė prosenelė. — Ką čia dar...</w:t>
      </w:r>
    </w:p>
    <w:p>
      <w:pPr>
        <w:pStyle w:val="Normal"/>
        <w:shd w:fill="FFFFFF" w:val="clear"/>
        <w:rPr>
          <w:rFonts w:ascii="Arial" w:hAnsi="Arial" w:cs="Arial"/>
          <w:sz w:val="22"/>
          <w:szCs w:val="22"/>
          <w:lang w:val="lt-LT"/>
        </w:rPr>
      </w:pPr>
      <w:r>
        <w:rPr>
          <w:color w:val="000000"/>
          <w:sz w:val="22"/>
          <w:szCs w:val="22"/>
          <w:lang w:val="lt-LT"/>
        </w:rPr>
        <w:t>Ramiai, be jokio triukšmo ar skubos, ji apėjo, apžiūrėjo visus namus, pagaliau, priėjus laiptus, niekam nieko nesaky</w:t>
        <w:softHyphen/>
        <w:t>dama, užlipo aukštyn į savo kambarį, tyliai atsigulė po snie</w:t>
        <w:softHyphen/>
        <w:t>go baltumo vėsiomis paklodėmis ir čia, panaši į seną mumiją, pradėjo mirti.</w:t>
      </w:r>
    </w:p>
    <w:p>
      <w:pPr>
        <w:pStyle w:val="Normal"/>
        <w:shd w:fill="FFFFFF" w:val="clear"/>
        <w:rPr>
          <w:rFonts w:ascii="Arial" w:hAnsi="Arial" w:cs="Arial"/>
          <w:sz w:val="22"/>
          <w:szCs w:val="22"/>
          <w:lang w:val="lt-LT"/>
        </w:rPr>
      </w:pPr>
      <w:r>
        <w:rPr>
          <w:color w:val="000000"/>
          <w:sz w:val="22"/>
          <w:szCs w:val="22"/>
          <w:lang w:val="lt-LT"/>
        </w:rPr>
        <w:t>Vėl bals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enelė! Prosenelė!</w:t>
      </w:r>
    </w:p>
    <w:p>
      <w:pPr>
        <w:pStyle w:val="Normal"/>
        <w:shd w:fill="FFFFFF" w:val="clear"/>
        <w:rPr>
          <w:rFonts w:ascii="Arial" w:hAnsi="Arial" w:cs="Arial"/>
          <w:sz w:val="22"/>
          <w:szCs w:val="22"/>
          <w:lang w:val="lt-LT"/>
        </w:rPr>
      </w:pPr>
      <w:r>
        <w:rPr>
          <w:color w:val="000000"/>
          <w:sz w:val="22"/>
          <w:szCs w:val="22"/>
          <w:lang w:val="lt-LT"/>
        </w:rPr>
        <w:t>Gandas apie tai, ką ji čia veikia, nusirito laiptais žemyn, at</w:t>
        <w:softHyphen/>
        <w:t>simušė į kambarių sienas ir ištiško pro duris ir langus, nuvil</w:t>
        <w:softHyphen/>
        <w:t>nijo guobomis apaugusia gatve iki žalios daubo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isi čia, čionai! Šeima apstojo jos lovą.</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Tik leiskite man pagulėti, — sušnabždėjo ji.</w:t>
      </w:r>
    </w:p>
    <w:p>
      <w:pPr>
        <w:pStyle w:val="Normal"/>
        <w:shd w:fill="FFFFFF" w:val="clear"/>
        <w:rPr>
          <w:rFonts w:ascii="Arial" w:hAnsi="Arial" w:cs="Arial"/>
          <w:sz w:val="22"/>
          <w:szCs w:val="22"/>
          <w:lang w:val="da-DK"/>
        </w:rPr>
      </w:pPr>
      <w:r>
        <w:rPr>
          <w:color w:val="000000"/>
          <w:sz w:val="22"/>
          <w:szCs w:val="22"/>
          <w:lang w:val="lt-LT"/>
        </w:rPr>
        <w:t>Pro jokį mikroskopą neįžiūrėsi jos ligos, tai nepastebimas, bet vis didėjantis nuovargis, vis labiau ir labiau slegiantis menkutį it žvirblio kūną, vis giliau, giliau ir giliau traukiantis jį į miego karalystę.</w:t>
      </w:r>
    </w:p>
    <w:p>
      <w:pPr>
        <w:pStyle w:val="Normal"/>
        <w:shd w:fill="FFFFFF" w:val="clear"/>
        <w:rPr>
          <w:rFonts w:ascii="Arial" w:hAnsi="Arial" w:cs="Arial"/>
          <w:sz w:val="22"/>
          <w:szCs w:val="22"/>
          <w:lang w:val="da-DK"/>
        </w:rPr>
      </w:pPr>
      <w:r>
        <w:rPr>
          <w:color w:val="000000"/>
          <w:sz w:val="22"/>
          <w:szCs w:val="22"/>
          <w:lang w:val="lt-LT"/>
        </w:rPr>
        <w:t>O jos vaikai ir vaikų vaikai niekaip negalėjo suvokti: kaip toks paprastas, pats natūraliausias pasaulyje reiškinys gali su</w:t>
        <w:softHyphen/>
        <w:t>kelti tokį nerim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enele, senele, juk jūs laužote sutartį. Tie namai sugrius be jūsų. Jūs turėjote bent prieš metus mums apie tai pranešti!</w:t>
      </w:r>
    </w:p>
    <w:p>
      <w:pPr>
        <w:pStyle w:val="Normal"/>
        <w:shd w:fill="FFFFFF" w:val="clear"/>
        <w:rPr>
          <w:rFonts w:ascii="Arial" w:hAnsi="Arial" w:cs="Arial"/>
          <w:sz w:val="22"/>
          <w:szCs w:val="22"/>
          <w:lang w:val="lt-LT"/>
        </w:rPr>
      </w:pPr>
      <w:r>
        <w:rPr>
          <w:color w:val="000000"/>
          <w:sz w:val="22"/>
          <w:szCs w:val="22"/>
          <w:lang w:val="lt-LT"/>
        </w:rPr>
        <w:t>Prosenelė atmerkė vieną akį. Visi jos devyniasdešimt metų ramiai žvelgė į gydytojus, tarsi sparčiai tuštėjančio namo vai</w:t>
        <w:softHyphen/>
        <w:t>duoklis pro išsišovusį bokštelio lang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omai...</w:t>
      </w:r>
    </w:p>
    <w:p>
      <w:pPr>
        <w:pStyle w:val="Normal"/>
        <w:shd w:fill="FFFFFF" w:val="clear"/>
        <w:rPr>
          <w:rFonts w:ascii="Arial" w:hAnsi="Arial" w:cs="Arial"/>
          <w:sz w:val="22"/>
          <w:szCs w:val="22"/>
          <w:lang w:val="lt-LT"/>
        </w:rPr>
      </w:pPr>
      <w:r>
        <w:rPr>
          <w:color w:val="000000"/>
          <w:sz w:val="22"/>
          <w:szCs w:val="22"/>
          <w:lang w:val="lt-LT"/>
        </w:rPr>
        <w:t>Berniukui liepė vienam prieiti prie šnabždančios lovo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omai, — jos silpnas balsas skambėjo iš toli, — Pietų jū</w:t>
        <w:softHyphen/>
        <w:t>rose kiekvieno žmogaus gyvenime ateina diena, kai jis su</w:t>
        <w:softHyphen/>
        <w:t>pranta, kad jau laikas paspausti visiems draugams ranką, at</w:t>
        <w:softHyphen/>
        <w:t>sisveikinti ir plaukti šalin, ir jis tai daro, ir taip reikia, kadan</w:t>
        <w:softHyphen/>
        <w:t>gi išmušė jo valanda. Taip yra ir šiandien. Kartais aš pasi</w:t>
        <w:softHyphen/>
        <w:t>darau tokia panaši į tave, kada tu užsisėdi šeštadieniais kine</w:t>
      </w:r>
    </w:p>
    <w:p>
      <w:pPr>
        <w:pStyle w:val="Normal"/>
        <w:shd w:fill="FFFFFF" w:val="clear"/>
        <w:rPr>
          <w:rFonts w:ascii="Arial" w:hAnsi="Arial" w:cs="Arial"/>
          <w:sz w:val="22"/>
          <w:szCs w:val="22"/>
          <w:lang w:val="lt-LT"/>
        </w:rPr>
      </w:pPr>
      <w:r>
        <w:rPr>
          <w:color w:val="000000"/>
          <w:sz w:val="22"/>
          <w:szCs w:val="22"/>
          <w:lang w:val="lt-LT"/>
        </w:rPr>
        <w:t>iki devynių vakaro, ir reikia siųsti tėtį tavęs parsivesti. To</w:t>
        <w:softHyphen/>
        <w:t>mai, kai ateina laikas, kai tie patys kaubojai vėl šaudo į tuos pačius indėnus ant tų pačių kalnagūbrių, geriau tada tyliai atsistok ir drožk prie išėjimo, nesigailėdamas ir neatsigręž</w:t>
        <w:softHyphen/>
        <w:t>damas. Ir aš išeinu, kol dar galiu džiaugtis ir esu laiminga. Po to senelė pasišaukė Dagl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enele, o kas taisys stogą kitą pavasarį?</w:t>
      </w:r>
    </w:p>
    <w:p>
      <w:pPr>
        <w:pStyle w:val="Normal"/>
        <w:shd w:fill="FFFFFF" w:val="clear"/>
        <w:rPr>
          <w:rFonts w:ascii="Arial" w:hAnsi="Arial" w:cs="Arial"/>
          <w:sz w:val="22"/>
          <w:szCs w:val="22"/>
          <w:lang w:val="lt-LT"/>
        </w:rPr>
      </w:pPr>
      <w:r>
        <w:rPr>
          <w:color w:val="000000"/>
          <w:sz w:val="22"/>
          <w:szCs w:val="22"/>
          <w:lang w:val="lt-LT"/>
        </w:rPr>
        <w:t>Nuo neatmenamų laikų, turbūt, nuo tada, kai prasidėjo kalendoriai, kiekvieną balandžio mėnesį ant stogo pasigirsda</w:t>
        <w:softHyphen/>
        <w:t>vo tarsi genio kalenimas. Bet tai buvo ne genys, o prosenelė, nežinia kaip į tokią aukštybę užsiropštusi, ten ji dainuodama kalė vinis, keitė malksn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glai, — ji sukuždėjo, — leisk ant stogo tik tokį žmogų, kuris džiaugsis, jį taisydam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erai, senel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i ateis balandis, tu pasakyk: „Kas norėtų taisyti sto</w:t>
        <w:softHyphen/>
        <w:t>gą?" Ir tik kieno veidas nušvis, tas tegu eina, Daglai. Todėl, kad nuo to stogo matyti visas miestas, laukai, miškai, kurie driekiasi iki pasaulio krašto, upė taip žvilga, rytmečio spin</w:t>
        <w:softHyphen/>
        <w:t>duliuose skęsta ežeras ir paukščiai čiulba medžiuose po ta</w:t>
        <w:softHyphen/>
        <w:t>vim; o koks ten viršuje vėjas, kaip jis tave glosto iš visų pusių! Pakaktų ir vienos iš tų grožybių, kad žmogus su džiaugsmu liptum ir stovėtum it vėtrungė ant stogo per pa</w:t>
        <w:softHyphen/>
        <w:t>vasario saulėtekį. Tai nuostabi valanda, tik reikia mokėti ja naudotis...</w:t>
      </w:r>
    </w:p>
    <w:p>
      <w:pPr>
        <w:pStyle w:val="Normal"/>
        <w:shd w:fill="FFFFFF" w:val="clear"/>
        <w:rPr>
          <w:rFonts w:ascii="Arial" w:hAnsi="Arial" w:cs="Arial"/>
          <w:sz w:val="22"/>
          <w:szCs w:val="22"/>
          <w:lang w:val="lt-LT"/>
        </w:rPr>
      </w:pPr>
      <w:r>
        <w:rPr>
          <w:color w:val="000000"/>
          <w:sz w:val="22"/>
          <w:szCs w:val="22"/>
          <w:lang w:val="lt-LT"/>
        </w:rPr>
        <w:t>Jos balsas nuplaukė kažkur toli. Daglas verkė. Ji vėl atitok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ko tu verk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odėl, kad jūsų čia jau rytoj nebus.</w:t>
      </w:r>
    </w:p>
    <w:p>
      <w:pPr>
        <w:pStyle w:val="Normal"/>
        <w:shd w:fill="FFFFFF" w:val="clear"/>
        <w:rPr>
          <w:rFonts w:ascii="Arial" w:hAnsi="Arial" w:cs="Arial"/>
          <w:sz w:val="22"/>
          <w:szCs w:val="22"/>
          <w:lang w:val="lt-LT"/>
        </w:rPr>
      </w:pPr>
      <w:r>
        <w:rPr>
          <w:color w:val="000000"/>
          <w:sz w:val="22"/>
          <w:szCs w:val="22"/>
          <w:lang w:val="lt-LT"/>
        </w:rPr>
        <w:t>Ji pasuko mažą veidrodėlį nuo savęs į berniuką. Jis pasi</w:t>
        <w:softHyphen/>
        <w:t>žiūrėjo į jos veidą veidrodyje, paskiau į save, paskiau vėl į jos. Senelė vėl prabil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Rytoj rytą aš atsikelsiu septintą valandą ir gerai nusi</w:t>
        <w:softHyphen/>
        <w:t>plausiu kaklą ir ausis. Nubėgsiu su Čarliu Vudmenu į bažny</w:t>
        <w:softHyphen/>
        <w:t>čią, paskui į pikniką Elektrik Parke. Maudysiuos, bėgiosiu</w:t>
      </w:r>
      <w:r>
        <w:rPr>
          <w:rFonts w:cs="Arial" w:ascii="Arial" w:hAnsi="Arial"/>
          <w:sz w:val="22"/>
          <w:szCs w:val="22"/>
          <w:lang w:val="lt-LT"/>
        </w:rPr>
        <w:t xml:space="preserve"> </w:t>
      </w:r>
      <w:r>
        <w:rPr>
          <w:color w:val="000000"/>
          <w:sz w:val="22"/>
          <w:szCs w:val="22"/>
          <w:lang w:val="lt-LT"/>
        </w:rPr>
        <w:t>basa, karstysiuos po medžius, čiulpsiu mėtinę kramtomąją gu</w:t>
        <w:softHyphen/>
        <w:t>mą... Daglai, Daglai, gėdykis! Tu nusikarpai nagus, ties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senele.</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Ir tu nerėki, kai tavo kūnas kas septyneri metai atsinau</w:t>
        <w:softHyphen/>
        <w:t>jina, kai senos ląstelės atmiršta tavo pirštuose ir širdyje ir gimsta naujos. Tu dėl to nesigraudini, tiesa?</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Ne, senel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tai gerai pagalvok, berneli. Tiktai kvailys saugos nagų nuokarpas. Ar tu kada nors matei, kad gyvatė laikytų savo išnarą? Šiandien jūs visi čia renkatės apie tą lovą, ku</w:t>
        <w:softHyphen/>
        <w:t>rioje tik nagų nuokarpos ir sena išnara. Pūstels geras vėjo gū</w:t>
        <w:softHyphen/>
        <w:t>sis, ir aš subyrėsiu į dulkes. Dabar svarbu ne toji aš, kuri guli čia lovoje, bet aš, sėdinti ant lovos krašto ir žiūrinti į save, aš, dabar apačioje verdanti vakarienę, triūsianti garaže po mašina, skaitanti bibliotekoje. Tai vis mano dalys, ir tai svar</w:t>
        <w:softHyphen/>
        <w:t>bu. Ir šiandien aš visiškai nė nemirštu. Niekas niekada nemirš</w:t>
        <w:softHyphen/>
        <w:t>ta, kas turi šeimą. Aš dar labai ilgai gyvensiu. Po tūkstančio metų visas mano atžalų miestelis kramsnos rūgščius obuolius eukaliptų pavėsyje. Toks mano atsakymas tiems, kuriuos kan</w:t>
        <w:softHyphen/>
        <w:t>kina didelės problemos. Na, o dabar bėk ir pašauk kitus!</w:t>
      </w:r>
    </w:p>
    <w:p>
      <w:pPr>
        <w:pStyle w:val="Normal"/>
        <w:shd w:fill="FFFFFF" w:val="clear"/>
        <w:rPr>
          <w:rFonts w:ascii="Arial" w:hAnsi="Arial" w:cs="Arial"/>
          <w:sz w:val="22"/>
          <w:szCs w:val="22"/>
          <w:lang w:val="lt-LT"/>
        </w:rPr>
      </w:pPr>
      <w:r>
        <w:rPr>
          <w:color w:val="000000"/>
          <w:sz w:val="22"/>
          <w:szCs w:val="22"/>
          <w:lang w:val="lt-LT"/>
        </w:rPr>
        <w:t>Pagaliau sustojo prie lovos visa šeima, kaip susirenka žmo</w:t>
        <w:softHyphen/>
        <w:t>nės į geležinkelio stotį ko nors išlydė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štai ir viskas, — prakalbo prosenelė. — Nesu kukli, todėl pasakysiu, kad man malonu jus visus matyti aplink savo lovą. Kitą savaitę reikia pradėti sode rudens darbus, sutvar</w:t>
        <w:softHyphen/>
        <w:t>kyti spintas ir pats laikas nupirkti vaikams drabužių. Ir ka</w:t>
        <w:softHyphen/>
        <w:t>dangi tos dalelės, kurią dėl patogumo vadinate prosenele, nebus su jumis, kitos mano dalelės, vadinamos dėde Bertu ir Leo, ir Tomu, ir Daglu, ir visos likusios turės mane pavaduo</w:t>
        <w:softHyphen/>
        <w:t>ti, kiekviena kaip sugeb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senele.</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Ir nereikia man jokių iškilmingų šermenų. Nenoriu, kad apie mane pradėtų čia gražbyliauti. Aš pati viską, kas reikia, apie save pasakiau. Per savo amžių paragavau visų valgių, sušokau visus šokius; dabar dar reikia atsikąsti paskutinio, niekad neragauto pyrago, paniūniuoti niekad nedainuotą me</w:t>
        <w:softHyphen/>
        <w:t>lodiją. Bet aš nebijau. Man tik smalsu. Mirtis neišplėš iš manęs nė kąsnelio, jei aš juo dar nebusiu pasigardžiavus. Ir nesi</w:t>
        <w:softHyphen/>
        <w:t>rūpinkite manimi. O dabar eikite visi ir leiskit man užmigti... Kažkur tyliai užsidarė dury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geriau.</w:t>
      </w:r>
    </w:p>
    <w:p>
      <w:pPr>
        <w:pStyle w:val="Normal"/>
        <w:shd w:fill="FFFFFF" w:val="clear"/>
        <w:rPr>
          <w:rFonts w:ascii="Arial" w:hAnsi="Arial" w:cs="Arial"/>
          <w:sz w:val="22"/>
          <w:szCs w:val="22"/>
          <w:lang w:val="lt-LT"/>
        </w:rPr>
      </w:pPr>
      <w:r>
        <w:rPr>
          <w:color w:val="000000"/>
          <w:sz w:val="22"/>
          <w:szCs w:val="22"/>
          <w:lang w:val="lt-LT"/>
        </w:rPr>
        <w:t>Ji patogiai įsisupo į šiltą lino ir vilnos, paklodžių ir antklo</w:t>
        <w:softHyphen/>
        <w:t>džių sniego pusnį, o skiautelių antklodės spalvos buvo ryškios kaip senų laikų cirko vėliavėlės. Čia gulėdama ji jautėsi to</w:t>
        <w:softHyphen/>
        <w:t>kia pat maža ir vieniša, kaip tais rytais prieš aštuoniasdešimt kelerius metus, kai pabudusi mėgaudamasi rąžydavosi lovoje.</w:t>
      </w:r>
    </w:p>
    <w:p>
      <w:pPr>
        <w:pStyle w:val="Normal"/>
        <w:shd w:fill="FFFFFF" w:val="clear"/>
        <w:rPr>
          <w:rFonts w:ascii="Arial" w:hAnsi="Arial" w:cs="Arial"/>
          <w:sz w:val="22"/>
          <w:szCs w:val="22"/>
          <w:lang w:val="lt-LT"/>
        </w:rPr>
      </w:pPr>
      <w:r>
        <w:rPr>
          <w:color w:val="000000"/>
          <w:sz w:val="22"/>
          <w:szCs w:val="22"/>
          <w:lang w:val="lt-LT"/>
        </w:rPr>
        <w:t>Seniai seniai, galvojo ji, aš sapnavau labai gražų sapną, ir staiga mane kažkas pažadino — tą dieną kai aš gimiau. O dabar? Reikia pagalvoti... Ji nuskrido mintimis į praeitį. Kur</w:t>
        <w:softHyphen/>
        <w:t>gi aš? — galvojo ji. Devyniasdešimt metų... Kaip sučiupti siū</w:t>
        <w:softHyphen/>
        <w:t>lą, vedantį į tą seną, pamirštą sapną? Ji iškišo ranką. Štai... Taip, tada buvo taip. Ji nusišypsojo. Pasuko galvą ant pagal</w:t>
        <w:softHyphen/>
        <w:t>vio, giliau įsikasė į šiltą sniego kauburį. Taip geriau. Dabar sapnas vėl iškilo prieš akis tykiai ir romiai, kaip jūra, ska</w:t>
        <w:softHyphen/>
        <w:t>laujanti begalinį ir amžinai žalią krantą. Ir va senasis sapnas apglėbę ją, pakėlė nuo sniego pusnies ir neša viršum jau užmirštos lovos.</w:t>
      </w:r>
    </w:p>
    <w:p>
      <w:pPr>
        <w:pStyle w:val="Normal"/>
        <w:shd w:fill="FFFFFF" w:val="clear"/>
        <w:rPr>
          <w:rFonts w:ascii="Arial" w:hAnsi="Arial" w:cs="Arial"/>
          <w:sz w:val="22"/>
          <w:szCs w:val="22"/>
          <w:lang w:val="lt-LT"/>
        </w:rPr>
      </w:pPr>
      <w:r>
        <w:rPr>
          <w:color w:val="000000"/>
          <w:sz w:val="22"/>
          <w:szCs w:val="22"/>
          <w:lang w:val="lt-LT"/>
        </w:rPr>
        <w:t>Apačioje jie valo stalo sidabrą, galvojo ji, tvarko rūsį, šluosto dulkes kambariuose. Ji girdi, kaip namuose verda gy</w:t>
        <w:softHyphen/>
        <w:t>venim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iskas eina savo keliu, — šnibžda prosenelė, sapno ne</w:t>
        <w:softHyphen/>
        <w:t>šama. — Kaip ir turi būti gyvenime.</w:t>
      </w:r>
    </w:p>
    <w:p>
      <w:pPr>
        <w:pStyle w:val="Normal"/>
        <w:shd w:fill="FFFFFF" w:val="clear"/>
        <w:rPr>
          <w:rFonts w:ascii="Arial" w:hAnsi="Arial" w:cs="Arial"/>
          <w:sz w:val="22"/>
          <w:szCs w:val="22"/>
          <w:lang w:val="lt-LT"/>
        </w:rPr>
      </w:pPr>
      <w:r>
        <w:rPr>
          <w:color w:val="000000"/>
          <w:sz w:val="22"/>
          <w:szCs w:val="22"/>
          <w:lang w:val="lt-LT"/>
        </w:rPr>
        <w:t>Ir sapno bangos nusinešė ją į atvirą jūrą.</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rPr>
      </w:pPr>
      <w:r>
        <w:rPr>
          <w:rFonts w:cs="Arial" w:ascii="Arial" w:hAnsi="Arial"/>
          <w:color w:val="000000"/>
          <w:sz w:val="22"/>
          <w:szCs w:val="22"/>
          <w:lang w:val="lt-LT"/>
        </w:rPr>
        <w:t>•</w:t>
      </w:r>
    </w:p>
    <w:p>
      <w:pPr>
        <w:pStyle w:val="Normal"/>
        <w:shd w:fill="FFFFFF" w:val="clear"/>
        <w:rPr>
          <w:rFonts w:ascii="Arial" w:hAnsi="Arial" w:cs="Arial"/>
          <w:sz w:val="22"/>
          <w:szCs w:val="22"/>
        </w:rPr>
      </w:pPr>
      <w:r>
        <w:rPr>
          <w:color w:val="000000"/>
          <w:sz w:val="22"/>
          <w:szCs w:val="22"/>
          <w:lang w:val="lt-LT"/>
        </w:rPr>
        <w:t>VAIDUOKLIS! — SUSPIGO TOMAS.</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Ne, — atsiliepė balsas. — Tai aš.</w:t>
      </w:r>
    </w:p>
    <w:p>
      <w:pPr>
        <w:pStyle w:val="Normal"/>
        <w:shd w:fill="FFFFFF" w:val="clear"/>
        <w:rPr>
          <w:rFonts w:ascii="Arial" w:hAnsi="Arial" w:cs="Arial"/>
          <w:sz w:val="22"/>
          <w:szCs w:val="22"/>
          <w:lang w:val="lt-LT"/>
        </w:rPr>
      </w:pPr>
      <w:r>
        <w:rPr>
          <w:color w:val="000000"/>
          <w:sz w:val="22"/>
          <w:szCs w:val="22"/>
          <w:lang w:val="lt-LT"/>
        </w:rPr>
        <w:t>Šiurpi vaiduokliška šviesa įplaukė į tamsų, obuoliais pa</w:t>
        <w:softHyphen/>
        <w:t>kvipusį miegamąjį. Ketvirčio litro stiklainis, tarsi kabantis ore, žybčiojo mirgančiomis švieselėmis. Prie tokios numirė</w:t>
        <w:softHyphen/>
        <w:t>liškos šviesos iškilmingai bolavo Daglo akys. Įdegęs jo vei</w:t>
        <w:softHyphen/>
        <w:t>das ir rankos buvo ištirpę tamsoje, ir naktiniai marškiniai atrodė tarsi bekūnė dvasi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iešpatie! — sušnypštė Tomas. — Juk tai koks dvidešimt ar trisdešimt jonvabalių!</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Ššš, nerėk!</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Kam tau ji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ums kliuvo už skaitymą naktimis su žibintuvėliais po antklode, tiesa? Na, o šito stiklainio su jonvabaliais tai jau niekas neįtars; visi manys, kad čia mūsų kolekcija.</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Daglai, tu genijus!</w:t>
      </w:r>
    </w:p>
    <w:p>
      <w:pPr>
        <w:pStyle w:val="Normal"/>
        <w:shd w:fill="FFFFFF" w:val="clear"/>
        <w:rPr>
          <w:rFonts w:ascii="Arial" w:hAnsi="Arial" w:cs="Arial"/>
          <w:sz w:val="22"/>
          <w:szCs w:val="22"/>
          <w:lang w:val="lt-LT"/>
        </w:rPr>
      </w:pPr>
      <w:r>
        <w:rPr>
          <w:color w:val="000000"/>
          <w:sz w:val="22"/>
          <w:szCs w:val="22"/>
          <w:lang w:val="lt-LT"/>
        </w:rPr>
        <w:t>Bet Daglas nieko neatsakė. Jis oriai pastatė žybčiojantį stiklainį ant naktinio staliuko, pasiėmė pieštuką ir pradėjo stambiomis raidėmis rašyti į bloknotą. Jonvabaliai degė, geso, vėl degė ir vėl geso, koks trisdešimt žalsva šviesa mirksinčių belaisvių atsispindėjo berniuko akyse, o jis vedžiojo spaus</w:t>
        <w:softHyphen/>
        <w:t>dintomis raidėmis dešimt, dvidešimt minučių, perstatinėjo žo</w:t>
        <w:softHyphen/>
        <w:t>džius, lygino raides, braukė ir vėl rašė tai, ką paskubomis buvo sukaupęs per vasarą. Tomas kaip apžavėtas spoksojo į knibždančių, mirgančių vabaliukų laužą stiklainyje, kol pagaliau užmigo, pasirėmęs ant alkūnės, o Daglas vis rašė ir rašė. Paskutiniame puslapyje jis viską taip susumavo:</w:t>
      </w:r>
    </w:p>
    <w:p>
      <w:pPr>
        <w:pStyle w:val="Normal"/>
        <w:shd w:fill="FFFFFF" w:val="clear"/>
        <w:rPr>
          <w:rFonts w:ascii="Arial" w:hAnsi="Arial" w:cs="Arial"/>
          <w:sz w:val="22"/>
          <w:szCs w:val="22"/>
          <w:lang w:val="lt-LT"/>
        </w:rPr>
      </w:pPr>
      <w:r>
        <w:rPr>
          <w:color w:val="000000"/>
          <w:sz w:val="22"/>
          <w:szCs w:val="22"/>
          <w:lang w:val="lt-LT"/>
        </w:rPr>
        <w:t>NEGALIMA PASIKLIAUTI DAIKTAIS, NES...</w:t>
      </w:r>
    </w:p>
    <w:p>
      <w:pPr>
        <w:pStyle w:val="Normal"/>
        <w:shd w:fill="FFFFFF" w:val="clear"/>
        <w:rPr>
          <w:rFonts w:ascii="Arial" w:hAnsi="Arial" w:cs="Arial"/>
          <w:sz w:val="22"/>
          <w:szCs w:val="22"/>
          <w:lang w:val="lt-LT"/>
        </w:rPr>
      </w:pPr>
      <w:r>
        <w:rPr>
          <w:color w:val="000000"/>
          <w:sz w:val="22"/>
          <w:szCs w:val="22"/>
          <w:lang w:val="lt-LT"/>
        </w:rPr>
        <w:t>...mašinos, pavyzdžiui, lūžta arba rūdija, arba genda, arba net gali būti ir neužbaigtos... arba baigia savo amžių garaže...</w:t>
      </w:r>
    </w:p>
    <w:p>
      <w:pPr>
        <w:pStyle w:val="Normal"/>
        <w:shd w:fill="FFFFFF" w:val="clear"/>
        <w:rPr>
          <w:rFonts w:ascii="Arial" w:hAnsi="Arial" w:cs="Arial"/>
          <w:sz w:val="22"/>
          <w:szCs w:val="22"/>
          <w:lang w:val="lt-LT"/>
        </w:rPr>
      </w:pPr>
      <w:r>
        <w:rPr>
          <w:color w:val="000000"/>
          <w:sz w:val="22"/>
          <w:szCs w:val="22"/>
          <w:lang w:val="lt-LT"/>
        </w:rPr>
        <w:t>...su teniso bateliais gali nubėgti tik tiek mylių tam tikru greičiu, o paskui žemė vėl traukia tave...</w:t>
      </w:r>
    </w:p>
    <w:p>
      <w:pPr>
        <w:pStyle w:val="Normal"/>
        <w:shd w:fill="FFFFFF" w:val="clear"/>
        <w:rPr>
          <w:rFonts w:ascii="Arial" w:hAnsi="Arial" w:cs="Arial"/>
          <w:sz w:val="22"/>
          <w:szCs w:val="22"/>
          <w:lang w:val="lt-LT"/>
        </w:rPr>
      </w:pPr>
      <w:r>
        <w:rPr>
          <w:color w:val="000000"/>
          <w:sz w:val="22"/>
          <w:szCs w:val="22"/>
          <w:lang w:val="lt-LT"/>
        </w:rPr>
        <w:t>...tramvajai, nors ir kokie dideli, vis tiek pagaliau pasiekia maršruto galą...</w:t>
      </w:r>
    </w:p>
    <w:p>
      <w:pPr>
        <w:pStyle w:val="Normal"/>
        <w:shd w:fill="FFFFFF" w:val="clear"/>
        <w:rPr>
          <w:rFonts w:ascii="Arial" w:hAnsi="Arial" w:cs="Arial"/>
          <w:sz w:val="22"/>
          <w:szCs w:val="22"/>
          <w:lang w:val="lt-LT"/>
        </w:rPr>
      </w:pPr>
      <w:r>
        <w:rPr>
          <w:color w:val="000000"/>
          <w:sz w:val="22"/>
          <w:szCs w:val="22"/>
          <w:lang w:val="lt-LT"/>
        </w:rPr>
        <w:t>NEGALIMA PASIKLIAUTI ŽMONĖMIS, NES...</w:t>
      </w:r>
    </w:p>
    <w:p>
      <w:pPr>
        <w:pStyle w:val="Normal"/>
        <w:shd w:fill="FFFFFF" w:val="clear"/>
        <w:rPr>
          <w:rFonts w:ascii="Arial" w:hAnsi="Arial" w:cs="Arial"/>
          <w:sz w:val="22"/>
          <w:szCs w:val="22"/>
          <w:lang w:val="lt-LT"/>
        </w:rPr>
      </w:pPr>
      <w:r>
        <w:rPr>
          <w:color w:val="000000"/>
          <w:sz w:val="22"/>
          <w:szCs w:val="22"/>
          <w:lang w:val="lt-LT"/>
        </w:rPr>
        <w:t>...jie išvažiuoja.</w:t>
      </w:r>
    </w:p>
    <w:p>
      <w:pPr>
        <w:pStyle w:val="Normal"/>
        <w:shd w:fill="FFFFFF" w:val="clear"/>
        <w:rPr>
          <w:rFonts w:ascii="Arial" w:hAnsi="Arial" w:cs="Arial"/>
          <w:sz w:val="22"/>
          <w:szCs w:val="22"/>
          <w:lang w:val="lt-LT"/>
        </w:rPr>
      </w:pPr>
      <w:r>
        <w:rPr>
          <w:color w:val="000000"/>
          <w:sz w:val="22"/>
          <w:szCs w:val="22"/>
          <w:lang w:val="lt-LT"/>
        </w:rPr>
        <w:t>...svetimi žmonės miršta.</w:t>
      </w:r>
    </w:p>
    <w:p>
      <w:pPr>
        <w:pStyle w:val="Normal"/>
        <w:shd w:fill="FFFFFF" w:val="clear"/>
        <w:rPr>
          <w:rFonts w:ascii="Arial" w:hAnsi="Arial" w:cs="Arial"/>
          <w:sz w:val="22"/>
          <w:szCs w:val="22"/>
          <w:lang w:val="lt-LT"/>
        </w:rPr>
      </w:pPr>
      <w:r>
        <w:rPr>
          <w:color w:val="000000"/>
          <w:sz w:val="22"/>
          <w:szCs w:val="22"/>
          <w:lang w:val="lt-LT"/>
        </w:rPr>
        <w:t>...geri pažįstami miršta.</w:t>
      </w:r>
    </w:p>
    <w:p>
      <w:pPr>
        <w:pStyle w:val="Normal"/>
        <w:shd w:fill="FFFFFF" w:val="clear"/>
        <w:rPr>
          <w:rFonts w:ascii="Arial" w:hAnsi="Arial" w:cs="Arial"/>
          <w:sz w:val="22"/>
          <w:szCs w:val="22"/>
          <w:lang w:val="lt-LT"/>
        </w:rPr>
      </w:pPr>
      <w:r>
        <w:rPr>
          <w:color w:val="000000"/>
          <w:sz w:val="22"/>
          <w:szCs w:val="22"/>
          <w:lang w:val="lt-LT"/>
        </w:rPr>
        <w:t>...draugai miršta.</w:t>
      </w:r>
    </w:p>
    <w:p>
      <w:pPr>
        <w:pStyle w:val="Normal"/>
        <w:shd w:fill="FFFFFF" w:val="clear"/>
        <w:rPr>
          <w:rFonts w:ascii="Arial" w:hAnsi="Arial" w:cs="Arial"/>
          <w:sz w:val="22"/>
          <w:szCs w:val="22"/>
          <w:lang w:val="lt-LT"/>
        </w:rPr>
      </w:pPr>
      <w:r>
        <w:rPr>
          <w:color w:val="000000"/>
          <w:sz w:val="22"/>
          <w:szCs w:val="22"/>
          <w:lang w:val="lt-LT"/>
        </w:rPr>
        <w:t>...žmonės žudo vieni kitus kaip knygose.</w:t>
      </w:r>
    </w:p>
    <w:p>
      <w:pPr>
        <w:pStyle w:val="Normal"/>
        <w:shd w:fill="FFFFFF" w:val="clear"/>
        <w:rPr>
          <w:rFonts w:ascii="Arial" w:hAnsi="Arial" w:cs="Arial"/>
          <w:sz w:val="22"/>
          <w:szCs w:val="22"/>
          <w:lang w:val="lt-LT"/>
        </w:rPr>
      </w:pPr>
      <w:r>
        <w:rPr>
          <w:color w:val="000000"/>
          <w:sz w:val="22"/>
          <w:szCs w:val="22"/>
          <w:lang w:val="lt-LT"/>
        </w:rPr>
        <w:t>...tavo paties tėvai gali mirti.</w:t>
      </w:r>
    </w:p>
    <w:p>
      <w:pPr>
        <w:pStyle w:val="Normal"/>
        <w:shd w:fill="FFFFFF" w:val="clear"/>
        <w:rPr>
          <w:rFonts w:ascii="Arial" w:hAnsi="Arial" w:cs="Arial"/>
          <w:sz w:val="22"/>
          <w:szCs w:val="22"/>
          <w:lang w:val="lt-LT"/>
        </w:rPr>
      </w:pPr>
      <w:r>
        <w:rPr>
          <w:color w:val="000000"/>
          <w:sz w:val="22"/>
          <w:szCs w:val="22"/>
          <w:lang w:val="lt-LT"/>
        </w:rPr>
        <w:t>Vadinasi...!</w:t>
      </w:r>
    </w:p>
    <w:p>
      <w:pPr>
        <w:pStyle w:val="Normal"/>
        <w:shd w:fill="FFFFFF" w:val="clear"/>
        <w:rPr>
          <w:rFonts w:ascii="Arial" w:hAnsi="Arial" w:cs="Arial"/>
          <w:sz w:val="22"/>
          <w:szCs w:val="22"/>
          <w:lang w:val="lt-LT"/>
        </w:rPr>
      </w:pPr>
      <w:r>
        <w:rPr>
          <w:color w:val="000000"/>
          <w:sz w:val="22"/>
          <w:szCs w:val="22"/>
          <w:lang w:val="lt-LT"/>
        </w:rPr>
        <w:t>Jis ilgai laikė užgniaužęs kvapą, paskui lėtai iškvėpė, vėl giliai įkvėpė ir vėl iškošė pro kietai sukąstus dantis.</w:t>
      </w:r>
    </w:p>
    <w:p>
      <w:pPr>
        <w:pStyle w:val="Normal"/>
        <w:shd w:fill="FFFFFF" w:val="clear"/>
        <w:rPr>
          <w:rFonts w:ascii="Arial" w:hAnsi="Arial" w:cs="Arial"/>
          <w:sz w:val="22"/>
          <w:szCs w:val="22"/>
          <w:lang w:val="lt-LT"/>
        </w:rPr>
      </w:pPr>
      <w:r>
        <w:rPr>
          <w:color w:val="000000"/>
          <w:sz w:val="22"/>
          <w:szCs w:val="22"/>
          <w:lang w:val="lt-LT"/>
        </w:rPr>
        <w:t>VADINASI. Jis baigė rašyti riebiomis didžiosiomis spaus</w:t>
        <w:softHyphen/>
        <w:t>dintomis raidėmis.</w:t>
      </w:r>
    </w:p>
    <w:p>
      <w:pPr>
        <w:pStyle w:val="Normal"/>
        <w:shd w:fill="FFFFFF" w:val="clear"/>
        <w:rPr>
          <w:rFonts w:ascii="Arial" w:hAnsi="Arial" w:cs="Arial"/>
          <w:sz w:val="22"/>
          <w:szCs w:val="22"/>
          <w:lang w:val="lt-LT"/>
        </w:rPr>
      </w:pPr>
      <w:r>
        <w:rPr>
          <w:color w:val="000000"/>
          <w:sz w:val="22"/>
          <w:szCs w:val="22"/>
          <w:lang w:val="lt-LT"/>
        </w:rPr>
        <w:t>VADINASI, JEI TRAMVAJAI IR MAŠINOS, PAŽĮSTAMI IR DRAUGAI GALI IŠVAŽIUOTI LAIKINAI ARBA VISIEMS LAIKAMS, SURŪDYTI, SUIRTI ARBA MIRTI, IR JEIGU ŽMONES GALIMA ŽUDYTI, IR JEIGU TOKIE, KAIP PROSE</w:t>
        <w:softHyphen/>
        <w:t>NELE, KURI TURĖJO GYVENTI AMŽINAI, GALI NUMIR</w:t>
        <w:softHyphen/>
        <w:t>TI... JEIGU VISA TAI TIESA... VADINASI... IR AŠ, DAGLAS SPOLDINGAS, KADA NORS... TURIU...</w:t>
      </w:r>
    </w:p>
    <w:p>
      <w:pPr>
        <w:pStyle w:val="Normal"/>
        <w:shd w:fill="FFFFFF" w:val="clear"/>
        <w:rPr>
          <w:rFonts w:ascii="Arial" w:hAnsi="Arial" w:cs="Arial"/>
          <w:sz w:val="22"/>
          <w:szCs w:val="22"/>
          <w:lang w:val="lt-LT"/>
        </w:rPr>
      </w:pPr>
      <w:r>
        <w:rPr>
          <w:color w:val="000000"/>
          <w:sz w:val="22"/>
          <w:szCs w:val="22"/>
          <w:lang w:val="lt-LT"/>
        </w:rPr>
        <w:t>Bet tuo metu jonvabaliai užgesino savo žibintuvėlius, tarsi juos būtų užgožę niūrios Daglo mintys.</w:t>
      </w:r>
    </w:p>
    <w:p>
      <w:pPr>
        <w:pStyle w:val="Normal"/>
        <w:shd w:fill="FFFFFF" w:val="clear"/>
        <w:rPr>
          <w:rFonts w:ascii="Arial" w:hAnsi="Arial" w:cs="Arial"/>
          <w:sz w:val="22"/>
          <w:szCs w:val="22"/>
          <w:lang w:val="lt-LT"/>
        </w:rPr>
      </w:pPr>
      <w:r>
        <w:rPr>
          <w:color w:val="000000"/>
          <w:sz w:val="22"/>
          <w:szCs w:val="22"/>
          <w:lang w:val="lt-LT"/>
        </w:rPr>
        <w:t>Aš daugiau nebegaliu rašyti, galvojo Daglas. Ir nerašysiu. Negaliu, negaliu šiąnakt užbaigti.</w:t>
      </w:r>
    </w:p>
    <w:p>
      <w:pPr>
        <w:pStyle w:val="Normal"/>
        <w:shd w:fill="FFFFFF" w:val="clear"/>
        <w:rPr>
          <w:rFonts w:ascii="Arial" w:hAnsi="Arial" w:cs="Arial"/>
          <w:sz w:val="22"/>
          <w:szCs w:val="22"/>
        </w:rPr>
      </w:pPr>
      <w:r>
        <w:rPr>
          <w:color w:val="000000"/>
          <w:sz w:val="22"/>
          <w:szCs w:val="22"/>
          <w:lang w:val="lt-LT"/>
        </w:rPr>
        <w:t>Jis pasižiūrėjo į miegantį Tomą, parimusį ant alkūnės. Pa</w:t>
        <w:softHyphen/>
        <w:t>lietė Tomo riešą, ir Tomas atsidusęs sudribo ant pagalvio.</w:t>
      </w:r>
    </w:p>
    <w:p>
      <w:pPr>
        <w:pStyle w:val="Normal"/>
        <w:shd w:fill="FFFFFF" w:val="clear"/>
        <w:rPr>
          <w:rFonts w:ascii="Arial" w:hAnsi="Arial" w:cs="Arial"/>
          <w:sz w:val="22"/>
          <w:szCs w:val="22"/>
          <w:lang w:val="lt-LT"/>
        </w:rPr>
      </w:pPr>
      <w:r>
        <w:rPr>
          <w:color w:val="000000"/>
          <w:sz w:val="22"/>
          <w:szCs w:val="22"/>
          <w:lang w:val="lt-LT"/>
        </w:rPr>
        <w:t>Daglas pakėlė stiklainį su užgesusiais tamsiais kamuoliu</w:t>
        <w:softHyphen/>
        <w:t>kais, ir šalti žiburiukai vėl sumirgėjo, tarsi jo prisilietimo at</w:t>
        <w:softHyphen/>
        <w:t>gaivinti. Jis pakėlė stiklainį taip, kad mirguliuojanti šviesa kristų ant bloknoto. Paskutinis sakinys laukė pabaigos. Bet Daglas nerašė, o nuėjo prie lango, pakėlė tinkliuką. Atsuko</w:t>
      </w:r>
      <w:r>
        <w:rPr>
          <w:rFonts w:cs="Arial" w:ascii="Arial" w:hAnsi="Arial"/>
          <w:sz w:val="22"/>
          <w:szCs w:val="22"/>
          <w:lang w:val="lt-LT"/>
        </w:rPr>
        <w:t xml:space="preserve"> </w:t>
      </w:r>
      <w:r>
        <w:rPr>
          <w:color w:val="000000"/>
          <w:sz w:val="22"/>
          <w:szCs w:val="22"/>
          <w:lang w:val="lt-LT"/>
        </w:rPr>
        <w:t>stiklainio dangtį ir papylė jonvabalius tarsi balzganas ki</w:t>
        <w:softHyphen/>
        <w:t>birkštis į tykią naktį. Tie išskleidė sparnus ir nuskrido.</w:t>
      </w:r>
    </w:p>
    <w:p>
      <w:pPr>
        <w:pStyle w:val="Normal"/>
        <w:shd w:fill="FFFFFF" w:val="clear"/>
        <w:rPr>
          <w:rFonts w:ascii="Arial" w:hAnsi="Arial" w:cs="Arial"/>
          <w:sz w:val="22"/>
          <w:szCs w:val="22"/>
          <w:lang w:val="lt-LT"/>
        </w:rPr>
      </w:pPr>
      <w:r>
        <w:rPr>
          <w:color w:val="000000"/>
          <w:sz w:val="22"/>
          <w:szCs w:val="22"/>
          <w:lang w:val="lt-LT"/>
        </w:rPr>
        <w:t>Daglas lydėjo juos akimis. Jie dingo, nelyginant blausios paskutinių sutemų liekanos mirštančio pasaulio istorijoje. Jie išslydo iš jo rankų, tarsi paskutinės rusenančios vilties gijos. Jie paliko jo veidą, jo kūną tamsoje, tamsa įsiveržė ir į jo vi</w:t>
        <w:softHyphen/>
        <w:t>dų. O ten dabar buvo taip pat tuščia, kaip ir stiklainyje, kurį jis, nė pats nepajutęs, pasiėmė į lovą, kai nuėjo miegoti...</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DIENĄ NAKTĮ TŪNOJO JI STIKLINIAME KARSTE; JOS kūną tirpdė karnavališkas vasaros žėrėjimas, šaldė vaiduok</w:t>
        <w:softHyphen/>
        <w:t>liški žiemos vėjai, o ji sėdėjo ir laukė, išsišiepusi iki ausų, su kumpa vaškine nosimi, styrančia virš blyškiai rausvų raukš</w:t>
        <w:softHyphen/>
        <w:t>lėtų vaškinių rankų, amžiams sustingusių ant vėduokle iš</w:t>
        <w:softHyphen/>
        <w:t>skleistų senoviškų kortų. Burtininkė Taro! Nuostabus vardas. Burtininkė Taro. Įmesi pinigėlį į sidabrinę angą, ir kažkur toli, giliai viduje, mechanizmas sudejuoja, sudžeržgia, paju</w:t>
        <w:softHyphen/>
        <w:t>da stūmokliai, apsisuka ratukai. Tada burtininkė pakelia savo žvilgantį veidą ir apakina tave aštriu it adata žvilgsniu. Jos nepermaldaujama kairioji ranka nusvyra ir ima sklaidyti paslaptingas būrimo kortas su kaukolėmis, velniais, paka</w:t>
        <w:softHyphen/>
        <w:t>ruokliais, atsiskyrėliais, kardinolais ir klounais, o galva nu</w:t>
        <w:softHyphen/>
        <w:t>linksta visai žemai, kad geriau įžiūrėtų, kas tavęs laukia: ne</w:t>
        <w:softHyphen/>
        <w:t>laimė ar žmogžudystė, viltis ar sveikata, atgimimas rytais ar mirtis kas vakarą. Paskui ji plonytėmis linijomis tarsi kokį voratinklį išvedžioja ant kortelės tavo likimą ir nuleidžia lo</w:t>
        <w:softHyphen/>
        <w:t>veliu tau į rankas. O po to burtininkė dar dėbteli į tave gęs</w:t>
        <w:softHyphen/>
        <w:t>tančiu žvilgsniu ir vėl sustingsta savo amžiname stikliniame kiaute ištisoms savaitėms, mėnesiams, metams, laukdama va</w:t>
        <w:softHyphen/>
        <w:t>rinio pinigėlio, kuris vėl prikels ją iš užmaršties. Dabar ši negyva vaškinė burtininkė laukė besiartinančių berniukų.</w:t>
      </w:r>
    </w:p>
    <w:p>
      <w:pPr>
        <w:pStyle w:val="Normal"/>
        <w:shd w:fill="FFFFFF" w:val="clear"/>
        <w:rPr>
          <w:rFonts w:ascii="Arial" w:hAnsi="Arial" w:cs="Arial"/>
          <w:sz w:val="22"/>
          <w:szCs w:val="22"/>
          <w:lang w:val="lt-LT"/>
        </w:rPr>
      </w:pPr>
      <w:r>
        <w:rPr>
          <w:color w:val="000000"/>
          <w:sz w:val="22"/>
          <w:szCs w:val="22"/>
          <w:lang w:val="lt-LT"/>
        </w:rPr>
        <w:t>Daglas įbedė pirštą į stikl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Štai j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aškinė lėlė, — atsakė Tomas. — Kodėl aš turiu į ją žiū</w:t>
        <w:softHyphen/>
        <w:t>rė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mžinai klausi kodėl! — užriko Daglas. — Todėl, va kodėl!</w:t>
      </w:r>
    </w:p>
    <w:p>
      <w:pPr>
        <w:pStyle w:val="Normal"/>
        <w:shd w:fill="FFFFFF" w:val="clear"/>
        <w:rPr>
          <w:rFonts w:ascii="Arial" w:hAnsi="Arial" w:cs="Arial"/>
          <w:sz w:val="22"/>
          <w:szCs w:val="22"/>
          <w:lang w:val="lt-LT"/>
        </w:rPr>
      </w:pPr>
      <w:r>
        <w:rPr>
          <w:color w:val="000000"/>
          <w:sz w:val="22"/>
          <w:szCs w:val="22"/>
          <w:lang w:val="lt-LT"/>
        </w:rPr>
        <w:t>Todėl... Galerijos šviesos temo... Todėl... Vieną dieną suvoki, kad esi gyvas.</w:t>
      </w:r>
    </w:p>
    <w:p>
      <w:pPr>
        <w:pStyle w:val="Normal"/>
        <w:shd w:fill="FFFFFF" w:val="clear"/>
        <w:rPr>
          <w:rFonts w:ascii="Arial" w:hAnsi="Arial" w:cs="Arial"/>
          <w:sz w:val="22"/>
          <w:szCs w:val="22"/>
          <w:lang w:val="lt-LT"/>
        </w:rPr>
      </w:pPr>
      <w:r>
        <w:rPr>
          <w:color w:val="000000"/>
          <w:sz w:val="22"/>
          <w:szCs w:val="22"/>
          <w:lang w:val="lt-LT"/>
        </w:rPr>
        <w:t>Sprogimas! Smūgis! Šviesa! Džiaugsmas!</w:t>
      </w:r>
    </w:p>
    <w:p>
      <w:pPr>
        <w:pStyle w:val="Normal"/>
        <w:shd w:fill="FFFFFF" w:val="clear"/>
        <w:rPr>
          <w:rFonts w:ascii="Arial" w:hAnsi="Arial" w:cs="Arial"/>
          <w:sz w:val="22"/>
          <w:szCs w:val="22"/>
          <w:lang w:val="lt-LT"/>
        </w:rPr>
      </w:pPr>
      <w:r>
        <w:rPr>
          <w:color w:val="000000"/>
          <w:sz w:val="22"/>
          <w:szCs w:val="22"/>
          <w:lang w:val="lt-LT"/>
        </w:rPr>
        <w:t>Juokiesi, šokinėji, rėki.</w:t>
      </w:r>
    </w:p>
    <w:p>
      <w:pPr>
        <w:pStyle w:val="Normal"/>
        <w:shd w:fill="FFFFFF" w:val="clear"/>
        <w:rPr>
          <w:rFonts w:ascii="Arial" w:hAnsi="Arial" w:cs="Arial"/>
          <w:sz w:val="22"/>
          <w:szCs w:val="22"/>
          <w:lang w:val="lt-LT"/>
        </w:rPr>
      </w:pPr>
      <w:r>
        <w:rPr>
          <w:color w:val="000000"/>
          <w:sz w:val="22"/>
          <w:szCs w:val="22"/>
          <w:lang w:val="lt-LT"/>
        </w:rPr>
        <w:t>Bet netrukus saulė aptemsta. Rugpjūčio vidurdienį ima snigti, tik niekas to nemato.</w:t>
      </w:r>
    </w:p>
    <w:p>
      <w:pPr>
        <w:pStyle w:val="Normal"/>
        <w:shd w:fill="FFFFFF" w:val="clear"/>
        <w:rPr>
          <w:rFonts w:ascii="Arial" w:hAnsi="Arial" w:cs="Arial"/>
          <w:sz w:val="22"/>
          <w:szCs w:val="22"/>
          <w:lang w:val="lt-LT"/>
        </w:rPr>
      </w:pPr>
      <w:r>
        <w:rPr>
          <w:color w:val="000000"/>
          <w:sz w:val="22"/>
          <w:szCs w:val="22"/>
          <w:lang w:val="lt-LT"/>
        </w:rPr>
        <w:t>Praeitą šeštadienį kaubojiškame filme žmogus krito ne</w:t>
        <w:softHyphen/>
        <w:t>gyvas įkaitusiame ekrane. Daglas riktelėjo. Jis buvo matęs milijonus nušautų, pakartų, sudegintų, žuvusių kaubojų. Bet tada, kai užmušė tą žmogų...</w:t>
      </w:r>
    </w:p>
    <w:p>
      <w:pPr>
        <w:pStyle w:val="Normal"/>
        <w:shd w:fill="FFFFFF" w:val="clear"/>
        <w:rPr>
          <w:rFonts w:ascii="Arial" w:hAnsi="Arial" w:cs="Arial"/>
          <w:sz w:val="22"/>
          <w:szCs w:val="22"/>
          <w:lang w:val="lt-LT"/>
        </w:rPr>
      </w:pPr>
      <w:r>
        <w:rPr>
          <w:color w:val="000000"/>
          <w:sz w:val="22"/>
          <w:szCs w:val="22"/>
          <w:lang w:val="lt-LT"/>
        </w:rPr>
        <w:t>Niekada jis daugiau nevaikščios, nebėgios, nesėdės, nesi</w:t>
        <w:softHyphen/>
        <w:t>juoks, neverks, niekad daugiau nieko nedarys, galvojo Daglas. Dabar jis jau šąla. Daglo dantys ėmė kalenti, širdis sun</w:t>
        <w:softHyphen/>
        <w:t>kiai plakti. Jis kietai užsimerkė, o visas kūnas trūkčiojo nuo užslopintos raudos.</w:t>
      </w:r>
    </w:p>
    <w:p>
      <w:pPr>
        <w:pStyle w:val="Normal"/>
        <w:shd w:fill="FFFFFF" w:val="clear"/>
        <w:rPr>
          <w:rFonts w:ascii="Arial" w:hAnsi="Arial" w:cs="Arial"/>
          <w:sz w:val="22"/>
          <w:szCs w:val="22"/>
          <w:lang w:val="lt-LT"/>
        </w:rPr>
      </w:pPr>
      <w:r>
        <w:rPr>
          <w:color w:val="000000"/>
          <w:sz w:val="22"/>
          <w:szCs w:val="22"/>
          <w:lang w:val="lt-LT"/>
        </w:rPr>
        <w:t>Jis turėjo išeiti, palikęs kitus berniukus — juk jie negalvo</w:t>
        <w:softHyphen/>
        <w:t>jo apie mirtį, jie juokėsi ir šūkalojo tam numirėliui, tarsi jis būtų gyvas. Daglas ir numirėlis plaukė viename laive, palik</w:t>
        <w:softHyphen/>
        <w:t>dami ant šviesaus kranto visus kitus — ten jie bėgiojo, šo</w:t>
        <w:softHyphen/>
        <w:t>kinėjo, linksmai triukšmavo, net nenujausdami, kad numirė</w:t>
        <w:softHyphen/>
        <w:t>lis ir Daglas plaukia, plaukia vis tolyn ir štai jau įplaukė į tamsą. Verkdamas Daglas nubėgo į citrina kvepiantį vyrų tualetą, kur tarsi ugnies fontanas jam šliūkštelėjo tris kartus iš gerklės.</w:t>
      </w:r>
    </w:p>
    <w:p>
      <w:pPr>
        <w:pStyle w:val="Normal"/>
        <w:shd w:fill="FFFFFF" w:val="clear"/>
        <w:rPr>
          <w:rFonts w:ascii="Arial" w:hAnsi="Arial" w:cs="Arial"/>
          <w:sz w:val="22"/>
          <w:szCs w:val="22"/>
          <w:lang w:val="lt-LT"/>
        </w:rPr>
      </w:pPr>
      <w:r>
        <w:rPr>
          <w:color w:val="000000"/>
          <w:sz w:val="22"/>
          <w:szCs w:val="22"/>
          <w:lang w:val="lt-LT"/>
        </w:rPr>
        <w:t>Laukdamas, kol praeis šleikštulys, jis galvojo: kiek artimų žmonių mirė šią vasarą! Pulkininkas Frilis mirė! O anksčiau apie mirtį nieko nenutuokiau. Kodėl? Prosenelė taip pat mirė. Tikrų tikriausiai mirė. Ir ne vien tai... Jis stabtelėjo. O aš! Ne, jie negali manęs užmušti! Gali, tvirtino balsas, gali, kada tik panorės, nors tu spardytumeis, rėktum, kiek tik nori, o jie čiups tau didžiule ranka už gerklės, ir viskas baigta... Aš ne</w:t>
        <w:softHyphen/>
        <w:t>noriu mirti! — be garso suriko Daglas. Vis tiek teks, atsiliepė negirdimas balsas, nori nenori, o teks...</w:t>
      </w:r>
    </w:p>
    <w:p>
      <w:pPr>
        <w:pStyle w:val="Normal"/>
        <w:shd w:fill="FFFFFF" w:val="clear"/>
        <w:rPr>
          <w:rFonts w:ascii="Arial" w:hAnsi="Arial" w:cs="Arial"/>
          <w:sz w:val="22"/>
          <w:szCs w:val="22"/>
          <w:lang w:val="lt-LT"/>
        </w:rPr>
      </w:pPr>
      <w:r>
        <w:rPr>
          <w:color w:val="000000"/>
          <w:sz w:val="22"/>
          <w:szCs w:val="22"/>
          <w:lang w:val="lt-LT"/>
        </w:rPr>
        <w:t>Už lango saulė buvo nušvietusi kažkokia netikrą gatvę, netikrus pastatus, žmones, judančius lėtai, tarsi slegiamus sun</w:t>
        <w:softHyphen/>
        <w:t>kių, skaidriai degančių dujų okeano, o jis, Daglas, galų gale turi eiti namo ir baigti sakinį savo bloknote: KADA NORS IR AŠ, DAGLAS SPOLDINGAS, TURĖSIU MIRTI...</w:t>
      </w:r>
    </w:p>
    <w:p>
      <w:pPr>
        <w:pStyle w:val="Normal"/>
        <w:shd w:fill="FFFFFF" w:val="clear"/>
        <w:rPr>
          <w:rFonts w:ascii="Arial" w:hAnsi="Arial" w:cs="Arial"/>
          <w:sz w:val="22"/>
          <w:szCs w:val="22"/>
          <w:lang w:val="lt-LT"/>
        </w:rPr>
      </w:pPr>
      <w:r>
        <w:rPr>
          <w:color w:val="000000"/>
          <w:sz w:val="22"/>
          <w:szCs w:val="22"/>
          <w:lang w:val="lt-LT"/>
        </w:rPr>
        <w:t>Kokias dešimt minučių Daglas delsė — jam nepakako drą</w:t>
        <w:softHyphen/>
        <w:t>sos pereiti gatvę, bet paskiau širdis aprimo; štai ir galerija, ir jis vėl išvydo nepaprastą vaškinę burtininkę, amžinai tūnančią vėsiame dulkėtame šešėlyje ir slepiančią savo ran</w:t>
        <w:softHyphen/>
        <w:t>kose žmonių likimus. Pravažiuojantis automobilis pažėrė švie</w:t>
        <w:softHyphen/>
        <w:t>sos pluoštą į galeriją, šešėliai ėmė šokinėti, ir Daglui pasi</w:t>
        <w:softHyphen/>
        <w:t>rodė, kad vaškinė burtininkė skubiai jam linktelėjo, kvies</w:t>
        <w:softHyphen/>
        <w:t>dama ateiti.</w:t>
      </w:r>
    </w:p>
    <w:p>
      <w:pPr>
        <w:pStyle w:val="Normal"/>
        <w:shd w:fill="FFFFFF" w:val="clear"/>
        <w:rPr>
          <w:rFonts w:ascii="Arial" w:hAnsi="Arial" w:cs="Arial"/>
          <w:sz w:val="22"/>
          <w:szCs w:val="22"/>
          <w:lang w:val="lt-LT"/>
        </w:rPr>
      </w:pPr>
      <w:r>
        <w:rPr>
          <w:color w:val="000000"/>
          <w:sz w:val="22"/>
          <w:szCs w:val="22"/>
          <w:lang w:val="lt-LT"/>
        </w:rPr>
        <w:t>Ir jis, burtininkės šaukiamas, nuėjo, o po penkių minučių sugrįžo, užtikrintas, kad nemirs. Reikia parodyti Tomu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i visai kaip gyva, — pasakė Tom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i ir yra gyva. Aš tau tuoj parodysiu. Jis įkišo monetą į angą.</w:t>
      </w:r>
    </w:p>
    <w:p>
      <w:pPr>
        <w:pStyle w:val="Normal"/>
        <w:shd w:fill="FFFFFF" w:val="clear"/>
        <w:rPr>
          <w:rFonts w:ascii="Arial" w:hAnsi="Arial" w:cs="Arial"/>
          <w:sz w:val="22"/>
          <w:szCs w:val="22"/>
          <w:lang w:val="lt-LT"/>
        </w:rPr>
      </w:pPr>
      <w:r>
        <w:rPr>
          <w:color w:val="000000"/>
          <w:sz w:val="22"/>
          <w:szCs w:val="22"/>
          <w:lang w:val="lt-LT"/>
        </w:rPr>
        <w:t>Ragana nė krust.</w:t>
      </w:r>
    </w:p>
    <w:p>
      <w:pPr>
        <w:pStyle w:val="Normal"/>
        <w:shd w:fill="FFFFFF" w:val="clear"/>
        <w:rPr>
          <w:rFonts w:ascii="Arial" w:hAnsi="Arial" w:cs="Arial"/>
          <w:sz w:val="22"/>
          <w:szCs w:val="22"/>
          <w:lang w:val="lt-LT"/>
        </w:rPr>
      </w:pPr>
      <w:r>
        <w:rPr>
          <w:color w:val="000000"/>
          <w:sz w:val="22"/>
          <w:szCs w:val="22"/>
          <w:lang w:val="lt-LT"/>
        </w:rPr>
        <w:t>Daglas sušuko per visą galeriją savininkui misteriui Blekui, sėdinčiam ant tuščios dėžės nuo selterio ir traukiančiam iš pustuščio butelio rusvai gelsvą skyst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Ei, sugedo burtininkė!</w:t>
      </w:r>
    </w:p>
    <w:p>
      <w:pPr>
        <w:pStyle w:val="Normal"/>
        <w:shd w:fill="FFFFFF" w:val="clear"/>
        <w:rPr>
          <w:rFonts w:ascii="Arial" w:hAnsi="Arial" w:cs="Arial"/>
          <w:sz w:val="22"/>
          <w:szCs w:val="22"/>
          <w:lang w:val="lt-LT"/>
        </w:rPr>
      </w:pPr>
      <w:r>
        <w:rPr>
          <w:color w:val="000000"/>
          <w:sz w:val="22"/>
          <w:szCs w:val="22"/>
          <w:lang w:val="lt-LT"/>
        </w:rPr>
        <w:t>Misteris Blekas atšlitiniavo, vilkdamas kojas, pusiau pri</w:t>
        <w:softHyphen/>
        <w:t>merktomis akimis. Nuo jo smarkiai trenkė aštrus kvap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ugedo kinetoskopas, sugedo biliardas, sugedo ir „Elekt</w:t>
        <w:softHyphen/>
        <w:t>ros kėdė už centą". — Šeimininkas stuktelėjo dėžę. — Ei, tu ten! Judinkis!</w:t>
      </w:r>
    </w:p>
    <w:p>
      <w:pPr>
        <w:pStyle w:val="Normal"/>
        <w:shd w:fill="FFFFFF" w:val="clear"/>
        <w:rPr>
          <w:rFonts w:ascii="Arial" w:hAnsi="Arial" w:cs="Arial"/>
          <w:sz w:val="22"/>
          <w:szCs w:val="22"/>
          <w:lang w:val="lt-LT"/>
        </w:rPr>
      </w:pPr>
      <w:r>
        <w:rPr>
          <w:color w:val="000000"/>
          <w:sz w:val="22"/>
          <w:szCs w:val="22"/>
          <w:lang w:val="lt-LT"/>
        </w:rPr>
        <w:t>Burtininkė nė nekrustel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ugiau išleidžiu kas mėnesį ją remontuodamas, negu ji uždirba.</w:t>
      </w:r>
    </w:p>
    <w:p>
      <w:pPr>
        <w:pStyle w:val="Normal"/>
        <w:shd w:fill="FFFFFF" w:val="clear"/>
        <w:rPr>
          <w:rFonts w:ascii="Arial" w:hAnsi="Arial" w:cs="Arial"/>
          <w:sz w:val="22"/>
          <w:szCs w:val="22"/>
          <w:lang w:val="lt-LT"/>
        </w:rPr>
      </w:pPr>
      <w:r>
        <w:rPr>
          <w:color w:val="000000"/>
          <w:sz w:val="22"/>
          <w:szCs w:val="22"/>
          <w:lang w:val="lt-LT"/>
        </w:rPr>
        <w:t>Misteris Blekas užkišo ranką už dėžės ir, ištraukęs užrašą „Neveikia", užkabino burtininkei ant veid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tik ji viena išklero. Aš, jūs, šitas miestas, kraštas, visas pasaulis, visi einam po velnių! — Jis pagrūmojo kumš</w:t>
        <w:softHyphen/>
        <w:t>čiu burtininkei. — Į sąšlavyną tave, girdi tu, į metalo laužą!</w:t>
      </w:r>
    </w:p>
    <w:p>
      <w:pPr>
        <w:pStyle w:val="Normal"/>
        <w:shd w:fill="FFFFFF" w:val="clear"/>
        <w:rPr>
          <w:rFonts w:ascii="Arial" w:hAnsi="Arial" w:cs="Arial"/>
          <w:sz w:val="22"/>
          <w:szCs w:val="22"/>
          <w:lang w:val="lt-LT"/>
        </w:rPr>
      </w:pPr>
      <w:r>
        <w:rPr>
          <w:color w:val="000000"/>
          <w:sz w:val="22"/>
          <w:szCs w:val="22"/>
          <w:lang w:val="lt-LT"/>
        </w:rPr>
        <w:t>Jis nušlitiniavo atgal, sudribo ant selterio dėžės ir įsikišo ranką į prijuostės kišenę su variokais, tarytum jam staiga būtų suskaudęs pilv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gali, negali ji dabar imti ir sugesti, — sušnabždėjo priblokštas Dagl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Žinai, ji jau sena, — atsiliepė Tomas.— Senelis sako, kad ji čia sėdėjo, kai jis buvo mažas ir dargi anksčiau. Turi ir jai kada nors ateiti gal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pajudėk, — kuždėjo Daglas. — Prašau, maldauju ta</w:t>
        <w:softHyphen/>
        <w:t>vęs, pabusk dar, kad Tomas pamatytų!</w:t>
      </w:r>
    </w:p>
    <w:p>
      <w:pPr>
        <w:pStyle w:val="Normal"/>
        <w:shd w:fill="FFFFFF" w:val="clear"/>
        <w:rPr>
          <w:rFonts w:ascii="Arial" w:hAnsi="Arial" w:cs="Arial"/>
          <w:sz w:val="22"/>
          <w:szCs w:val="22"/>
          <w:lang w:val="lt-LT"/>
        </w:rPr>
      </w:pPr>
      <w:r>
        <w:rPr>
          <w:color w:val="000000"/>
          <w:sz w:val="22"/>
          <w:szCs w:val="22"/>
          <w:lang w:val="lt-LT"/>
        </w:rPr>
        <w:t>Jis vogčiomis įgrūdo dar vieną monetą į plyš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taip tavęs prašau...</w:t>
      </w:r>
    </w:p>
    <w:p>
      <w:pPr>
        <w:pStyle w:val="Normal"/>
        <w:shd w:fill="FFFFFF" w:val="clear"/>
        <w:rPr>
          <w:rFonts w:ascii="Arial" w:hAnsi="Arial" w:cs="Arial"/>
          <w:sz w:val="22"/>
          <w:szCs w:val="22"/>
          <w:lang w:val="lt-LT"/>
        </w:rPr>
      </w:pPr>
      <w:r>
        <w:rPr>
          <w:color w:val="000000"/>
          <w:sz w:val="22"/>
          <w:szCs w:val="22"/>
          <w:lang w:val="lt-LT"/>
        </w:rPr>
        <w:t>Berniukai prisiplojo prie stiklo; nuo jų alsavimo stiklas apsitraukė migla.</w:t>
      </w:r>
    </w:p>
    <w:p>
      <w:pPr>
        <w:pStyle w:val="Normal"/>
        <w:shd w:fill="FFFFFF" w:val="clear"/>
        <w:rPr>
          <w:rFonts w:ascii="Arial" w:hAnsi="Arial" w:cs="Arial"/>
          <w:sz w:val="22"/>
          <w:szCs w:val="22"/>
          <w:lang w:val="lt-LT"/>
        </w:rPr>
      </w:pPr>
      <w:r>
        <w:rPr>
          <w:color w:val="000000"/>
          <w:sz w:val="22"/>
          <w:szCs w:val="22"/>
          <w:lang w:val="lt-LT"/>
        </w:rPr>
        <w:t>Ir dėžės gilumoje sušnarėjo, ėmė žvangėti...</w:t>
      </w:r>
    </w:p>
    <w:p>
      <w:pPr>
        <w:pStyle w:val="Normal"/>
        <w:shd w:fill="FFFFFF" w:val="clear"/>
        <w:rPr>
          <w:rFonts w:ascii="Arial" w:hAnsi="Arial" w:cs="Arial"/>
          <w:sz w:val="22"/>
          <w:szCs w:val="22"/>
          <w:lang w:val="lt-LT"/>
        </w:rPr>
      </w:pPr>
      <w:r>
        <w:rPr>
          <w:color w:val="000000"/>
          <w:sz w:val="22"/>
          <w:szCs w:val="22"/>
          <w:lang w:val="lt-LT"/>
        </w:rPr>
        <w:t>Burtininkė lėtai pakėlė galvą ir, dėbtelėjusi į berniukus taip, kad jiems kraujas sustingo gyslose, ėmė ranka naršyti kortas: pirmyn, atgal, stabtelėjo... vėl pirmyn, atgal. Burtinin</w:t>
        <w:softHyphen/>
        <w:t>kė palenkė galvą, viena jos ranka sustingo, o antroji pradėjo rašyti; ji rašė krūpčiodama, stabčiodama ir visa virpėjo, lyg drugio krečiama. Pagaliau mašina taip krestelėjo, kad net visi dėžės stiklai sužvangėjo, ir antroji ranka taip pat sustojo. Burtininkė nuleido galvą, jos veidas susitraukė, sakytum jį sukaustė liūdesio grimasa. Paskui dėžė atsiduso, kažkoks ra</w:t>
        <w:softHyphen/>
        <w:t>tukas pasisuko, ir mažytė burtininkės kortelė nuslydo į Daglo atkištas rieškučias.</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Ji atgijo! Ji vėl buria!</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Kas ten kortelėje, Dagl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s pats, ką ji man parašė šeštadienį! Klausyk! Ir Daglas ėmė skaityti:</w:t>
      </w:r>
    </w:p>
    <w:p>
      <w:pPr>
        <w:pStyle w:val="Normal"/>
        <w:shd w:fill="FFFFFF" w:val="clear"/>
        <w:rPr>
          <w:rFonts w:ascii="Arial" w:hAnsi="Arial" w:cs="Arial"/>
          <w:i/>
          <w:i/>
          <w:iCs/>
          <w:color w:val="000000"/>
          <w:sz w:val="22"/>
          <w:szCs w:val="22"/>
          <w:lang w:val="lt-LT"/>
        </w:rPr>
      </w:pPr>
      <w:r>
        <w:rPr>
          <w:rFonts w:cs="Arial" w:ascii="Arial" w:hAnsi="Arial"/>
          <w:i/>
          <w:iCs/>
          <w:color w:val="000000"/>
          <w:sz w:val="22"/>
          <w:szCs w:val="22"/>
          <w:lang w:val="lt-LT"/>
        </w:rPr>
      </w:r>
    </w:p>
    <w:p>
      <w:pPr>
        <w:pStyle w:val="Normal"/>
        <w:shd w:fill="FFFFFF" w:val="clear"/>
        <w:rPr>
          <w:rFonts w:ascii="Arial" w:hAnsi="Arial" w:cs="Arial"/>
          <w:sz w:val="22"/>
          <w:szCs w:val="22"/>
          <w:lang w:val="lt-LT"/>
        </w:rPr>
      </w:pPr>
      <w:r>
        <w:rPr>
          <w:i/>
          <w:iCs/>
          <w:color w:val="000000"/>
          <w:sz w:val="22"/>
          <w:szCs w:val="22"/>
          <w:lang w:val="lt-LT"/>
        </w:rPr>
        <w:t>Ei, jo-ho-ho, ei!</w:t>
      </w:r>
    </w:p>
    <w:p>
      <w:pPr>
        <w:pStyle w:val="Normal"/>
        <w:shd w:fill="FFFFFF" w:val="clear"/>
        <w:rPr>
          <w:rFonts w:ascii="Arial" w:hAnsi="Arial" w:cs="Arial"/>
          <w:sz w:val="22"/>
          <w:szCs w:val="22"/>
          <w:lang w:val="lt-LT"/>
        </w:rPr>
      </w:pPr>
      <w:r>
        <w:rPr>
          <w:i/>
          <w:iCs/>
          <w:color w:val="000000"/>
          <w:sz w:val="22"/>
          <w:szCs w:val="22"/>
          <w:lang w:val="lt-LT"/>
        </w:rPr>
        <w:t>Mirti nori tik kvailiai!</w:t>
      </w:r>
    </w:p>
    <w:p>
      <w:pPr>
        <w:pStyle w:val="Normal"/>
        <w:shd w:fill="FFFFFF" w:val="clear"/>
        <w:rPr>
          <w:rFonts w:ascii="Arial" w:hAnsi="Arial" w:cs="Arial"/>
          <w:sz w:val="22"/>
          <w:szCs w:val="22"/>
          <w:lang w:val="lt-LT"/>
        </w:rPr>
      </w:pPr>
      <w:r>
        <w:rPr>
          <w:i/>
          <w:iCs/>
          <w:color w:val="000000"/>
          <w:sz w:val="22"/>
          <w:szCs w:val="22"/>
          <w:lang w:val="lt-LT"/>
        </w:rPr>
        <w:t>Gera šokti, gera siausti.</w:t>
      </w:r>
    </w:p>
    <w:p>
      <w:pPr>
        <w:pStyle w:val="Normal"/>
        <w:shd w:fill="FFFFFF" w:val="clear"/>
        <w:rPr>
          <w:rFonts w:ascii="Arial" w:hAnsi="Arial" w:cs="Arial"/>
          <w:sz w:val="22"/>
          <w:szCs w:val="22"/>
          <w:lang w:val="de-DE"/>
        </w:rPr>
      </w:pPr>
      <w:r>
        <w:rPr>
          <w:i/>
          <w:iCs/>
          <w:color w:val="000000"/>
          <w:sz w:val="22"/>
          <w:szCs w:val="22"/>
          <w:lang w:val="lt-LT"/>
        </w:rPr>
        <w:t>Kai mirties varpai ims gausti,</w:t>
      </w:r>
    </w:p>
    <w:p>
      <w:pPr>
        <w:pStyle w:val="Normal"/>
        <w:shd w:fill="FFFFFF" w:val="clear"/>
        <w:rPr>
          <w:rFonts w:ascii="Arial" w:hAnsi="Arial" w:cs="Arial"/>
          <w:sz w:val="22"/>
          <w:szCs w:val="22"/>
          <w:lang w:val="de-DE"/>
        </w:rPr>
      </w:pPr>
      <w:r>
        <w:rPr>
          <w:i/>
          <w:iCs/>
          <w:color w:val="000000"/>
          <w:sz w:val="22"/>
          <w:szCs w:val="22"/>
          <w:lang w:val="lt-LT"/>
        </w:rPr>
        <w:t>Gera maudytis vyne</w:t>
      </w:r>
    </w:p>
    <w:p>
      <w:pPr>
        <w:pStyle w:val="Normal"/>
        <w:shd w:fill="FFFFFF" w:val="clear"/>
        <w:rPr>
          <w:rFonts w:ascii="Arial" w:hAnsi="Arial" w:cs="Arial"/>
          <w:sz w:val="22"/>
          <w:szCs w:val="22"/>
          <w:lang w:val="de-DE"/>
        </w:rPr>
      </w:pPr>
      <w:r>
        <w:rPr>
          <w:i/>
          <w:iCs/>
          <w:color w:val="000000"/>
          <w:sz w:val="22"/>
          <w:szCs w:val="22"/>
          <w:lang w:val="lt-LT"/>
        </w:rPr>
        <w:t>Ir sakyti mirčiai ,,ne"!</w:t>
      </w:r>
    </w:p>
    <w:p>
      <w:pPr>
        <w:pStyle w:val="Normal"/>
        <w:shd w:fill="FFFFFF" w:val="clear"/>
        <w:rPr>
          <w:rFonts w:ascii="Arial" w:hAnsi="Arial" w:cs="Arial"/>
          <w:sz w:val="22"/>
          <w:szCs w:val="22"/>
          <w:lang w:val="de-DE"/>
        </w:rPr>
      </w:pPr>
      <w:r>
        <w:rPr>
          <w:i/>
          <w:iCs/>
          <w:color w:val="000000"/>
          <w:sz w:val="22"/>
          <w:szCs w:val="22"/>
          <w:lang w:val="lt-LT"/>
        </w:rPr>
        <w:t>Ir dainuoti jo-ho-ho!</w:t>
      </w:r>
    </w:p>
    <w:p>
      <w:pPr>
        <w:pStyle w:val="Normal"/>
        <w:shd w:fill="FFFFFF" w:val="clear"/>
        <w:rPr>
          <w:rFonts w:ascii="Arial" w:hAnsi="Arial" w:cs="Arial"/>
          <w:sz w:val="22"/>
          <w:szCs w:val="22"/>
          <w:lang w:val="de-DE"/>
        </w:rPr>
      </w:pPr>
      <w:r>
        <w:rPr>
          <w:i/>
          <w:iCs/>
          <w:color w:val="000000"/>
          <w:sz w:val="22"/>
          <w:szCs w:val="22"/>
          <w:lang w:val="lt-LT"/>
        </w:rPr>
        <w:t>Vėtros, jūra šauks gūdžiai:</w:t>
      </w:r>
    </w:p>
    <w:p>
      <w:pPr>
        <w:pStyle w:val="Normal"/>
        <w:shd w:fill="FFFFFF" w:val="clear"/>
        <w:rPr>
          <w:i/>
          <w:i/>
          <w:iCs/>
          <w:color w:val="000000"/>
          <w:sz w:val="22"/>
          <w:szCs w:val="22"/>
          <w:lang w:val="lt-LT"/>
        </w:rPr>
      </w:pPr>
      <w:r>
        <w:rPr>
          <w:i/>
          <w:iCs/>
          <w:color w:val="000000"/>
          <w:sz w:val="22"/>
          <w:szCs w:val="22"/>
          <w:lang w:val="lt-LT"/>
        </w:rPr>
        <w:t>Ei, jo-ho-ho, ei!</w:t>
      </w:r>
    </w:p>
    <w:p>
      <w:pPr>
        <w:pStyle w:val="Normal"/>
        <w:shd w:fill="FFFFFF" w:val="clear"/>
        <w:rPr>
          <w:rFonts w:ascii="Arial" w:hAnsi="Arial" w:cs="Arial"/>
          <w:i/>
          <w:i/>
          <w:iCs/>
          <w:color w:val="000000"/>
          <w:sz w:val="22"/>
          <w:szCs w:val="22"/>
          <w:lang w:val="de-DE"/>
        </w:rPr>
      </w:pPr>
      <w:r>
        <w:rPr>
          <w:rFonts w:cs="Arial" w:ascii="Arial" w:hAnsi="Arial"/>
          <w:i/>
          <w:iCs/>
          <w:color w:val="000000"/>
          <w:sz w:val="22"/>
          <w:szCs w:val="22"/>
          <w:lang w:val="de-DE"/>
        </w:rPr>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Viskas? Daugiau nieko nėra? — paklausė Tomas.</w:t>
      </w:r>
    </w:p>
    <w:p>
      <w:pPr>
        <w:pStyle w:val="Normal"/>
        <w:shd w:fill="FFFFFF" w:val="clear"/>
        <w:rPr>
          <w:rFonts w:ascii="Arial" w:hAnsi="Arial" w:cs="Arial"/>
          <w:sz w:val="22"/>
          <w:szCs w:val="22"/>
          <w:lang w:val="lt-LT"/>
        </w:rPr>
      </w:pPr>
      <w:r>
        <w:rPr>
          <w:color w:val="000000"/>
          <w:sz w:val="22"/>
          <w:szCs w:val="22"/>
          <w:lang w:val="lt-LT"/>
        </w:rPr>
        <w:t>" — Gale yra „Pranašystė: ilgas ir linksmas gyvenim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Čia tai jau šis tas! Aš irgi noriu kortelės.</w:t>
      </w:r>
    </w:p>
    <w:p>
      <w:pPr>
        <w:pStyle w:val="Normal"/>
        <w:shd w:fill="FFFFFF" w:val="clear"/>
        <w:rPr>
          <w:rFonts w:ascii="Arial" w:hAnsi="Arial" w:cs="Arial"/>
          <w:sz w:val="22"/>
          <w:szCs w:val="22"/>
          <w:lang w:val="lt-LT"/>
        </w:rPr>
      </w:pPr>
      <w:r>
        <w:rPr>
          <w:color w:val="000000"/>
          <w:sz w:val="22"/>
          <w:szCs w:val="22"/>
          <w:lang w:val="lt-LT"/>
        </w:rPr>
        <w:t>Tomas įkišo savo monetą. Burtininkė sudrebėjo. Kortelė iškrito į jo deln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s išbėgs iš čia paskutinis — raganos pasturgalis, — ra</w:t>
        <w:softHyphen/>
        <w:t>miai pasakė Tomas.</w:t>
      </w:r>
    </w:p>
    <w:p>
      <w:pPr>
        <w:pStyle w:val="Normal"/>
        <w:shd w:fill="FFFFFF" w:val="clear"/>
        <w:rPr>
          <w:rFonts w:ascii="Arial" w:hAnsi="Arial" w:cs="Arial"/>
          <w:sz w:val="22"/>
          <w:szCs w:val="22"/>
          <w:lang w:val="lt-LT"/>
        </w:rPr>
      </w:pPr>
      <w:r>
        <w:rPr>
          <w:color w:val="000000"/>
          <w:sz w:val="22"/>
          <w:szCs w:val="22"/>
          <w:lang w:val="lt-LT"/>
        </w:rPr>
        <w:t>Abu pasileido bėgti kaip įkirpti, o šeimininkas tik aiktelėjo ir stipriai sugniaužė keturiasdešimt penkis variokus viename kumštyje, trisdešimt šešis kitame.</w:t>
      </w:r>
    </w:p>
    <w:p>
      <w:pPr>
        <w:pStyle w:val="Normal"/>
        <w:shd w:fill="FFFFFF" w:val="clear"/>
        <w:rPr>
          <w:rFonts w:ascii="Arial" w:hAnsi="Arial" w:cs="Arial"/>
          <w:sz w:val="22"/>
          <w:szCs w:val="22"/>
          <w:lang w:val="lt-LT"/>
        </w:rPr>
      </w:pPr>
      <w:r>
        <w:rPr>
          <w:color w:val="000000"/>
          <w:sz w:val="22"/>
          <w:szCs w:val="22"/>
          <w:lang w:val="lt-LT"/>
        </w:rPr>
        <w:t>Gatvėje prie mirgančios žibinto šviesos Daglo ir Tomo lau</w:t>
        <w:softHyphen/>
        <w:t>kė baisus nusivylimas.</w:t>
      </w:r>
    </w:p>
    <w:p>
      <w:pPr>
        <w:pStyle w:val="Normal"/>
        <w:shd w:fill="FFFFFF" w:val="clear"/>
        <w:rPr>
          <w:rFonts w:ascii="Arial" w:hAnsi="Arial" w:cs="Arial"/>
          <w:sz w:val="22"/>
          <w:szCs w:val="22"/>
          <w:lang w:val="lt-LT"/>
        </w:rPr>
      </w:pPr>
      <w:r>
        <w:rPr>
          <w:color w:val="000000"/>
          <w:sz w:val="22"/>
          <w:szCs w:val="22"/>
          <w:lang w:val="lt-LT"/>
        </w:rPr>
        <w:t>Burtininkės kortelė buvo tuščia, jokios pranašystės, nič</w:t>
        <w:softHyphen/>
        <w:t>nieko!</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Negali gi būti!</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Nesijaudink, Dagai. Matai, paprasta, tuščia kortelė, ir tiek; mes tik praradom centą.</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Čia visai ne paprasta, tuščia kortelė, ir nesvarbu pinigai, čia gyvenimo ir mirties klausimas!</w:t>
      </w:r>
    </w:p>
    <w:p>
      <w:pPr>
        <w:pStyle w:val="Normal"/>
        <w:shd w:fill="FFFFFF" w:val="clear"/>
        <w:rPr>
          <w:rFonts w:ascii="Arial" w:hAnsi="Arial" w:cs="Arial"/>
          <w:sz w:val="22"/>
          <w:szCs w:val="22"/>
          <w:lang w:val="da-DK"/>
        </w:rPr>
      </w:pPr>
      <w:r>
        <w:rPr>
          <w:color w:val="000000"/>
          <w:sz w:val="22"/>
          <w:szCs w:val="22"/>
          <w:lang w:val="lt-LT"/>
        </w:rPr>
        <w:t>Blausioje virpančioje gatvės šviesoje išblyškęs kaip kreida Daglas vartė, čiupinėjo kortelę, stengdamasis atrasti nors vie</w:t>
        <w:softHyphen/>
        <w:t>ną žodį.</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Jai išsibaigė rašalas.</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Jai niekad neišsibaigia rašalas!</w:t>
      </w:r>
    </w:p>
    <w:p>
      <w:pPr>
        <w:pStyle w:val="Normal"/>
        <w:shd w:fill="FFFFFF" w:val="clear"/>
        <w:rPr>
          <w:rFonts w:ascii="Arial" w:hAnsi="Arial" w:cs="Arial"/>
          <w:sz w:val="22"/>
          <w:szCs w:val="22"/>
          <w:lang w:val="lt-LT"/>
        </w:rPr>
      </w:pPr>
      <w:r>
        <w:rPr>
          <w:color w:val="000000"/>
          <w:sz w:val="22"/>
          <w:szCs w:val="22"/>
          <w:lang w:val="lt-LT"/>
        </w:rPr>
        <w:t>Daglas pasižiūrėjo į misterį Bleką, kuris buvo bebaigiąs gerti butelį ir plūdosi, nė neįtardamas, koks yra laimingas, kad gyvena galerijoje. Viešpatie, kad tik ji irgi nesugestų, galvojo Daglas. Ir taip pakanka gyvenime nelaimių: čia išva</w:t>
        <w:softHyphen/>
        <w:t>žiuoja draugai, čia žmogų nužudo, čia laidoja, tegul bent galerija išlieka tokia, kokia yra... tegul...</w:t>
      </w:r>
    </w:p>
    <w:p>
      <w:pPr>
        <w:pStyle w:val="Normal"/>
        <w:shd w:fill="FFFFFF" w:val="clear"/>
        <w:rPr>
          <w:rFonts w:ascii="Arial" w:hAnsi="Arial" w:cs="Arial"/>
          <w:sz w:val="22"/>
          <w:szCs w:val="22"/>
          <w:lang w:val="lt-LT"/>
        </w:rPr>
      </w:pPr>
      <w:r>
        <w:rPr>
          <w:color w:val="000000"/>
          <w:sz w:val="22"/>
          <w:szCs w:val="22"/>
          <w:lang w:val="lt-LT"/>
        </w:rPr>
        <w:t>Dabar Daglas suprato, kodėl jį taip atkakliai visą savaitę traukė ir dar šiandien tebetraukia galerija. Čia toks pasaulis, kur viskas tvirtai stovi savo nustatytoje vietoje, viskas aišku, tikra, niekad nesikeičia nei sidabru žėrinčios automatų an</w:t>
        <w:softHyphen/>
        <w:t>gos, nei vaškinis herojus už stiklo, nudūręs siaubingą gorilą, begelbėdamas tokią pat vaškinę heroję; nužvangėjus į plyšį centams, nepridengta lemputė pradeda be galo suktis su Kistouno gangsterių nuotykiais. Gangsteriai bėgdami visą laiką vos vos nepalenda po traukiniu, sunkvežimiu ar tramvajumi, amžinai krenta nuo prieplaukų į okeanus, bet niekad nepa</w:t>
        <w:softHyphen/>
        <w:t>skęsta, nes jiems vėl reikia šokti po traukiniu, sunkvežimiu ar tramvajumi, vėl nerti nuo tos pačios, mintinai žinomos prieplaukos. Pasauliai pasauliuose, reginiai už centus, kuriuos paleidi, kad kartotųsi kartotųsi pažįstamas gyvenimas, jo ritu</w:t>
        <w:softHyphen/>
        <w:t>alai. Tik panorėk — ir brolius Raitus neša lėktuve dykumos vėjas, Tedis Ruzveltas rodo savo akinančius dantis, San Franciskas pastatomas ir sudega, sudega ir vėl pastatomas, kol tik kiši į nepasotinamą mašinų gerklę delne suprakaitavusias monetas.</w:t>
      </w:r>
    </w:p>
    <w:p>
      <w:pPr>
        <w:pStyle w:val="Normal"/>
        <w:shd w:fill="FFFFFF" w:val="clear"/>
        <w:rPr>
          <w:rFonts w:ascii="Arial" w:hAnsi="Arial" w:cs="Arial"/>
          <w:sz w:val="22"/>
          <w:szCs w:val="22"/>
          <w:lang w:val="lt-LT"/>
        </w:rPr>
      </w:pPr>
      <w:r>
        <w:rPr>
          <w:color w:val="000000"/>
          <w:sz w:val="22"/>
          <w:szCs w:val="22"/>
          <w:lang w:val="lt-LT"/>
        </w:rPr>
        <w:t>Daglas apžvelgė nakties miestą, kur kiekvieną minutę bet kas gali atsitikti. Ir dieną, ir naktį čia tiek maža automatų, kur galėtum įmesti monetą, taip maža tau į rankas patenka kortelių, kur galėtum ką nors perskaityti, ir jeigu jas skaitai, kaip maža jos tau pasako! Čia, šiame žmonių pasaulyje, gali atiduoti laiką, pinigus, maldą, o gauti — labai mažai arba nieko.</w:t>
      </w:r>
    </w:p>
    <w:p>
      <w:pPr>
        <w:pStyle w:val="Normal"/>
        <w:shd w:fill="FFFFFF" w:val="clear"/>
        <w:rPr>
          <w:rFonts w:ascii="Arial" w:hAnsi="Arial" w:cs="Arial"/>
          <w:sz w:val="22"/>
          <w:szCs w:val="22"/>
          <w:lang w:val="lt-LT"/>
        </w:rPr>
      </w:pPr>
      <w:r>
        <w:rPr>
          <w:color w:val="000000"/>
          <w:sz w:val="22"/>
          <w:szCs w:val="22"/>
          <w:lang w:val="lt-LT"/>
        </w:rPr>
        <w:t>Bet čia, galerijoje, gali pajusti žaibą — tam yra elektrinė mašina „AR GALI IŠLAIKYTI?"; jeigu jos chromo rankenas paimsi ir išskėsi į šalis, šnypščianti srovė įgels tau kaip vaps</w:t>
        <w:softHyphen/>
        <w:t>va, tarsi šimtas adatų įsmigs į virpančius pirštus. Trenksi kumščiu į maišą — pamatysi, kiek šimtų svarų jėgos turi tavo raumenys, kad prireikus galėtum smogti pasauliui. Arba im</w:t>
        <w:softHyphen/>
        <w:t>tynės su robotu — spaudi jo ranką, ir skaičiais išmargintos kreivės viduryje užsidega lemputės, rodančios tavo jėgą. O jeigu blyksteli fejerverkas kreivės viršūnėje, vadinasi, esi stipresnis net už robotą.</w:t>
      </w:r>
    </w:p>
    <w:p>
      <w:pPr>
        <w:pStyle w:val="Normal"/>
        <w:shd w:fill="FFFFFF" w:val="clear"/>
        <w:rPr>
          <w:rFonts w:ascii="Arial" w:hAnsi="Arial" w:cs="Arial"/>
          <w:sz w:val="22"/>
          <w:szCs w:val="22"/>
          <w:lang w:val="lt-LT"/>
        </w:rPr>
      </w:pPr>
      <w:r>
        <w:rPr>
          <w:color w:val="000000"/>
          <w:sz w:val="22"/>
          <w:szCs w:val="22"/>
          <w:lang w:val="lt-LT"/>
        </w:rPr>
        <w:t>Galerijoje visada žinai, kas atsitiks po to ar kito tavo mos</w:t>
        <w:softHyphen/>
        <w:t>to, ir išeini iš ten nurimęs, kaip iš bažnyčios, kurią tik dabar užtikai.</w:t>
      </w:r>
    </w:p>
    <w:p>
      <w:pPr>
        <w:pStyle w:val="Normal"/>
        <w:shd w:fill="FFFFFF" w:val="clear"/>
        <w:rPr>
          <w:rFonts w:ascii="Arial" w:hAnsi="Arial" w:cs="Arial"/>
          <w:sz w:val="22"/>
          <w:szCs w:val="22"/>
          <w:lang w:val="lt-LT"/>
        </w:rPr>
      </w:pPr>
      <w:r>
        <w:rPr>
          <w:color w:val="000000"/>
          <w:sz w:val="22"/>
          <w:szCs w:val="22"/>
          <w:lang w:val="lt-LT"/>
        </w:rPr>
        <w:t>O dabar? Kaip bus dabar?</w:t>
      </w:r>
    </w:p>
    <w:p>
      <w:pPr>
        <w:pStyle w:val="Normal"/>
        <w:shd w:fill="FFFFFF" w:val="clear"/>
        <w:rPr>
          <w:rFonts w:ascii="Arial" w:hAnsi="Arial" w:cs="Arial"/>
          <w:sz w:val="22"/>
          <w:szCs w:val="22"/>
          <w:lang w:val="lt-LT"/>
        </w:rPr>
      </w:pPr>
      <w:r>
        <w:rPr>
          <w:color w:val="000000"/>
          <w:sz w:val="22"/>
          <w:szCs w:val="22"/>
          <w:lang w:val="lt-LT"/>
        </w:rPr>
        <w:t>Burtininkė dar kruta, bet jau tyli ir, ko gero, greit numirs savo krištoliniame karste. Daglas žvilgterėjo į snaudžiantį misterį Bleką, kuris nesuko sau galvos dėl jokių pasaulių, netgi dėl savojo. Vieną dieną šitie puikūs mechanizmai surūdys, nes nėra kam jų rūpestingai prižiūrėti, Kistouno gangs</w:t>
        <w:softHyphen/>
        <w:t>teriai amžiams sustings, pusiau panirę į ežerą arba ties gar</w:t>
        <w:softHyphen/>
        <w:t>vežio ratais, broliai Raitai su savo skraidančia mašina daugiau niekad neatsiplėš nuo žemė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omai, — tarė Daglas — reikia pasėdėti bibliotekoje ir viską nuodugniai apgalvoti.</w:t>
      </w:r>
    </w:p>
    <w:p>
      <w:pPr>
        <w:pStyle w:val="Normal"/>
        <w:shd w:fill="FFFFFF" w:val="clear"/>
        <w:rPr>
          <w:rFonts w:ascii="Arial" w:hAnsi="Arial" w:cs="Arial"/>
          <w:sz w:val="22"/>
          <w:szCs w:val="22"/>
          <w:lang w:val="lt-LT"/>
        </w:rPr>
      </w:pPr>
      <w:r>
        <w:rPr>
          <w:color w:val="000000"/>
          <w:sz w:val="22"/>
          <w:szCs w:val="22"/>
          <w:lang w:val="lt-LT"/>
        </w:rPr>
        <w:t>Jie nuėjo gatve, čia vienas, čia kitas paimdami baltą, tuš</w:t>
        <w:softHyphen/>
        <w:t>čią kortelę.</w:t>
      </w:r>
    </w:p>
    <w:p>
      <w:pPr>
        <w:pStyle w:val="Normal"/>
        <w:shd w:fill="FFFFFF" w:val="clear"/>
        <w:rPr>
          <w:rFonts w:ascii="Arial" w:hAnsi="Arial" w:cs="Arial"/>
          <w:sz w:val="22"/>
          <w:szCs w:val="22"/>
          <w:lang w:val="lt-LT"/>
        </w:rPr>
      </w:pPr>
      <w:r>
        <w:rPr>
          <w:color w:val="000000"/>
          <w:sz w:val="22"/>
          <w:szCs w:val="22"/>
          <w:lang w:val="lt-LT"/>
        </w:rPr>
        <w:t>Jie pasėdėjo žaliais gaubtais pritemdytoje bibliotekos švie</w:t>
        <w:softHyphen/>
        <w:t>soje, paskui lauke vėl sėdėjo ant akmeninio liūto, suraukę kaktas, maskatuodami kojom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enis Blekas visą laiką rėkia ant jos, grasina užmušią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iekas negali užmušti negyvo daikto, Dag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et jis elgiasi su burtininke taip, tarsi ji būtų gyva ar kada nors buvo gyva. Gal ji nuo to riksmo ir pasidavė. O gal nepasidavė, tik sugalvojo slapčia mums pranešti, kad jos gyvybei gresia pavojus. Parašė nematomu rašalu arba citri</w:t>
        <w:softHyphen/>
        <w:t>nos sultimis štai ant tos kortelės, nes nenorėjo, kad misteris Blekas perskaitytų, jei jam šautų į galvą mintis žvilgterėti į kortelę, kol mes buvome galerijoje. Laikyk! Aš turiu deg</w:t>
        <w:softHyphen/>
        <w:t>tuk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kodėl ji turėtų mums rašyti, Dag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aikyk kortelę! Na...</w:t>
      </w:r>
    </w:p>
    <w:p>
      <w:pPr>
        <w:pStyle w:val="Normal"/>
        <w:shd w:fill="FFFFFF" w:val="clear"/>
        <w:rPr>
          <w:rFonts w:ascii="Arial" w:hAnsi="Arial" w:cs="Arial"/>
          <w:sz w:val="22"/>
          <w:szCs w:val="22"/>
          <w:lang w:val="lt-LT"/>
        </w:rPr>
      </w:pPr>
      <w:r>
        <w:rPr>
          <w:color w:val="000000"/>
          <w:sz w:val="22"/>
          <w:szCs w:val="22"/>
          <w:lang w:val="lt-LT"/>
        </w:rPr>
        <w:t>Daglas brūkštelėjo degtuką ir pakišo jį po kortel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i! Nedegink man pirštų, ant jų nėra jokių žodži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Štai, žiūrėk! — sušuko Dagas. Ir tikrai degtuko šviesoje tarp išsiraizgiusių lyg voratinklis linijų ėmė ryškėti vingiuo</w:t>
        <w:softHyphen/>
        <w:t>tos, sumizgusios raidės... žodis, kitas, treči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ortelė! Dega! — suriko Tomas ir paleido ją iš rank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Užmink, užmink!</w:t>
      </w:r>
    </w:p>
    <w:p>
      <w:pPr>
        <w:pStyle w:val="Normal"/>
        <w:shd w:fill="FFFFFF" w:val="clear"/>
        <w:rPr>
          <w:rFonts w:ascii="Arial" w:hAnsi="Arial" w:cs="Arial"/>
          <w:sz w:val="22"/>
          <w:szCs w:val="22"/>
          <w:lang w:val="lt-LT"/>
        </w:rPr>
      </w:pPr>
      <w:r>
        <w:rPr>
          <w:color w:val="000000"/>
          <w:sz w:val="22"/>
          <w:szCs w:val="22"/>
          <w:lang w:val="lt-LT"/>
        </w:rPr>
        <w:t>Kol jie pašoko, norėdami užminti degančią kortelę ant akmeninės senovinio liūto nugaros, ji virto juodomis plėnimis.</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Dagai! Dabar mes jau niekad nebesužinosime, kas ten buvo parašyta!</w:t>
      </w:r>
    </w:p>
    <w:p>
      <w:pPr>
        <w:pStyle w:val="Normal"/>
        <w:shd w:fill="FFFFFF" w:val="clear"/>
        <w:rPr>
          <w:rFonts w:ascii="Arial" w:hAnsi="Arial" w:cs="Arial"/>
          <w:sz w:val="22"/>
          <w:szCs w:val="22"/>
          <w:lang w:val="de-DE"/>
        </w:rPr>
      </w:pPr>
      <w:r>
        <w:rPr>
          <w:color w:val="000000"/>
          <w:sz w:val="22"/>
          <w:szCs w:val="22"/>
          <w:lang w:val="lt-LT"/>
        </w:rPr>
        <w:t>Daglas laikė delne šiltas plėnis.</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Ne, aš mačiau. Aš atsimenu tuos žodžius.</w:t>
      </w:r>
    </w:p>
    <w:p>
      <w:pPr>
        <w:pStyle w:val="Normal"/>
        <w:shd w:fill="FFFFFF" w:val="clear"/>
        <w:rPr>
          <w:rFonts w:ascii="Arial" w:hAnsi="Arial" w:cs="Arial"/>
          <w:sz w:val="22"/>
          <w:szCs w:val="22"/>
          <w:lang w:val="de-DE"/>
        </w:rPr>
      </w:pPr>
      <w:r>
        <w:rPr>
          <w:color w:val="000000"/>
          <w:sz w:val="22"/>
          <w:szCs w:val="22"/>
          <w:lang w:val="lt-LT"/>
        </w:rPr>
        <w:t>Plėnys šnarėdamos iškrito pro pirštus ir išsisklaidė į visas šal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tsimeni tą komediją apie Čarlį Čeisą, kuri ėjo pava</w:t>
        <w:softHyphen/>
        <w:t xml:space="preserve">sarį? Ten skendo vienas prancūzas ir visą laiką rėkė kažką prancūziškai, o Čarlis Čeisas niekaip negalėjo suprasti. </w:t>
      </w:r>
      <w:r>
        <w:rPr>
          <w:i/>
          <w:iCs/>
          <w:color w:val="000000"/>
          <w:sz w:val="22"/>
          <w:szCs w:val="22"/>
          <w:lang w:val="lt-LT"/>
        </w:rPr>
        <w:t xml:space="preserve">Secours, secours! </w:t>
      </w:r>
      <w:r>
        <w:rPr>
          <w:color w:val="000000"/>
          <w:sz w:val="22"/>
          <w:szCs w:val="22"/>
          <w:lang w:val="lt-LT"/>
        </w:rPr>
        <w:t xml:space="preserve">Paskiau jam kažkas pasakė, ką tai reiškia, ir tada Čarlis šoko į vandenį ir išgelbėjo prancūzą. Tai va, ant kortelės savo akimis mačiau tą žodį. </w:t>
      </w:r>
      <w:r>
        <w:rPr>
          <w:i/>
          <w:iCs/>
          <w:color w:val="000000"/>
          <w:sz w:val="22"/>
          <w:szCs w:val="22"/>
          <w:lang w:val="lt-LT"/>
        </w:rPr>
        <w:t>Secour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kam gi jai reikėjo rašyti prancūzišk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d misteris Blekas nesuprastų, kvaily!</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gai, ten tik vandeniniai ženklai ėmė ryškėti, kai tu pakaitinai kortelę... — Čia Tomas pamatė Daglo veidą ir pri</w:t>
        <w:softHyphen/>
        <w:t>kando liežuvį. — Na gerai, tik nepyk! Buvo užrašyta „sukiuro" ar kaip ten. Bet juk buvo ir daugiau žodži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en dar buvo išvingiuota „Madam Taro". Tomai, dabar man jau viskas aišku! Kažin kada tikrai gyveno madam Taro ir būrė ateitį. Kartą aš mačiau net jos portretą enciklopedijo</w:t>
        <w:softHyphen/>
        <w:t>je. Žmonės pas ją plaukdavo iš visos Europos. Negi dar ne</w:t>
        <w:softHyphen/>
        <w:t>supranti? Na pagalvok, Tomai, pagalvok!</w:t>
      </w:r>
    </w:p>
    <w:p>
      <w:pPr>
        <w:pStyle w:val="Normal"/>
        <w:shd w:fill="FFFFFF" w:val="clear"/>
        <w:rPr>
          <w:rFonts w:ascii="Arial" w:hAnsi="Arial" w:cs="Arial"/>
          <w:sz w:val="22"/>
          <w:szCs w:val="22"/>
          <w:lang w:val="lt-LT"/>
        </w:rPr>
      </w:pPr>
      <w:r>
        <w:rPr>
          <w:color w:val="000000"/>
          <w:sz w:val="22"/>
          <w:szCs w:val="22"/>
          <w:lang w:val="lt-LT"/>
        </w:rPr>
        <w:t>Tomas, vėl atsisėdęs ant liūto nugaros, žiūrėjo į gatvę, kur mirkčiojo galerijos švieso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jaugi ten tikra misis Tar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Žinoma! Toje stiklinėje dėžėje, su tais raudonais ir mė</w:t>
        <w:softHyphen/>
        <w:t>lynais šilkais ir tuo persenusiu, pusiau sutirpusiu vašku! Kas nors prieš kažin kiek metų iš pavydo ar neapykantos ją api</w:t>
        <w:softHyphen/>
        <w:t>pylė vašku ir amžiams uždarė į dėžę, ir taip ji ėjo per pikta</w:t>
        <w:softHyphen/>
        <w:t>darių rankas, kol po kelių šimtmečių atsidūrė Ilinojo Grintaune ir vietoj monetų su karūnomis begauna tik centus su indė</w:t>
        <w:softHyphen/>
        <w:t>nų galvomis.</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Argi misteris Blekas — piktadary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kaipgi! Pavardė Blekas — juodas, marškiniai juodi, kelnės juodos, kaklaraištis juodas. Filmuose visi piktadariai dėvi juodai, ties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kodėl ji tylėjo ir pernai, ir užpernai?</w:t>
      </w:r>
    </w:p>
    <w:p>
      <w:pPr>
        <w:pStyle w:val="Normal"/>
        <w:shd w:fill="FFFFFF" w:val="clear"/>
        <w:rPr>
          <w:rFonts w:ascii="Arial" w:hAnsi="Arial" w:cs="Arial"/>
          <w:sz w:val="22"/>
          <w:szCs w:val="22"/>
          <w:lang w:val="lt-LT"/>
        </w:rPr>
      </w:pPr>
      <w:r>
        <w:rPr>
          <w:color w:val="000000"/>
          <w:sz w:val="22"/>
          <w:szCs w:val="22"/>
          <w:lang w:val="lt-LT"/>
        </w:rPr>
        <w:t>. . — O kas gali žinoti, gal ji jau šimtus metų kas naktį rašo ant kortelių citrinos sultimis, prašydama pagalbos, bet visi</w:t>
      </w:r>
      <w:r>
        <w:rPr>
          <w:rFonts w:cs="Arial" w:ascii="Arial" w:hAnsi="Arial"/>
          <w:sz w:val="22"/>
          <w:szCs w:val="22"/>
          <w:lang w:val="lt-LT"/>
        </w:rPr>
        <w:t xml:space="preserve"> </w:t>
      </w:r>
      <w:r>
        <w:rPr>
          <w:color w:val="000000"/>
          <w:sz w:val="22"/>
          <w:szCs w:val="22"/>
          <w:lang w:val="lt-LT"/>
        </w:rPr>
        <w:t xml:space="preserve">skaito tik jos pranašystes ir niekas nepagalvojo, kaip mes, su degtuku pakaitinti ir pažiūrėti, ką ji tikrai nori pasakyti. Kokia laimė, kad žinau, ką reiškia </w:t>
      </w:r>
      <w:r>
        <w:rPr>
          <w:i/>
          <w:iCs/>
          <w:color w:val="000000"/>
          <w:sz w:val="22"/>
          <w:szCs w:val="22"/>
          <w:lang w:val="lt-LT"/>
        </w:rPr>
        <w:t>secour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gerai, ji prašo pagalbos. Tai ką darom?</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išku, gelbėsim.</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ha. Pavogsim ją misteriui Blekui iš panosės!? O paskui jis mus įkiš vietoj burtininkės į stiklo dėžes, apipils vašku veidus, ir sėdėsim mes ten dešimt tūkstančių met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omai, gi čia biblioteka. Mes kovosime su misteriu Bleku apsiginklavę burtais ir stebuklingu gėrim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isterį Bleką gali paveikti tik vienui vienas stebuklin</w:t>
        <w:softHyphen/>
        <w:t>gas gėrimas, — tarė Tomas. — Kiekvieną mielą vakarą, kai tik jis prisirenka pakankamai centų... ei, palauk... — Tomas išsitraukė iš kišenės kelias monetas. — Šitų, ko gero, užteks. Dagai, tu eik skaityti knygų. O aš bėgsiu atgal ir kokį pen</w:t>
        <w:softHyphen/>
        <w:t>kiolika kartų pažiūrėsiu „Kistouno gangsterius". Man jie nie</w:t>
        <w:softHyphen/>
        <w:t>kuomet nenusibosta. Kai mes susitiksime prie galerijos, gal tas gėrimėlis jau veiks mūsų naudai.</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Tomai, manau, supranti, ką darai?</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Klausyk, tu nori išvaduoti princesę, ar ne? Dagas apsisuko ant kulno ir nukūrė.</w:t>
      </w:r>
    </w:p>
    <w:p>
      <w:pPr>
        <w:pStyle w:val="Normal"/>
        <w:shd w:fill="FFFFFF" w:val="clear"/>
        <w:rPr>
          <w:rFonts w:ascii="Arial" w:hAnsi="Arial" w:cs="Arial"/>
          <w:sz w:val="22"/>
          <w:szCs w:val="22"/>
          <w:lang w:val="lt-LT"/>
        </w:rPr>
      </w:pPr>
      <w:r>
        <w:rPr>
          <w:color w:val="000000"/>
          <w:sz w:val="22"/>
          <w:szCs w:val="22"/>
          <w:lang w:val="lt-LT"/>
        </w:rPr>
        <w:t>Tomas žiūrėjo įkandin jo, kol užsitrenkė bibliotekos durys. Tada nušoko nuo liūto nugaros ir nėrė į naktį. O burtų kor</w:t>
        <w:softHyphen/>
        <w:t>telės plėnys šiugždėdamos nuskriejo pavėjui.</w:t>
      </w:r>
    </w:p>
    <w:p>
      <w:pPr>
        <w:pStyle w:val="Normal"/>
        <w:shd w:fill="FFFFFF" w:val="clear"/>
        <w:rPr>
          <w:rFonts w:ascii="Arial" w:hAnsi="Arial" w:cs="Arial"/>
          <w:sz w:val="22"/>
          <w:szCs w:val="22"/>
          <w:lang w:val="lt-LT"/>
        </w:rPr>
      </w:pPr>
      <w:r>
        <w:rPr>
          <w:color w:val="000000"/>
          <w:sz w:val="22"/>
          <w:szCs w:val="22"/>
          <w:lang w:val="lt-LT"/>
        </w:rPr>
        <w:t>Galerijoje buvo tamsu. Kiniško biliardo takai dūlavo prie</w:t>
        <w:softHyphen/>
        <w:t>temoje neaiškūs ir mįslingi tarsi kokie ženklai, Įbrėžti ant dulkinų milžino olos sienų. Panoramos langučiuose stovėjo išsišiepęs Tedis Ruzveltas ir broliai Raitai, pasirengę leisti medinį propelerį. Burtininkė kiurksojo savo dėžėje, jos vaš</w:t>
        <w:softHyphen/>
        <w:t>kinės akys užgesusios. Staiga viena jos akis sužvilgo. Iš lauko, pro dulkėtą galerijos langą, blykstelėjo kišeninio žibintuvėlio šviesa. Gremėzdiška žmogysta nusvirduliavo prie užrakintų durų, spynoje trakštelėjo raktas. Durys triukšmingai atsidarė ir paliko atviros. Tarpduryje girdėjosi sunkus alsavim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aš, senolėle,— sušvokštė misteris Blekas svyruoda</w:t>
        <w:softHyphen/>
        <w:t>mas.</w:t>
      </w:r>
    </w:p>
    <w:p>
      <w:pPr>
        <w:pStyle w:val="Normal"/>
        <w:shd w:fill="FFFFFF" w:val="clear"/>
        <w:rPr>
          <w:rFonts w:ascii="Arial" w:hAnsi="Arial" w:cs="Arial"/>
          <w:sz w:val="22"/>
          <w:szCs w:val="22"/>
          <w:lang w:val="lt-LT"/>
        </w:rPr>
      </w:pPr>
      <w:r>
        <w:rPr>
          <w:color w:val="000000"/>
          <w:sz w:val="22"/>
          <w:szCs w:val="22"/>
          <w:lang w:val="lt-LT"/>
        </w:rPr>
        <w:t>Tuo metu Daglas, įbedęs nosį į knygą, priėjo prie galerijos ir pamatė Tomą, besislepiantį kaimyninių namų tarpuvartėj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Ššš... — sušnypštė Tomas. — Viskas kuo puikiausiai. Per</w:t>
        <w:softHyphen/>
        <w:t>variau ,,Kistouno gangsterius" penkiolika kartų. Kai tik mis</w:t>
        <w:softHyphen/>
        <w:t>teris Blekas išgirdo mane sumetus tiek pinigų, jam net akys iššoko: jis tuoj atidarė automatą, išsiėmė centus, mane išgrūdo lauk, o pats nuskubėjo į barą stebuklingojo gėrimo.</w:t>
      </w:r>
    </w:p>
    <w:p>
      <w:pPr>
        <w:pStyle w:val="Normal"/>
        <w:shd w:fill="FFFFFF" w:val="clear"/>
        <w:rPr>
          <w:rFonts w:ascii="Arial" w:hAnsi="Arial" w:cs="Arial"/>
          <w:sz w:val="22"/>
          <w:szCs w:val="22"/>
          <w:lang w:val="lt-LT"/>
        </w:rPr>
      </w:pPr>
      <w:r>
        <w:rPr>
          <w:color w:val="000000"/>
          <w:sz w:val="22"/>
          <w:szCs w:val="22"/>
          <w:lang w:val="lt-LT"/>
        </w:rPr>
        <w:t>Daglas prisėlino, pažvelgė į šešėliuose paskendusią galeriją ir pamatė dvi gorilas — viena sustingusi, su vaškine gražuole rankose, stovėjo ramiai, kita vos vos siūbavo vidury kam</w:t>
        <w:softHyphen/>
        <w:t>bari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omai, tu tikras genijus, — sušnibždėjo Daglas. — Jis jau tiek prisiragavo to stebuklingo gėrimo, kad nieko daugiau nebenorės.</w:t>
      </w:r>
    </w:p>
    <w:p>
      <w:pPr>
        <w:pStyle w:val="Normal"/>
        <w:shd w:fill="FFFFFF" w:val="clear"/>
        <w:rPr>
          <w:rFonts w:ascii="Arial" w:hAnsi="Arial" w:cs="Arial"/>
          <w:sz w:val="22"/>
          <w:szCs w:val="22"/>
        </w:rPr>
      </w:pPr>
      <w:r>
        <w:rPr>
          <w:color w:val="000000"/>
          <w:sz w:val="22"/>
          <w:szCs w:val="22"/>
          <w:lang w:val="lt-LT"/>
        </w:rPr>
        <w:t>- Taigi. O tu ką nors suradai?</w:t>
      </w:r>
    </w:p>
    <w:p>
      <w:pPr>
        <w:pStyle w:val="Normal"/>
        <w:shd w:fill="FFFFFF" w:val="clear"/>
        <w:rPr>
          <w:rFonts w:ascii="Arial" w:hAnsi="Arial" w:cs="Arial"/>
          <w:sz w:val="22"/>
          <w:szCs w:val="22"/>
        </w:rPr>
      </w:pPr>
      <w:r>
        <w:rPr>
          <w:color w:val="000000"/>
          <w:sz w:val="22"/>
          <w:szCs w:val="22"/>
          <w:lang w:val="lt-LT"/>
        </w:rPr>
        <w:t>Daglas patapšnojo knygą ir ėmė tyliai aiškin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ip ir sakiau, madam Taro pranašaudavo mirtį, likimą ir visokius tokius dalykus turtuolių svetainėse, bet vieną kartą ji padarė klaidą. Ji išpranašavo Napoleonui tiesiog į akis, kad jis pralaimės ir mirs. Taigi...</w:t>
      </w:r>
    </w:p>
    <w:p>
      <w:pPr>
        <w:pStyle w:val="Normal"/>
        <w:shd w:fill="FFFFFF" w:val="clear"/>
        <w:rPr>
          <w:rFonts w:ascii="Arial" w:hAnsi="Arial" w:cs="Arial"/>
          <w:sz w:val="22"/>
          <w:szCs w:val="22"/>
          <w:lang w:val="lt-LT"/>
        </w:rPr>
      </w:pPr>
      <w:r>
        <w:rPr>
          <w:color w:val="000000"/>
          <w:sz w:val="22"/>
          <w:szCs w:val="22"/>
          <w:lang w:val="lt-LT"/>
        </w:rPr>
        <w:t>Daglas nutilo ir vėl pažvelgė pro dulkiną langą į neaiškią figūrą stiklinėje dėžėj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ecours, — sumurmėjo Daglas. — Aišku, Napoleonas tuoj pat prisiminė madam Tiuso panoptikumą ir liepė burtininkę Taro gyvą įmesti į verdantį vašką, ir dabar... dabar...</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gai, atsargiai, misteris Blekas čia! Žiūrėk, ar tik ne lazda jo rankoje?</w:t>
      </w:r>
    </w:p>
    <w:p>
      <w:pPr>
        <w:pStyle w:val="Normal"/>
        <w:shd w:fill="FFFFFF" w:val="clear"/>
        <w:rPr>
          <w:rFonts w:ascii="Arial" w:hAnsi="Arial" w:cs="Arial"/>
          <w:sz w:val="22"/>
          <w:szCs w:val="22"/>
          <w:lang w:val="lt-LT"/>
        </w:rPr>
      </w:pPr>
      <w:r>
        <w:rPr>
          <w:color w:val="000000"/>
          <w:sz w:val="22"/>
          <w:szCs w:val="22"/>
          <w:lang w:val="lt-LT"/>
        </w:rPr>
        <w:t>Tomas sakė tiesą. Į galeriją įgriuvo dramblotas misteris Ble</w:t>
        <w:softHyphen/>
        <w:t>kas. Klaikiai plūsdamasis, jis ėmė mosikuoti didžiuliu peiliu prie pat burtininkės veid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is kimba prie jos todėl, kad ji vienintelė toje sumau</w:t>
        <w:softHyphen/>
        <w:t>toje pašiūrėje panaši į žmogų, — pasakė Tomas. — Jis jai nieko blogo nepadarys. Tuoj sudribs ant žemės ir užknark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abai klysti, — atsakė Daglas. — Senis žino, kad ji mums davė žinią ir kad mes ją gelbėsime. Jis bijo, kad mes atskleisime jo slepiamą nusikaltimą taigi, galimas daiktas, šiąnakt ją visai sunaikin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š kur jis gali žinoti, kad ji mums davė žinią? Mes ir patys nežinojome, kol iš čia nebuvome išėję.</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is kišo monetas į mašiną ir privertė ją prisipažinti; juk tos kortos su kaukolėmis ir kaulais neleis sumeluoti. Ji nega</w:t>
        <w:softHyphen/>
        <w:t>lėjo nepasakyti jam tiesos ir davė jam kortelę su dviem ma</w:t>
        <w:softHyphen/>
        <w:t>žais valetais, ne didesniais už vaikus, supranti? O tie vale-tai — tai mes, einantys su kuokom rankos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skutinį kartą metu monetą! — iš vidaus lyg iš urvo šaukė misteris Blekas. — Paskutinį kartą, trauk tave velniai, pasakyk man! Ar ta prakeikta galerija duos man kada už</w:t>
        <w:softHyphen/>
        <w:t>dirbti, ar iš karto pasiskelbti bankrotu? Visos jūs, bobos, vienodos! Sėdi čia ragana, o tu, žmogus, mirk badu! Duokš kortelę. Na! Tuoj pažiūrėsim.</w:t>
      </w:r>
    </w:p>
    <w:p>
      <w:pPr>
        <w:pStyle w:val="Normal"/>
        <w:shd w:fill="FFFFFF" w:val="clear"/>
        <w:rPr>
          <w:rFonts w:ascii="Arial" w:hAnsi="Arial" w:cs="Arial"/>
          <w:sz w:val="22"/>
          <w:szCs w:val="22"/>
          <w:lang w:val="lt-LT"/>
        </w:rPr>
      </w:pPr>
      <w:r>
        <w:rPr>
          <w:color w:val="000000"/>
          <w:sz w:val="22"/>
          <w:szCs w:val="22"/>
          <w:lang w:val="lt-LT"/>
        </w:rPr>
        <w:t>Jis pakėlė kortelę prie švieso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viešpatie! — sušnibždėjo Daglas. — Pasiruošk!</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 sušuko misteris Blekas. — Melagė! Melagė! Štai tau! — Jis smogė kumščiu į dėžę. Pasipylė stiklas, nelyginant žvaigždučių lietus, ir sukrito į tamsą. Dabar burtininkė sėdė</w:t>
        <w:softHyphen/>
        <w:t>jo, niekuo nepridengta, ir ramiai laukė sekančio smūgio.</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Ne! — Daglas nėrė per duris į vidų. — Misteri Blekai!</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Dagai! — suriko Tomas.</w:t>
      </w:r>
    </w:p>
    <w:p>
      <w:pPr>
        <w:pStyle w:val="Normal"/>
        <w:shd w:fill="FFFFFF" w:val="clear"/>
        <w:rPr>
          <w:rFonts w:ascii="Arial" w:hAnsi="Arial" w:cs="Arial"/>
          <w:sz w:val="22"/>
          <w:szCs w:val="22"/>
          <w:lang w:val="lt-LT"/>
        </w:rPr>
      </w:pPr>
      <w:r>
        <w:rPr>
          <w:color w:val="000000"/>
          <w:sz w:val="22"/>
          <w:szCs w:val="22"/>
          <w:lang w:val="lt-LT"/>
        </w:rPr>
        <w:t>Misteris Blekas, Tomui sušukus, atsigręžė. Nesąmoningai pakėlė peilį, tarsi ketindamas smogti. Daglas apmirė. Misteris Blekas mirktelėjo išverstom akim, apsisuko ir pamažėle, per kokį tūkstantį metų, nuvirto aukštielninkas ant grindų. Žibin</w:t>
        <w:softHyphen/>
        <w:t>tuvėlis iškrito iš dešinės rankos, o peilis lyg sidabrinė žuvis išslydo iš kairiosios.</w:t>
      </w:r>
    </w:p>
    <w:p>
      <w:pPr>
        <w:pStyle w:val="Normal"/>
        <w:shd w:fill="FFFFFF" w:val="clear"/>
        <w:rPr>
          <w:rFonts w:ascii="Arial" w:hAnsi="Arial" w:cs="Arial"/>
          <w:sz w:val="22"/>
          <w:szCs w:val="22"/>
          <w:lang w:val="lt-LT"/>
        </w:rPr>
      </w:pPr>
      <w:r>
        <w:rPr>
          <w:color w:val="000000"/>
          <w:sz w:val="22"/>
          <w:szCs w:val="22"/>
          <w:lang w:val="lt-LT"/>
        </w:rPr>
        <w:t>Tomas atsargiai priėjo ir pasižiūrėjo į Bleką, kaip ilgas išsi</w:t>
        <w:softHyphen/>
        <w:t>tiesusį tamsoj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gai, ar jis mir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jį tik pritrenkė madam Taro pranašystė. Žiūrėk, jis kaip nuplikytas. Turbūt, jam išmetė siaubingą kortelę.</w:t>
      </w:r>
    </w:p>
    <w:p>
      <w:pPr>
        <w:pStyle w:val="Normal"/>
        <w:shd w:fill="FFFFFF" w:val="clear"/>
        <w:rPr>
          <w:rFonts w:ascii="Arial" w:hAnsi="Arial" w:cs="Arial"/>
          <w:sz w:val="22"/>
          <w:szCs w:val="22"/>
          <w:lang w:val="da-DK"/>
        </w:rPr>
      </w:pPr>
      <w:r>
        <w:rPr>
          <w:color w:val="000000"/>
          <w:sz w:val="22"/>
          <w:szCs w:val="22"/>
          <w:lang w:val="lt-LT"/>
        </w:rPr>
        <w:t>Misteris Blekas knarkė ant grindų.</w:t>
      </w:r>
    </w:p>
    <w:p>
      <w:pPr>
        <w:pStyle w:val="Normal"/>
        <w:shd w:fill="FFFFFF" w:val="clear"/>
        <w:rPr>
          <w:rFonts w:ascii="Arial" w:hAnsi="Arial" w:cs="Arial"/>
          <w:sz w:val="22"/>
          <w:szCs w:val="22"/>
          <w:lang w:val="da-DK"/>
        </w:rPr>
      </w:pPr>
      <w:r>
        <w:rPr>
          <w:color w:val="000000"/>
          <w:sz w:val="22"/>
          <w:szCs w:val="22"/>
          <w:lang w:val="lt-LT"/>
        </w:rPr>
        <w:t>Daglas susirinko išmėtytas korteles ir drebančiomis ran</w:t>
        <w:softHyphen/>
        <w:t>komis įsidėjo į kišenę.</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Eikš, Tomai, neškime ją iš čia, kol nevėlu.</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Manai ją pagrobti? Tu išprotėjai, ar k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nori, kad tave apšauktų dar didesnio nusikaltimo bendrininku. Pavyzdžiui, žmogžudystė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ką tu paistai! Kaipgi galima nužudyti seną sukiu</w:t>
        <w:softHyphen/>
        <w:t>žusią mumiją?!</w:t>
      </w:r>
    </w:p>
    <w:p>
      <w:pPr>
        <w:pStyle w:val="Normal"/>
        <w:shd w:fill="FFFFFF" w:val="clear"/>
        <w:rPr>
          <w:rFonts w:ascii="Arial" w:hAnsi="Arial" w:cs="Arial"/>
          <w:sz w:val="22"/>
          <w:szCs w:val="22"/>
          <w:lang w:val="lt-LT"/>
        </w:rPr>
      </w:pPr>
      <w:r>
        <w:rPr>
          <w:color w:val="000000"/>
          <w:sz w:val="22"/>
          <w:szCs w:val="22"/>
          <w:lang w:val="lt-LT"/>
        </w:rPr>
        <w:t>Bet Dagas nesiklausė. Stiklinės sienos jau nebebuvo, jis ištiesė rankas, ir vaškinė burtininkė Taro, tarsi ilgus metus tik ir laukusi šios akimirkos, atsidususi lėtai pasviro ir krito į Daglo glėbį.</w:t>
      </w:r>
    </w:p>
    <w:p>
      <w:pPr>
        <w:pStyle w:val="Normal"/>
        <w:shd w:fill="FFFFFF" w:val="clear"/>
        <w:rPr>
          <w:rFonts w:ascii="Arial" w:hAnsi="Arial" w:cs="Arial"/>
          <w:sz w:val="22"/>
          <w:szCs w:val="22"/>
          <w:lang w:val="lt-LT"/>
        </w:rPr>
      </w:pPr>
      <w:r>
        <w:rPr>
          <w:color w:val="000000"/>
          <w:sz w:val="22"/>
          <w:szCs w:val="22"/>
          <w:lang w:val="lt-LT"/>
        </w:rPr>
        <w:t>Miesto laikrodis išmušė be penkiolikos dešimtą. Mėnulis jau buvo aukštai pakilęs ir užliejęs visą dangų gelsva, bet nejaukia šviesa. Sidabro spalvos šaligatviais slankiojo juodi šešėliai. Daglas kiūtino vienas su aksomo ir vaško krūva glė</w:t>
        <w:softHyphen/>
        <w:t>byje, slapstydamasis virpančių medžių šešėliuose. Vis pasi</w:t>
        <w:softHyphen/>
        <w:t>klausydamas, atsigręždamas. Kažkas sušlamėjo, tarsi pelės šmižinėtų. Iš kampo išnėrė Tomas ir bematant atsidūrė šali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gai, aš pasilikau, nes bijojau, kad misteris Blekas... na, žinai... Bet jis, ilgai nelaukęs, pradėjo peikėtis... plūsdama-sis... Oi, Dagai, jei jis tave sučiups su visa ta mumija! Ką pagalvos namuose? Juk tai vagyst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yliau!</w:t>
      </w:r>
    </w:p>
    <w:p>
      <w:pPr>
        <w:pStyle w:val="Normal"/>
        <w:shd w:fill="FFFFFF" w:val="clear"/>
        <w:rPr>
          <w:rFonts w:ascii="Arial" w:hAnsi="Arial" w:cs="Arial"/>
          <w:sz w:val="22"/>
          <w:szCs w:val="22"/>
          <w:lang w:val="lt-LT"/>
        </w:rPr>
      </w:pPr>
      <w:r>
        <w:rPr>
          <w:color w:val="000000"/>
          <w:sz w:val="22"/>
          <w:szCs w:val="22"/>
          <w:lang w:val="lt-LT"/>
        </w:rPr>
        <w:t>Jie klausėsi, kas dedasi užpakalyje, mėnesienos užlietoje gatvėj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omai, tu gali man padėti ją išgelbėti, bet tada nevadink jos mumija, nekalbėk garsiai ir pajudėk greičiau, o ne taip lyg negyv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tau padėsiu! — Tomas irgi čiupo už burtininkės. — Viešpatie, kokia ji lengv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i buvo visai jauna, kai Napoleonas... — Daglas stabte</w:t>
        <w:softHyphen/>
        <w:t>lėjo. — O seni žmonės sunkūs. Dėl to ir matyti, kad jie sen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akyk, Dagai, o kodėl mes taip dėl jos puldinėjame? Na. tikrai, kodėl?</w:t>
      </w:r>
    </w:p>
    <w:p>
      <w:pPr>
        <w:pStyle w:val="Normal"/>
        <w:shd w:fill="FFFFFF" w:val="clear"/>
        <w:rPr>
          <w:rFonts w:ascii="Arial" w:hAnsi="Arial" w:cs="Arial"/>
          <w:sz w:val="22"/>
          <w:szCs w:val="22"/>
          <w:lang w:val="lt-LT"/>
        </w:rPr>
      </w:pPr>
      <w:r>
        <w:rPr>
          <w:color w:val="000000"/>
          <w:sz w:val="22"/>
          <w:szCs w:val="22"/>
          <w:lang w:val="lt-LT"/>
        </w:rPr>
        <w:t>Kodėl? Daglas sumirksėjo ir sustojo. Viskas atsitiko taip greitai, jis tiek įsibėgėjo ir įsikarščiavo, kad spėjo ir užmiršti,</w:t>
      </w:r>
      <w:r>
        <w:rPr>
          <w:rFonts w:cs="Arial" w:ascii="Arial" w:hAnsi="Arial"/>
          <w:sz w:val="22"/>
          <w:szCs w:val="22"/>
          <w:lang w:val="lt-LT"/>
        </w:rPr>
        <w:t xml:space="preserve"> </w:t>
      </w:r>
      <w:r>
        <w:rPr>
          <w:color w:val="000000"/>
          <w:sz w:val="22"/>
          <w:szCs w:val="22"/>
          <w:lang w:val="lt-LT"/>
        </w:rPr>
        <w:t>kodėl visa tai pradėjo. Tik dabar, einant šaligatviu, kai šešė</w:t>
        <w:softHyphen/>
        <w:t>liai it juodos peteliškės plaikstėsi apie akis ir aitriai trenkė dulkių prisigėręs vaškas jų rankose, Daglas rado laiko pagal</w:t>
        <w:softHyphen/>
        <w:t>voti, kodėl jis visa tai daro, ir ėmė lėtai kalbėti keistu it mėnesio šviesa bals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omai, prieš keletą savaičių aš ūmai suvokiau, kad esu gyvas. Kaip aš tada šokinėjau iš džiaugsmo! O paskui, praėju</w:t>
        <w:softHyphen/>
        <w:t>sią savaitę, kine aš supratau, kad turėsiu kažkada mirti. Anks</w:t>
        <w:softHyphen/>
        <w:t>čiau apie tai niekad rimtai nepagalvodavau. Ir staiga man šovė į galvą — kas būtų, jei visam laikui panaikintų mūsų skautų organizaciją ar visam laikui uždarytų mokyklą, kuri nėra jau tokia bloga, kaip mes galvojame, ir visi persikų sodai už miesto nuvystų arba viską užgožtų dauba ir nebebūtų kur žaisti, jei aš, ligos prirakintas, gulėčiau šimtmečius lovoje, o aplink vien tik tamsa... Aš baisiai išsigandau. Visai pasi</w:t>
        <w:softHyphen/>
        <w:t>mečiau. Bet dabar aš žinau, kad noriu padėti madam Taro. Aš ją paslėpsiu keletui savaičių ar mėnesių, kol surasiu biblio</w:t>
        <w:softHyphen/>
        <w:t>tekoje juodosios magijos knygų ir sužinosiu, kaip ją atkerėti, kad ji vėl galėtų gyventi pasaulyje po tokios ilgos pertraukos. Aišku, ji bus labai dėkinga, už tai išmes man savo kortas su visais tais velniais, taurėmis, kalavijais ir kaulais ir pasa</w:t>
        <w:softHyphen/>
        <w:t>kys, kurias duobes reikia apeiti ir kuriais ketvirtadieniais ge</w:t>
        <w:softHyphen/>
        <w:t>riau pagulėti lovoje. Ir aš gyvensiu amžinai arba labai labai ilg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u pats netiki tuo, ką kalb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tikiu, bemaž viskuo tikiu. Atsargiai, dauba. Eisim tiesiai, per tą sąvartyną, ir...</w:t>
      </w:r>
    </w:p>
    <w:p>
      <w:pPr>
        <w:pStyle w:val="Normal"/>
        <w:shd w:fill="FFFFFF" w:val="clear"/>
        <w:rPr>
          <w:rFonts w:ascii="Arial" w:hAnsi="Arial" w:cs="Arial"/>
          <w:sz w:val="22"/>
          <w:szCs w:val="22"/>
          <w:lang w:val="lt-LT"/>
        </w:rPr>
      </w:pPr>
      <w:r>
        <w:rPr>
          <w:color w:val="000000"/>
          <w:sz w:val="22"/>
          <w:szCs w:val="22"/>
          <w:lang w:val="lt-LT"/>
        </w:rPr>
        <w:t>Tomas stabtelėjo. Jį sulaikė Daglas. Berniukai neatsigręžė, bet girdėjo užpakalyje sunkius trankius žingsnius, kurie aidė</w:t>
        <w:softHyphen/>
        <w:t>jo kaip šūviai išdžiūvusio ežero dugne. Kažkas šūkalojo, kei</w:t>
        <w:softHyphen/>
        <w:t>kės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omai, jis seka paskui tave!</w:t>
      </w:r>
    </w:p>
    <w:p>
      <w:pPr>
        <w:pStyle w:val="Normal"/>
        <w:shd w:fill="FFFFFF" w:val="clear"/>
        <w:rPr>
          <w:rFonts w:ascii="Arial" w:hAnsi="Arial" w:cs="Arial"/>
          <w:sz w:val="22"/>
          <w:szCs w:val="22"/>
          <w:lang w:val="lt-LT"/>
        </w:rPr>
      </w:pPr>
      <w:r>
        <w:rPr>
          <w:color w:val="000000"/>
          <w:sz w:val="22"/>
          <w:szCs w:val="22"/>
          <w:lang w:val="lt-LT"/>
        </w:rPr>
        <w:t>Berniukai pasileido bėgti, bet milžiniška ranka juos sučiupo ir bloškė vieną į kairę, kitą į dešinę. Jie šaukdami žnektelėjo į žolę ir žiūrėjo į misterį Bleką, kuris buvo baisiai įtūžęs, iš perkreiptos burnos pro sukąstus dantis jam tiško seilės. Jis</w:t>
      </w:r>
    </w:p>
    <w:p>
      <w:pPr>
        <w:pStyle w:val="Normal"/>
        <w:shd w:fill="FFFFFF" w:val="clear"/>
        <w:rPr>
          <w:rFonts w:ascii="Arial" w:hAnsi="Arial" w:cs="Arial"/>
          <w:sz w:val="22"/>
          <w:szCs w:val="22"/>
          <w:lang w:val="lt-LT"/>
        </w:rPr>
      </w:pPr>
      <w:r>
        <w:rPr>
          <w:color w:val="000000"/>
          <w:sz w:val="22"/>
          <w:szCs w:val="22"/>
          <w:lang w:val="lt-LT"/>
        </w:rPr>
        <w:t>laikė burtininkę už kaklo ir vienos rankos ir įniršusiomis aki</w:t>
        <w:softHyphen/>
        <w:t>mis žybčiojo į berniuk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i mano! Ką noriu, tą ir darau su ja! Kaip išdrįsote ją paimti? Per ją visos mano nelaimės — nėra pinigų, biznis merdi, viskas eina velniop! Aš jai parodysi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 sušuko Daglas.</w:t>
      </w:r>
    </w:p>
    <w:p>
      <w:pPr>
        <w:pStyle w:val="Normal"/>
        <w:shd w:fill="FFFFFF" w:val="clear"/>
        <w:rPr>
          <w:rFonts w:ascii="Arial" w:hAnsi="Arial" w:cs="Arial"/>
          <w:sz w:val="22"/>
          <w:szCs w:val="22"/>
          <w:lang w:val="lt-LT"/>
        </w:rPr>
      </w:pPr>
      <w:r>
        <w:rPr>
          <w:color w:val="000000"/>
          <w:sz w:val="22"/>
          <w:szCs w:val="22"/>
          <w:lang w:val="lt-LT"/>
        </w:rPr>
        <w:t>Milžiniškos misterio Bleko rankos lyg didžiulė geležinė ka</w:t>
        <w:softHyphen/>
        <w:t>tapulta sviedė mumiją į mėnulį, kur ji sukosi, vartėsi tarp žvaigždžių ir pagaliau, lydima keiksmų bei oro švilpesio, tėš</w:t>
        <w:softHyphen/>
        <w:t>kėsi į daubą, o paskui ją pasipylė srautas šiukšlių, pakilo baltų dulkių ir pelenų debes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 kartojo Daglas, sėdėdamas ant žolės ir žiūrėda</w:t>
        <w:softHyphen/>
        <w:t>mas žemyn. — NE!</w:t>
      </w:r>
    </w:p>
    <w:p>
      <w:pPr>
        <w:pStyle w:val="Normal"/>
        <w:shd w:fill="FFFFFF" w:val="clear"/>
        <w:rPr>
          <w:rFonts w:ascii="Arial" w:hAnsi="Arial" w:cs="Arial"/>
          <w:sz w:val="22"/>
          <w:szCs w:val="22"/>
          <w:lang w:val="lt-LT"/>
        </w:rPr>
      </w:pPr>
      <w:r>
        <w:rPr>
          <w:color w:val="000000"/>
          <w:sz w:val="22"/>
          <w:szCs w:val="22"/>
          <w:lang w:val="lt-LT"/>
        </w:rPr>
        <w:t>Misteris Blekas sunkiai alsuodamas svirduliavo ant daubos krašt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dėkokit dievui, kad ir jūs neišlėkėte kartu!</w:t>
      </w:r>
    </w:p>
    <w:p>
      <w:pPr>
        <w:pStyle w:val="Normal"/>
        <w:shd w:fill="FFFFFF" w:val="clear"/>
        <w:rPr>
          <w:rFonts w:ascii="Arial" w:hAnsi="Arial" w:cs="Arial"/>
          <w:sz w:val="22"/>
          <w:szCs w:val="22"/>
          <w:lang w:val="lt-LT"/>
        </w:rPr>
      </w:pPr>
      <w:r>
        <w:rPr>
          <w:color w:val="000000"/>
          <w:sz w:val="22"/>
          <w:szCs w:val="22"/>
          <w:lang w:val="lt-LT"/>
        </w:rPr>
        <w:t>Ir nušlitiniavo šalin, kojos jam pynėsi, vieną kartą suklupo, vėl pakilo ir visą laiką kažką bambėjo sau po nosim, tai ki</w:t>
        <w:softHyphen/>
        <w:t>keno, tai keikėsi, kol visai dingo iš akių.</w:t>
      </w:r>
    </w:p>
    <w:p>
      <w:pPr>
        <w:pStyle w:val="Normal"/>
        <w:shd w:fill="FFFFFF" w:val="clear"/>
        <w:rPr>
          <w:rFonts w:ascii="Arial" w:hAnsi="Arial" w:cs="Arial"/>
          <w:sz w:val="22"/>
          <w:szCs w:val="22"/>
          <w:lang w:val="lt-LT"/>
        </w:rPr>
      </w:pPr>
      <w:r>
        <w:rPr>
          <w:color w:val="000000"/>
          <w:sz w:val="22"/>
          <w:szCs w:val="22"/>
          <w:lang w:val="lt-LT"/>
        </w:rPr>
        <w:t>Daglas ilgai sėdėjo ant daubos kranto ir verkė. Pagaliau nusišnypštė nosį. Žvilgterėjo į Tom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omai, jau vėlu. Tėtis vėl visur ieškos mūsų. Mums reikėjo jau prieš valandą sėdėti namie. Bėk atgal Vašingtono gatve, surask tėtį ir atsivesk jį či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gi tu nori lįsti į daub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bar burtininkė priklauso miestui, jei guli sąvartyne, ir niekam ji nerūpi, net misteriui Blekui. Pasakyk tėčiui, kodėl aš jį šaukiu, ir žinok, kad jam visai nereikės rodytis su manim ir su ja. Aš ją nusinešiu aplinkiniais keliais, ir niekas nieko nesužino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u dabar iš jos nebus jokios naudos, juk jos mecha</w:t>
        <w:softHyphen/>
        <w:t>nizmas sulūžęs.</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Bet negalime gi jos palikti lauke, lietuje, negi nesupran</w:t>
        <w:softHyphen/>
        <w:t>ti, Tomai?</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Na, aišku. Tomas nudūlino.</w:t>
      </w:r>
    </w:p>
    <w:p>
      <w:pPr>
        <w:pStyle w:val="Normal"/>
        <w:shd w:fill="FFFFFF" w:val="clear"/>
        <w:rPr>
          <w:rFonts w:ascii="Arial" w:hAnsi="Arial" w:cs="Arial"/>
          <w:sz w:val="22"/>
          <w:szCs w:val="22"/>
          <w:lang w:val="da-DK"/>
        </w:rPr>
      </w:pPr>
      <w:r>
        <w:rPr>
          <w:color w:val="000000"/>
          <w:sz w:val="22"/>
          <w:szCs w:val="22"/>
          <w:lang w:val="lt-LT"/>
        </w:rPr>
        <w:t>O Daglas ėmė leistis į daubą per krūvas pelenų, senų popiergalių ir skardinių nuo konservų. Pusiaukelėj jis sustojo ir sukluso. Įsmeigė akis į daugiaspalvę pakalnės tams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dam Taro! — pašaukė jis bemaž garsiai. — Madam Taro!</w:t>
      </w:r>
    </w:p>
    <w:p>
      <w:pPr>
        <w:pStyle w:val="Normal"/>
        <w:shd w:fill="FFFFFF" w:val="clear"/>
        <w:rPr>
          <w:rFonts w:ascii="Arial" w:hAnsi="Arial" w:cs="Arial"/>
          <w:sz w:val="22"/>
          <w:szCs w:val="22"/>
          <w:lang w:val="lt-LT"/>
        </w:rPr>
      </w:pPr>
      <w:r>
        <w:rPr>
          <w:color w:val="000000"/>
          <w:sz w:val="22"/>
          <w:szCs w:val="22"/>
          <w:lang w:val="lt-LT"/>
        </w:rPr>
        <w:t>Jam pasirodė, kad pakriaušės dugne mėnesienoje juda balta vaškinė ranka. Bet ten tik vėjas kedeno baltą popierių. Tačiau jis pasuko ton pusėn...</w:t>
      </w:r>
    </w:p>
    <w:p>
      <w:pPr>
        <w:pStyle w:val="Normal"/>
        <w:shd w:fill="FFFFFF" w:val="clear"/>
        <w:rPr>
          <w:rFonts w:ascii="Arial" w:hAnsi="Arial" w:cs="Arial"/>
          <w:sz w:val="22"/>
          <w:szCs w:val="22"/>
          <w:lang w:val="lt-LT"/>
        </w:rPr>
      </w:pPr>
      <w:r>
        <w:rPr>
          <w:color w:val="000000"/>
          <w:sz w:val="22"/>
          <w:szCs w:val="22"/>
          <w:lang w:val="lt-LT"/>
        </w:rPr>
        <w:t>Miesto laikrodis išmušė pusiaunaktį. Beveik visų namų žiburiai buvo užgesę. Garažo dirbtuvėje du berniukai ir vyriš</w:t>
        <w:softHyphen/>
        <w:t>kis pasitraukė nuo burtininkės — dabar ji, kaip ir anksčiau, sėdėjo ramiai sename pintiniame krėsle prieš klijuote uždeng</w:t>
        <w:softHyphen/>
        <w:t>tą kortų stalelį, ant kurio fantastiška vėduokle buvo išsisklei</w:t>
        <w:softHyphen/>
        <w:t>dę kunigai ir klounai, kardinolai ir giltinės, saulės ir kometos, visos būrimo kortos, o burtininkės vaškinė ranka gulėjo ant jų.</w:t>
      </w:r>
    </w:p>
    <w:p>
      <w:pPr>
        <w:pStyle w:val="Normal"/>
        <w:shd w:fill="FFFFFF" w:val="clear"/>
        <w:rPr>
          <w:rFonts w:ascii="Arial" w:hAnsi="Arial" w:cs="Arial"/>
          <w:sz w:val="22"/>
          <w:szCs w:val="22"/>
          <w:lang w:val="lt-LT"/>
        </w:rPr>
      </w:pPr>
      <w:r>
        <w:rPr>
          <w:color w:val="000000"/>
          <w:sz w:val="22"/>
          <w:szCs w:val="22"/>
          <w:lang w:val="lt-LT"/>
        </w:rPr>
        <w:t>Tėvas kalb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Žinau, ką tai reiškia. Kai buvau mažas ir cirkas išva</w:t>
        <w:softHyphen/>
        <w:t>žiavo, aš bėgiojau po visą miestą ir rinkau skelbimus — mili</w:t>
        <w:softHyphen/>
        <w:t>jonus skelbimų. Paskui pradėjau auginti triušius, o dar vėliau galva buvo pramušta magijai. Palėpėje aš prisidirbau viso</w:t>
        <w:softHyphen/>
        <w:t>kiausių išmonių burtams rodyti, tik negalėjau jų iš ten išneš</w:t>
        <w:softHyphen/>
        <w:t>ti. — Jis linkterėjo burtininkei. — Prisimenu, ji man irgi būrė ateitį prieš trisdešimt metų. Na, gerai nuvalykite ją ir eikite gulti. Šeštadienį mes jai padarysime specialią dėžę.</w:t>
      </w:r>
    </w:p>
    <w:p>
      <w:pPr>
        <w:pStyle w:val="Normal"/>
        <w:shd w:fill="FFFFFF" w:val="clear"/>
        <w:rPr>
          <w:rFonts w:ascii="Arial" w:hAnsi="Arial" w:cs="Arial"/>
          <w:sz w:val="22"/>
          <w:szCs w:val="22"/>
          <w:lang w:val="lt-LT"/>
        </w:rPr>
      </w:pPr>
      <w:r>
        <w:rPr>
          <w:color w:val="000000"/>
          <w:sz w:val="22"/>
          <w:szCs w:val="22"/>
          <w:lang w:val="lt-LT"/>
        </w:rPr>
        <w:t>Jis jau žengė per garažo slenkstį, bet stabtelėjo, kai Daglas tyliai prašnek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ėte. Ačiū. Ačiū, kad ėjai su mumis namo. Ačiū už visk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ėr už ką, — pasakė tėvas ir išėjo.</w:t>
      </w:r>
    </w:p>
    <w:p>
      <w:pPr>
        <w:pStyle w:val="Normal"/>
        <w:shd w:fill="FFFFFF" w:val="clear"/>
        <w:rPr>
          <w:rFonts w:ascii="Arial" w:hAnsi="Arial" w:cs="Arial"/>
          <w:sz w:val="22"/>
          <w:szCs w:val="22"/>
          <w:lang w:val="lt-LT"/>
        </w:rPr>
      </w:pPr>
      <w:r>
        <w:rPr>
          <w:color w:val="000000"/>
          <w:sz w:val="22"/>
          <w:szCs w:val="22"/>
          <w:lang w:val="lt-LT"/>
        </w:rPr>
        <w:t>Abu berniukai, pasilikę vieni su burtininke, susižvalg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ik pamanyk, tiesiog per centrinę gatvę drožiame sau visi keturi, tu, aš, tėtis ir burtininkė. Kito tokio tėvo visame pasaulyje neras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Rytoj einu ir atperku iš misterio Bleko likusį mecha</w:t>
        <w:softHyphen/>
        <w:t>nizmą, — pasakė Daglas. — Už dešimtį dolerių atiduos, nes vis tiek reikės jį išmes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Žinoma. — Tomas pažiurėjo į burtininkę, kėpsančią pin</w:t>
        <w:softHyphen/>
        <w:t>tiniame krėsle. — Na, žinai, visai kaip gyva. Įdomu, kas ten yra jos viduj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žučiai, plonučiai kaip paukščio kauleliai. Tik tiek ir beliko iš madam Taro, kai Napoleon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r jokio mechanizmo? Nagi prapjaukime ir pažiūrėkim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dega. Turim laik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kad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už metų, dvejų, kai man bus keturiolika ar penkio</w:t>
        <w:softHyphen/>
        <w:t>lika, tada ir pažiūrėsime. O dabar aš nieko nenoriu žinoti, išskyrus tai, kad ji čia. Rytoj pat pradėsiu ieškoti burtų, kad galėčiau ją išvaduoti visiems laikams. Vieną vakarą tu išgirsi, kad per mūsų miestą ėjusi nepažįstama gražuolė italė vasarine suknele, kad ji pirkusi bilietą į Rytus, kad visi ją matė sto</w:t>
        <w:softHyphen/>
        <w:t>tyje ir sėdant į traukinį ir visi sakys, jog kaip gyvi nebuvo regėję tokios gražuolės. Kai tu išgirsi tokias kalbas, Tomai — o gandas apie tai pasklis bematant, nes niekas nežinos, nei iš kur ji atvyko, nei kur iškeliavo, — tada žinok, kad aš ją atkerėjau ir išvadavau. Ir tada, kaip sakiau, už metų ar dvejų, tą patį vakarą, kai ji išvažiuos traukiniu, mes galėsime pra-piauti vašką. Kai jos ten nebebus, mes, tikriausiai, viduje rasime mažų skridinėlių, ratukų ir kokio nors kamšalo. Štai kaip bus.</w:t>
      </w:r>
    </w:p>
    <w:p>
      <w:pPr>
        <w:pStyle w:val="Normal"/>
        <w:shd w:fill="FFFFFF" w:val="clear"/>
        <w:rPr>
          <w:rFonts w:ascii="Arial" w:hAnsi="Arial" w:cs="Arial"/>
          <w:sz w:val="22"/>
          <w:szCs w:val="22"/>
          <w:lang w:val="lt-LT"/>
        </w:rPr>
      </w:pPr>
      <w:r>
        <w:rPr>
          <w:color w:val="000000"/>
          <w:sz w:val="22"/>
          <w:szCs w:val="22"/>
          <w:lang w:val="lt-LT"/>
        </w:rPr>
        <w:t>Daglas pakėlė burtininkės ranką ir ėmė ja vedžioti virš gyvenimo sūkurių, virš kaulėtos giltinės išdaigų, virš laiko ir lemties, beprotysčių ir likimų; ranka viską lietė, glostė, kažką kuždėjo jos nudilę nagai. Burtininkės veidas kilstelėjo, matyt, pagal kokį pusiausvyros dėsnį, ir ji pažvelgė į berniukus ne</w:t>
        <w:softHyphen/>
        <w:t>mirksinčiomis akimis, kuriose blykstelėjo aštri lemputės švies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šburti tau ateitį, Tomai? — tyliai paklausė Dagl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ha.</w:t>
      </w:r>
    </w:p>
    <w:p>
      <w:pPr>
        <w:pStyle w:val="Normal"/>
        <w:shd w:fill="FFFFFF" w:val="clear"/>
        <w:rPr>
          <w:rFonts w:ascii="Arial" w:hAnsi="Arial" w:cs="Arial"/>
          <w:sz w:val="22"/>
          <w:szCs w:val="22"/>
          <w:lang w:val="lt-LT"/>
        </w:rPr>
      </w:pPr>
      <w:r>
        <w:rPr>
          <w:color w:val="000000"/>
          <w:sz w:val="22"/>
          <w:szCs w:val="22"/>
          <w:lang w:val="lt-LT"/>
        </w:rPr>
        <w:t>Iš plačios burtininkės rankovės iškrito kortel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omai, matai? Ji laikė pasislėpusi kortelę, o dabar iš-'metė mums. — Daglas pakėlė kortelę prie šviesos. — Nieko</w:t>
      </w:r>
    </w:p>
    <w:p>
      <w:pPr>
        <w:pStyle w:val="Normal"/>
        <w:shd w:fill="FFFFFF" w:val="clear"/>
        <w:rPr>
          <w:rFonts w:ascii="Arial" w:hAnsi="Arial" w:cs="Arial"/>
          <w:sz w:val="22"/>
          <w:szCs w:val="22"/>
          <w:lang w:val="lt-LT"/>
        </w:rPr>
      </w:pPr>
      <w:r>
        <w:rPr>
          <w:color w:val="000000"/>
          <w:sz w:val="22"/>
          <w:szCs w:val="22"/>
          <w:lang w:val="lt-LT"/>
        </w:rPr>
        <w:t>nematyti. Aš įdėsiu ją į degtukų dėžutę su chemikalais ir palaikysiu per naktį. Rytoj atidarysime dėžutę ir viską per</w:t>
        <w:softHyphen/>
        <w:t>skaitysime.</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O kas ten bus parašyta?</w:t>
      </w:r>
    </w:p>
    <w:p>
      <w:pPr>
        <w:pStyle w:val="Normal"/>
        <w:shd w:fill="FFFFFF" w:val="clear"/>
        <w:rPr>
          <w:rFonts w:ascii="Arial" w:hAnsi="Arial" w:cs="Arial"/>
          <w:sz w:val="22"/>
          <w:szCs w:val="22"/>
          <w:lang w:val="de-DE"/>
        </w:rPr>
      </w:pPr>
      <w:r>
        <w:rPr>
          <w:color w:val="000000"/>
          <w:sz w:val="22"/>
          <w:szCs w:val="22"/>
          <w:lang w:val="lt-LT"/>
        </w:rPr>
        <w:t>Daglas užsimerkė, kad geriau galėtų įžiūrėti žodžius.</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Štai kas: „Nuolanki jūsų tarnaitė ir ištikima draugė, chiromante, sielų gydytoja, ateities ir likimo žinovė, madam Floristana Mariani Taro reiškia jums gilią padėką."</w:t>
      </w:r>
    </w:p>
    <w:p>
      <w:pPr>
        <w:pStyle w:val="Normal"/>
        <w:shd w:fill="FFFFFF" w:val="clear"/>
        <w:rPr>
          <w:rFonts w:ascii="Arial" w:hAnsi="Arial" w:cs="Arial"/>
          <w:sz w:val="22"/>
          <w:szCs w:val="22"/>
          <w:lang w:val="de-DE"/>
        </w:rPr>
      </w:pPr>
      <w:r>
        <w:rPr>
          <w:color w:val="000000"/>
          <w:sz w:val="22"/>
          <w:szCs w:val="22"/>
          <w:lang w:val="lt-LT"/>
        </w:rPr>
        <w:t>Tomas nusijuokė ir krestelėjo brolio ranką.</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Varyk toliau, Dagai, kas dar b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 xml:space="preserve">Leisk pagalvoti... Ten dar bus parašyta: </w:t>
      </w:r>
      <w:r>
        <w:rPr>
          <w:i/>
          <w:iCs/>
          <w:color w:val="000000"/>
          <w:sz w:val="22"/>
          <w:szCs w:val="22"/>
          <w:lang w:val="lt-LT"/>
        </w:rPr>
        <w:t xml:space="preserve">„Ei, jo-ho-ho, ei!.. </w:t>
      </w:r>
      <w:r>
        <w:rPr>
          <w:color w:val="000000"/>
          <w:sz w:val="22"/>
          <w:szCs w:val="22"/>
          <w:lang w:val="lt-LT"/>
        </w:rPr>
        <w:t xml:space="preserve">Gera </w:t>
      </w:r>
      <w:r>
        <w:rPr>
          <w:i/>
          <w:iCs/>
          <w:color w:val="000000"/>
          <w:sz w:val="22"/>
          <w:szCs w:val="22"/>
          <w:lang w:val="lt-LT"/>
        </w:rPr>
        <w:t xml:space="preserve">šokti, gera siausti!.. Gera maudytis vyne... Ir sakyti mirčiai ne!" </w:t>
      </w:r>
      <w:r>
        <w:rPr>
          <w:color w:val="000000"/>
          <w:sz w:val="22"/>
          <w:szCs w:val="22"/>
          <w:lang w:val="lt-LT"/>
        </w:rPr>
        <w:t>Ir dar: „Tomai ir Daglai Spoldingai, jūsų gy</w:t>
        <w:softHyphen/>
        <w:t>venime išsipildys viskas, ko tik panorėsite..." Ir ten dar bus parašyta, kad mudu, Tomai, gyvensime amžinai, tu ir aš — am</w:t>
        <w:softHyphen/>
        <w:t>žinai...</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Ir visa tai bus parašyta ant tos vienos kortelė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iskas, Tomai, viskas iki paskutinio žodelio. Elektros lemputės šviesoje berniukų ir burtininkės galvos</w:t>
      </w:r>
    </w:p>
    <w:p>
      <w:pPr>
        <w:pStyle w:val="Normal"/>
        <w:shd w:fill="FFFFFF" w:val="clear"/>
        <w:rPr>
          <w:rFonts w:ascii="Arial" w:hAnsi="Arial" w:cs="Arial"/>
          <w:sz w:val="22"/>
          <w:szCs w:val="22"/>
          <w:lang w:val="lt-LT"/>
        </w:rPr>
      </w:pPr>
      <w:r>
        <w:rPr>
          <w:color w:val="000000"/>
          <w:sz w:val="22"/>
          <w:szCs w:val="22"/>
          <w:lang w:val="lt-LT"/>
        </w:rPr>
        <w:t>palinko prie nuostabios, kad ir tuščios, bet tiek žadančios bal</w:t>
        <w:softHyphen/>
        <w:t>tos kortelės, nuo kurios jie negalėjo atplėšti spindinčių akių, jaučiančių kiekvieną paslėptą žodį, kuris netrukus iškils iš blyškios nebūties.</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Ei! — vos girdimai šūktelėjo Tomas. Ir Daglas it aidas iškilmingai sušnibždėjo:</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Ei...</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rPr>
      </w:pPr>
      <w:r>
        <w:rPr>
          <w:rFonts w:cs="Arial" w:ascii="Arial" w:hAnsi="Arial"/>
          <w:color w:val="000000"/>
          <w:sz w:val="22"/>
          <w:szCs w:val="22"/>
          <w:lang w:val="lt-LT"/>
        </w:rPr>
        <w:t>•</w:t>
      </w:r>
    </w:p>
    <w:p>
      <w:pPr>
        <w:pStyle w:val="Normal"/>
        <w:shd w:fill="FFFFFF" w:val="clear"/>
        <w:rPr>
          <w:rFonts w:ascii="Arial" w:hAnsi="Arial" w:cs="Arial"/>
          <w:sz w:val="22"/>
          <w:szCs w:val="22"/>
        </w:rPr>
      </w:pPr>
      <w:r>
        <w:rPr>
          <w:color w:val="000000"/>
          <w:sz w:val="22"/>
          <w:szCs w:val="22"/>
          <w:lang w:val="lt-LT"/>
        </w:rPr>
        <w:t>KARŠTĄ VIDURDIENĮ PO ŽALIAIS MEDŽIAIS BALSAS tyliai skaičiavo.</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devyni, dešimt, vienuolika, dvylika... Daglas lėtai ėjo per pievelę.</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Tomai, ką skaičiuoji?</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trylika, keturiolika, tylėk, šešiolika, septyniolika, ei kadas, aštuoniolika, devyniolika...!</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Cikadas?</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O, velnias! — Tomas atmerkė akis.</w:t>
      </w:r>
      <w:r>
        <w:rPr>
          <w:color w:val="000000"/>
          <w:sz w:val="22"/>
          <w:szCs w:val="22"/>
        </w:rPr>
        <w:t xml:space="preserve"> </w:t>
      </w:r>
      <w:r>
        <w:rPr>
          <w:color w:val="000000"/>
          <w:sz w:val="22"/>
          <w:szCs w:val="22"/>
          <w:lang w:val="lt-LT"/>
        </w:rPr>
        <w:t>— Velnias, velnias, velnias!</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Geriau žiūrėk, kad niekas neišgirstų, kaip tu keikies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elnias, velnias, velnias gyvena pragare! — rėkė To</w:t>
        <w:softHyphen/>
        <w:t>mas.</w:t>
      </w:r>
      <w:r>
        <w:rPr>
          <w:color w:val="000000"/>
          <w:sz w:val="22"/>
          <w:szCs w:val="22"/>
        </w:rPr>
        <w:t xml:space="preserve"> </w:t>
      </w:r>
      <w:r>
        <w:rPr>
          <w:color w:val="000000"/>
          <w:sz w:val="22"/>
          <w:szCs w:val="22"/>
          <w:lang w:val="lt-LT"/>
        </w:rPr>
        <w:t>— Dabar reiks vėl viską iš pradžių pradėti. Skaičiavau, kiek kartų cikados susvirpia per penkiolika sekundžių. — Jis iškėlė savo laikrodį, pirktą už du doleri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uskaičiuoji, paskui pridedi trisdešimt devynis ir žinai, kiek laipsnių karščio. — Jis pasižiūrėjo į laikrodį, primerkė vieną akį, pakreipė galvą į šoną ir vėl ėmė šnabždėti: — Vie</w:t>
        <w:softHyphen/>
        <w:t>nas, du, trys...</w:t>
      </w:r>
    </w:p>
    <w:p>
      <w:pPr>
        <w:pStyle w:val="Normal"/>
        <w:shd w:fill="FFFFFF" w:val="clear"/>
        <w:rPr>
          <w:rFonts w:ascii="Arial" w:hAnsi="Arial" w:cs="Arial"/>
          <w:sz w:val="22"/>
          <w:szCs w:val="22"/>
          <w:lang w:val="lt-LT"/>
        </w:rPr>
      </w:pPr>
      <w:r>
        <w:rPr>
          <w:color w:val="000000"/>
          <w:sz w:val="22"/>
          <w:szCs w:val="22"/>
          <w:lang w:val="lt-LT"/>
        </w:rPr>
        <w:t>Daglas lėtai pasuko galvą, ėmė klausytis. Kažkur įkaitusia</w:t>
        <w:softHyphen/>
        <w:t>me blyškiame danguje suvirpėjo, sugaudė didžiulė varinė sty</w:t>
        <w:softHyphen/>
        <w:t>ga. Veriantys metaliniai garsai tarsi elektros krūviai krito stulbinančiais smūgiais nuo apkvaitusių medži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eptyni! — skaičiavo Tomas. — Aštuoni.</w:t>
      </w:r>
    </w:p>
    <w:p>
      <w:pPr>
        <w:pStyle w:val="Normal"/>
        <w:shd w:fill="FFFFFF" w:val="clear"/>
        <w:rPr>
          <w:rFonts w:ascii="Arial" w:hAnsi="Arial" w:cs="Arial"/>
          <w:sz w:val="22"/>
          <w:szCs w:val="22"/>
          <w:lang w:val="lt-LT"/>
        </w:rPr>
      </w:pPr>
      <w:r>
        <w:rPr>
          <w:color w:val="000000"/>
          <w:sz w:val="22"/>
          <w:szCs w:val="22"/>
          <w:lang w:val="lt-LT"/>
        </w:rPr>
        <w:t>Vilkdamas koją už kojos, Daglas užkopė verandos laipte</w:t>
        <w:softHyphen/>
        <w:t>liais. Susiraukęs, tarsi jam kas skaudėtų, įžengė į prieškam</w:t>
        <w:softHyphen/>
        <w:t>barį. Po akimirkos jis vėl buvo verandoje ir vangiai šūktelėjo Tomu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bar lygiai aštuoniasdešimt septyni laipsniai Farenheit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videšimt septyni, dvidešimt aštuon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Ei, Tomai, ar gird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irdžiu... trisdešimt, trisdešimt vienas! Nešdinkis! Du, trys, trisdešimt ketur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ali liautis skaičiavęs, viduje termometras dabar rodo aštuoniasdešimt septynis ir dar kyla be jokios tavo žiogelių pagalbo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Cikadų! Trisdešimt devyni, keturiasdešimt! O ne žioge</w:t>
        <w:softHyphen/>
        <w:t>lių! Keturiasdešimt d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tuoniasdešimt septyni laipsniai; maniau, kad nori ži</w:t>
        <w:softHyphen/>
        <w:t>no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eturiasdešimt penki, tiek laipsnių viduj, o ne lauke! Ke</w:t>
        <w:softHyphen/>
        <w:t>turiasdešimt devyni, penkiasdešimt, penkiasdešimt vienas! Penkiasdešimt du, penkiasdešimt trys! Penkiasdešimt trys plius trisdešimt devyni bus devyniasdešimt du laipsni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s sak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sakau! Ne aštuoniasdešimt septyni Farenheito, o de</w:t>
        <w:softHyphen/>
        <w:t>vyniasdešimt du Spoldingo!</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Tu tai tu, o kas dar?</w:t>
      </w:r>
    </w:p>
    <w:p>
      <w:pPr>
        <w:pStyle w:val="Normal"/>
        <w:shd w:fill="FFFFFF" w:val="clear"/>
        <w:rPr>
          <w:rFonts w:ascii="Arial" w:hAnsi="Arial" w:cs="Arial"/>
          <w:sz w:val="22"/>
          <w:szCs w:val="22"/>
          <w:lang w:val="de-DE"/>
        </w:rPr>
      </w:pPr>
      <w:r>
        <w:rPr>
          <w:color w:val="000000"/>
          <w:sz w:val="22"/>
          <w:szCs w:val="22"/>
          <w:lang w:val="lt-LT"/>
        </w:rPr>
        <w:t>Tomas pašoko ir pakėlė įraudusį veidą į saulę.</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ir cikados, štai kas! Aš ir cikados! Tu vienas, o mūsų daug! Devyniasdešimt du, devyniasdešimt du, devyniasdešimt du laipsniai Spoldingo, po šimts!</w:t>
      </w:r>
    </w:p>
    <w:p>
      <w:pPr>
        <w:pStyle w:val="Normal"/>
        <w:shd w:fill="FFFFFF" w:val="clear"/>
        <w:rPr>
          <w:rFonts w:ascii="Arial" w:hAnsi="Arial" w:cs="Arial"/>
          <w:sz w:val="22"/>
          <w:szCs w:val="22"/>
          <w:lang w:val="lt-LT"/>
        </w:rPr>
      </w:pPr>
      <w:r>
        <w:rPr>
          <w:color w:val="000000"/>
          <w:sz w:val="22"/>
          <w:szCs w:val="22"/>
          <w:lang w:val="lt-LT"/>
        </w:rPr>
        <w:t>Abu stovėjo, žiūrėdami į negailestingą, be jokio debesėlio dangų, kuris kaip sugedęs, plačiai atvertas fotoaparato objek</w:t>
        <w:softHyphen/>
        <w:t>tyvas spoksojo į nejudantį, nuleipusį nuo karščio, merdintį miestą.</w:t>
      </w:r>
    </w:p>
    <w:p>
      <w:pPr>
        <w:pStyle w:val="Normal"/>
        <w:shd w:fill="FFFFFF" w:val="clear"/>
        <w:rPr>
          <w:rFonts w:ascii="Arial" w:hAnsi="Arial" w:cs="Arial"/>
          <w:sz w:val="22"/>
          <w:szCs w:val="22"/>
          <w:lang w:val="lt-LT"/>
        </w:rPr>
      </w:pPr>
      <w:r>
        <w:rPr>
          <w:color w:val="000000"/>
          <w:sz w:val="22"/>
          <w:szCs w:val="22"/>
          <w:lang w:val="lt-LT"/>
        </w:rPr>
        <w:t>Daglas užsimerkė ir išvydo dvi idiotiškas saules, šokinė</w:t>
        <w:softHyphen/>
        <w:t>jančias vidinėje persišviečiančių rausvų vokų pusėje.</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Vienas... du... trys...</w:t>
      </w:r>
    </w:p>
    <w:p>
      <w:pPr>
        <w:pStyle w:val="Normal"/>
        <w:shd w:fill="FFFFFF" w:val="clear"/>
        <w:rPr>
          <w:rFonts w:ascii="Arial" w:hAnsi="Arial" w:cs="Arial"/>
          <w:sz w:val="22"/>
          <w:szCs w:val="22"/>
          <w:lang w:val="da-DK"/>
        </w:rPr>
      </w:pPr>
      <w:r>
        <w:rPr>
          <w:color w:val="000000"/>
          <w:sz w:val="22"/>
          <w:szCs w:val="22"/>
          <w:lang w:val="lt-LT"/>
        </w:rPr>
        <w:t>Daglas pajuto krutant savo lūpas.</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keturi... penki... šeši...</w:t>
      </w:r>
    </w:p>
    <w:p>
      <w:pPr>
        <w:pStyle w:val="Normal"/>
        <w:shd w:fill="FFFFFF" w:val="clear"/>
        <w:rPr>
          <w:rFonts w:ascii="Arial" w:hAnsi="Arial" w:cs="Arial"/>
          <w:sz w:val="22"/>
          <w:szCs w:val="22"/>
          <w:lang w:val="da-DK"/>
        </w:rPr>
      </w:pPr>
      <w:r>
        <w:rPr>
          <w:color w:val="000000"/>
          <w:sz w:val="22"/>
          <w:szCs w:val="22"/>
          <w:lang w:val="lt-LT"/>
        </w:rPr>
        <w:t>Dabar cikados ėmė svirpti dar greičiau.</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da-DK"/>
        </w:rPr>
      </w:pPr>
      <w:r>
        <w:rPr>
          <w:rFonts w:cs="Arial" w:ascii="Arial" w:hAnsi="Arial"/>
          <w:color w:val="000000"/>
          <w:sz w:val="22"/>
          <w:szCs w:val="22"/>
          <w:lang w:val="lt-LT"/>
        </w:rPr>
        <w:t>•</w:t>
      </w:r>
    </w:p>
    <w:p>
      <w:pPr>
        <w:pStyle w:val="Normal"/>
        <w:shd w:fill="FFFFFF" w:val="clear"/>
        <w:rPr>
          <w:rFonts w:ascii="Arial" w:hAnsi="Arial" w:cs="Arial"/>
          <w:sz w:val="22"/>
          <w:szCs w:val="22"/>
          <w:lang w:val="da-DK"/>
        </w:rPr>
      </w:pPr>
      <w:r>
        <w:rPr>
          <w:color w:val="000000"/>
          <w:sz w:val="22"/>
          <w:szCs w:val="22"/>
          <w:lang w:val="lt-LT"/>
        </w:rPr>
        <w:t>NUO VIDURDIENIO IKI SAULĖLYDŽIO, NUO PUSIAU</w:t>
        <w:softHyphen/>
        <w:t>NAKČIO iki aušros Ilinojo valstijos Grintauno gatvėse galė</w:t>
        <w:softHyphen/>
        <w:t>jai matyti žmogų, arklį ir vežimą, kuriuos pažinojo visi dvidešimt šeši tūkstančiai trys šimtai keturiasdešimt devyni šio miesto gyventojai.</w:t>
      </w:r>
    </w:p>
    <w:p>
      <w:pPr>
        <w:pStyle w:val="Normal"/>
        <w:shd w:fill="FFFFFF" w:val="clear"/>
        <w:rPr>
          <w:rFonts w:ascii="Arial" w:hAnsi="Arial" w:cs="Arial"/>
          <w:sz w:val="22"/>
          <w:szCs w:val="22"/>
          <w:lang w:val="da-DK"/>
        </w:rPr>
      </w:pPr>
      <w:r>
        <w:rPr>
          <w:color w:val="000000"/>
          <w:sz w:val="22"/>
          <w:szCs w:val="22"/>
          <w:lang w:val="lt-LT"/>
        </w:rPr>
        <w:t>Vidury dienos be jokios matomos priežasties vaikai staiga nutildavo ir sakydavo:</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Atvažiuoja misteris Džonas!</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Atvažiuoja Nedas!</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Atvažiuoja furgonas!</w:t>
      </w:r>
    </w:p>
    <w:p>
      <w:pPr>
        <w:pStyle w:val="Normal"/>
        <w:shd w:fill="FFFFFF" w:val="clear"/>
        <w:rPr>
          <w:rFonts w:ascii="Arial" w:hAnsi="Arial" w:cs="Arial"/>
          <w:sz w:val="22"/>
          <w:szCs w:val="22"/>
          <w:lang w:val="da-DK"/>
        </w:rPr>
      </w:pPr>
      <w:r>
        <w:rPr>
          <w:color w:val="000000"/>
          <w:sz w:val="22"/>
          <w:szCs w:val="22"/>
          <w:lang w:val="lt-LT"/>
        </w:rPr>
        <w:t xml:space="preserve">Suaugusieji gali, kiek nori, žvalgytis į šiaurę ar pietus, rytus ar vakarus — nepamatys ten nei žmogaus, vardu Džonas, nei arklio Nedo, nei dengto, dideliais ratais furgono, panašaus </w:t>
      </w:r>
      <w:r>
        <w:rPr>
          <w:i/>
          <w:iCs/>
          <w:color w:val="000000"/>
          <w:sz w:val="22"/>
          <w:szCs w:val="22"/>
          <w:lang w:val="lt-LT"/>
        </w:rPr>
        <w:t xml:space="preserve">i </w:t>
      </w:r>
      <w:r>
        <w:rPr>
          <w:color w:val="000000"/>
          <w:sz w:val="22"/>
          <w:szCs w:val="22"/>
          <w:lang w:val="lt-LT"/>
        </w:rPr>
        <w:t>tuos, kurie raižė prerijas, užkariaujant laukinius Vakarus.</w:t>
      </w:r>
    </w:p>
    <w:p>
      <w:pPr>
        <w:pStyle w:val="Normal"/>
        <w:shd w:fill="FFFFFF" w:val="clear"/>
        <w:rPr>
          <w:rFonts w:ascii="Arial" w:hAnsi="Arial" w:cs="Arial"/>
          <w:sz w:val="22"/>
          <w:szCs w:val="22"/>
          <w:lang w:val="lt-LT"/>
        </w:rPr>
      </w:pPr>
      <w:r>
        <w:rPr>
          <w:color w:val="000000"/>
          <w:sz w:val="22"/>
          <w:szCs w:val="22"/>
          <w:lang w:val="lt-LT"/>
        </w:rPr>
        <w:t>Bet jeigu turėtum tokias ausis, kaip šuo, ir jas pastatytum, tai toli toli išgirstum garsus, primenančius pažadėtojoje že</w:t>
        <w:softHyphen/>
        <w:t>mėje besimeldžiančio rabino balsą ar mulos šauksmą mina</w:t>
        <w:softHyphen/>
        <w:t>reto viršūnėje. Misterio Džono balsas buvo girdėti, dar gero</w:t>
        <w:softHyphen/>
        <w:t>kai prieš jam pasirodant, ir žmonės turėdavo pusvalandį ar valandą laiko pasiruošti jo atvykimui. Ir kai furgonas atriedė</w:t>
        <w:softHyphen/>
        <w:t>davo, vaikai jau būdavo kaip parade išsirikiavę ant šaligatvio.</w:t>
      </w:r>
    </w:p>
    <w:p>
      <w:pPr>
        <w:pStyle w:val="Normal"/>
        <w:shd w:fill="FFFFFF" w:val="clear"/>
        <w:rPr>
          <w:rFonts w:ascii="Arial" w:hAnsi="Arial" w:cs="Arial"/>
          <w:sz w:val="22"/>
          <w:szCs w:val="22"/>
          <w:lang w:val="lt-LT"/>
        </w:rPr>
      </w:pPr>
      <w:r>
        <w:rPr>
          <w:color w:val="000000"/>
          <w:sz w:val="22"/>
          <w:szCs w:val="22"/>
          <w:lang w:val="lt-LT"/>
        </w:rPr>
        <w:t>Štai atvažiuoja furgonas. Ant aukštos sėdynės, po gelsvu skėčiu, sėdi misteris Džonas, laiko švelniose rankose vadžias it vandens čiurkšles ir dainuoja:</w:t>
      </w:r>
    </w:p>
    <w:p>
      <w:pPr>
        <w:pStyle w:val="Normal"/>
        <w:shd w:fill="FFFFFF" w:val="clear"/>
        <w:rPr>
          <w:rFonts w:ascii="Arial" w:hAnsi="Arial" w:cs="Arial"/>
          <w:sz w:val="22"/>
          <w:szCs w:val="22"/>
          <w:lang w:val="lt-LT"/>
        </w:rPr>
      </w:pPr>
      <w:r>
        <w:rPr>
          <w:color w:val="000000"/>
          <w:sz w:val="22"/>
          <w:szCs w:val="22"/>
          <w:lang w:val="lt-LT"/>
        </w:rPr>
        <w:t xml:space="preserve">— </w:t>
      </w:r>
      <w:r>
        <w:rPr>
          <w:i/>
          <w:iCs/>
          <w:color w:val="000000"/>
          <w:sz w:val="22"/>
          <w:szCs w:val="22"/>
          <w:lang w:val="lt-LT"/>
        </w:rPr>
        <w:t>Šiukšlės, šlamštas? Ne, sere, ne šlamštas. Šiukšlės, šlamštas? Ne, mem, ne šlamštas. Sagės, karoliai, segtukai,Šukės, liemenės, stikliukai, Senienos, niekučiai. Daikteliai mažučiai. Sakau jums rimtai: Tai ne šlamštas tikrai!</w:t>
      </w:r>
    </w:p>
    <w:p>
      <w:pPr>
        <w:pStyle w:val="Normal"/>
        <w:shd w:fill="FFFFFF" w:val="clear"/>
        <w:rPr>
          <w:rFonts w:ascii="Arial" w:hAnsi="Arial" w:cs="Arial"/>
          <w:sz w:val="22"/>
          <w:szCs w:val="22"/>
          <w:lang w:val="lt-LT"/>
        </w:rPr>
      </w:pPr>
      <w:r>
        <w:rPr>
          <w:color w:val="000000"/>
          <w:sz w:val="22"/>
          <w:szCs w:val="22"/>
          <w:lang w:val="lt-LT"/>
        </w:rPr>
        <w:t>Kas tik girdėjo misterio Džono dainas, sudėtas bevažinėjant, visi pasakys, kad jis ne eilinis senų daiktų supirkinėtojas. Tiesa, išvaizda jis nuo kitų skudurininkų nesiskyrė: tokiom pat nuplyšusiom durpių spalvos velvetinėm kelnėm ir fetrine skrybėle, papuošta sagomis, kurios buvo madingos per pir</w:t>
        <w:softHyphen/>
        <w:t>mojo prezidento rinkimus. Bet kur rasi kitą tokį skudurininką, kuris važinėtų ne tik dienos šviesoje, bet ir naktį? Dažnai jis ir jo arklys plaukdavo mėnesienos užlietomis gatvėmis, palei salas — kvartalus, kuriuose gyvenančius žmones jis pažinojo visą savo gyvenimą. Misterio Džono furgone pilna įvairiausių, daiktų, surinktų iš viso miesto, ir jis vežioja juos dieną, savai</w:t>
        <w:softHyphen/>
        <w:t>tę ar metus, kol kam nors jų prireikia. Tada pasakai tik: „Aš noriu to laikrodžio" ar „Man praverstų tas matracas" ir Džo</w:t>
        <w:softHyphen/>
        <w:t>nas duoda laikrodį, matracą, neima jokių pinigų ir važiuoja toliau, dėdamas žodžius naujai dainelei.</w:t>
      </w:r>
    </w:p>
    <w:p>
      <w:pPr>
        <w:pStyle w:val="Normal"/>
        <w:shd w:fill="FFFFFF" w:val="clear"/>
        <w:rPr>
          <w:rFonts w:ascii="Arial" w:hAnsi="Arial" w:cs="Arial"/>
          <w:sz w:val="22"/>
          <w:szCs w:val="22"/>
          <w:lang w:val="lt-LT"/>
        </w:rPr>
      </w:pPr>
      <w:r>
        <w:rPr>
          <w:color w:val="000000"/>
          <w:sz w:val="22"/>
          <w:szCs w:val="22"/>
          <w:lang w:val="lt-LT"/>
        </w:rPr>
        <w:t>Pasitaikydavo, kad naktį, kokią trečią valandą, jis būdavo vienintelis Grintauno gatvėse, ir dažnai žmonės su skaudančia galva, pamatę juoduojant mėnulio šviesoje jo furgoną, bėg</w:t>
        <w:softHyphen/>
        <w:t>davo paklausti, ar kartais misteris Džonas neturįs aspirino, ir jis visada turėdavo. Ne kartą jis padėjo gimdyvėms ketvirtą valandą ryto, ir tik tada žmonės pastebėdavo, kokios neįtikėti</w:t>
        <w:softHyphen/>
        <w:t>nai švarios jo rankos ir panagės, sakytum kokio turtuolio, kuris gyvena dar ir kitą, jiems nežinomą gyvenimą. Dažnai jis pavėžėdavo vyrus į darbą, o kartais, kai žmogų kankinda</w:t>
        <w:softHyphen/>
        <w:t>vo nemiga, ateidavo į jo verandą, atsinešdavo cigarų, rūky</w:t>
        <w:softHyphen/>
        <w:t>davo ir kalbėdavosi su juo iki aušros.</w:t>
      </w:r>
    </w:p>
    <w:p>
      <w:pPr>
        <w:pStyle w:val="Normal"/>
        <w:shd w:fill="FFFFFF" w:val="clear"/>
        <w:rPr>
          <w:rFonts w:ascii="Arial" w:hAnsi="Arial" w:cs="Arial"/>
          <w:sz w:val="22"/>
          <w:szCs w:val="22"/>
          <w:lang w:val="lt-LT"/>
        </w:rPr>
      </w:pPr>
      <w:r>
        <w:rPr>
          <w:color w:val="000000"/>
          <w:sz w:val="22"/>
          <w:szCs w:val="22"/>
          <w:lang w:val="lt-LT"/>
        </w:rPr>
        <w:t>Kad ir kaip neįprastai jis gyveno, kad ir koks keistas ar net paikas atrodė, sveiko proto misteriui Džonui tikrai ne</w:t>
        <w:softHyphen/>
        <w:t>stigo. Dažnai jis švelniu balsu pasakodavo, kad jam jau prieš daugelį metų nusibodęs biznis Čikagoje ir jis nusprendęs susi</w:t>
        <w:softHyphen/>
        <w:t>rasti kitą užsiėmimą, kuriuo galėtų verstis iki gyvenimo pabaigos. Bažnyčios misteris Džonas negalėjo pakęsti, nors jos skelbiamas idėjas vertino, o kadangi jautė pašaukimą padėti žmonėms ir skleisti šviesą, nusipirko arklį ir furgoną ir dabar rūpinosi, kad viena miesto dalis galėtų pasinaudoti tuo, ką kita dalis išmeta.</w:t>
      </w:r>
    </w:p>
    <w:p>
      <w:pPr>
        <w:pStyle w:val="Normal"/>
        <w:shd w:fill="FFFFFF" w:val="clear"/>
        <w:rPr>
          <w:rFonts w:ascii="Arial" w:hAnsi="Arial" w:cs="Arial"/>
          <w:sz w:val="22"/>
          <w:szCs w:val="22"/>
          <w:lang w:val="lt-LT"/>
        </w:rPr>
      </w:pPr>
      <w:r>
        <w:rPr>
          <w:color w:val="000000"/>
          <w:sz w:val="22"/>
          <w:szCs w:val="22"/>
          <w:lang w:val="lt-LT"/>
        </w:rPr>
        <w:t>Jis žiūrėjo" į save kaip į kokį procesą, panašų į osmosą, padedantį keistis įvairioms medžiagoms miesto ribose. Miste</w:t>
        <w:softHyphen/>
        <w:t>ris Džonas negalėjo pakęsti, kad kas nors eitų vėjais, nes ži</w:t>
        <w:softHyphen/>
        <w:t>nojo: kas vienam šlamštas, kitam gali būti prabanga.</w:t>
      </w:r>
    </w:p>
    <w:p>
      <w:pPr>
        <w:pStyle w:val="Normal"/>
        <w:shd w:fill="FFFFFF" w:val="clear"/>
        <w:rPr>
          <w:rFonts w:ascii="Arial" w:hAnsi="Arial" w:cs="Arial"/>
          <w:sz w:val="22"/>
          <w:szCs w:val="22"/>
          <w:lang w:val="lt-LT"/>
        </w:rPr>
      </w:pPr>
      <w:r>
        <w:rPr>
          <w:color w:val="000000"/>
          <w:sz w:val="22"/>
          <w:szCs w:val="22"/>
          <w:lang w:val="lt-LT"/>
        </w:rPr>
        <w:t>Todėl suaugusieji, o ypač vaikai, mielai kopdavo į furgoną ir smalsiai apžiūrinėdavo kalnus įvairiausio turt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tsiminkite, — sakydavo misteris Džonas, — čia galima gauti, ko jums reikia, jei tikrai be to negalite apsieiti. Norė</w:t>
        <w:softHyphen/>
        <w:t>dami tai patikrinti, paklauskite savęs: „Ar man būtinai būtinai to reikia? Ar aš galiu pragyventi dieną be to daikto?" Jeigu galvojate, kad neištempsite iki saulėlydžio, griebkite tą nela</w:t>
        <w:softHyphen/>
        <w:t>bą daiktą ir bėkite. Aš su malonumu atiduosiu jums bet ką. Ir vaikai naršė didžiules krūvas, kur buvo ir pergamento gabalų, ir brokato atraižų, sienos apmušalų ir marmurinių peleninių, liemenių ir riedučių, didžiulių pilvotų krėslų, pri</w:t>
        <w:softHyphen/>
        <w:t>statomų staliukų ir krištolinių sietynų. Kurį laiką girdėti tik šnabždesys, barškėjimai ir skambėjimai. Misteris Džonas žiū</w:t>
        <w:softHyphen/>
        <w:t>ri, smagiai papsėdamas pypkę, ir vaikai žino, kad jis nenu</w:t>
        <w:softHyphen/>
        <w:t>leidžia nuo jų akių. Kartais, žiūrėk, kuris nors jau tiesia ranką į šachmatų dėžutę ar karolius, ar į seną kėdę, bet, vos tik palietęs daiktą, pakelia galvą ir sutinka misterio Džono švel</w:t>
        <w:softHyphen/>
        <w:t>niai klausiančias akis. Ir tuoj atitraukia ranką ir ieško toliau, kol pagaliau suranda tą vienintelį daiktą, nuo kurio jau nesi</w:t>
        <w:softHyphen/>
        <w:t>traukia. Galva pakyla ir veidas taip šviečia, kad misteris Džo</w:t>
        <w:softHyphen/>
        <w:t>nas net pradeda juoktis. Jis prisidengia akis rankomis, tarsi saugodamas jas nuo vaikų veidų spinduliavimo. O tada vai</w:t>
        <w:softHyphen/>
        <w:t>kas visa gerkle sušunka „ačiū!", griebia savo riedučius, porceliano plyteles ar lietsargį ir, nušokęs žemėn, dumia sau.</w:t>
      </w:r>
    </w:p>
    <w:p>
      <w:pPr>
        <w:pStyle w:val="Normal"/>
        <w:shd w:fill="FFFFFF" w:val="clear"/>
        <w:rPr>
          <w:rFonts w:ascii="Arial" w:hAnsi="Arial" w:cs="Arial"/>
          <w:sz w:val="22"/>
          <w:szCs w:val="22"/>
          <w:lang w:val="lt-LT"/>
        </w:rPr>
      </w:pPr>
      <w:r>
        <w:rPr>
          <w:color w:val="000000"/>
          <w:sz w:val="22"/>
          <w:szCs w:val="22"/>
          <w:lang w:val="lt-LT"/>
        </w:rPr>
        <w:t>O po akimirkos vaikai grįžta nešini kokiu nors savo daik</w:t>
        <w:softHyphen/>
        <w:t>tu — jau nusibodusiu žaidimu, kuo nors, kas jiems jau nebe</w:t>
        <w:softHyphen/>
        <w:t>turi žavesio, kaip netekusi skonio kramtomoji guma; tokiam žaislui atėjo laikas kraustytis į kitą miesto dalį, kur, pasirodęs pirmą kartą, jis pats atgis ir kitus pagyvins. Šias maini</w:t>
        <w:softHyphen/>
        <w:t>kavimo dovanas vaikai droviai sumeta į furgoną prie kitų nematomų turtų, ir šis darda toliau, blykčiodamas didžiuliais it saulėgrąžos ratais, o misteris Džonas vėl traukia savo dainą...</w:t>
      </w:r>
    </w:p>
    <w:p>
      <w:pPr>
        <w:pStyle w:val="Normal"/>
        <w:shd w:fill="FFFFFF" w:val="clear"/>
        <w:rPr>
          <w:rFonts w:ascii="Arial" w:hAnsi="Arial" w:cs="Arial"/>
          <w:sz w:val="22"/>
          <w:szCs w:val="22"/>
          <w:lang w:val="lt-LT"/>
        </w:rPr>
      </w:pPr>
      <w:r>
        <w:rPr>
          <w:i/>
          <w:iCs/>
          <w:color w:val="000000"/>
          <w:sz w:val="22"/>
          <w:szCs w:val="22"/>
          <w:lang w:val="lt-LT"/>
        </w:rPr>
        <w:t>Šiukšlės, šlamštas? Ne, sere, ne šlamštas! Ne, mem, ne šlamštas!</w:t>
      </w:r>
    </w:p>
    <w:p>
      <w:pPr>
        <w:pStyle w:val="Normal"/>
        <w:shd w:fill="FFFFFF" w:val="clear"/>
        <w:rPr>
          <w:rFonts w:ascii="Arial" w:hAnsi="Arial" w:cs="Arial"/>
          <w:sz w:val="22"/>
          <w:szCs w:val="22"/>
          <w:lang w:val="lt-LT"/>
        </w:rPr>
      </w:pPr>
      <w:r>
        <w:rPr>
          <w:color w:val="000000"/>
          <w:sz w:val="22"/>
          <w:szCs w:val="22"/>
          <w:lang w:val="lt-LT"/>
        </w:rPr>
        <w:t>Pagaliau jis dingsta iš akių, ir tik šunys, vizgindami uode</w:t>
        <w:softHyphen/>
        <w:t>gas medžių šešėliuose, girdi rabino balsą tyruose...</w:t>
      </w:r>
    </w:p>
    <w:p>
      <w:pPr>
        <w:pStyle w:val="Normal"/>
        <w:shd w:fill="FFFFFF" w:val="clear"/>
        <w:rPr>
          <w:rFonts w:ascii="Arial" w:hAnsi="Arial" w:cs="Arial"/>
          <w:sz w:val="22"/>
          <w:szCs w:val="22"/>
          <w:lang w:val="da-DK"/>
        </w:rPr>
      </w:pPr>
      <w:r>
        <w:rPr>
          <w:i/>
          <w:iCs/>
          <w:color w:val="000000"/>
          <w:sz w:val="22"/>
          <w:szCs w:val="22"/>
          <w:lang w:val="lt-LT"/>
        </w:rPr>
        <w:t xml:space="preserve">Šiukšlės... </w:t>
      </w:r>
      <w:r>
        <w:rPr>
          <w:color w:val="000000"/>
          <w:sz w:val="22"/>
          <w:szCs w:val="22"/>
          <w:lang w:val="lt-LT"/>
        </w:rPr>
        <w:t>Balsas vis tolsta.</w:t>
      </w:r>
    </w:p>
    <w:p>
      <w:pPr>
        <w:pStyle w:val="Normal"/>
        <w:shd w:fill="FFFFFF" w:val="clear"/>
        <w:rPr>
          <w:rFonts w:ascii="Arial" w:hAnsi="Arial" w:cs="Arial"/>
          <w:sz w:val="22"/>
          <w:szCs w:val="22"/>
          <w:lang w:val="lt-LT"/>
        </w:rPr>
      </w:pPr>
      <w:r>
        <w:rPr>
          <w:i/>
          <w:iCs/>
          <w:color w:val="000000"/>
          <w:sz w:val="22"/>
          <w:szCs w:val="22"/>
          <w:lang w:val="lt-LT"/>
        </w:rPr>
        <w:t xml:space="preserve">Šiukšlės... </w:t>
      </w:r>
      <w:r>
        <w:rPr>
          <w:color w:val="000000"/>
          <w:sz w:val="22"/>
          <w:szCs w:val="22"/>
          <w:lang w:val="lt-LT"/>
        </w:rPr>
        <w:t>Vos begirdėti.</w:t>
      </w:r>
    </w:p>
    <w:p>
      <w:pPr>
        <w:pStyle w:val="Normal"/>
        <w:shd w:fill="FFFFFF" w:val="clear"/>
        <w:rPr>
          <w:rFonts w:ascii="Arial" w:hAnsi="Arial" w:cs="Arial"/>
          <w:sz w:val="22"/>
          <w:szCs w:val="22"/>
          <w:lang w:val="lt-LT"/>
        </w:rPr>
      </w:pPr>
      <w:r>
        <w:rPr>
          <w:i/>
          <w:iCs/>
          <w:color w:val="000000"/>
          <w:sz w:val="22"/>
          <w:szCs w:val="22"/>
          <w:lang w:val="lt-LT"/>
        </w:rPr>
        <w:t xml:space="preserve">Šiukšlės... </w:t>
      </w:r>
      <w:r>
        <w:rPr>
          <w:color w:val="000000"/>
          <w:sz w:val="22"/>
          <w:szCs w:val="22"/>
          <w:lang w:val="lt-LT"/>
        </w:rPr>
        <w:t>Nutyla. Ir šunys snaudžia medžių šešėliuose.</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VISĄ NAKTĮ ŠALIGATVIUOSE LYG VAIDUOKLIAI siautėjo dulkės, kurias gainiojo, sukaliojo deginantys vėjai, o paskui švelniai suguldė ant šiltų kvepiančių vejų. Vėlyvų praeivių žingsniai vertė nuo medžių griūtis dulkių. Vidurnaktį už miesto tarytum prasiveržė ugnikalnis ir, žarstydamas visur raudonus deginančius pelenus, stora pluta apdengė budinčius panaktinius ir irzlius šunis. Trečią valandą ryto visų namų pakraigės geltonavo, tarsi ten būtų užsiplieskusi ugnis.</w:t>
      </w:r>
    </w:p>
    <w:p>
      <w:pPr>
        <w:pStyle w:val="Normal"/>
        <w:shd w:fill="FFFFFF" w:val="clear"/>
        <w:rPr>
          <w:rFonts w:ascii="Arial" w:hAnsi="Arial" w:cs="Arial"/>
          <w:sz w:val="22"/>
          <w:szCs w:val="22"/>
          <w:lang w:val="lt-LT"/>
        </w:rPr>
      </w:pPr>
      <w:r>
        <w:rPr>
          <w:color w:val="000000"/>
          <w:sz w:val="22"/>
          <w:szCs w:val="22"/>
          <w:lang w:val="lt-LT"/>
        </w:rPr>
        <w:t>Taip, auštant viskas keitėsi. Oro srovės, kaip karšto van</w:t>
        <w:softHyphen/>
        <w:t>dens versmės, be garso sroveno nežinia kur. Ežeras tarsi sto</w:t>
        <w:softHyphen/>
        <w:t>riausias rūko klodas ramiai pakibo virš slėnių, kuriuose žuvys ir smėlis kepė po ta skaidria migla. Gatvėse ištirpęs asfaltas pavirto juoda koše, raudonos plytos — variu ir auksu, stogų viršūnės apsidengė bronza. Aukštos įtampos laiduose amžiams įstrigęs žaibas grėsmingai žybčiojo virš nemiegančių namų.</w:t>
      </w:r>
    </w:p>
    <w:p>
      <w:pPr>
        <w:pStyle w:val="Normal"/>
        <w:shd w:fill="FFFFFF" w:val="clear"/>
        <w:rPr>
          <w:rFonts w:ascii="Arial" w:hAnsi="Arial" w:cs="Arial"/>
          <w:sz w:val="22"/>
          <w:szCs w:val="22"/>
          <w:lang w:val="da-DK"/>
        </w:rPr>
      </w:pPr>
      <w:r>
        <w:rPr>
          <w:color w:val="000000"/>
          <w:sz w:val="22"/>
          <w:szCs w:val="22"/>
          <w:lang w:val="lt-LT"/>
        </w:rPr>
        <w:t>Cikados svirpė vis garsiau ir garsiau.</w:t>
      </w:r>
    </w:p>
    <w:p>
      <w:pPr>
        <w:pStyle w:val="Normal"/>
        <w:shd w:fill="FFFFFF" w:val="clear"/>
        <w:rPr>
          <w:rFonts w:ascii="Arial" w:hAnsi="Arial" w:cs="Arial"/>
          <w:sz w:val="22"/>
          <w:szCs w:val="22"/>
          <w:lang w:val="da-DK"/>
        </w:rPr>
      </w:pPr>
      <w:r>
        <w:rPr>
          <w:color w:val="000000"/>
          <w:sz w:val="22"/>
          <w:szCs w:val="22"/>
          <w:lang w:val="lt-LT"/>
        </w:rPr>
        <w:t>Saulė ne kilo, o tiesiog liete liejosi.</w:t>
      </w:r>
    </w:p>
    <w:p>
      <w:pPr>
        <w:pStyle w:val="Normal"/>
        <w:shd w:fill="FFFFFF" w:val="clear"/>
        <w:rPr>
          <w:rFonts w:ascii="Arial" w:hAnsi="Arial" w:cs="Arial"/>
          <w:sz w:val="22"/>
          <w:szCs w:val="22"/>
          <w:lang w:val="da-DK"/>
        </w:rPr>
      </w:pPr>
      <w:r>
        <w:rPr>
          <w:color w:val="000000"/>
          <w:sz w:val="22"/>
          <w:szCs w:val="22"/>
          <w:lang w:val="lt-LT"/>
        </w:rPr>
        <w:t>Savo kambaryje Daglas, apsipylęs prakaitu, tirpo lovoj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Uch,</w:t>
      </w:r>
      <w:r>
        <w:rPr>
          <w:color w:val="000000"/>
          <w:sz w:val="22"/>
          <w:szCs w:val="22"/>
          <w:lang w:val="da-DK"/>
        </w:rPr>
        <w:t xml:space="preserve"> </w:t>
      </w:r>
      <w:r>
        <w:rPr>
          <w:color w:val="000000"/>
          <w:sz w:val="22"/>
          <w:szCs w:val="22"/>
          <w:lang w:val="lt-LT"/>
        </w:rPr>
        <w:t>—</w:t>
      </w:r>
      <w:r>
        <w:rPr>
          <w:color w:val="000000"/>
          <w:sz w:val="22"/>
          <w:szCs w:val="22"/>
          <w:lang w:val="da-DK"/>
        </w:rPr>
        <w:t xml:space="preserve"> </w:t>
      </w:r>
      <w:r>
        <w:rPr>
          <w:color w:val="000000"/>
          <w:sz w:val="22"/>
          <w:szCs w:val="22"/>
          <w:lang w:val="lt-LT"/>
        </w:rPr>
        <w:t>tarė Tomas, įeidamas į kambarį.</w:t>
      </w:r>
      <w:r>
        <w:rPr>
          <w:color w:val="000000"/>
          <w:sz w:val="22"/>
          <w:szCs w:val="22"/>
          <w:lang w:val="da-DK"/>
        </w:rPr>
        <w:t xml:space="preserve"> </w:t>
      </w:r>
      <w:r>
        <w:rPr>
          <w:color w:val="000000"/>
          <w:sz w:val="22"/>
          <w:szCs w:val="22"/>
          <w:lang w:val="lt-LT"/>
        </w:rPr>
        <w:t>— Eime, Dagai. Tupėsim upėje visą dieną.</w:t>
      </w:r>
    </w:p>
    <w:p>
      <w:pPr>
        <w:pStyle w:val="Normal"/>
        <w:shd w:fill="FFFFFF" w:val="clear"/>
        <w:rPr>
          <w:rFonts w:ascii="Arial" w:hAnsi="Arial" w:cs="Arial"/>
          <w:sz w:val="22"/>
          <w:szCs w:val="22"/>
          <w:lang w:val="lt-LT"/>
        </w:rPr>
      </w:pPr>
      <w:r>
        <w:rPr>
          <w:color w:val="000000"/>
          <w:sz w:val="22"/>
          <w:szCs w:val="22"/>
          <w:lang w:val="lt-LT"/>
        </w:rPr>
        <w:t>Daglas iškvėpė, paskiau įkvėpė. Prakaitas sruvo jo kakl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gai, tu miegi?</w:t>
      </w:r>
    </w:p>
    <w:p>
      <w:pPr>
        <w:pStyle w:val="Normal"/>
        <w:shd w:fill="FFFFFF" w:val="clear"/>
        <w:rPr>
          <w:rFonts w:ascii="Arial" w:hAnsi="Arial" w:cs="Arial"/>
          <w:sz w:val="22"/>
          <w:szCs w:val="22"/>
          <w:lang w:val="lt-LT"/>
        </w:rPr>
      </w:pPr>
      <w:r>
        <w:rPr>
          <w:color w:val="000000"/>
          <w:sz w:val="22"/>
          <w:szCs w:val="22"/>
          <w:lang w:val="lt-LT"/>
        </w:rPr>
        <w:t>Jis vos vos pajudino galv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logai jautiesi, a? Na, tas namas šiandien visai sudegs. — Jis uždėjo ranką Daglui ant kaktos — tarytum palietė įkaitu</w:t>
        <w:softHyphen/>
        <w:t>sios viryklės viršų. Krūptelėjęs atitraukė pirštus. Apsisuko ir nudūmė laiptais žemyn.</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ma, Dagas susirgo, — pasakė j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uo metu motina ėmė kiaušinius iš šaldytuvo. Jos veidu</w:t>
      </w:r>
      <w:r>
        <w:rPr>
          <w:rFonts w:cs="Arial" w:ascii="Arial" w:hAnsi="Arial"/>
          <w:sz w:val="22"/>
          <w:szCs w:val="22"/>
          <w:lang w:val="lt-LT"/>
        </w:rPr>
        <w:t xml:space="preserve"> </w:t>
      </w:r>
      <w:r>
        <w:rPr>
          <w:color w:val="000000"/>
          <w:sz w:val="22"/>
          <w:szCs w:val="22"/>
          <w:lang w:val="lt-LT"/>
        </w:rPr>
        <w:t xml:space="preserve">perbėgo susirūpinimo šešėlis, ji stabtelėjo, padėjo kiaušinius atgal ir nusekė paskui Tomą </w:t>
      </w:r>
      <w:r>
        <w:rPr>
          <w:i/>
          <w:iCs/>
          <w:color w:val="000000"/>
          <w:sz w:val="22"/>
          <w:szCs w:val="22"/>
          <w:lang w:val="lt-LT"/>
        </w:rPr>
        <w:t xml:space="preserve">į </w:t>
      </w:r>
      <w:r>
        <w:rPr>
          <w:color w:val="000000"/>
          <w:sz w:val="22"/>
          <w:szCs w:val="22"/>
          <w:lang w:val="lt-LT"/>
        </w:rPr>
        <w:t>viršų.</w:t>
      </w:r>
    </w:p>
    <w:p>
      <w:pPr>
        <w:pStyle w:val="Normal"/>
        <w:shd w:fill="FFFFFF" w:val="clear"/>
        <w:rPr>
          <w:rFonts w:ascii="Arial" w:hAnsi="Arial" w:cs="Arial"/>
          <w:sz w:val="22"/>
          <w:szCs w:val="22"/>
        </w:rPr>
      </w:pPr>
      <w:r>
        <w:rPr>
          <w:color w:val="000000"/>
          <w:sz w:val="22"/>
          <w:szCs w:val="22"/>
          <w:lang w:val="lt-LT"/>
        </w:rPr>
        <w:t>Daglas per tą laiką nė nekrustelėjo.</w:t>
      </w:r>
    </w:p>
    <w:p>
      <w:pPr>
        <w:pStyle w:val="Normal"/>
        <w:shd w:fill="FFFFFF" w:val="clear"/>
        <w:rPr>
          <w:rFonts w:ascii="Arial" w:hAnsi="Arial" w:cs="Arial"/>
          <w:sz w:val="22"/>
          <w:szCs w:val="22"/>
          <w:lang w:val="de-DE"/>
        </w:rPr>
      </w:pPr>
      <w:r>
        <w:rPr>
          <w:color w:val="000000"/>
          <w:sz w:val="22"/>
          <w:szCs w:val="22"/>
          <w:lang w:val="lt-LT"/>
        </w:rPr>
        <w:t>O cikados dabar spiegte spiegė.</w:t>
      </w:r>
    </w:p>
    <w:p>
      <w:pPr>
        <w:pStyle w:val="Normal"/>
        <w:shd w:fill="FFFFFF" w:val="clear"/>
        <w:rPr>
          <w:rFonts w:ascii="Arial" w:hAnsi="Arial" w:cs="Arial"/>
          <w:sz w:val="22"/>
          <w:szCs w:val="22"/>
          <w:lang w:val="lt-LT"/>
        </w:rPr>
      </w:pPr>
      <w:r>
        <w:rPr>
          <w:color w:val="000000"/>
          <w:sz w:val="22"/>
          <w:szCs w:val="22"/>
          <w:lang w:val="lt-LT"/>
        </w:rPr>
        <w:t>Vidurdienį, atlėkęs taip greitai, tarsi jį būtų vijusis saulė, norėdama priploti prie žemės, palei verandą su mašina su</w:t>
        <w:softHyphen/>
        <w:t>stojo gydytojas. Jo akys jau buvo pavargusios; sunkiai alsuo</w:t>
        <w:softHyphen/>
        <w:t>damas jis padavė lagaminėlį Tomui.</w:t>
      </w:r>
    </w:p>
    <w:p>
      <w:pPr>
        <w:pStyle w:val="Normal"/>
        <w:shd w:fill="FFFFFF" w:val="clear"/>
        <w:rPr>
          <w:rFonts w:ascii="Arial" w:hAnsi="Arial" w:cs="Arial"/>
          <w:sz w:val="22"/>
          <w:szCs w:val="22"/>
          <w:lang w:val="lt-LT"/>
        </w:rPr>
      </w:pPr>
      <w:r>
        <w:rPr>
          <w:color w:val="000000"/>
          <w:sz w:val="22"/>
          <w:szCs w:val="22"/>
          <w:lang w:val="lt-LT"/>
        </w:rPr>
        <w:t>Pirmą valandą gydytojas, linguodamas galvą, išėjo iš namų. Tomas su motina stovėjo už tinklinių durų, o gydytojas pus</w:t>
        <w:softHyphen/>
        <w:t>balsiu vis kartojo ir kartojo, kad jis nežino, jis tiesiog nežino. Paskui užsidėjo panamą, pasižiūrėjo, kaip saulės spinduliai šutina ir raito medžių lapus, padvejojo minutėlę kaip žmogus, besirengiantis šokti į pirmą pragaro ratą, ir nubėgo prie auto</w:t>
        <w:softHyphen/>
        <w:t>mobilio. Jam nuvažiavus, dar kokias penkias minutes ore plaukiojo didžiulis melsvų dūmų debesis.</w:t>
      </w:r>
    </w:p>
    <w:p>
      <w:pPr>
        <w:pStyle w:val="Normal"/>
        <w:shd w:fill="FFFFFF" w:val="clear"/>
        <w:rPr>
          <w:rFonts w:ascii="Arial" w:hAnsi="Arial" w:cs="Arial"/>
          <w:sz w:val="22"/>
          <w:szCs w:val="22"/>
          <w:lang w:val="lt-LT"/>
        </w:rPr>
      </w:pPr>
      <w:r>
        <w:rPr>
          <w:color w:val="000000"/>
          <w:sz w:val="22"/>
          <w:szCs w:val="22"/>
          <w:lang w:val="lt-LT"/>
        </w:rPr>
        <w:t>Tomas pasiėmė virtuvėje ledo kirstuvėlį, suskaldė visą sva</w:t>
        <w:softHyphen/>
        <w:t>rą ledo į mažus gabalėlius ir nunešė į viršų. Motina sėdėjo ant lovos krašto, kambaryje buvo girdėti tik Daglo alsavi</w:t>
        <w:softHyphen/>
        <w:t>mas — jis kvėpė garus ir leido ugnį. Jie dėjo ledą, suvyniotą į nosines, Daglui ant veido ir ant viso kūno. Užtraukė užuo</w:t>
        <w:softHyphen/>
        <w:t>laidas, ir kambarys pasidarė panašus į urvą. Tomas su motina sėdėjo čia iki antros valandos ir visą laiką nešė ir nešė ledą. Paskiau vėl palietė Daglo kaktą — ji buvo kaip lempa, degusi visą naktį. Palietei ir žiūrėk į pirštus, ar nenudegė iki kaulo. Motina buvo betarianti kažką, bet cikados ėmė taip garsiai čirkšti, kad nuo lubų pradėjo byrėti tinkas.</w:t>
      </w:r>
    </w:p>
    <w:p>
      <w:pPr>
        <w:pStyle w:val="Normal"/>
        <w:shd w:fill="FFFFFF" w:val="clear"/>
        <w:rPr>
          <w:rFonts w:ascii="Arial" w:hAnsi="Arial" w:cs="Arial"/>
          <w:sz w:val="22"/>
          <w:szCs w:val="22"/>
          <w:lang w:val="lt-LT"/>
        </w:rPr>
      </w:pPr>
      <w:r>
        <w:rPr>
          <w:color w:val="000000"/>
          <w:sz w:val="22"/>
          <w:szCs w:val="22"/>
          <w:lang w:val="lt-LT"/>
        </w:rPr>
        <w:t>Paskendęs raudonoje tamsoje, Daglas klausėsi, kaip nely</w:t>
        <w:softHyphen/>
        <w:t>giai klapsi ir varinėja tirštą kraują po rankas ir kojas jo širdis.</w:t>
      </w:r>
    </w:p>
    <w:p>
      <w:pPr>
        <w:pStyle w:val="Normal"/>
        <w:shd w:fill="FFFFFF" w:val="clear"/>
        <w:rPr>
          <w:rFonts w:ascii="Arial" w:hAnsi="Arial" w:cs="Arial"/>
          <w:sz w:val="22"/>
          <w:szCs w:val="22"/>
          <w:lang w:val="lt-LT"/>
        </w:rPr>
      </w:pPr>
      <w:r>
        <w:rPr>
          <w:color w:val="000000"/>
          <w:sz w:val="22"/>
          <w:szCs w:val="22"/>
          <w:lang w:val="lt-LT"/>
        </w:rPr>
        <w:t>Lūpos sunkios, nepajudinsi. Mintys sunkios ir krenta lėtai lėtai, viena po kitos, nelyginant smiltelės smėlio laikrodyje. Tin, tin...</w:t>
      </w:r>
    </w:p>
    <w:p>
      <w:pPr>
        <w:pStyle w:val="Normal"/>
        <w:shd w:fill="FFFFFF" w:val="clear"/>
        <w:rPr>
          <w:rFonts w:ascii="Arial" w:hAnsi="Arial" w:cs="Arial"/>
          <w:sz w:val="22"/>
          <w:szCs w:val="22"/>
          <w:lang w:val="da-DK"/>
        </w:rPr>
      </w:pPr>
      <w:r>
        <w:rPr>
          <w:color w:val="000000"/>
          <w:sz w:val="22"/>
          <w:szCs w:val="22"/>
          <w:lang w:val="lt-LT"/>
        </w:rPr>
        <w:t>Iš posūkio žvilgančiais plieniniais bėgiais atsiūbuoja tram</w:t>
        <w:softHyphen/>
        <w:t>vajus, saujomis žerdamas šnypščiančias kibirkštis, jo šaižus skambalas sužvanga dešimt tūkstančiu kartų ir visai susilieja su cikadų čirškimu. Misteris Tridenas mosteli. Tramvajus nu-trata kaip kulkosvaidis už kampo ir dingsta. Misteris Tri</w:t>
        <w:softHyphen/>
        <w:t>denas!</w:t>
      </w:r>
    </w:p>
    <w:p>
      <w:pPr>
        <w:pStyle w:val="Normal"/>
        <w:shd w:fill="FFFFFF" w:val="clear"/>
        <w:rPr>
          <w:rFonts w:ascii="Arial" w:hAnsi="Arial" w:cs="Arial"/>
          <w:sz w:val="22"/>
          <w:szCs w:val="22"/>
          <w:lang w:val="da-DK"/>
        </w:rPr>
      </w:pPr>
      <w:r>
        <w:rPr>
          <w:i/>
          <w:iCs/>
          <w:color w:val="000000"/>
          <w:sz w:val="22"/>
          <w:szCs w:val="22"/>
          <w:lang w:val="lt-LT"/>
        </w:rPr>
        <w:t xml:space="preserve">Tin. </w:t>
      </w:r>
      <w:r>
        <w:rPr>
          <w:color w:val="000000"/>
          <w:sz w:val="22"/>
          <w:szCs w:val="22"/>
          <w:lang w:val="lt-LT"/>
        </w:rPr>
        <w:t xml:space="preserve">Nukrito smiltelė. </w:t>
      </w:r>
      <w:r>
        <w:rPr>
          <w:i/>
          <w:iCs/>
          <w:color w:val="000000"/>
          <w:sz w:val="22"/>
          <w:szCs w:val="22"/>
          <w:lang w:val="lt-LT"/>
        </w:rPr>
        <w:t>Tin.</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Čiuk-čiuk-čiuk-ding! 0-ū-ū-ū!</w:t>
      </w:r>
    </w:p>
    <w:p>
      <w:pPr>
        <w:pStyle w:val="Normal"/>
        <w:shd w:fill="FFFFFF" w:val="clear"/>
        <w:rPr>
          <w:rFonts w:ascii="Arial" w:hAnsi="Arial" w:cs="Arial"/>
          <w:sz w:val="22"/>
          <w:szCs w:val="22"/>
          <w:lang w:val="lt-LT"/>
        </w:rPr>
      </w:pPr>
      <w:r>
        <w:rPr>
          <w:color w:val="000000"/>
          <w:sz w:val="22"/>
          <w:szCs w:val="22"/>
          <w:lang w:val="lt-LT"/>
        </w:rPr>
        <w:t>Ant stogo šelmens berniukas žaidžia garvežį, traukia ne</w:t>
        <w:softHyphen/>
        <w:t>matomo švilpuko virvę, o paskiau sustingsta kaip statula. „Džonai! Ei, Džonai Hafai! Nekenčiu tavęs! Džonai, juk mes buvom draugai! Netiesa, kad tavęs nekenčiu, ne!"</w:t>
      </w:r>
    </w:p>
    <w:p>
      <w:pPr>
        <w:pStyle w:val="Normal"/>
        <w:shd w:fill="FFFFFF" w:val="clear"/>
        <w:rPr>
          <w:rFonts w:ascii="Arial" w:hAnsi="Arial" w:cs="Arial"/>
          <w:sz w:val="22"/>
          <w:szCs w:val="22"/>
          <w:lang w:val="lt-LT"/>
        </w:rPr>
      </w:pPr>
      <w:r>
        <w:rPr>
          <w:color w:val="000000"/>
          <w:sz w:val="22"/>
          <w:szCs w:val="22"/>
          <w:lang w:val="lt-LT"/>
        </w:rPr>
        <w:t>Džonas krenta į guobų alėją kaip į bedugnį vasaros šulinį ir vis mažėja, mažėja.</w:t>
      </w:r>
    </w:p>
    <w:p>
      <w:pPr>
        <w:pStyle w:val="Normal"/>
        <w:shd w:fill="FFFFFF" w:val="clear"/>
        <w:rPr>
          <w:rFonts w:ascii="Arial" w:hAnsi="Arial" w:cs="Arial"/>
          <w:sz w:val="22"/>
          <w:szCs w:val="22"/>
          <w:lang w:val="lt-LT"/>
        </w:rPr>
      </w:pPr>
      <w:r>
        <w:rPr>
          <w:color w:val="000000"/>
          <w:sz w:val="22"/>
          <w:szCs w:val="22"/>
          <w:lang w:val="lt-LT"/>
        </w:rPr>
        <w:t>Tin. Džonas Hafas. Tin. Krenta smiltelė. Tin. Džonas...</w:t>
      </w:r>
    </w:p>
    <w:p>
      <w:pPr>
        <w:pStyle w:val="Normal"/>
        <w:shd w:fill="FFFFFF" w:val="clear"/>
        <w:rPr>
          <w:rFonts w:ascii="Arial" w:hAnsi="Arial" w:cs="Arial"/>
          <w:sz w:val="22"/>
          <w:szCs w:val="22"/>
          <w:lang w:val="lt-LT"/>
        </w:rPr>
      </w:pPr>
      <w:r>
        <w:rPr>
          <w:color w:val="000000"/>
          <w:sz w:val="22"/>
          <w:szCs w:val="22"/>
          <w:lang w:val="lt-LT"/>
        </w:rPr>
        <w:t>Daglas pasuko galvą, tiesiog plyštančią ant balto balto, klai</w:t>
        <w:softHyphen/>
        <w:t>kiai balto pagalvio.</w:t>
      </w:r>
    </w:p>
    <w:p>
      <w:pPr>
        <w:pStyle w:val="Normal"/>
        <w:shd w:fill="FFFFFF" w:val="clear"/>
        <w:rPr>
          <w:rFonts w:ascii="Arial" w:hAnsi="Arial" w:cs="Arial"/>
          <w:sz w:val="22"/>
          <w:szCs w:val="22"/>
          <w:lang w:val="lt-LT"/>
        </w:rPr>
      </w:pPr>
      <w:r>
        <w:rPr>
          <w:color w:val="000000"/>
          <w:sz w:val="22"/>
          <w:szCs w:val="22"/>
          <w:lang w:val="lt-LT"/>
        </w:rPr>
        <w:t>Žalioje mašinoje praplaukia dvi senutės, šaižiai loja klak</w:t>
        <w:softHyphen/>
        <w:t>sonas, ir jos pakelia rankas, baltas kaip balandžiai. Ir grimzta į gilius vejos vandenis, bet pirštinės dar mojuoja, kai jas užlieja žolė...</w:t>
      </w:r>
    </w:p>
    <w:p>
      <w:pPr>
        <w:pStyle w:val="Normal"/>
        <w:shd w:fill="FFFFFF" w:val="clear"/>
        <w:rPr>
          <w:rFonts w:ascii="Arial" w:hAnsi="Arial" w:cs="Arial"/>
          <w:sz w:val="22"/>
          <w:szCs w:val="22"/>
        </w:rPr>
      </w:pPr>
      <w:r>
        <w:rPr>
          <w:color w:val="000000"/>
          <w:sz w:val="22"/>
          <w:szCs w:val="22"/>
          <w:lang w:val="lt-LT"/>
        </w:rPr>
        <w:t>Mis Ferna! Mis Robertą!</w:t>
      </w:r>
    </w:p>
    <w:p>
      <w:pPr>
        <w:pStyle w:val="Normal"/>
        <w:shd w:fill="FFFFFF" w:val="clear"/>
        <w:rPr>
          <w:rFonts w:ascii="Arial" w:hAnsi="Arial" w:cs="Arial"/>
          <w:sz w:val="22"/>
          <w:szCs w:val="22"/>
        </w:rPr>
      </w:pPr>
      <w:r>
        <w:rPr>
          <w:color w:val="000000"/>
          <w:sz w:val="22"/>
          <w:szCs w:val="22"/>
          <w:lang w:val="lt-LT"/>
        </w:rPr>
        <w:t>Tin... Tin...</w:t>
      </w:r>
    </w:p>
    <w:p>
      <w:pPr>
        <w:pStyle w:val="Normal"/>
        <w:shd w:fill="FFFFFF" w:val="clear"/>
        <w:rPr>
          <w:rFonts w:ascii="Arial" w:hAnsi="Arial" w:cs="Arial"/>
          <w:sz w:val="22"/>
          <w:szCs w:val="22"/>
          <w:lang w:val="lt-LT"/>
        </w:rPr>
      </w:pPr>
      <w:r>
        <w:rPr>
          <w:color w:val="000000"/>
          <w:sz w:val="22"/>
          <w:szCs w:val="22"/>
          <w:lang w:val="lt-LT"/>
        </w:rPr>
        <w:t>Ir staiga priešais stovinčio namo lange pasirodo pulkininkas Frilis, jam vietoj veido — laikrodis, o gatvėje pakyla buivolų sukeltas dulkių debesis. Pulkininkas Frilis palinksta į priekį ir pradeda tarškėti, jo žandikaulis atvėpsta, o vietoj liežuvio iššoka laikrodžio spyruoklė ir virpa ore. Jis susmunka kaip marionetė ant palangės, o viena ranka vis mojuoja...</w:t>
      </w:r>
    </w:p>
    <w:p>
      <w:pPr>
        <w:pStyle w:val="Normal"/>
        <w:shd w:fill="FFFFFF" w:val="clear"/>
        <w:rPr>
          <w:rFonts w:ascii="Arial" w:hAnsi="Arial" w:cs="Arial"/>
          <w:sz w:val="22"/>
          <w:szCs w:val="22"/>
          <w:lang w:val="lt-LT"/>
        </w:rPr>
      </w:pPr>
      <w:r>
        <w:rPr>
          <w:color w:val="000000"/>
          <w:sz w:val="22"/>
          <w:szCs w:val="22"/>
          <w:lang w:val="lt-LT"/>
        </w:rPr>
        <w:t>Pravažiuoja misteris Aufmanas kažkokia blizgančia mašina, panašia lyg į tramvajų, lyg į žalią elektrinį automobiliuką; įkandin mašinos plaukia didingi debesys, o ji taip spindi, kad reikia prisidengti akis kaip nuo saulės. „Misteri Aufmanai, visgi jūs ją išradote? — šaukia Daglas. — Pagaliau padarėte laimės mašiną!"</w:t>
      </w:r>
    </w:p>
    <w:p>
      <w:pPr>
        <w:pStyle w:val="Normal"/>
        <w:shd w:fill="FFFFFF" w:val="clear"/>
        <w:rPr>
          <w:rFonts w:ascii="Arial" w:hAnsi="Arial" w:cs="Arial"/>
          <w:sz w:val="22"/>
          <w:szCs w:val="22"/>
          <w:lang w:val="lt-LT"/>
        </w:rPr>
      </w:pPr>
      <w:r>
        <w:rPr>
          <w:color w:val="000000"/>
          <w:sz w:val="22"/>
          <w:szCs w:val="22"/>
          <w:lang w:val="lt-LT"/>
        </w:rPr>
        <w:t>Ir staiga jis pamato, kad mašinoje nėra dugno. Misteris</w:t>
      </w:r>
      <w:r>
        <w:rPr>
          <w:rFonts w:cs="Arial" w:ascii="Arial" w:hAnsi="Arial"/>
          <w:sz w:val="22"/>
          <w:szCs w:val="22"/>
          <w:lang w:val="lt-LT"/>
        </w:rPr>
        <w:t xml:space="preserve"> </w:t>
      </w:r>
      <w:r>
        <w:rPr>
          <w:color w:val="000000"/>
          <w:sz w:val="22"/>
          <w:szCs w:val="22"/>
          <w:lang w:val="lt-LT"/>
        </w:rPr>
        <w:t>Aufmanas bėga grindiniu, nešdamas tą fantastišką karkasą ant peči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Laimė, Dagai, štai plaukia laimė!</w:t>
      </w:r>
    </w:p>
    <w:p>
      <w:pPr>
        <w:pStyle w:val="Normal"/>
        <w:shd w:fill="FFFFFF" w:val="clear"/>
        <w:rPr>
          <w:rFonts w:ascii="Arial" w:hAnsi="Arial" w:cs="Arial"/>
          <w:sz w:val="22"/>
          <w:szCs w:val="22"/>
          <w:lang w:val="lt-LT"/>
        </w:rPr>
      </w:pPr>
      <w:r>
        <w:rPr>
          <w:color w:val="000000"/>
          <w:sz w:val="22"/>
          <w:szCs w:val="22"/>
          <w:lang w:val="lt-LT"/>
        </w:rPr>
        <w:t>Mašina pradingo kaip tramvajus, Džonas Hafas ir senu</w:t>
        <w:softHyphen/>
        <w:t>tės baltomis it balandžiai rankomis.</w:t>
      </w:r>
    </w:p>
    <w:p>
      <w:pPr>
        <w:pStyle w:val="Normal"/>
        <w:shd w:fill="FFFFFF" w:val="clear"/>
        <w:rPr>
          <w:rFonts w:ascii="Arial" w:hAnsi="Arial" w:cs="Arial"/>
          <w:sz w:val="22"/>
          <w:szCs w:val="22"/>
          <w:lang w:val="lt-LT"/>
        </w:rPr>
      </w:pPr>
      <w:r>
        <w:rPr>
          <w:color w:val="000000"/>
          <w:sz w:val="22"/>
          <w:szCs w:val="22"/>
          <w:lang w:val="lt-LT"/>
        </w:rPr>
        <w:t>Viršuje, ant stogo, kažkas stuksena. Tuk-tuk-bampt. Nusto</w:t>
        <w:softHyphen/>
        <w:t>jo. Tuk-tuk-bampt. Vinys ir plaktukas. Plaktukas ir vinys. Paukščių choras. Sena moteris traukia silpnu, bet širdingu balsu:</w:t>
      </w:r>
    </w:p>
    <w:p>
      <w:pPr>
        <w:pStyle w:val="Normal"/>
        <w:shd w:fill="FFFFFF" w:val="clear"/>
        <w:rPr>
          <w:rFonts w:ascii="Arial" w:hAnsi="Arial" w:cs="Arial"/>
          <w:sz w:val="22"/>
          <w:szCs w:val="22"/>
          <w:lang w:val="lt-LT"/>
        </w:rPr>
      </w:pPr>
      <w:r>
        <w:rPr>
          <w:i/>
          <w:iCs/>
          <w:color w:val="000000"/>
          <w:sz w:val="22"/>
          <w:szCs w:val="22"/>
          <w:lang w:val="lt-LT"/>
        </w:rPr>
        <w:t>Mes susirinksime prie upės... upės... upės... Taip, susirinksime prie upės... Kur palei dievo sostą plaukia...</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Senele! Prosenele!</w:t>
      </w:r>
    </w:p>
    <w:p>
      <w:pPr>
        <w:pStyle w:val="Normal"/>
        <w:shd w:fill="FFFFFF" w:val="clear"/>
        <w:rPr>
          <w:rFonts w:ascii="Arial" w:hAnsi="Arial" w:cs="Arial"/>
          <w:sz w:val="22"/>
          <w:szCs w:val="22"/>
          <w:lang w:val="lt-LT"/>
        </w:rPr>
      </w:pPr>
      <w:r>
        <w:rPr>
          <w:color w:val="000000"/>
          <w:sz w:val="22"/>
          <w:szCs w:val="22"/>
          <w:lang w:val="lt-LT"/>
        </w:rPr>
        <w:t>Tuk, tyliai, tuk. Tuk, tyliai, tuk.</w:t>
      </w:r>
    </w:p>
    <w:p>
      <w:pPr>
        <w:pStyle w:val="Normal"/>
        <w:shd w:fill="FFFFFF" w:val="clear"/>
        <w:rPr>
          <w:rFonts w:ascii="Arial" w:hAnsi="Arial" w:cs="Arial"/>
          <w:sz w:val="22"/>
          <w:szCs w:val="22"/>
          <w:lang w:val="lt-LT"/>
        </w:rPr>
      </w:pPr>
      <w:r>
        <w:rPr>
          <w:i/>
          <w:iCs/>
          <w:color w:val="000000"/>
          <w:sz w:val="22"/>
          <w:szCs w:val="22"/>
          <w:lang w:val="lt-LT"/>
        </w:rPr>
        <w:t>...prie upės... upės...</w:t>
      </w:r>
    </w:p>
    <w:p>
      <w:pPr>
        <w:pStyle w:val="Normal"/>
        <w:shd w:fill="FFFFFF" w:val="clear"/>
        <w:rPr>
          <w:rFonts w:ascii="Arial" w:hAnsi="Arial" w:cs="Arial"/>
          <w:sz w:val="22"/>
          <w:szCs w:val="22"/>
          <w:lang w:val="lt-LT"/>
        </w:rPr>
      </w:pPr>
      <w:r>
        <w:rPr>
          <w:color w:val="000000"/>
          <w:sz w:val="22"/>
          <w:szCs w:val="22"/>
          <w:lang w:val="lt-LT"/>
        </w:rPr>
        <w:t>O dabar tik paukščių mažos kojytės krebžda ant stogo. Krapšt, krapšt. Krebžda. Pypt. Tyliai, tyliai.</w:t>
      </w:r>
    </w:p>
    <w:p>
      <w:pPr>
        <w:pStyle w:val="Normal"/>
        <w:shd w:fill="FFFFFF" w:val="clear"/>
        <w:rPr>
          <w:rFonts w:ascii="Arial" w:hAnsi="Arial" w:cs="Arial"/>
          <w:sz w:val="22"/>
          <w:szCs w:val="22"/>
          <w:lang w:val="lt-LT"/>
        </w:rPr>
      </w:pPr>
      <w:r>
        <w:rPr>
          <w:i/>
          <w:iCs/>
          <w:color w:val="000000"/>
          <w:sz w:val="22"/>
          <w:szCs w:val="22"/>
          <w:lang w:val="lt-LT"/>
        </w:rPr>
        <w:t>...prie upės...</w:t>
      </w:r>
    </w:p>
    <w:p>
      <w:pPr>
        <w:pStyle w:val="Normal"/>
        <w:shd w:fill="FFFFFF" w:val="clear"/>
        <w:rPr>
          <w:rFonts w:ascii="Arial" w:hAnsi="Arial" w:cs="Arial"/>
          <w:sz w:val="22"/>
          <w:szCs w:val="22"/>
          <w:lang w:val="lt-LT"/>
        </w:rPr>
      </w:pPr>
      <w:r>
        <w:rPr>
          <w:color w:val="000000"/>
          <w:sz w:val="22"/>
          <w:szCs w:val="22"/>
          <w:lang w:val="lt-LT"/>
        </w:rPr>
        <w:t>Daglas įkvėpė, tuoj pat giliai atsiduso ir pravirko.</w:t>
      </w:r>
    </w:p>
    <w:p>
      <w:pPr>
        <w:pStyle w:val="Normal"/>
        <w:shd w:fill="FFFFFF" w:val="clear"/>
        <w:rPr>
          <w:rFonts w:ascii="Arial" w:hAnsi="Arial" w:cs="Arial"/>
          <w:sz w:val="22"/>
          <w:szCs w:val="22"/>
          <w:lang w:val="lt-LT"/>
        </w:rPr>
      </w:pPr>
      <w:r>
        <w:rPr>
          <w:color w:val="000000"/>
          <w:sz w:val="22"/>
          <w:szCs w:val="22"/>
          <w:lang w:val="lt-LT"/>
        </w:rPr>
        <w:t>Jis negirdėjo, kaip į kambarį įbėgo motina.</w:t>
      </w:r>
    </w:p>
    <w:p>
      <w:pPr>
        <w:pStyle w:val="Normal"/>
        <w:shd w:fill="FFFFFF" w:val="clear"/>
        <w:rPr>
          <w:rFonts w:ascii="Arial" w:hAnsi="Arial" w:cs="Arial"/>
          <w:sz w:val="22"/>
          <w:szCs w:val="22"/>
          <w:lang w:val="lt-LT"/>
        </w:rPr>
      </w:pPr>
      <w:r>
        <w:rPr>
          <w:color w:val="000000"/>
          <w:sz w:val="22"/>
          <w:szCs w:val="22"/>
          <w:lang w:val="lt-LT"/>
        </w:rPr>
        <w:t>Ant jo bejausmės rankos, lyg karšti cigaretės pelenai, atsi</w:t>
        <w:softHyphen/>
        <w:t>tūpė musė, suzyzė ir vėl nuskrido.</w:t>
      </w:r>
    </w:p>
    <w:p>
      <w:pPr>
        <w:pStyle w:val="Normal"/>
        <w:shd w:fill="FFFFFF" w:val="clear"/>
        <w:rPr>
          <w:rFonts w:ascii="Arial" w:hAnsi="Arial" w:cs="Arial"/>
          <w:sz w:val="22"/>
          <w:szCs w:val="22"/>
          <w:lang w:val="lt-LT"/>
        </w:rPr>
      </w:pPr>
      <w:r>
        <w:rPr>
          <w:color w:val="000000"/>
          <w:sz w:val="22"/>
          <w:szCs w:val="22"/>
          <w:lang w:val="lt-LT"/>
        </w:rPr>
        <w:t>Popietė. Ketvirta valanda. Ant grindinio pilna nugaišusių musių. Šunys — nuo prakaito šlapi gaurų kamuoliai — būdo</w:t>
        <w:softHyphen/>
        <w:t>se. Po medžiais glaudžiasi trumpi šešėliai. Mieste parduotuvės uždarytos, durys užrakintos. Ežero krantas tuščias. Tūkstan</w:t>
        <w:softHyphen/>
        <w:t>čiai žmonių įbridę iki kaklo mirksta šiltame, bet vis tiek gai</w:t>
        <w:softHyphen/>
        <w:t>vinančiame ežero vandenyje.</w:t>
      </w:r>
    </w:p>
    <w:p>
      <w:pPr>
        <w:pStyle w:val="Normal"/>
        <w:shd w:fill="FFFFFF" w:val="clear"/>
        <w:rPr>
          <w:rFonts w:ascii="Arial" w:hAnsi="Arial" w:cs="Arial"/>
          <w:sz w:val="22"/>
          <w:szCs w:val="22"/>
          <w:lang w:val="lt-LT"/>
        </w:rPr>
      </w:pPr>
      <w:r>
        <w:rPr>
          <w:color w:val="000000"/>
          <w:sz w:val="22"/>
          <w:szCs w:val="22"/>
          <w:lang w:val="lt-LT"/>
        </w:rPr>
        <w:t>Penkiolika po keturių. Grįstomis miesto gatvėmis slenka furgonas su dainuojančiu misteriu Džonu.</w:t>
      </w:r>
    </w:p>
    <w:p>
      <w:pPr>
        <w:pStyle w:val="Normal"/>
        <w:shd w:fill="FFFFFF" w:val="clear"/>
        <w:rPr>
          <w:rFonts w:ascii="Arial" w:hAnsi="Arial" w:cs="Arial"/>
          <w:sz w:val="22"/>
          <w:szCs w:val="22"/>
          <w:lang w:val="lt-LT"/>
        </w:rPr>
      </w:pPr>
      <w:r>
        <w:rPr>
          <w:color w:val="000000"/>
          <w:sz w:val="22"/>
          <w:szCs w:val="22"/>
          <w:lang w:val="lt-LT"/>
        </w:rPr>
        <w:t>Tomas daugiau nebegali žiūrėti į degantį Daglo veidą, — jis išėjo laukan ir pasuko link klubo; tuo metu ties juo sustojo furgonas.</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Sveiki, misteri Džonai.</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Sveikas, Tomai.</w:t>
      </w:r>
    </w:p>
    <w:p>
      <w:pPr>
        <w:pStyle w:val="Normal"/>
        <w:shd w:fill="FFFFFF" w:val="clear"/>
        <w:rPr>
          <w:rFonts w:ascii="Arial" w:hAnsi="Arial" w:cs="Arial"/>
          <w:sz w:val="22"/>
          <w:szCs w:val="22"/>
          <w:lang w:val="lt-LT"/>
        </w:rPr>
      </w:pPr>
      <w:r>
        <w:rPr>
          <w:color w:val="000000"/>
          <w:sz w:val="22"/>
          <w:szCs w:val="22"/>
          <w:lang w:val="lt-LT"/>
        </w:rPr>
        <w:t>Tomas ir misteris Džonas buvo vieninteliai gatvėje su tais nuostabiais lobiais furgone, bet nei vienas, nei kitas į juos nežiūrėjo. Ne iš karto prakalbo misteris Džonas. Jis užsidegė pypkę ir papsėdamas lingavo galvą, tarytum jau žinojo, kad atsitiko nelaim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Tomai? — pratarė j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logai su broliu, — pasakė Tomas. — Su Dagu. Misteris Džonas pasižiūrėjo į Spoldingų nam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is serga, — tarė Tomas. — Miršt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ką tu! Negali būti, — pasakė misteris Džonas, rūsčiai žvelgdamas į jį supantį tikrąjį pasaulį, kur tą tykią dieną niekas nė truputėlio nepriminė mirtie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is miršta, — pakartojo Tomas. — Ir daktaras nežino, kas jam yra. Sako, karštis, tik karštis viską padarė. Ar gali taip būti, misteri Džonai? Ar gali karštis numarinti žmogų net tamsiame kambaryj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Žinai...— pradėjo misteris Džonas ir nutilo. Mat, Tomas ėmė verk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maniau, kad nekenčiu jo... taip galvojau... mes taip dažnai pešdavomės... tikriausiai, aš ir nekenčiau jo... Kartais... bet dabar... dabar. Ak, misteri Džonai, gal jū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sakyk, berniuk!</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al jūs turite ką nors savo furgone, kas galėtų Dagui padėti? Ką nors. Ką aš galėčiau nunešti į viršų ir jam nuo to palengvėtų?..</w:t>
      </w:r>
    </w:p>
    <w:p>
      <w:pPr>
        <w:pStyle w:val="Normal"/>
        <w:shd w:fill="FFFFFF" w:val="clear"/>
        <w:rPr>
          <w:rFonts w:ascii="Arial" w:hAnsi="Arial" w:cs="Arial"/>
          <w:sz w:val="22"/>
          <w:szCs w:val="22"/>
          <w:lang w:val="lt-LT"/>
        </w:rPr>
      </w:pPr>
      <w:r>
        <w:rPr>
          <w:color w:val="000000"/>
          <w:sz w:val="22"/>
          <w:szCs w:val="22"/>
          <w:lang w:val="lt-LT"/>
        </w:rPr>
        <w:t>Tomas vėl pravirko.</w:t>
      </w:r>
    </w:p>
    <w:p>
      <w:pPr>
        <w:pStyle w:val="Normal"/>
        <w:shd w:fill="FFFFFF" w:val="clear"/>
        <w:rPr>
          <w:rFonts w:ascii="Arial" w:hAnsi="Arial" w:cs="Arial"/>
          <w:sz w:val="22"/>
          <w:szCs w:val="22"/>
          <w:lang w:val="lt-LT"/>
        </w:rPr>
      </w:pPr>
      <w:r>
        <w:rPr>
          <w:color w:val="000000"/>
          <w:sz w:val="22"/>
          <w:szCs w:val="22"/>
          <w:lang w:val="lt-LT"/>
        </w:rPr>
        <w:t>Misteris Džonas išėmė didelę raudoną nosinę ir padavė Tomui. Tomas nusišnypštė nosį ir nusišluostė ak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unki ši vasara buvo Dagui,— atsiduso Tomas. — Nesėk</w:t>
        <w:softHyphen/>
        <w:t>mės jį tiesiog persekiote persekio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kokios tos jo nesėkmės? — pasidomėjo skuduri</w:t>
        <w:softHyphen/>
        <w:t>nink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Žinote...— pradėjo Tomas, dar springdamas ašaromis, — jis prarado savo geriausią draugą, išties tokio daugiau ne</w:t>
        <w:softHyphen/>
        <w:t>rasi. Negana to, kažkas nukniaukė jo beisbolo pirštinę, o ji</w:t>
      </w:r>
      <w:r>
        <w:rPr>
          <w:rFonts w:cs="Arial" w:ascii="Arial" w:hAnsi="Arial"/>
          <w:sz w:val="22"/>
          <w:szCs w:val="22"/>
          <w:lang w:val="lt-LT"/>
        </w:rPr>
        <w:t xml:space="preserve"> </w:t>
      </w:r>
      <w:r>
        <w:rPr>
          <w:color w:val="000000"/>
          <w:sz w:val="22"/>
          <w:szCs w:val="22"/>
          <w:lang w:val="lt-LT"/>
        </w:rPr>
        <w:t>kaštavo dolerį devyniasdešimt penkis centus! O paskiau tie nenusisekę mainai su Čarliu Vudmenu: už akmenų ir kiau</w:t>
        <w:softHyphen/>
        <w:t>kutų kolekcijas Dagas gavo molinę Tarzano statulėlę, kokią duoda už surinktų makaronų dėžučių dangtelius. O kitą dieną Tarzanas išsprūdo jam iš rankų ant šaligatvio ir suduž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ikrai nepasisekė, — pasakė misteris Džonas, aiškiai ma</w:t>
        <w:softHyphen/>
        <w:t>tydamas šukes ant grindini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is labai norėjo gimimo dienai gauti knygą apie magiją, o gavo tik kelnes ir marškinius. Vien tai jau gali sugadinti visą vasar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ėvai kartais pamiršta, kas svarbiau, — pasakė misteris Džon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gi, — tęsė Tomas, prislopinęs balsą. — O paskui Dagas užmiršo lauke tikras grandines iš Londono Tauerio, o jos per naktį ėmė ir surūdijo. O blogiausia tai, kad aš paaugau per colį ir beveik jį pasivijau.</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Tai viskas? — tyliai paklausė misteris Džon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ūtų galima prisiminti šimtus kitų bėdų, tokių pat ne</w:t>
        <w:softHyphen/>
        <w:t>malonių ir dargi bjauresnių. Pasitaiko tokių vasarų, kai per</w:t>
        <w:softHyphen/>
        <w:t>dėm nesiseka, kaip, pavyzdžiui, šią. Tai knygų kandys apniko jo komiksus, tai, vos tik pasibaigus mokslui, supelijo nauji teniso bateli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Žinau, būna tokių metų, — pasakė misteris Džonas.</w:t>
      </w:r>
    </w:p>
    <w:p>
      <w:pPr>
        <w:pStyle w:val="Normal"/>
        <w:shd w:fill="FFFFFF" w:val="clear"/>
        <w:rPr>
          <w:rFonts w:ascii="Arial" w:hAnsi="Arial" w:cs="Arial"/>
          <w:sz w:val="22"/>
          <w:szCs w:val="22"/>
          <w:lang w:val="lt-LT"/>
        </w:rPr>
      </w:pPr>
      <w:r>
        <w:rPr>
          <w:color w:val="000000"/>
          <w:sz w:val="22"/>
          <w:szCs w:val="22"/>
          <w:lang w:val="lt-LT"/>
        </w:rPr>
        <w:t>Jis užvertė galvą į dangų ir ten išvydo visus tokius met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gi matote, misteri Džonai. Štai koks gyvenimas. Todėl jis ir miršta... — Tomas užsikirto ir nusisuko.</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Reikia pagalvoti, — pasakė misteris Džon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al jūs galite padėti, misteri Džonai? Gal galite? Misteris Džonas įbedė akis į didžiulio furgono gelmes ir</w:t>
      </w:r>
    </w:p>
    <w:p>
      <w:pPr>
        <w:pStyle w:val="Normal"/>
        <w:shd w:fill="FFFFFF" w:val="clear"/>
        <w:rPr>
          <w:rFonts w:ascii="Arial" w:hAnsi="Arial" w:cs="Arial"/>
          <w:sz w:val="22"/>
          <w:szCs w:val="22"/>
          <w:lang w:val="lt-LT"/>
        </w:rPr>
      </w:pPr>
      <w:r>
        <w:rPr>
          <w:color w:val="000000"/>
          <w:sz w:val="22"/>
          <w:szCs w:val="22"/>
          <w:lang w:val="lt-LT"/>
        </w:rPr>
        <w:t>palingavo galvą. Dabar, saulės šviesoje, jo veidas atrodė pa</w:t>
        <w:softHyphen/>
        <w:t>vargęs ir aprasojęs. Jis apžiūrėjo krūvas vazų ir apsitrynusių abažūrų, marmurinių nimfų ir pažaliavusio vario satyrų. At</w:t>
        <w:softHyphen/>
        <w:t>siduso. Paskui atsisuko, paėmė vadeles ir lengvai jas truk</w:t>
        <w:softHyphen/>
        <w:t>telė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omai, — pasakė jis, žiūrėdamas į arklio nugarą, — mes šiandien dar pasimatysime. Man reikia pagalvoti. Truputį apsidairysiu ir atvažiuosiu po vakarienės. Net tada... ką gali žinoti? O kol kas...</w:t>
      </w:r>
    </w:p>
    <w:p>
      <w:pPr>
        <w:pStyle w:val="Normal"/>
        <w:shd w:fill="FFFFFF" w:val="clear"/>
        <w:rPr>
          <w:rFonts w:ascii="Arial" w:hAnsi="Arial" w:cs="Arial"/>
          <w:sz w:val="22"/>
          <w:szCs w:val="22"/>
          <w:lang w:val="lt-LT"/>
        </w:rPr>
      </w:pPr>
      <w:r>
        <w:rPr>
          <w:color w:val="000000"/>
          <w:sz w:val="22"/>
          <w:szCs w:val="22"/>
          <w:lang w:val="lt-LT"/>
        </w:rPr>
        <w:t>Jis pasilenkė ir ištraukė japonišką krištolinių karulių vė</w:t>
        <w:softHyphen/>
        <w:t>rin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akabink juos ant lango Dago kambaryje. Vėjui pučiant, jie labai maloniai skambčioja, visai kaip varvekliai.</w:t>
      </w:r>
    </w:p>
    <w:p>
      <w:pPr>
        <w:pStyle w:val="Normal"/>
        <w:shd w:fill="FFFFFF" w:val="clear"/>
        <w:rPr>
          <w:rFonts w:ascii="Arial" w:hAnsi="Arial" w:cs="Arial"/>
          <w:sz w:val="22"/>
          <w:szCs w:val="22"/>
          <w:lang w:val="lt-LT"/>
        </w:rPr>
      </w:pPr>
      <w:r>
        <w:rPr>
          <w:color w:val="000000"/>
          <w:sz w:val="22"/>
          <w:szCs w:val="22"/>
          <w:lang w:val="lt-LT"/>
        </w:rPr>
        <w:t>Kol nudardėjo furgonas, Tomas stovėjo su krištoliniais ka</w:t>
        <w:softHyphen/>
        <w:t>ruliais rankose. Jis juos iškėlė, bet tie nė nekrustelėjo — ne</w:t>
        <w:softHyphen/>
        <w:t>buvo vėjo. Jie negalėjo skambėti.</w:t>
      </w:r>
    </w:p>
    <w:p>
      <w:pPr>
        <w:pStyle w:val="Normal"/>
        <w:shd w:fill="FFFFFF" w:val="clear"/>
        <w:rPr>
          <w:rFonts w:ascii="Arial" w:hAnsi="Arial" w:cs="Arial"/>
          <w:sz w:val="22"/>
          <w:szCs w:val="22"/>
          <w:lang w:val="lt-LT"/>
        </w:rPr>
      </w:pPr>
      <w:r>
        <w:rPr>
          <w:color w:val="000000"/>
          <w:sz w:val="22"/>
          <w:szCs w:val="22"/>
          <w:lang w:val="lt-LT"/>
        </w:rPr>
        <w:t>Septinta valanda. Miestas tarsi didžiulis židinys, į kurį vis dar plūsta kaitrios bangos iš vakarų. Prie kiekvieno namo, kiekvieno medžio virpa juodi kaip anglis šešėliai. Apačioje gatve eina rudaplaukis žmogus. Žiūrėdamas į jį, apšviestą mirštančios, bet dar nuožmiai tebekepinančios saulės, Tomas matė išdidžiai žygiuojant degantį fakelą, liepsnojančią lapę, patį velnią, lankantį savo valdas.</w:t>
      </w:r>
    </w:p>
    <w:p>
      <w:pPr>
        <w:pStyle w:val="Normal"/>
        <w:shd w:fill="FFFFFF" w:val="clear"/>
        <w:rPr>
          <w:rFonts w:ascii="Arial" w:hAnsi="Arial" w:cs="Arial"/>
          <w:sz w:val="22"/>
          <w:szCs w:val="22"/>
          <w:lang w:val="lt-LT"/>
        </w:rPr>
      </w:pPr>
      <w:r>
        <w:rPr>
          <w:color w:val="000000"/>
          <w:sz w:val="22"/>
          <w:szCs w:val="22"/>
          <w:lang w:val="lt-LT"/>
        </w:rPr>
        <w:t>Pusę aštuonių misis Spolding išėjo pro užpakalines duris išmesti arbūzo žievių į šiukšlių dėžę ir pamatė kieme misterį Džon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ip jaučiasi berniukas? — paklausė misteris Džonas. Misis Spolding lūpose virpėjo atsakymas, bet ji neįstengė</w:t>
      </w:r>
    </w:p>
    <w:p>
      <w:pPr>
        <w:pStyle w:val="Normal"/>
        <w:shd w:fill="FFFFFF" w:val="clear"/>
        <w:rPr>
          <w:rFonts w:ascii="Arial" w:hAnsi="Arial" w:cs="Arial"/>
          <w:sz w:val="22"/>
          <w:szCs w:val="22"/>
          <w:lang w:val="lt-LT"/>
        </w:rPr>
      </w:pPr>
      <w:r>
        <w:rPr>
          <w:color w:val="000000"/>
          <w:sz w:val="22"/>
          <w:szCs w:val="22"/>
          <w:lang w:val="lt-LT"/>
        </w:rPr>
        <w:t>prabilti.</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Ar aš galėčiau jį pamatyti? — paklausė misteris Džonas. Ji vis dar nepajėgė ištarti žodži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gerai pažįstu berniuką, — tęsė misteris Džonas. — Be</w:t>
        <w:softHyphen/>
        <w:t>veik kasdien jį matydavau nuo to laiko, kai pradėjo bėgioti gatvėse. Aš jam Kai ką turiu furgon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is... — ji buvo besakanti ,,be sąmonės", bet pasakė: — miega. Jis miega, misteri Džonai. Gydytojas uždraudė jį trik</w:t>
        <w:softHyphen/>
        <w:t>dyti. Ak, misteri Džonai, mes net nežinom, kas jam yr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tgi jei jis miega, aš norėčiau su juo pakalbėti, — pa</w:t>
        <w:softHyphen/>
        <w:t>sakė misteris Džonas. — Kartais žodžiai, kuriuos išgirsti mie</w:t>
        <w:softHyphen/>
        <w:t>godamas, yra daug svaresni, jų daugiau klausaisi, jie geriau tave pasieki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tleiskite, misteri Džonai, bet aš negaliu rizikuoti.—</w:t>
      </w:r>
    </w:p>
    <w:p>
      <w:pPr>
        <w:pStyle w:val="Normal"/>
        <w:shd w:fill="FFFFFF" w:val="clear"/>
        <w:rPr>
          <w:rFonts w:ascii="Arial" w:hAnsi="Arial" w:cs="Arial"/>
          <w:sz w:val="22"/>
          <w:szCs w:val="22"/>
          <w:lang w:val="lt-LT"/>
        </w:rPr>
      </w:pPr>
      <w:r>
        <w:rPr>
          <w:color w:val="000000"/>
          <w:sz w:val="22"/>
          <w:szCs w:val="22"/>
          <w:lang w:val="lt-LT"/>
        </w:rPr>
        <w:t>Misis Spolding nusitvėrė durų rankenos ir tvirtai ją suspau</w:t>
        <w:softHyphen/>
        <w:t>dė. — Ir visgi aš jums dėkoju. Dėkoju, kad užėjot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ėra už ką, mem, — atsakė misteris Džonas.</w:t>
      </w:r>
    </w:p>
    <w:p>
      <w:pPr>
        <w:pStyle w:val="Normal"/>
        <w:shd w:fill="FFFFFF" w:val="clear"/>
        <w:rPr>
          <w:rFonts w:ascii="Arial" w:hAnsi="Arial" w:cs="Arial"/>
          <w:sz w:val="22"/>
          <w:szCs w:val="22"/>
          <w:lang w:val="lt-LT"/>
        </w:rPr>
      </w:pPr>
      <w:r>
        <w:rPr>
          <w:color w:val="000000"/>
          <w:sz w:val="22"/>
          <w:szCs w:val="22"/>
          <w:lang w:val="lt-LT"/>
        </w:rPr>
        <w:t>Jis nepajudėjo iš vietos. Stovėjo ir žiūrėjo į langą viršuje. Misis Spolding įėjo į vidų ir uždarė tinklines duris.</w:t>
      </w:r>
    </w:p>
    <w:p>
      <w:pPr>
        <w:pStyle w:val="Normal"/>
        <w:shd w:fill="FFFFFF" w:val="clear"/>
        <w:rPr>
          <w:rFonts w:ascii="Arial" w:hAnsi="Arial" w:cs="Arial"/>
          <w:sz w:val="22"/>
          <w:szCs w:val="22"/>
          <w:lang w:val="lt-LT"/>
        </w:rPr>
      </w:pPr>
      <w:r>
        <w:rPr>
          <w:color w:val="000000"/>
          <w:sz w:val="22"/>
          <w:szCs w:val="22"/>
          <w:lang w:val="lt-LT"/>
        </w:rPr>
        <w:t>Viršuje lovoje sunkiai alsavo Daglas.</w:t>
      </w:r>
    </w:p>
    <w:p>
      <w:pPr>
        <w:pStyle w:val="Normal"/>
        <w:shd w:fill="FFFFFF" w:val="clear"/>
        <w:rPr>
          <w:rFonts w:ascii="Arial" w:hAnsi="Arial" w:cs="Arial"/>
          <w:sz w:val="22"/>
          <w:szCs w:val="22"/>
          <w:lang w:val="lt-LT"/>
        </w:rPr>
      </w:pPr>
      <w:r>
        <w:rPr>
          <w:color w:val="000000"/>
          <w:sz w:val="22"/>
          <w:szCs w:val="22"/>
          <w:lang w:val="lt-LT"/>
        </w:rPr>
        <w:t>Jo kvėpavimas priminė garsą, kai aštrų peilį kiši į makštį ir vėl trauki.</w:t>
      </w:r>
    </w:p>
    <w:p>
      <w:pPr>
        <w:pStyle w:val="Normal"/>
        <w:shd w:fill="FFFFFF" w:val="clear"/>
        <w:rPr>
          <w:rFonts w:ascii="Arial" w:hAnsi="Arial" w:cs="Arial"/>
          <w:sz w:val="22"/>
          <w:szCs w:val="22"/>
          <w:lang w:val="lt-LT"/>
        </w:rPr>
      </w:pPr>
      <w:r>
        <w:rPr>
          <w:color w:val="000000"/>
          <w:sz w:val="22"/>
          <w:szCs w:val="22"/>
          <w:lang w:val="lt-LT"/>
        </w:rPr>
        <w:t>Aštuntą valandą atėjo daktaras ir vėl išėjo linguodamas galvą, be švarko, atrištu kaklaraiščiu, ir atrodė taip, tarsi tą dieną būtų numetęs trisdešimt svarų. Devintą valandą Tomas su motina ir tėvu išnešė lovą į lauką po obelimi ir ten paguldė Daglą: jeigu pakiltų bent koks vėjelis, lauke greičiau jį pa</w:t>
        <w:softHyphen/>
        <w:t>jusi, negu tvankiuose kambariuose viršuje. Iki vienuoliktos valandos jie vis ėjo pasižiūrėti Daglo, o paskiau prisuko žadintuvą: trečią valandą reikės keltis, sukapoti ir pakeisti Daglui ledą.</w:t>
      </w:r>
    </w:p>
    <w:p>
      <w:pPr>
        <w:pStyle w:val="Normal"/>
        <w:shd w:fill="FFFFFF" w:val="clear"/>
        <w:rPr>
          <w:rFonts w:ascii="Arial" w:hAnsi="Arial" w:cs="Arial"/>
          <w:sz w:val="22"/>
          <w:szCs w:val="22"/>
          <w:lang w:val="lt-LT"/>
        </w:rPr>
      </w:pPr>
      <w:r>
        <w:rPr>
          <w:color w:val="000000"/>
          <w:sz w:val="22"/>
          <w:szCs w:val="22"/>
          <w:lang w:val="lt-LT"/>
        </w:rPr>
        <w:t>Pagaliau namas paskendo tamsoje ir nutilo. Visi užmigo.</w:t>
      </w:r>
    </w:p>
    <w:p>
      <w:pPr>
        <w:pStyle w:val="Normal"/>
        <w:shd w:fill="FFFFFF" w:val="clear"/>
        <w:rPr>
          <w:rFonts w:ascii="Arial" w:hAnsi="Arial" w:cs="Arial"/>
          <w:sz w:val="22"/>
          <w:szCs w:val="22"/>
          <w:lang w:val="da-DK"/>
        </w:rPr>
      </w:pPr>
      <w:r>
        <w:rPr>
          <w:color w:val="000000"/>
          <w:sz w:val="22"/>
          <w:szCs w:val="22"/>
          <w:lang w:val="lt-LT"/>
        </w:rPr>
        <w:t>Pusę pirmos Daglo vokai suvirpėjo.</w:t>
      </w:r>
    </w:p>
    <w:p>
      <w:pPr>
        <w:pStyle w:val="Normal"/>
        <w:shd w:fill="FFFFFF" w:val="clear"/>
        <w:rPr>
          <w:rFonts w:ascii="Arial" w:hAnsi="Arial" w:cs="Arial"/>
          <w:sz w:val="22"/>
          <w:szCs w:val="22"/>
          <w:lang w:val="da-DK"/>
        </w:rPr>
      </w:pPr>
      <w:r>
        <w:rPr>
          <w:color w:val="000000"/>
          <w:sz w:val="22"/>
          <w:szCs w:val="22"/>
          <w:lang w:val="lt-LT"/>
        </w:rPr>
        <w:t>Tekėjo mėnulis.</w:t>
      </w:r>
    </w:p>
    <w:p>
      <w:pPr>
        <w:pStyle w:val="Normal"/>
        <w:shd w:fill="FFFFFF" w:val="clear"/>
        <w:rPr>
          <w:rFonts w:ascii="Arial" w:hAnsi="Arial" w:cs="Arial"/>
          <w:sz w:val="22"/>
          <w:szCs w:val="22"/>
          <w:lang w:val="da-DK"/>
        </w:rPr>
      </w:pPr>
      <w:r>
        <w:rPr>
          <w:color w:val="000000"/>
          <w:sz w:val="22"/>
          <w:szCs w:val="22"/>
          <w:lang w:val="lt-LT"/>
        </w:rPr>
        <w:t>Toli toli kažkas ėmė dainuoti.</w:t>
      </w:r>
    </w:p>
    <w:p>
      <w:pPr>
        <w:pStyle w:val="Normal"/>
        <w:shd w:fill="FFFFFF" w:val="clear"/>
        <w:rPr>
          <w:rFonts w:ascii="Arial" w:hAnsi="Arial" w:cs="Arial"/>
          <w:sz w:val="22"/>
          <w:szCs w:val="22"/>
          <w:lang w:val="da-DK"/>
        </w:rPr>
      </w:pPr>
      <w:r>
        <w:rPr>
          <w:color w:val="000000"/>
          <w:sz w:val="22"/>
          <w:szCs w:val="22"/>
          <w:lang w:val="lt-LT"/>
        </w:rPr>
        <w:t>Liūdnas aukštas balsas čia kilo, čia leidosi, melodija liejosi aiškiai, švariai, tik nebuvo galima suprasti žodžių.</w:t>
      </w:r>
    </w:p>
    <w:p>
      <w:pPr>
        <w:pStyle w:val="Normal"/>
        <w:shd w:fill="FFFFFF" w:val="clear"/>
        <w:rPr>
          <w:rFonts w:ascii="Arial" w:hAnsi="Arial" w:cs="Arial"/>
          <w:sz w:val="22"/>
          <w:szCs w:val="22"/>
          <w:lang w:val="da-DK"/>
        </w:rPr>
      </w:pPr>
      <w:r>
        <w:rPr>
          <w:color w:val="000000"/>
          <w:sz w:val="22"/>
          <w:szCs w:val="22"/>
          <w:lang w:val="lt-LT"/>
        </w:rPr>
        <w:t>Mėnulis pakilo virš ežero krašto, pažvelgė žemyn, išvydo Ilinojo Grintauną ir parodė jį visą kaip ant delno — kiekvieną namą, kiekvieną medį, kiekvieną priešistorinius laikus pame</w:t>
        <w:softHyphen/>
        <w:t>nantį šunį, bekrūpčiojantį per miegus.</w:t>
      </w:r>
    </w:p>
    <w:p>
      <w:pPr>
        <w:pStyle w:val="Normal"/>
        <w:shd w:fill="FFFFFF" w:val="clear"/>
        <w:rPr>
          <w:rFonts w:ascii="Arial" w:hAnsi="Arial" w:cs="Arial"/>
          <w:sz w:val="22"/>
          <w:szCs w:val="22"/>
          <w:lang w:val="da-DK"/>
        </w:rPr>
      </w:pPr>
      <w:r>
        <w:rPr>
          <w:color w:val="000000"/>
          <w:sz w:val="22"/>
          <w:szCs w:val="22"/>
          <w:lang w:val="lt-LT"/>
        </w:rPr>
        <w:t>Atrodė, kad kuo aukščiau kilo mėnulis, tuo arčiau, garsiau ir aiškiau dainavo balsas.</w:t>
      </w:r>
    </w:p>
    <w:p>
      <w:pPr>
        <w:pStyle w:val="Normal"/>
        <w:shd w:fill="FFFFFF" w:val="clear"/>
        <w:rPr>
          <w:rFonts w:ascii="Arial" w:hAnsi="Arial" w:cs="Arial"/>
          <w:sz w:val="22"/>
          <w:szCs w:val="22"/>
          <w:lang w:val="da-DK"/>
        </w:rPr>
      </w:pPr>
      <w:r>
        <w:rPr>
          <w:color w:val="000000"/>
          <w:sz w:val="22"/>
          <w:szCs w:val="22"/>
          <w:lang w:val="lt-LT"/>
        </w:rPr>
        <w:t>Karščiuojantis Daglas neramiai sujudėjo ir atsiduso.</w:t>
      </w:r>
    </w:p>
    <w:p>
      <w:pPr>
        <w:pStyle w:val="Normal"/>
        <w:shd w:fill="FFFFFF" w:val="clear"/>
        <w:rPr>
          <w:rFonts w:ascii="Arial" w:hAnsi="Arial" w:cs="Arial"/>
          <w:sz w:val="22"/>
          <w:szCs w:val="22"/>
          <w:lang w:val="lt-LT"/>
        </w:rPr>
      </w:pPr>
      <w:r>
        <w:rPr>
          <w:color w:val="000000"/>
          <w:sz w:val="22"/>
          <w:szCs w:val="22"/>
          <w:lang w:val="lt-LT"/>
        </w:rPr>
        <w:t>Tai atsitiko kokią valandą prieš tai, kai mėnulis paliejo visą savo šviesą į pasaulį, o gal dar vėliau. Dabar balsas vis artėjo ir kartu su juo buvo girdėti sakytum širdies plakimas, bet iš tiesų gatvės grindiniu kaukšėjo arklio kanopos, kurių aidą slopino įkaitę, tankūs medžių lapai.</w:t>
      </w:r>
    </w:p>
    <w:p>
      <w:pPr>
        <w:pStyle w:val="Normal"/>
        <w:shd w:fill="FFFFFF" w:val="clear"/>
        <w:rPr>
          <w:rFonts w:ascii="Arial" w:hAnsi="Arial" w:cs="Arial"/>
          <w:sz w:val="22"/>
          <w:szCs w:val="22"/>
          <w:lang w:val="lt-LT"/>
        </w:rPr>
      </w:pPr>
      <w:r>
        <w:rPr>
          <w:color w:val="000000"/>
          <w:sz w:val="22"/>
          <w:szCs w:val="22"/>
          <w:lang w:val="lt-LT"/>
        </w:rPr>
        <w:t>Kartkartėmis pasigirsdavo tylus cypimas ir girgždesys, tar</w:t>
        <w:softHyphen/>
        <w:t>si kas lėtai atidarinėtų ir uždarinėtų duris. Važiavo furgonas.</w:t>
      </w:r>
    </w:p>
    <w:p>
      <w:pPr>
        <w:pStyle w:val="Normal"/>
        <w:shd w:fill="FFFFFF" w:val="clear"/>
        <w:rPr>
          <w:rFonts w:ascii="Arial" w:hAnsi="Arial" w:cs="Arial"/>
          <w:sz w:val="22"/>
          <w:szCs w:val="22"/>
          <w:lang w:val="lt-LT"/>
        </w:rPr>
      </w:pPr>
      <w:r>
        <w:rPr>
          <w:color w:val="000000"/>
          <w:sz w:val="22"/>
          <w:szCs w:val="22"/>
          <w:lang w:val="lt-LT"/>
        </w:rPr>
        <w:t>Ir štai gatvėje, aukštai pakilusio mėnulio šviesoje, pasirodė arklys, traukiantis furgoną, ant kurio aukštos sėdynės laisvai ir nerūpestingai sėdėjo liesasis misteris Džonas. Jo galvą dengė skrybėlė, tarsi dar tebekepintų dienos saulė; retkarčiais jis truktelėdavo vadeles, kurios bangavo kaip tekantis vanduo virš arklio nugaros. Lėtai, labai lėtai furgonas plaukė gatve su dainuojančiu misteriu Džonu, ir miegodamas Daglas akimirką lyg nustojo alsuoti ir suklus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ras! Oras! Kam reikia oro?.. Vėsaus kaip upelio, šalto kaip ledo... Jei paragausi — neapsigausi... Štai, prašom, pava</w:t>
        <w:softHyphen/>
        <w:t>sario, čia — rudeninis, o štai vėjas gaivus iš gražiųjų Antilų... Oras šviežias ir konservuotas, ką tik išpilstytas ir užlakuotas, kvepia čiobreliais, gerk iki valiai, beveik už dyką — tik už skatiką!</w:t>
      </w:r>
    </w:p>
    <w:p>
      <w:pPr>
        <w:pStyle w:val="Normal"/>
        <w:shd w:fill="FFFFFF" w:val="clear"/>
        <w:rPr>
          <w:rFonts w:ascii="Arial" w:hAnsi="Arial" w:cs="Arial"/>
          <w:sz w:val="22"/>
          <w:szCs w:val="22"/>
          <w:lang w:val="lt-LT"/>
        </w:rPr>
      </w:pPr>
      <w:r>
        <w:rPr>
          <w:color w:val="000000"/>
          <w:sz w:val="22"/>
          <w:szCs w:val="22"/>
          <w:lang w:val="lt-LT"/>
        </w:rPr>
        <w:t>Balsas nutilo, furgonas sustojo prie šaligatvio. Kažkas įėjo į kiemą, žengia per savo šešėlį, rankoje neša du žalius bute</w:t>
        <w:softHyphen/>
        <w:t>lius, žvilgančius tarsi katės akys. Misteris Džonas pasižiūri į lovelę ir tyliai pašaukia berniuką vardu — kartą, antrą, tre</w:t>
        <w:softHyphen/>
        <w:t>čią. Stabteli dvejodamas, žvilgteri į butelius, nusikrato dve</w:t>
        <w:softHyphen/>
        <w:t>jonių ir nusėlina prie lovelės, o ten atsisėda ant žolės ir žiūri į berniuką, palaužtą didžiulio vasaros svori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gai, — prabilo jis, — tu tik gulėk ramiai. Nereikia nie</w:t>
        <w:softHyphen/>
        <w:t>ko kalbėti nei atmerkti akių. Net nereikia apsimesti, kad manęs klausaisi. Aš vis tiek žinau, kad tu girdi mane, senį Džoną, savo draugą. Savo draugą, — jis pakartojo ir linkte</w:t>
        <w:softHyphen/>
        <w:t>lėjo.</w:t>
      </w:r>
    </w:p>
    <w:p>
      <w:pPr>
        <w:pStyle w:val="Normal"/>
        <w:shd w:fill="FFFFFF" w:val="clear"/>
        <w:rPr>
          <w:rFonts w:ascii="Arial" w:hAnsi="Arial" w:cs="Arial"/>
          <w:sz w:val="22"/>
          <w:szCs w:val="22"/>
          <w:lang w:val="lt-LT"/>
        </w:rPr>
      </w:pPr>
      <w:r>
        <w:rPr>
          <w:color w:val="000000"/>
          <w:sz w:val="22"/>
          <w:szCs w:val="22"/>
          <w:lang w:val="lt-LT"/>
        </w:rPr>
        <w:t>Jis atsistojo, nusiraškė nuo medžio obuolį, apsuko rankose, atsikando, sukramtė ir vėl prakalb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ai kurie žmonės, būdami dar baisiai jauni, ima liūdė</w:t>
        <w:softHyphen/>
        <w:t>ti, — kalbėjo jis. — Rodos, nebūtų nė priežasties, bet, matyt, jie tokie jau užgimė. Jie lengviau susižeidžia, veikiau pavargsta, greičiau pravirksta, ilgiau pamena ir todėl, kaip sakiau, anks</w:t>
        <w:softHyphen/>
        <w:t>čiau už kitus žmones pradeda liūdėti. Aš tai gerai žinau, nes</w:t>
      </w:r>
      <w:r>
        <w:rPr>
          <w:rFonts w:cs="Arial" w:ascii="Arial" w:hAnsi="Arial"/>
          <w:sz w:val="22"/>
          <w:szCs w:val="22"/>
          <w:lang w:val="lt-LT"/>
        </w:rPr>
        <w:t xml:space="preserve"> </w:t>
      </w:r>
      <w:r>
        <w:rPr>
          <w:color w:val="000000"/>
          <w:sz w:val="22"/>
          <w:szCs w:val="22"/>
          <w:lang w:val="lt-LT"/>
        </w:rPr>
        <w:t>ir pats esu toks.</w:t>
      </w:r>
    </w:p>
    <w:p>
      <w:pPr>
        <w:pStyle w:val="Normal"/>
        <w:shd w:fill="FFFFFF" w:val="clear"/>
        <w:rPr>
          <w:rFonts w:ascii="Arial" w:hAnsi="Arial" w:cs="Arial"/>
          <w:sz w:val="22"/>
          <w:szCs w:val="22"/>
          <w:lang w:val="lt-LT"/>
        </w:rPr>
      </w:pPr>
      <w:r>
        <w:rPr>
          <w:color w:val="000000"/>
          <w:sz w:val="22"/>
          <w:szCs w:val="22"/>
          <w:lang w:val="lt-LT"/>
        </w:rPr>
        <w:t>Jis vėl atsikando obuolio ir kramt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gi, apie ką mes čia kalbėjome? — paklausė jis. Ir pats atsakė: — Karšta rugpjūčio naktis, nė mažiausio vėjelio. Baisus karštis. Ir tokia ilga buvo vasara, ir tiek daug visokių įvykių, tiesa? Net per daug. Jau artinasi pirma valanda, o jokio ženk</w:t>
        <w:softHyphen/>
        <w:t>lo, kad lis ar bent pakils vėjas. Po akimirkos aš atsistosiu ir išeisiu. Bet atsimink gerai, prieš išeidamas aš paliksiu tau du butelius ant lovos. Kai išeisiu, tu truputėlį palauk, o paskiau lėtai atmerk akis, atsisėsk, paimk butelius ir gerk, kas juose yra. Tik ne burna, ne! — o nosimi. Pakreipk butelius, atkimšk juos ir trauk į save, kad viskas eitų tiesiog į galvą. Bet pir</w:t>
        <w:softHyphen/>
        <w:t>miausia, žinoma, perskaityk etiketes. Arba duok, geriau aš pats tau jas perskaitysiu.</w:t>
      </w:r>
    </w:p>
    <w:p>
      <w:pPr>
        <w:pStyle w:val="Normal"/>
        <w:shd w:fill="FFFFFF" w:val="clear"/>
        <w:rPr>
          <w:rFonts w:ascii="Arial" w:hAnsi="Arial" w:cs="Arial"/>
          <w:sz w:val="22"/>
          <w:szCs w:val="22"/>
          <w:lang w:val="lt-LT"/>
        </w:rPr>
      </w:pPr>
      <w:r>
        <w:rPr>
          <w:color w:val="000000"/>
          <w:sz w:val="22"/>
          <w:szCs w:val="22"/>
          <w:lang w:val="lt-LT"/>
        </w:rPr>
        <w:t>Jis pakėlė vieną butelį į šviesą.</w:t>
      </w:r>
    </w:p>
    <w:p>
      <w:pPr>
        <w:pStyle w:val="Normal"/>
        <w:shd w:fill="FFFFFF" w:val="clear"/>
        <w:rPr>
          <w:rFonts w:ascii="Arial" w:hAnsi="Arial" w:cs="Arial"/>
          <w:sz w:val="22"/>
          <w:szCs w:val="22"/>
          <w:lang w:val="lt-LT"/>
        </w:rPr>
      </w:pPr>
      <w:r>
        <w:rPr>
          <w:color w:val="000000"/>
          <w:sz w:val="22"/>
          <w:szCs w:val="22"/>
          <w:lang w:val="lt-LT"/>
        </w:rPr>
        <w:t xml:space="preserve">— </w:t>
      </w:r>
      <w:r>
        <w:rPr>
          <w:smallCaps/>
          <w:color w:val="000000"/>
          <w:sz w:val="22"/>
          <w:szCs w:val="22"/>
          <w:lang w:val="lt-LT"/>
        </w:rPr>
        <w:t>„</w:t>
      </w:r>
      <w:r>
        <w:rPr>
          <w:smallCaps/>
          <w:color w:val="000000"/>
          <w:sz w:val="22"/>
          <w:szCs w:val="22"/>
          <w:lang w:val="lt-LT"/>
        </w:rPr>
        <w:t>žalsvos sutemos, kad sapnuotum gryniau</w:t>
        <w:softHyphen/>
        <w:t xml:space="preserve">sią </w:t>
      </w:r>
      <w:r>
        <w:rPr>
          <w:color w:val="000000"/>
          <w:sz w:val="22"/>
          <w:szCs w:val="22"/>
          <w:lang w:val="lt-LT"/>
        </w:rPr>
        <w:t>ŠIAURĖS ORĄ", — perskaitė jis. — „Paimtos iš baltosios Arktikos atmosferos 1900 metų pavasarį ir sumaišytos su Hudzono aukštupio slėnio vėju 1910 metais, balandžio mėnesį, turinčios savyje dalį žiedadulkių, žibėjusių Ajovos Grinelio lankose saulėlydžio metu ir patekusių į mišinį kartu su vakaro vėsa, surinkta prie ežero, upokšnio ir šaltini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r dar smulkiomis raidėmis, — pasakė jis ir prisimerkė. — „Be to, šiame mišinyje rasite mentolo, citrinos, atogrąžų me</w:t>
        <w:softHyphen/>
        <w:t>liono ir arbūzo, o taip pat ir kitų vandeningų, vėsinančių vai</w:t>
        <w:softHyphen/>
        <w:t>sių ir medžių, kaip kamparo bei amžinai žaliuojančių žolių, garų molekulių ir pačios Misisipės vėjo dvelkimą. Nepapras</w:t>
        <w:softHyphen/>
        <w:t>tai gaivina ir vėsina. Vartoti vasaros naktimis, kai kaitra virš devyniasdešimt laipsnių."</w:t>
      </w:r>
    </w:p>
    <w:p>
      <w:pPr>
        <w:pStyle w:val="Normal"/>
        <w:shd w:fill="FFFFFF" w:val="clear"/>
        <w:rPr>
          <w:rFonts w:ascii="Arial" w:hAnsi="Arial" w:cs="Arial"/>
          <w:sz w:val="22"/>
          <w:szCs w:val="22"/>
          <w:lang w:val="lt-LT"/>
        </w:rPr>
      </w:pPr>
      <w:r>
        <w:rPr>
          <w:color w:val="000000"/>
          <w:sz w:val="22"/>
          <w:szCs w:val="22"/>
          <w:lang w:val="lt-LT"/>
        </w:rPr>
        <w:t>Misteris Džonas pakėlė kitą butelį.</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Čia tas pats, tik pridėjau vėją iš Arano salų ir sūrųjį Dublino įlankos vėją, na ir rėželį minkštos miglos nuo Islandi</w:t>
        <w:softHyphen/>
        <w:t>jos krantų.</w:t>
      </w:r>
    </w:p>
    <w:p>
      <w:pPr>
        <w:pStyle w:val="Normal"/>
        <w:shd w:fill="FFFFFF" w:val="clear"/>
        <w:rPr>
          <w:rFonts w:ascii="Arial" w:hAnsi="Arial" w:cs="Arial"/>
          <w:sz w:val="22"/>
          <w:szCs w:val="22"/>
        </w:rPr>
      </w:pPr>
      <w:r>
        <w:rPr>
          <w:color w:val="000000"/>
          <w:sz w:val="22"/>
          <w:szCs w:val="22"/>
          <w:lang w:val="lt-LT"/>
        </w:rPr>
        <w:t>Jis padėjo abudu butelius ant lovo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ar vienas, paskutinis, nurodymas. — Jis pasilenkė prie berniuko ir prakalbo visai tykiai: — Kai gersi, prisimink: visa tai tau surinko draugas. S. J. Džono pilstymo bendrovė, Grintaunas, Ilinojas, tūkstantis devyni šimtai dvidešimt aštuntieji metai, rugpjūčio mėnuo. Į sveikatą, berniuk... į sveikatą!</w:t>
      </w:r>
    </w:p>
    <w:p>
      <w:pPr>
        <w:pStyle w:val="Normal"/>
        <w:shd w:fill="FFFFFF" w:val="clear"/>
        <w:rPr>
          <w:rFonts w:ascii="Arial" w:hAnsi="Arial" w:cs="Arial"/>
          <w:sz w:val="22"/>
          <w:szCs w:val="22"/>
          <w:lang w:val="lt-LT"/>
        </w:rPr>
      </w:pPr>
      <w:r>
        <w:rPr>
          <w:color w:val="000000"/>
          <w:sz w:val="22"/>
          <w:szCs w:val="22"/>
          <w:lang w:val="lt-LT"/>
        </w:rPr>
        <w:t>Po akimirkos pasigirdo, kaip pliaukštelėjo vadelės arkliui per nugarą, ir furgonas nudardėjo mėnesienos apšviesta gatve.</w:t>
      </w:r>
    </w:p>
    <w:p>
      <w:pPr>
        <w:pStyle w:val="Normal"/>
        <w:shd w:fill="FFFFFF" w:val="clear"/>
        <w:rPr>
          <w:rFonts w:ascii="Arial" w:hAnsi="Arial" w:cs="Arial"/>
          <w:sz w:val="22"/>
          <w:szCs w:val="22"/>
          <w:lang w:val="lt-LT"/>
        </w:rPr>
      </w:pPr>
      <w:r>
        <w:rPr>
          <w:color w:val="000000"/>
          <w:sz w:val="22"/>
          <w:szCs w:val="22"/>
          <w:lang w:val="lt-LT"/>
        </w:rPr>
        <w:t>O dar po akimirkos Daglo vokai suvirpėjo ir lėtai lėtai atsi</w:t>
        <w:softHyphen/>
        <w:t>merk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ama, — sukuždėjo Tomas. — Tėti! Dagui geriau! Aš ką tik buvau jo pasižiūrėti ir... eime greičiau!</w:t>
      </w:r>
    </w:p>
    <w:p>
      <w:pPr>
        <w:pStyle w:val="Normal"/>
        <w:shd w:fill="FFFFFF" w:val="clear"/>
        <w:rPr>
          <w:rFonts w:ascii="Arial" w:hAnsi="Arial" w:cs="Arial"/>
          <w:sz w:val="22"/>
          <w:szCs w:val="22"/>
          <w:lang w:val="lt-LT"/>
        </w:rPr>
      </w:pPr>
      <w:r>
        <w:rPr>
          <w:color w:val="000000"/>
          <w:sz w:val="22"/>
          <w:szCs w:val="22"/>
          <w:lang w:val="lt-LT"/>
        </w:rPr>
        <w:t>Tomas nukūrė laiptais žemyn. Tėvai paskui jį nusileido į kiemą.</w:t>
      </w:r>
    </w:p>
    <w:p>
      <w:pPr>
        <w:pStyle w:val="Normal"/>
        <w:shd w:fill="FFFFFF" w:val="clear"/>
        <w:rPr>
          <w:rFonts w:ascii="Arial" w:hAnsi="Arial" w:cs="Arial"/>
          <w:sz w:val="22"/>
          <w:szCs w:val="22"/>
          <w:lang w:val="lt-LT"/>
        </w:rPr>
      </w:pPr>
      <w:r>
        <w:rPr>
          <w:color w:val="000000"/>
          <w:sz w:val="22"/>
          <w:szCs w:val="22"/>
          <w:lang w:val="lt-LT"/>
        </w:rPr>
        <w:t>Kai jie priėjo, Daglas miegojo. Tomas, išsišiepęs iki ausų, mojavo tėvams. Jie pasilenkė prie lovelės.</w:t>
      </w:r>
    </w:p>
    <w:p>
      <w:pPr>
        <w:pStyle w:val="Normal"/>
        <w:shd w:fill="FFFFFF" w:val="clear"/>
        <w:rPr>
          <w:rFonts w:ascii="Arial" w:hAnsi="Arial" w:cs="Arial"/>
          <w:sz w:val="22"/>
          <w:szCs w:val="22"/>
          <w:lang w:val="lt-LT"/>
        </w:rPr>
      </w:pPr>
      <w:r>
        <w:rPr>
          <w:color w:val="000000"/>
          <w:sz w:val="22"/>
          <w:szCs w:val="22"/>
          <w:lang w:val="lt-LT"/>
        </w:rPr>
        <w:t>Iškvepia — tyla, įkvepia — tyla. Jie visi trys pasilenkę klausėsi.</w:t>
      </w:r>
    </w:p>
    <w:p>
      <w:pPr>
        <w:pStyle w:val="Normal"/>
        <w:shd w:fill="FFFFFF" w:val="clear"/>
        <w:rPr>
          <w:rFonts w:ascii="Arial" w:hAnsi="Arial" w:cs="Arial"/>
          <w:sz w:val="22"/>
          <w:szCs w:val="22"/>
          <w:lang w:val="lt-LT"/>
        </w:rPr>
      </w:pPr>
      <w:r>
        <w:rPr>
          <w:color w:val="000000"/>
          <w:sz w:val="22"/>
          <w:szCs w:val="22"/>
          <w:lang w:val="lt-LT"/>
        </w:rPr>
        <w:t>Daglo burna buvo pusiau pravira, nuo lūpų ir iš siaurų šnervių dvelkė vos juntamas vėsios nakties, vėsaus vandens, vėsaus balto sniego, vėsių žalių samanų, vėsios mėnesienos, atsispindinčios ramios upės akmenukuose, aromatas, vėsaus skaidraus vandens iš mažo akmeninio šulinio kvapas.</w:t>
      </w:r>
    </w:p>
    <w:p>
      <w:pPr>
        <w:pStyle w:val="Normal"/>
        <w:shd w:fill="FFFFFF" w:val="clear"/>
        <w:rPr>
          <w:rFonts w:ascii="Arial" w:hAnsi="Arial" w:cs="Arial"/>
          <w:sz w:val="22"/>
          <w:szCs w:val="22"/>
          <w:lang w:val="lt-LT"/>
        </w:rPr>
      </w:pPr>
      <w:r>
        <w:rPr>
          <w:color w:val="000000"/>
          <w:sz w:val="22"/>
          <w:szCs w:val="22"/>
          <w:lang w:val="lt-LT"/>
        </w:rPr>
        <w:t>Atrodė, kad jie palenkė galvas ties fontanu ir obuoliais kve</w:t>
        <w:softHyphen/>
        <w:t>pianti vėsi srovė, trykštanti į orą, nuplovė jų veidus.</w:t>
      </w:r>
    </w:p>
    <w:p>
      <w:pPr>
        <w:pStyle w:val="Normal"/>
        <w:shd w:fill="FFFFFF" w:val="clear"/>
        <w:rPr>
          <w:rFonts w:ascii="Arial" w:hAnsi="Arial" w:cs="Arial"/>
          <w:sz w:val="22"/>
          <w:szCs w:val="22"/>
          <w:lang w:val="lt-LT"/>
        </w:rPr>
      </w:pPr>
      <w:r>
        <w:rPr>
          <w:color w:val="000000"/>
          <w:sz w:val="22"/>
          <w:szCs w:val="22"/>
          <w:lang w:val="lt-LT"/>
        </w:rPr>
        <w:t>Jie dar ilgai negalėjo atsitraukti.</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rPr>
      </w:pPr>
      <w:r>
        <w:rPr>
          <w:rFonts w:cs="Arial" w:ascii="Arial" w:hAnsi="Arial"/>
          <w:color w:val="000000"/>
          <w:sz w:val="22"/>
          <w:szCs w:val="22"/>
          <w:lang w:val="lt-LT"/>
        </w:rPr>
        <w:t>•</w:t>
      </w:r>
    </w:p>
    <w:p>
      <w:pPr>
        <w:pStyle w:val="Normal"/>
        <w:shd w:fill="FFFFFF" w:val="clear"/>
        <w:rPr>
          <w:rFonts w:ascii="Arial" w:hAnsi="Arial" w:cs="Arial"/>
          <w:sz w:val="22"/>
          <w:szCs w:val="22"/>
        </w:rPr>
      </w:pPr>
      <w:r>
        <w:rPr>
          <w:color w:val="000000"/>
          <w:sz w:val="22"/>
          <w:szCs w:val="22"/>
          <w:lang w:val="lt-LT"/>
        </w:rPr>
        <w:t>KITA RYTĄ PRADINGO VISI VIKŠRAI.</w:t>
      </w:r>
    </w:p>
    <w:p>
      <w:pPr>
        <w:pStyle w:val="Normal"/>
        <w:shd w:fill="FFFFFF" w:val="clear"/>
        <w:rPr>
          <w:rFonts w:ascii="Arial" w:hAnsi="Arial" w:cs="Arial"/>
          <w:sz w:val="22"/>
          <w:szCs w:val="22"/>
          <w:lang w:val="lt-LT"/>
        </w:rPr>
      </w:pPr>
      <w:r>
        <w:rPr>
          <w:color w:val="000000"/>
          <w:sz w:val="22"/>
          <w:szCs w:val="22"/>
          <w:lang w:val="lt-LT"/>
        </w:rPr>
        <w:t>Pasaulis, ką tik knibždėte knibždėjęs mažų, gauruotų, juo</w:t>
        <w:softHyphen/>
        <w:t>dų ir rudų kamuoliukų, besirangančių ant virpančių stiebelių ir žalių lapų, ūmai ištuštėjo. Nuščiuvo tie begarsiai garsai, tie milijardai negirdimų žingsnių, kai vikšrai žengia per savo visatą. Tomas, kuris sakydavosi girdįs šį retą garsą, dabar nustebęs žiūrėjo į miestą, kur išnyko tie visi paukščių gardė</w:t>
        <w:softHyphen/>
        <w:t>siai. Cikados, ir tos nutilo.</w:t>
      </w:r>
    </w:p>
    <w:p>
      <w:pPr>
        <w:pStyle w:val="Normal"/>
        <w:shd w:fill="FFFFFF" w:val="clear"/>
        <w:rPr>
          <w:rFonts w:ascii="Arial" w:hAnsi="Arial" w:cs="Arial"/>
          <w:sz w:val="22"/>
          <w:szCs w:val="22"/>
          <w:lang w:val="lt-LT"/>
        </w:rPr>
      </w:pPr>
      <w:r>
        <w:rPr>
          <w:color w:val="000000"/>
          <w:sz w:val="22"/>
          <w:szCs w:val="22"/>
          <w:lang w:val="lt-LT"/>
        </w:rPr>
        <w:t>O paskui toje tyloje pasigirdo gilus atodūsis, viskas sušla</w:t>
        <w:softHyphen/>
        <w:t>mėjo, ir vaikai suprato, kodėl prapuolė vikšrai ir ūmai nutilo cikados.</w:t>
      </w:r>
    </w:p>
    <w:p>
      <w:pPr>
        <w:pStyle w:val="Normal"/>
        <w:shd w:fill="FFFFFF" w:val="clear"/>
        <w:rPr>
          <w:rFonts w:ascii="Arial" w:hAnsi="Arial" w:cs="Arial"/>
          <w:sz w:val="22"/>
          <w:szCs w:val="22"/>
          <w:lang w:val="lt-LT"/>
        </w:rPr>
      </w:pPr>
      <w:r>
        <w:rPr>
          <w:color w:val="000000"/>
          <w:sz w:val="22"/>
          <w:szCs w:val="22"/>
          <w:lang w:val="lt-LT"/>
        </w:rPr>
        <w:t>Vasaros lietus.</w:t>
      </w:r>
    </w:p>
    <w:p>
      <w:pPr>
        <w:pStyle w:val="Normal"/>
        <w:shd w:fill="FFFFFF" w:val="clear"/>
        <w:rPr>
          <w:rFonts w:ascii="Arial" w:hAnsi="Arial" w:cs="Arial"/>
          <w:sz w:val="22"/>
          <w:szCs w:val="22"/>
          <w:lang w:val="lt-LT"/>
        </w:rPr>
      </w:pPr>
      <w:r>
        <w:rPr>
          <w:color w:val="000000"/>
          <w:sz w:val="22"/>
          <w:szCs w:val="22"/>
          <w:lang w:val="lt-LT"/>
        </w:rPr>
        <w:t>Iš pradžių jis krapnojo palengva, vos lietė žemę. Paskiau ėmė pilte pilti, didžiuliai lašai daužė šaligatvius ir stogus, tarsi milžiniško fortepijono klavišus.</w:t>
      </w:r>
    </w:p>
    <w:p>
      <w:pPr>
        <w:pStyle w:val="Normal"/>
        <w:shd w:fill="FFFFFF" w:val="clear"/>
        <w:rPr>
          <w:rFonts w:ascii="Arial" w:hAnsi="Arial" w:cs="Arial"/>
          <w:sz w:val="22"/>
          <w:szCs w:val="22"/>
          <w:lang w:val="lt-LT"/>
        </w:rPr>
      </w:pPr>
      <w:r>
        <w:rPr>
          <w:color w:val="000000"/>
          <w:sz w:val="22"/>
          <w:szCs w:val="22"/>
          <w:lang w:val="lt-LT"/>
        </w:rPr>
        <w:t>Viršuje, vėl kambaryje, Daglas it sniego luitas savo lovoje pasuko galvą, atmerkė akis ir išvydo gaivia drėgme pasruvusį dangų; jo pirštai ėmė lėtai lėtai slinkti prie geltono bloknoto ir geltono Taikonderogo pieštuko...</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rFonts w:cs="Arial" w:ascii="Arial" w:hAnsi="Arial"/>
          <w:color w:val="000000"/>
          <w:sz w:val="22"/>
          <w:szCs w:val="22"/>
          <w:lang w:val="lt-LT"/>
        </w:rPr>
        <w:t>•</w:t>
      </w:r>
    </w:p>
    <w:p>
      <w:pPr>
        <w:pStyle w:val="Normal"/>
        <w:shd w:fill="FFFFFF" w:val="clear"/>
        <w:rPr>
          <w:rFonts w:ascii="Arial" w:hAnsi="Arial" w:cs="Arial"/>
          <w:sz w:val="22"/>
          <w:szCs w:val="22"/>
          <w:lang w:val="lt-LT"/>
        </w:rPr>
      </w:pPr>
      <w:r>
        <w:rPr>
          <w:color w:val="000000"/>
          <w:sz w:val="22"/>
          <w:szCs w:val="22"/>
          <w:lang w:val="lt-LT"/>
        </w:rPr>
        <w:t>NAMUOSE DIDŽIULIS SAMBRŪZDIS, KOKS KYLA svečiams atvykus. Gaudžia fanfaros. Kažkur kambariuose su-surinko gyventojai ir kaimynai gerti arbatos. Atvažiavo teta, vardu Roza— didelė, karšta it šiltnamio rožė; visi kambariai jos pilni, o skardus jos balsas stelbė visus kitus. Bet dabar Daglui nerūpėjo nei tetos balsas, nei tas visas sambrūzdis. Jis atėjo iš savo kambario ir sustojo prie senelės virtuvės durų, o tuo metu senelė, atsiprašiusi iš triukšmingos lyg viš</w:t>
        <w:softHyphen/>
        <w:t>tidė svetainės, šmurkštelėjo į savo valdas ir ėmėsi gaminti vakarienę. Pamačiusi stovintį Daglą, ji atidarė duris, pabu</w:t>
        <w:softHyphen/>
        <w:t>čiavo į kaktą, brūkštelėjo jam nuo akių nubalusių plaukų sruogą, atidžiai pasižiūrėjo į veidą — ar karštis jau visai pra</w:t>
        <w:softHyphen/>
        <w:t>ėjo? Įsitikinus, kad jo nėra, vėl tęsė savo darbą dainuodama.</w:t>
      </w:r>
    </w:p>
    <w:p>
      <w:pPr>
        <w:pStyle w:val="Normal"/>
        <w:shd w:fill="FFFFFF" w:val="clear"/>
        <w:rPr>
          <w:rFonts w:ascii="Arial" w:hAnsi="Arial" w:cs="Arial"/>
          <w:sz w:val="22"/>
          <w:szCs w:val="22"/>
          <w:lang w:val="lt-LT"/>
        </w:rPr>
      </w:pPr>
      <w:r>
        <w:rPr>
          <w:color w:val="000000"/>
          <w:sz w:val="22"/>
          <w:szCs w:val="22"/>
          <w:lang w:val="lt-LT"/>
        </w:rPr>
        <w:t>Daglas dažnai norėdavo paklausti: senele, ar čia prasideda pasaulis? Tikriausiai, jis turi prasidėti kaip tik tokioje vietoje. Aišku, virtuvė yra pasaulio centras, nes viskas sukasi apie ją; ji — šventyklos frontonas.</w:t>
      </w:r>
    </w:p>
    <w:p>
      <w:pPr>
        <w:pStyle w:val="Normal"/>
        <w:shd w:fill="FFFFFF" w:val="clear"/>
        <w:rPr>
          <w:rFonts w:ascii="Arial" w:hAnsi="Arial" w:cs="Arial"/>
          <w:sz w:val="22"/>
          <w:szCs w:val="22"/>
          <w:lang w:val="lt-LT"/>
        </w:rPr>
      </w:pPr>
      <w:r>
        <w:rPr>
          <w:color w:val="000000"/>
          <w:sz w:val="22"/>
          <w:szCs w:val="22"/>
          <w:lang w:val="lt-LT"/>
        </w:rPr>
        <w:t>Užmerkęs akis, Daglas ėmė giliai kvėpuoti, leisdamas uoslei keliauti. Jis klaidžiojo nuostabioje senelės karalystėje, kur dvelkia pragaro liepsnos karštis ir siaučia kepimo miltelių pū</w:t>
        <w:softHyphen/>
        <w:t>gos; čia senelė, slėpininga lyg Indijos lobiai, su dviem stang</w:t>
        <w:softHyphen/>
        <w:t>riom šiltom vištom bliuzelėje, šimtarankė senelė purtė, kratė, plakė, mušė, malė, pjaustė, skuto, vyniojo, sūdė, maišė.</w:t>
      </w:r>
    </w:p>
    <w:p>
      <w:pPr>
        <w:pStyle w:val="Normal"/>
        <w:shd w:fill="FFFFFF" w:val="clear"/>
        <w:rPr>
          <w:rFonts w:ascii="Arial" w:hAnsi="Arial" w:cs="Arial"/>
          <w:sz w:val="22"/>
          <w:szCs w:val="22"/>
          <w:lang w:val="lt-LT"/>
        </w:rPr>
      </w:pPr>
      <w:r>
        <w:rPr>
          <w:color w:val="000000"/>
          <w:sz w:val="22"/>
          <w:szCs w:val="22"/>
          <w:lang w:val="lt-LT"/>
        </w:rPr>
        <w:t>Neatsimerkdamas, apgraibomis jis nuėjo prie podėlio durų. Iš svetainės atplaukė juoko banga, puodelių skambčiojimas. Bet jis žengė į vėsią, vandens žalumo ir churmos geltonumo šalį, kur iš karto trenkė sodrus ramiai nokstančių vešlių ba</w:t>
        <w:softHyphen/>
        <w:t>nanų kvapas. Uodai piktai zyzė aplink acto indelius ir jo ausis.</w:t>
      </w:r>
    </w:p>
    <w:p>
      <w:pPr>
        <w:pStyle w:val="Normal"/>
        <w:shd w:fill="FFFFFF" w:val="clear"/>
        <w:rPr>
          <w:rFonts w:ascii="Arial" w:hAnsi="Arial" w:cs="Arial"/>
          <w:sz w:val="22"/>
          <w:szCs w:val="22"/>
          <w:lang w:val="lt-LT"/>
        </w:rPr>
      </w:pPr>
      <w:r>
        <w:rPr>
          <w:color w:val="000000"/>
          <w:sz w:val="22"/>
          <w:szCs w:val="22"/>
          <w:lang w:val="lt-LT"/>
        </w:rPr>
        <w:t>Jis atsimerkė. Va duona laukia supjaustoma į šiltas it va</w:t>
        <w:softHyphen/>
        <w:t>saros debesys riekes, va spurgos, pusračiais išdėliotos kaip kokiame žaidime. Daglo burnoje ėmė rinktis seilės. Čia, slyv</w:t>
        <w:softHyphen/>
        <w:t>medžių šešėlių užgožtoje namo pusėje, kur karšto vėjo plaka</w:t>
        <w:softHyphen/>
        <w:t>mi klevo lapai tekėjo čiurkšlėmis per langą, jis skaitė prie</w:t>
        <w:softHyphen/>
        <w:t>skonių pavadinimus, užklijuotus ant dėžučių.</w:t>
      </w:r>
    </w:p>
    <w:p>
      <w:pPr>
        <w:pStyle w:val="Normal"/>
        <w:shd w:fill="FFFFFF" w:val="clear"/>
        <w:rPr>
          <w:rFonts w:ascii="Arial" w:hAnsi="Arial" w:cs="Arial"/>
          <w:sz w:val="22"/>
          <w:szCs w:val="22"/>
          <w:lang w:val="lt-LT"/>
        </w:rPr>
      </w:pPr>
      <w:r>
        <w:rPr>
          <w:color w:val="000000"/>
          <w:sz w:val="22"/>
          <w:szCs w:val="22"/>
          <w:lang w:val="lt-LT"/>
        </w:rPr>
        <w:t>Kaip aš atsidėkosiu misteriui Džonui už tai, ką jis man pa</w:t>
        <w:softHyphen/>
        <w:t>darė, galvojo jis. Kaip jam atsidėkoti, kaip jam atsilyginti? Niekuo, niekuo už tai negalima atsimokėti. Ką gi daryti? Ką? Reikia tai perduoti kam kitam, galvojo jis, perduoti kitam. Kaip estafetę. Apsižvalgyk gerai aplinkui, rask ką nors ir per</w:t>
        <w:softHyphen/>
        <w:t>duok jam. Taip, čia vienintelė išeitis...</w:t>
      </w:r>
    </w:p>
    <w:p>
      <w:pPr>
        <w:pStyle w:val="Normal"/>
        <w:shd w:fill="FFFFFF" w:val="clear"/>
        <w:rPr>
          <w:rFonts w:ascii="Arial" w:hAnsi="Arial" w:cs="Arial"/>
          <w:sz w:val="22"/>
          <w:szCs w:val="22"/>
          <w:lang w:val="lt-LT"/>
        </w:rPr>
      </w:pPr>
      <w:r>
        <w:rPr>
          <w:color w:val="000000"/>
          <w:sz w:val="22"/>
          <w:szCs w:val="22"/>
          <w:lang w:val="lt-LT"/>
        </w:rPr>
        <w:t>„</w:t>
      </w:r>
      <w:r>
        <w:rPr>
          <w:color w:val="000000"/>
          <w:sz w:val="22"/>
          <w:szCs w:val="22"/>
          <w:lang w:val="lt-LT"/>
        </w:rPr>
        <w:t>Kajenos pipirai, mairūnas, cinamonas."</w:t>
      </w:r>
    </w:p>
    <w:p>
      <w:pPr>
        <w:pStyle w:val="Normal"/>
        <w:shd w:fill="FFFFFF" w:val="clear"/>
        <w:rPr>
          <w:rFonts w:ascii="Arial" w:hAnsi="Arial" w:cs="Arial"/>
          <w:sz w:val="22"/>
          <w:szCs w:val="22"/>
          <w:lang w:val="lt-LT"/>
        </w:rPr>
      </w:pPr>
      <w:r>
        <w:rPr>
          <w:color w:val="000000"/>
          <w:sz w:val="22"/>
          <w:szCs w:val="22"/>
          <w:lang w:val="lt-LT"/>
        </w:rPr>
        <w:t>Seniai užmirštų, pasakiškų miestų vardai, pro kuriuos pra</w:t>
        <w:softHyphen/>
        <w:t>ūžė ir nurimo prieskonių audros.</w:t>
      </w:r>
    </w:p>
    <w:p>
      <w:pPr>
        <w:pStyle w:val="Normal"/>
        <w:shd w:fill="FFFFFF" w:val="clear"/>
        <w:rPr>
          <w:rFonts w:ascii="Arial" w:hAnsi="Arial" w:cs="Arial"/>
          <w:sz w:val="22"/>
          <w:szCs w:val="22"/>
          <w:lang w:val="lt-LT"/>
        </w:rPr>
      </w:pPr>
      <w:r>
        <w:rPr>
          <w:color w:val="000000"/>
          <w:sz w:val="22"/>
          <w:szCs w:val="22"/>
          <w:lang w:val="lt-LT"/>
        </w:rPr>
        <w:t>Jis mestelėjo į viršų kelis gvazdikėlius, atkeliavusius iš kaž</w:t>
        <w:softHyphen/>
        <w:t>kokio tamsaus kontinento, kur kažkada jie buvo papilti ant balto lyg pienas marmuro — tarsi kauliukai, pažerti vaikų su lakricos spalvos rankomis.</w:t>
      </w:r>
    </w:p>
    <w:p>
      <w:pPr>
        <w:pStyle w:val="Normal"/>
        <w:shd w:fill="FFFFFF" w:val="clear"/>
        <w:rPr>
          <w:rFonts w:ascii="Arial" w:hAnsi="Arial" w:cs="Arial"/>
          <w:sz w:val="22"/>
          <w:szCs w:val="22"/>
          <w:lang w:val="lt-LT"/>
        </w:rPr>
      </w:pPr>
      <w:r>
        <w:rPr>
          <w:color w:val="000000"/>
          <w:sz w:val="22"/>
          <w:szCs w:val="22"/>
          <w:lang w:val="lt-LT"/>
        </w:rPr>
        <w:t>Žiūrėdamas į vieną užrašą ant stiklainio, Daglas nuskrido atgal per visą kalendorių į tą jam tokią svarbią vasaros dieną, kai jis pasijuto esąs besisukančio pasaulio centre.</w:t>
      </w:r>
    </w:p>
    <w:p>
      <w:pPr>
        <w:pStyle w:val="Normal"/>
        <w:shd w:fill="FFFFFF" w:val="clear"/>
        <w:rPr>
          <w:rFonts w:ascii="Arial" w:hAnsi="Arial" w:cs="Arial"/>
          <w:sz w:val="22"/>
          <w:szCs w:val="22"/>
          <w:lang w:val="lt-LT"/>
        </w:rPr>
      </w:pPr>
      <w:r>
        <w:rPr>
          <w:color w:val="000000"/>
          <w:sz w:val="22"/>
          <w:szCs w:val="22"/>
          <w:lang w:val="lt-LT"/>
        </w:rPr>
        <w:t>Ant stiklainio buvo užrašyta „GYVENIMO DŽIAUGSMAS".</w:t>
      </w:r>
    </w:p>
    <w:p>
      <w:pPr>
        <w:pStyle w:val="Normal"/>
        <w:shd w:fill="FFFFFF" w:val="clear"/>
        <w:rPr>
          <w:rFonts w:ascii="Arial" w:hAnsi="Arial" w:cs="Arial"/>
          <w:sz w:val="22"/>
          <w:szCs w:val="22"/>
          <w:lang w:val="da-DK"/>
        </w:rPr>
      </w:pPr>
      <w:r>
        <w:rPr>
          <w:color w:val="000000"/>
          <w:sz w:val="22"/>
          <w:szCs w:val="22"/>
          <w:lang w:val="lt-LT"/>
        </w:rPr>
        <w:t>Kaip gerai, kad jis nusprendė gyventi!</w:t>
      </w:r>
    </w:p>
    <w:p>
      <w:pPr>
        <w:pStyle w:val="Normal"/>
        <w:shd w:fill="FFFFFF" w:val="clear"/>
        <w:rPr>
          <w:rFonts w:ascii="Arial" w:hAnsi="Arial" w:cs="Arial"/>
          <w:sz w:val="22"/>
          <w:szCs w:val="22"/>
          <w:lang w:val="lt-LT"/>
        </w:rPr>
      </w:pPr>
      <w:r>
        <w:rPr>
          <w:color w:val="000000"/>
          <w:sz w:val="22"/>
          <w:szCs w:val="22"/>
          <w:lang w:val="lt-LT"/>
        </w:rPr>
        <w:t>GYVENIMO DŽIAUGSMAS! Ir sugalvok tu man taip pava</w:t>
        <w:softHyphen/>
        <w:t>dinti smulkiai supjaustytų, saldžiai marinuotų daržovių miši</w:t>
        <w:softHyphen/>
        <w:t>nį, sudėtą į stiklainį su baltu dangteliu! Kas sugalvojo tokį pavadinimą, tikrai turėjo būti nepaprastas žmogus. Jis, tik</w:t>
        <w:softHyphen/>
        <w:t>riausiai, lyg padūkęs naršė po visą pasaulį, surinko visus jo džiaugsmus, sukišo juos į stiklainį ir, rašydamas stambiomis raidėmis pavadinimą, šaukė visa gerkle: GYVENIMO DŽIAUGSMAS! Vien išgirdus tuos žodžius, prieš akis atsive</w:t>
        <w:softHyphen/>
        <w:t>ria kvepianti pieva, kur šėlsti kartu su rupšnojančiais žolę bėrais kumeliukais, arba, rodos, neri stačia galva į bangos papėdę ir jūra ošdama ritasi per tave. GYVENIMO DŽIAUGS</w:t>
        <w:softHyphen/>
        <w:t>MAS!</w:t>
      </w:r>
    </w:p>
    <w:p>
      <w:pPr>
        <w:pStyle w:val="Normal"/>
        <w:shd w:fill="FFFFFF" w:val="clear"/>
        <w:rPr>
          <w:rFonts w:ascii="Arial" w:hAnsi="Arial" w:cs="Arial"/>
          <w:sz w:val="22"/>
          <w:szCs w:val="22"/>
          <w:lang w:val="lt-LT"/>
        </w:rPr>
      </w:pPr>
      <w:r>
        <w:rPr>
          <w:color w:val="000000"/>
          <w:sz w:val="22"/>
          <w:szCs w:val="22"/>
          <w:lang w:val="lt-LT"/>
        </w:rPr>
        <w:t>Jis ištiesė ranką. O čia — „PRIESKONI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ą senelė verda šiandien vakarienei? — suskambėjo te</w:t>
        <w:softHyphen/>
        <w:t>tos Rozos balsas iš tikrojo pasaulio, iš svetainė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iekas niekada nežino, ką verda senelė, kol nesusėdame už stalo, — atsakė senelis, anksčiau parėjęs iš darbo pagloboti šios didžiulės gėlės. — Tai visada būna paslaptis, mums belie</w:t>
        <w:softHyphen/>
        <w:t>ka tik spėlio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o aš visuomet noriu žinoti, ką valgysiu, — sušuko teta Roza ir nusijuokė. Valgomojo sietyno karuliai skausmin</w:t>
        <w:softHyphen/>
        <w:t>gai suskambėjo.</w:t>
      </w:r>
    </w:p>
    <w:p>
      <w:pPr>
        <w:pStyle w:val="Normal"/>
        <w:shd w:fill="FFFFFF" w:val="clear"/>
        <w:rPr>
          <w:rFonts w:ascii="Arial" w:hAnsi="Arial" w:cs="Arial"/>
          <w:sz w:val="22"/>
          <w:szCs w:val="22"/>
          <w:lang w:val="lt-LT"/>
        </w:rPr>
      </w:pPr>
      <w:r>
        <w:rPr>
          <w:color w:val="000000"/>
          <w:sz w:val="22"/>
          <w:szCs w:val="22"/>
          <w:lang w:val="lt-LT"/>
        </w:rPr>
        <w:t>Daglas įlindo dar giliau į podėlio tamsą.</w:t>
      </w:r>
    </w:p>
    <w:p>
      <w:pPr>
        <w:pStyle w:val="Normal"/>
        <w:shd w:fill="FFFFFF" w:val="clear"/>
        <w:rPr>
          <w:rFonts w:ascii="Arial" w:hAnsi="Arial" w:cs="Arial"/>
          <w:sz w:val="22"/>
          <w:szCs w:val="22"/>
          <w:lang w:val="lt-LT"/>
        </w:rPr>
      </w:pPr>
      <w:r>
        <w:rPr>
          <w:color w:val="000000"/>
          <w:sz w:val="22"/>
          <w:szCs w:val="22"/>
          <w:lang w:val="lt-LT"/>
        </w:rPr>
        <w:t>Prieskoniai... irgi šaunus žodis. Ir bazilikas, ir betelis. Ankš</w:t>
        <w:softHyphen/>
        <w:t>tiniai pipirai. O karis? Puikumėlis! Bet „GYVENIMO DŽIAUGSMAS", ir dar didžiosiomis raidėmis! Ką ir bekalbė</w:t>
        <w:softHyphen/>
        <w:t>ti — tai geriausias pavadinimas.</w:t>
      </w:r>
    </w:p>
    <w:p>
      <w:pPr>
        <w:pStyle w:val="Normal"/>
        <w:shd w:fill="FFFFFF" w:val="clear"/>
        <w:rPr>
          <w:rFonts w:ascii="Arial" w:hAnsi="Arial" w:cs="Arial"/>
          <w:sz w:val="22"/>
          <w:szCs w:val="22"/>
          <w:lang w:val="lt-LT"/>
        </w:rPr>
      </w:pPr>
      <w:r>
        <w:rPr>
          <w:color w:val="000000"/>
          <w:sz w:val="22"/>
          <w:szCs w:val="22"/>
          <w:lang w:val="lt-LT"/>
        </w:rPr>
        <w:t>Senelė pradėjo nešioti iš virtuvės į svetainę uždengtus du</w:t>
        <w:softHyphen/>
        <w:t>benis su besitęsiančiomis garų uodegomis, o už stalo visi ty</w:t>
        <w:softHyphen/>
        <w:t>lėdami laukė. Niekas nė nepagalvojo pakelti dangtelio ir pasi</w:t>
        <w:softHyphen/>
        <w:t>žiūrėti, kokios gėrybės slypi dubenyse. Pagaliau senelė atsi</w:t>
        <w:softHyphen/>
        <w:t>sėdo, senelis sukalbėjo maldą, o po to bematant sidabriniai dangčiai it skėrių būrys šovė į orą.</w:t>
      </w:r>
    </w:p>
    <w:p>
      <w:pPr>
        <w:pStyle w:val="Normal"/>
        <w:shd w:fill="FFFFFF" w:val="clear"/>
        <w:rPr>
          <w:rFonts w:ascii="Arial" w:hAnsi="Arial" w:cs="Arial"/>
          <w:sz w:val="22"/>
          <w:szCs w:val="22"/>
          <w:lang w:val="lt-LT"/>
        </w:rPr>
      </w:pPr>
      <w:r>
        <w:rPr>
          <w:color w:val="000000"/>
          <w:sz w:val="22"/>
          <w:szCs w:val="22"/>
          <w:lang w:val="lt-LT"/>
        </w:rPr>
        <w:t>Kai visų burnos buvo prikimštos įvairiausių stebuklų, se</w:t>
        <w:softHyphen/>
        <w:t>nelė atsilošė ir paklaus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kaip patinka?</w:t>
      </w:r>
    </w:p>
    <w:p>
      <w:pPr>
        <w:pStyle w:val="Normal"/>
        <w:shd w:fill="FFFFFF" w:val="clear"/>
        <w:rPr>
          <w:rFonts w:ascii="Arial" w:hAnsi="Arial" w:cs="Arial"/>
          <w:sz w:val="22"/>
          <w:szCs w:val="22"/>
          <w:lang w:val="lt-LT"/>
        </w:rPr>
      </w:pPr>
      <w:r>
        <w:rPr>
          <w:color w:val="000000"/>
          <w:sz w:val="22"/>
          <w:szCs w:val="22"/>
          <w:lang w:val="lt-LT"/>
        </w:rPr>
        <w:t>Ir saviškiams su teta Roza, ir įnamiams, kurių dantys ir liežuviai šią akimirką buvo užimti tokiu maloniu darbu, kilo baisi problema. Ar prakalbėti ir suardyti visą žavesį, ar ir toliau mėgautis šiuo dievų maistu, tirpte tirpstančiu burnoje? Atrodė, tarsi jie tuoj pravirks ar prapliups juoktis — taip juos paveikė ši žiauri dilema. Atrodė, nors kiltų gaisras ar žemės drebėjimas, imtų kas šaudyti gatvėje ar žudyti kieme mažutėlius, jie vis tiek sėdėtų už stalo, užkerėti dieviškų aro</w:t>
        <w:softHyphen/>
        <w:t>matų, lemiančių nemirtingumą. Tokią akimirką visi niekšai, apsalę nuo švelniausių žolelių, saldžių salierų, kvapių šakne</w:t>
        <w:softHyphen/>
        <w:t>lių, tampa nekaltais avinėliais. Visų akys bėgiojo po sniego lauką, kurį margino įvairiausi patiekalai: kepsniai, troškinta</w:t>
      </w:r>
      <w:r>
        <w:rPr>
          <w:rFonts w:cs="Arial" w:ascii="Arial" w:hAnsi="Arial"/>
          <w:sz w:val="22"/>
          <w:szCs w:val="22"/>
          <w:lang w:val="lt-LT"/>
        </w:rPr>
        <w:t xml:space="preserve"> </w:t>
      </w:r>
      <w:r>
        <w:rPr>
          <w:color w:val="000000"/>
          <w:sz w:val="22"/>
          <w:szCs w:val="22"/>
          <w:lang w:val="lt-LT"/>
        </w:rPr>
        <w:t>mėsa, kažkokie negirdėti virtų pupų, kiaulienos ir kukurūzų mišiniai, troškinta žuvis su padažu, įvairiausi ragu. Viešpata</w:t>
        <w:softHyphen/>
        <w:t>vo tyla, tik virtuvėje kunkuliavo puodai, o čia skambčiojo it laikrodžiai šakutės, bet jos mušė ne valandas, o sekundes. Pagaliau teta Roza, vienu giliu atsikvėpimu sutelkusi visą savo neblankstantį rausvumą, sveikatą ir jėgą, pakėlė šakutę į orą ir, žiūrėdama į pasmeigtą paslaptį, prabilo daug garses</w:t>
        <w:softHyphen/>
        <w:t>niu, negu reikėtų, bals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ą ir bekalbėti, viskas labai skanu. Bet kaip vadinasi tas patiekalas, kurį dabar valgome?</w:t>
      </w:r>
    </w:p>
    <w:p>
      <w:pPr>
        <w:pStyle w:val="Normal"/>
        <w:shd w:fill="FFFFFF" w:val="clear"/>
        <w:rPr>
          <w:rFonts w:ascii="Arial" w:hAnsi="Arial" w:cs="Arial"/>
          <w:sz w:val="22"/>
          <w:szCs w:val="22"/>
          <w:lang w:val="lt-LT"/>
        </w:rPr>
      </w:pPr>
      <w:r>
        <w:rPr>
          <w:color w:val="000000"/>
          <w:sz w:val="22"/>
          <w:szCs w:val="22"/>
          <w:lang w:val="lt-LT"/>
        </w:rPr>
        <w:t>Limonadas nustojo kliuksėti krištoliniuose stikluose, šaku</w:t>
        <w:softHyphen/>
        <w:t>tės liovėsi švysčioti ore ir prigludo prie lėkščių.</w:t>
      </w:r>
    </w:p>
    <w:p>
      <w:pPr>
        <w:pStyle w:val="Normal"/>
        <w:shd w:fill="FFFFFF" w:val="clear"/>
        <w:rPr>
          <w:rFonts w:ascii="Arial" w:hAnsi="Arial" w:cs="Arial"/>
          <w:sz w:val="22"/>
          <w:szCs w:val="22"/>
          <w:lang w:val="lt-LT"/>
        </w:rPr>
      </w:pPr>
      <w:r>
        <w:rPr>
          <w:color w:val="000000"/>
          <w:sz w:val="22"/>
          <w:szCs w:val="22"/>
          <w:lang w:val="lt-LT"/>
        </w:rPr>
        <w:t>Daglas pažvelgė į tetą Rozą, kaip žiūri į medžiotoją mirti</w:t>
        <w:softHyphen/>
        <w:t>nai sužeistas elnias. Visų veidus sukaustė pasipiktinimas ir nustebimas. Argi patiekalas pats už save nekalba? Juk jis turi savo filosofiją — į visus klausimus pats atsako. Nejaugi nepa</w:t>
        <w:softHyphen/>
        <w:t>kanka to, kad tavo kūnas ir kraujas jaučia begalinę palaim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trodo, kad niekas negirdėjo mano klausimo? — vėl nu</w:t>
        <w:softHyphen/>
        <w:t>skardėjo tetos Rozos balsas.</w:t>
      </w:r>
    </w:p>
    <w:p>
      <w:pPr>
        <w:pStyle w:val="Normal"/>
        <w:shd w:fill="FFFFFF" w:val="clear"/>
        <w:rPr>
          <w:rFonts w:ascii="Arial" w:hAnsi="Arial" w:cs="Arial"/>
          <w:sz w:val="22"/>
          <w:szCs w:val="22"/>
          <w:lang w:val="lt-LT"/>
        </w:rPr>
      </w:pPr>
      <w:r>
        <w:rPr>
          <w:color w:val="000000"/>
          <w:sz w:val="22"/>
          <w:szCs w:val="22"/>
          <w:lang w:val="lt-LT"/>
        </w:rPr>
        <w:t>Pagaliau senelė vos pravėrė lūp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vadinu šį patiekalą ketvirtadieniniu. Gaminu jį kas ketvirtadienį.</w:t>
      </w:r>
    </w:p>
    <w:p>
      <w:pPr>
        <w:pStyle w:val="Normal"/>
        <w:shd w:fill="FFFFFF" w:val="clear"/>
        <w:rPr>
          <w:rFonts w:ascii="Arial" w:hAnsi="Arial" w:cs="Arial"/>
          <w:sz w:val="22"/>
          <w:szCs w:val="22"/>
          <w:lang w:val="lt-LT"/>
        </w:rPr>
      </w:pPr>
      <w:r>
        <w:rPr>
          <w:color w:val="000000"/>
          <w:sz w:val="22"/>
          <w:szCs w:val="22"/>
          <w:lang w:val="lt-LT"/>
        </w:rPr>
        <w:t>Tai buvo melas.</w:t>
      </w:r>
    </w:p>
    <w:p>
      <w:pPr>
        <w:pStyle w:val="Normal"/>
        <w:shd w:fill="FFFFFF" w:val="clear"/>
        <w:rPr>
          <w:rFonts w:ascii="Arial" w:hAnsi="Arial" w:cs="Arial"/>
          <w:sz w:val="22"/>
          <w:szCs w:val="22"/>
          <w:lang w:val="lt-LT"/>
        </w:rPr>
      </w:pPr>
      <w:r>
        <w:rPr>
          <w:color w:val="000000"/>
          <w:sz w:val="22"/>
          <w:szCs w:val="22"/>
          <w:lang w:val="lt-LT"/>
        </w:rPr>
        <w:t>Per visus metus neatsitiko nė karto, kad vienas patiekalas būtų panašus į kitą. Iš kur tas valgis, ar ne iš žalsvų jūros gelmių? O anas gal iš vasaros dangaus žydrynės? Ar plau</w:t>
        <w:softHyphen/>
        <w:t>kiojo tas padaras, ar skraidė, tekėjo jo gyslose kraujas ar chlorofilas, vaikščiojo jis žeme ar tik stiebėsi į saulę? Niekas nežinojo. Niekas neklausė. Niekam nerūpėjo.</w:t>
      </w:r>
    </w:p>
    <w:p>
      <w:pPr>
        <w:pStyle w:val="Normal"/>
        <w:shd w:fill="FFFFFF" w:val="clear"/>
        <w:rPr>
          <w:rFonts w:ascii="Arial" w:hAnsi="Arial" w:cs="Arial"/>
          <w:sz w:val="22"/>
          <w:szCs w:val="22"/>
          <w:lang w:val="lt-LT"/>
        </w:rPr>
      </w:pPr>
      <w:r>
        <w:rPr>
          <w:color w:val="000000"/>
          <w:sz w:val="22"/>
          <w:szCs w:val="22"/>
          <w:lang w:val="lt-LT"/>
        </w:rPr>
        <w:t>Nebent tik kas stabtelėdavo prie virtuvės durų ir pažiūrė</w:t>
        <w:softHyphen/>
        <w:t>davo, kaip dulka kepimo milteliai, paklausydavo, kaip skam</w:t>
        <w:softHyphen/>
        <w:t>ba, barška, trinksi, tarytum didžiuliame fabrike, o senelė be</w:t>
        <w:softHyphen/>
        <w:t>veik nežiūri, ką daro, jos pirštai patys randa kelią į dėžutes ir stiklainius.</w:t>
      </w:r>
    </w:p>
    <w:p>
      <w:pPr>
        <w:pStyle w:val="Normal"/>
        <w:shd w:fill="FFFFFF" w:val="clear"/>
        <w:rPr>
          <w:rFonts w:ascii="Arial" w:hAnsi="Arial" w:cs="Arial"/>
          <w:sz w:val="22"/>
          <w:szCs w:val="22"/>
          <w:lang w:val="lt-LT"/>
        </w:rPr>
      </w:pPr>
      <w:r>
        <w:rPr>
          <w:color w:val="000000"/>
          <w:sz w:val="22"/>
          <w:szCs w:val="22"/>
          <w:lang w:val="lt-LT"/>
        </w:rPr>
        <w:t>Ar ji suvokė turinti tokį talentą? Vargu. Kai kas imdavo klausinėti apie virimą, senelė nuleisdavo akis į rankas, kurios nuostabiai žinojo, kiek pasemti miltų, kaip pasinerti vos ne</w:t>
      </w:r>
      <w:r>
        <w:rPr>
          <w:rFonts w:cs="Arial" w:ascii="Arial" w:hAnsi="Arial"/>
          <w:sz w:val="22"/>
          <w:szCs w:val="22"/>
          <w:lang w:val="lt-LT"/>
        </w:rPr>
        <w:t xml:space="preserve"> </w:t>
      </w:r>
      <w:r>
        <w:rPr>
          <w:color w:val="000000"/>
          <w:sz w:val="22"/>
          <w:szCs w:val="22"/>
          <w:lang w:val="lt-LT"/>
        </w:rPr>
        <w:t>iki alkūnės į išdarinėtų kalakučių gelmes, tarsi ten ieškotų jų paukštiškų sielų. Senelė nešiojo akinius, kurie per keturias</w:t>
        <w:softHyphen/>
        <w:t>dešimt metų persikreipė nuo krosnies karščio ir apsitraukė pipirų bei šalavijų dulkėmis, todėl kartais pasitaikydavo, jog pilkos jos akys nebeįžiūrėdavo ir ji užberdavo bulvinių miltų ant bifšteksų, savo nuostabiai švelnių, sultingų bifšteksų! O kartais abrikosų patekdavo į mėsą, ir puoduose be jokių skru</w:t>
        <w:softHyphen/>
        <w:t>pulų būdavo kryžiuojama, maišoma mėsa, žolės, vaisiai, dar</w:t>
        <w:softHyphen/>
        <w:t>žovės, — senelė nepaisė kulinarijos taisyklių ir receptų, ji tik rūpinosi, kad, padavus valgį į stalą, visiems seilė tekėtų, žibėtų akys. Žodžiu, senelės rankos, kaip anksčiau ir prosene</w:t>
        <w:softHyphen/>
        <w:t>lės rankos, buvo ir jos pačios paslaptis, džiaugsmas, jos gyve</w:t>
        <w:softHyphen/>
        <w:t>nimas. Ji pati stebėjosi savo rankomis, bet netrukdė savaran</w:t>
        <w:softHyphen/>
        <w:t>kiškai gyventi joms būtiną, įprastą gyvenimą.</w:t>
      </w:r>
    </w:p>
    <w:p>
      <w:pPr>
        <w:pStyle w:val="Normal"/>
        <w:shd w:fill="FFFFFF" w:val="clear"/>
        <w:rPr>
          <w:rFonts w:ascii="Arial" w:hAnsi="Arial" w:cs="Arial"/>
          <w:sz w:val="22"/>
          <w:szCs w:val="22"/>
          <w:lang w:val="lt-LT"/>
        </w:rPr>
      </w:pPr>
      <w:r>
        <w:rPr>
          <w:color w:val="000000"/>
          <w:sz w:val="22"/>
          <w:szCs w:val="22"/>
          <w:lang w:val="lt-LT"/>
        </w:rPr>
        <w:t>O dabar, pirmą kartą po daugelio ilgų metų, atsirado išsi</w:t>
        <w:softHyphen/>
        <w:t>šokėlė, panorusi viską iškvosti, ištirti, lyg koks mokslininkas laboratorijoje, ir svarstyti tai, apie ką iš padorumo reikėtų tylė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taip, bet iš ko jūs gaminate tą ketvirtadieninį pa</w:t>
        <w:softHyphen/>
        <w:t>tiekal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o kaip tau atrodo, juk tu ragavai? — išsisukinėdama atsiliepė senelė.</w:t>
      </w:r>
    </w:p>
    <w:p>
      <w:pPr>
        <w:pStyle w:val="Normal"/>
        <w:shd w:fill="FFFFFF" w:val="clear"/>
        <w:rPr>
          <w:rFonts w:ascii="Arial" w:hAnsi="Arial" w:cs="Arial"/>
          <w:sz w:val="22"/>
          <w:szCs w:val="22"/>
          <w:lang w:val="lt-LT"/>
        </w:rPr>
      </w:pPr>
      <w:r>
        <w:rPr>
          <w:color w:val="000000"/>
          <w:sz w:val="22"/>
          <w:szCs w:val="22"/>
          <w:lang w:val="lt-LT"/>
        </w:rPr>
        <w:t>Teta Roza pauostė kąsnelį ant šakutė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autiena... O gal ėriukas? Imbieras ar cinamonas? Kum</w:t>
        <w:softHyphen/>
        <w:t>pio padažas? Mėlynės? Įberta truputį džiūvėsių? Česnakas? Migdol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matai, kaip atspėjai, — atsakė senelė. — Kam dar įdėti? Visiems?</w:t>
      </w:r>
    </w:p>
    <w:p>
      <w:pPr>
        <w:pStyle w:val="Normal"/>
        <w:shd w:fill="FFFFFF" w:val="clear"/>
        <w:rPr>
          <w:rFonts w:ascii="Arial" w:hAnsi="Arial" w:cs="Arial"/>
          <w:sz w:val="22"/>
          <w:szCs w:val="22"/>
          <w:lang w:val="lt-LT"/>
        </w:rPr>
      </w:pPr>
      <w:r>
        <w:rPr>
          <w:color w:val="000000"/>
          <w:sz w:val="22"/>
          <w:szCs w:val="22"/>
          <w:lang w:val="lt-LT"/>
        </w:rPr>
        <w:t>Už stalo pakilo triukšmas, ėmė skambėti lėkštės, švytruoti rankos, garsiai klegėti balsai, kurie tikėjosi visai nuslopinti tokį šventvagišką tardymą; o labiausiai už visus erzėjo Daglas. Bet iš sėdinčiųjų veidų buvo matyti, kad jų pasaulis susvyravo, kad jų laimei gresia pavojus. Mat, jų šeima buvo privilegijuota šeima, kurios nariai, tik išgirdę pirmą pietų varpelio skambtelėjimą, tuoj pat mesdavo darbą ar žaidimą ir bėgdavo į valgomąjį. Daugelį metų jie čia skubėdavo kaip į šventę, nedelsdami išskleisdavo plazdančias baltas servetėles, griebdavo peilius ir šakutes, tarsi butų badavę bokšto vienutėje ir laukę nesulaukę, kada juos pašauks, kad kuo grei</w:t>
        <w:softHyphen/>
        <w:t>čiausiai galėtų pulti žemyn ir, alkūnėmis skindami kelią, pra</w:t>
        <w:softHyphen/>
        <w:t>lenkdami vienas kitą, užimti savo vietą prie stalo. O dabar jie nervingai tauškėjo, juokavo ir sunerimę žvalgėsi į tetą Roza, lyg ji talpioje savo krūtinėje slėptų bombą, kurios nesi</w:t>
        <w:softHyphen/>
        <w:t>liaujantis tiksėjimas artino jų visų pražūtį.</w:t>
      </w:r>
    </w:p>
    <w:p>
      <w:pPr>
        <w:pStyle w:val="Normal"/>
        <w:shd w:fill="FFFFFF" w:val="clear"/>
        <w:rPr>
          <w:rFonts w:ascii="Arial" w:hAnsi="Arial" w:cs="Arial"/>
          <w:sz w:val="22"/>
          <w:szCs w:val="22"/>
          <w:lang w:val="lt-LT"/>
        </w:rPr>
      </w:pPr>
      <w:r>
        <w:rPr>
          <w:color w:val="000000"/>
          <w:sz w:val="22"/>
          <w:szCs w:val="22"/>
          <w:lang w:val="lt-LT"/>
        </w:rPr>
        <w:t>Teta Roza, pagaliau pajutusi, kad tylėjimas tikra palaima, įniko į neišaiškintos kilmės patiekalą, suvalgė tris porcijas ir nuėjo į viršų atsileisti korset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enele, — pasakė teta Roza, kai vėl atsidūrė apačioje, — kokia gi jūsų virtuvė! Jūs turite pripažinti, kad čia baisi netvarka. Visur išmėtyti buteliai, lėkštės, visokiausios dėžu</w:t>
        <w:softHyphen/>
        <w:t>tės, etiketės nuo jų nusilupę, jokio užrašo. Iš kur jūs galite žinoti, kas jose yra? Mane sąžinė užgrauš, jeigu aš čia viešė</w:t>
        <w:softHyphen/>
        <w:t>dama nepadėsiu jums įvesti tvarkos. Leiskite man tik pasi</w:t>
        <w:softHyphen/>
        <w:t>raitoti rankove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ačiū, nereikia, — atsakė senelė.</w:t>
      </w:r>
    </w:p>
    <w:p>
      <w:pPr>
        <w:pStyle w:val="Normal"/>
        <w:shd w:fill="FFFFFF" w:val="clear"/>
        <w:rPr>
          <w:rFonts w:ascii="Arial" w:hAnsi="Arial" w:cs="Arial"/>
          <w:sz w:val="22"/>
          <w:szCs w:val="22"/>
          <w:lang w:val="lt-LT"/>
        </w:rPr>
      </w:pPr>
      <w:r>
        <w:rPr>
          <w:color w:val="000000"/>
          <w:sz w:val="22"/>
          <w:szCs w:val="22"/>
          <w:lang w:val="lt-LT"/>
        </w:rPr>
        <w:t>Daglas, sėdėdamas už sienos, bibliotekoje, išgirdo jų pokal</w:t>
        <w:softHyphen/>
        <w:t>bį, ir jam ėmė smarkiai plakti šird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Čia kaip turkiškoje pirtyje, — tęsė teta Roza. — Atida</w:t>
        <w:softHyphen/>
        <w:t>rykime langus, pakelkime užuolaidas, kad bent būtų matyti, ką darome.</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Man skauda akys nuo šviesos, — atsakė senel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Štai, suradau plaušinę. Dabar išplausiu visus indus ir tvarkingai sudėliosiu. Aš būtinai turiu jums padėti, neprieš</w:t>
        <w:softHyphen/>
        <w:t>taraukit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ėsk ir pasėdėk, — pasakė senel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enele, juk sutvarkius jums iš karto būtų lengviau šei</w:t>
        <w:softHyphen/>
        <w:t>mininkauti. Jūs nuostabi virėja, šito niekas neužginčys, bet jei jūs taip skaniai verdate tokiame chaose, — taip, taip, tokios netvarkos kitaip nepavadinsi, — tai pagalvokite, kaip puikiai galėtumėte gaminti, jei visi daiktai būtų tvarkingai sudėti ir po rank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niekad apie tai nepagalvojau... — pasakė senel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 pagalvokite dabar. Pavyzdžiui, jei jus vadovautumėtės moderniais šeimininkavimo metodais, tai pagerintumėte virimo kokybę, na, kokiais dešimt — penkiolika procentų. Jūsų vyrai jau ir dabar kaip gyvuliai, visai neturi saiko prie stalo. Už savaitės jie pradės kristi lyg musės nuo apsirijimo. Valgydami tokį skanų ir gražų maistą, jie tiesiog nevalios atsiplėšti nuo lėkštė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u tikrai taip galvoji? — paklausė senelė, pradėdama domėt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enele, tik nepasiduok, — sušnibždėjo už sienos Daglas.</w:t>
      </w:r>
    </w:p>
    <w:p>
      <w:pPr>
        <w:pStyle w:val="Normal"/>
        <w:shd w:fill="FFFFFF" w:val="clear"/>
        <w:rPr>
          <w:rFonts w:ascii="Arial" w:hAnsi="Arial" w:cs="Arial"/>
          <w:sz w:val="22"/>
          <w:szCs w:val="22"/>
          <w:lang w:val="lt-LT"/>
        </w:rPr>
      </w:pPr>
      <w:r>
        <w:rPr>
          <w:color w:val="000000"/>
          <w:sz w:val="22"/>
          <w:szCs w:val="22"/>
          <w:lang w:val="lt-LT"/>
        </w:rPr>
        <w:t>Tačiau netrukus jis išgirdo, kaip jos virtuvėje pradėjo šluo</w:t>
        <w:softHyphen/>
        <w:t>ti ir dulkinti, mėtyti lauk pustuščius maišelius, klijuoti eti</w:t>
        <w:softHyphen/>
        <w:t>ketes ant skardinių dėžučių, dėstyti dubenis, puodus ir kep</w:t>
        <w:softHyphen/>
        <w:t>tuves į stalčius, kurie tiek metų buvo tušti, ir Daglą apėmė siaubas. Net peiliai, visada gulėję it sidabrinių žuvų krūvelė ant virtuvinio stalo, ir tie nugarmėjo į stalčius.</w:t>
      </w:r>
    </w:p>
    <w:p>
      <w:pPr>
        <w:pStyle w:val="Normal"/>
        <w:shd w:fill="FFFFFF" w:val="clear"/>
        <w:rPr>
          <w:rFonts w:ascii="Arial" w:hAnsi="Arial" w:cs="Arial"/>
          <w:sz w:val="22"/>
          <w:szCs w:val="22"/>
          <w:lang w:val="lt-LT"/>
        </w:rPr>
      </w:pPr>
      <w:r>
        <w:rPr>
          <w:color w:val="000000"/>
          <w:sz w:val="22"/>
          <w:szCs w:val="22"/>
          <w:lang w:val="lt-LT"/>
        </w:rPr>
        <w:t>Senelis klausėsi su Daglu geras penkias minutes, kas dedasi virtuvėje. Paskiau, pasijutęs kažkaip nejaukiai, ėmė trinti smakr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Reikia pasakyti, kad virtuvėje tikrai visą laiką buvo netvarka. Be abejo, reikia ją truputį patvarkyti. Ir jeigu teta Roza sako tiesą, mūsų, berniuk, rytoj per vakarienę laukia maloni staigmen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aip, sere, — atsakė Daglas. — Maloni staigmen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ą ten turi? — paklausė senelė.</w:t>
      </w:r>
    </w:p>
    <w:p>
      <w:pPr>
        <w:pStyle w:val="Normal"/>
        <w:shd w:fill="FFFFFF" w:val="clear"/>
        <w:rPr>
          <w:rFonts w:ascii="Arial" w:hAnsi="Arial" w:cs="Arial"/>
          <w:sz w:val="22"/>
          <w:szCs w:val="22"/>
          <w:lang w:val="lt-LT"/>
        </w:rPr>
      </w:pPr>
      <w:r>
        <w:rPr>
          <w:color w:val="000000"/>
          <w:sz w:val="22"/>
          <w:szCs w:val="22"/>
          <w:lang w:val="lt-LT"/>
        </w:rPr>
        <w:t>Teta Roza padavė suvyniotą dovaną, kurią slėpė už nu</w:t>
        <w:softHyphen/>
        <w:t>garos. Senelė išvynio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irimo knyga! — sušuko senelė. Knyga iškrito jai iš ran</w:t>
        <w:softHyphen/>
        <w:t>kų ant stalo. — Man jos nereikia. Dedu saują to, žiupsnį ano, truputį pakabinu dar kai ko ir visk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jums padėsiu viską supirkti, — pasakė teta Roza. — Ir jei jau užsiminėm apie pirkinius, tai jums reikia ir akinių, se</w:t>
        <w:softHyphen/>
        <w:t>nele. Argi galima visą laiką vaikščioti su tokiais sulankstytais, suskilusiais akiniais? Iš tiesų nuostabu, kaip jūs dar matote</w:t>
      </w:r>
      <w:r>
        <w:rPr>
          <w:rFonts w:cs="Arial" w:ascii="Arial" w:hAnsi="Arial"/>
          <w:sz w:val="22"/>
          <w:szCs w:val="22"/>
          <w:lang w:val="lt-LT"/>
        </w:rPr>
        <w:t xml:space="preserve"> </w:t>
      </w:r>
      <w:r>
        <w:rPr>
          <w:color w:val="000000"/>
          <w:sz w:val="22"/>
          <w:szCs w:val="22"/>
          <w:lang w:val="lt-LT"/>
        </w:rPr>
        <w:t>pro juos kelią ir neįvirtote kur nors į miltų dėžę. Tuoj pat einame pirkti naujų.</w:t>
      </w:r>
    </w:p>
    <w:p>
      <w:pPr>
        <w:pStyle w:val="Normal"/>
        <w:shd w:fill="FFFFFF" w:val="clear"/>
        <w:rPr>
          <w:rFonts w:ascii="Arial" w:hAnsi="Arial" w:cs="Arial"/>
          <w:sz w:val="22"/>
          <w:szCs w:val="22"/>
          <w:lang w:val="de-DE"/>
        </w:rPr>
      </w:pPr>
      <w:r>
        <w:rPr>
          <w:color w:val="000000"/>
          <w:sz w:val="22"/>
          <w:szCs w:val="22"/>
          <w:lang w:val="lt-LT"/>
        </w:rPr>
        <w:t>Ir jos iškeliavo į vasaros popietės saulę, — suglumusi sene</w:t>
        <w:softHyphen/>
        <w:t>lė, pasikibusi ryžtingajai Rozai į parankę.</w:t>
      </w:r>
    </w:p>
    <w:p>
      <w:pPr>
        <w:pStyle w:val="Normal"/>
        <w:shd w:fill="FFFFFF" w:val="clear"/>
        <w:rPr>
          <w:rFonts w:ascii="Arial" w:hAnsi="Arial" w:cs="Arial"/>
          <w:sz w:val="22"/>
          <w:szCs w:val="22"/>
          <w:lang w:val="lt-LT"/>
        </w:rPr>
      </w:pPr>
      <w:r>
        <w:rPr>
          <w:color w:val="000000"/>
          <w:sz w:val="22"/>
          <w:szCs w:val="22"/>
          <w:lang w:val="lt-LT"/>
        </w:rPr>
        <w:t>Jos sugrįžo apsikrovusios produktais, su naujais akiniais, o senelė dar su nauja šukuosena. Ji atrodė taip, tarsi ją kas būtų vaikęs po visą miestą. Senelė sunkiai alsavo, kai teta Roza padėjo jai lipti į verand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štai, senele. Dabar viskas savo vietoje, nieko nerei</w:t>
        <w:softHyphen/>
        <w:t>kės ieškoti. Ir gerai matysit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Eime, Dagai, — pašaukė senelis. — Apeisime kvartalą, pasivaikščiosime prieš vakarienę, kad apetitas geresnis būtų. Šiandien istorinis vakaras. Galiu lažintis, kad mūsų laukia geriausia pasaulyje vakarienė!</w:t>
      </w:r>
    </w:p>
    <w:p>
      <w:pPr>
        <w:pStyle w:val="Normal"/>
        <w:shd w:fill="FFFFFF" w:val="clear"/>
        <w:rPr>
          <w:rFonts w:ascii="Arial" w:hAnsi="Arial" w:cs="Arial"/>
          <w:sz w:val="22"/>
          <w:szCs w:val="22"/>
          <w:lang w:val="lt-LT"/>
        </w:rPr>
      </w:pPr>
      <w:r>
        <w:rPr>
          <w:color w:val="000000"/>
          <w:sz w:val="22"/>
          <w:szCs w:val="22"/>
          <w:lang w:val="lt-LT"/>
        </w:rPr>
        <w:t>Visi susėdo vakarienės.</w:t>
      </w:r>
    </w:p>
    <w:p>
      <w:pPr>
        <w:pStyle w:val="Normal"/>
        <w:shd w:fill="FFFFFF" w:val="clear"/>
        <w:rPr>
          <w:rFonts w:ascii="Arial" w:hAnsi="Arial" w:cs="Arial"/>
          <w:sz w:val="22"/>
          <w:szCs w:val="22"/>
          <w:lang w:val="lt-LT"/>
        </w:rPr>
      </w:pPr>
      <w:r>
        <w:rPr>
          <w:color w:val="000000"/>
          <w:sz w:val="22"/>
          <w:szCs w:val="22"/>
          <w:lang w:val="lt-LT"/>
        </w:rPr>
        <w:t>Šypsenos pradingo nuo veidų. Daglas tris minutes kramtė pirmą kąsnelį, o paskiau, nuduodamas, kad šluostosi lūpas, išspjovė jį į servetėlę. Jis pastebėjo, kad Tomas su tėčiu pa</w:t>
        <w:softHyphen/>
        <w:t>sielgė lygiai taip pat. Įnamiai stumdė maistą lėkštėse, braižė šakute takus ir ornamentus, piešė padaže paveikslus, statė pilis iš bulvių, paslapčiomis mėtė mėsos gabaliukus šuniui.</w:t>
      </w:r>
    </w:p>
    <w:p>
      <w:pPr>
        <w:pStyle w:val="Normal"/>
        <w:shd w:fill="FFFFFF" w:val="clear"/>
        <w:rPr>
          <w:rFonts w:ascii="Arial" w:hAnsi="Arial" w:cs="Arial"/>
          <w:sz w:val="22"/>
          <w:szCs w:val="22"/>
          <w:lang w:val="lt-LT"/>
        </w:rPr>
      </w:pPr>
      <w:r>
        <w:rPr>
          <w:color w:val="000000"/>
          <w:sz w:val="22"/>
          <w:szCs w:val="22"/>
          <w:lang w:val="lt-LT"/>
        </w:rPr>
        <w:t>Pirmiausia atsistojo senel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jau sotus, — pasakė jis. Visi įnamiai sėdėjo pabalę, pritilę. Senelė nervingai atstūmė lėkštę.</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kani vakarienė, tiesa? — paklausė visų teta Roza. — Ir pagaminome pusvalandžiu anksčiau!</w:t>
      </w:r>
    </w:p>
    <w:p>
      <w:pPr>
        <w:pStyle w:val="Normal"/>
        <w:shd w:fill="FFFFFF" w:val="clear"/>
        <w:rPr>
          <w:rFonts w:ascii="Arial" w:hAnsi="Arial" w:cs="Arial"/>
          <w:sz w:val="22"/>
          <w:szCs w:val="22"/>
          <w:lang w:val="lt-LT"/>
        </w:rPr>
      </w:pPr>
      <w:r>
        <w:rPr>
          <w:color w:val="000000"/>
          <w:sz w:val="22"/>
          <w:szCs w:val="22"/>
          <w:lang w:val="lt-LT"/>
        </w:rPr>
        <w:t>Bet visi už stalo galvojo, kad po sekmadienio eina pirma</w:t>
        <w:softHyphen/>
        <w:t>dienis, o po jo antradienis, ir taip visą savaitę — liūdni pusry</w:t>
        <w:softHyphen/>
        <w:t>čiai, ne linksmesni pietūs ir tragiškos vakarienės. Per kelias minutes valgomasis ištuštėjo. Savo liūdnus apmąstymus įna</w:t>
        <w:softHyphen/>
        <w:t>miai pratęsė viršuje, savo kambariuose.</w:t>
      </w:r>
    </w:p>
    <w:p>
      <w:pPr>
        <w:pStyle w:val="Normal"/>
        <w:shd w:fill="FFFFFF" w:val="clear"/>
        <w:rPr>
          <w:rFonts w:ascii="Arial" w:hAnsi="Arial" w:cs="Arial"/>
          <w:sz w:val="22"/>
          <w:szCs w:val="22"/>
          <w:lang w:val="lt-LT"/>
        </w:rPr>
      </w:pPr>
      <w:r>
        <w:rPr>
          <w:color w:val="000000"/>
          <w:sz w:val="22"/>
          <w:szCs w:val="22"/>
          <w:lang w:val="lt-LT"/>
        </w:rPr>
        <w:t>Priblokšta senelė lėtai nukiūtino į virtuvę.</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Šito tai jau per daug! — pasakė senelis. Jis nuėjo prie</w:t>
      </w:r>
      <w:r>
        <w:rPr>
          <w:rFonts w:cs="Arial" w:ascii="Arial" w:hAnsi="Arial"/>
          <w:sz w:val="22"/>
          <w:szCs w:val="22"/>
          <w:lang w:val="lt-LT"/>
        </w:rPr>
        <w:t xml:space="preserve"> </w:t>
      </w:r>
      <w:r>
        <w:rPr>
          <w:color w:val="000000"/>
          <w:sz w:val="22"/>
          <w:szCs w:val="22"/>
          <w:lang w:val="lt-LT"/>
        </w:rPr>
        <w:t>laiptų ir šūktelėjo viršun į dulkėtų saulės spindulių ruožą: — Ei, lipkit žemyn, visi!</w:t>
      </w:r>
    </w:p>
    <w:p>
      <w:pPr>
        <w:pStyle w:val="Normal"/>
        <w:shd w:fill="FFFFFF" w:val="clear"/>
        <w:rPr>
          <w:rFonts w:ascii="Arial" w:hAnsi="Arial" w:cs="Arial"/>
          <w:sz w:val="22"/>
          <w:szCs w:val="22"/>
        </w:rPr>
      </w:pPr>
      <w:r>
        <w:rPr>
          <w:color w:val="000000"/>
          <w:sz w:val="22"/>
          <w:szCs w:val="22"/>
          <w:lang w:val="lt-LT"/>
        </w:rPr>
        <w:t>Ir visi įnamiai, pusbalsiu kalbėdamiesi, užsirakino apytam</w:t>
        <w:softHyphen/>
        <w:t>sėje, jaukioje bibliotekoje. Senelis ramiausiai paleido per rankas skrybėlę.</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Čia bus bankas, — tarė jis. Paskiau sunkiai nuleido ranką Daglui ant peties. — Mes tau pavesime labai svarbų uždavinį. Paklausyk... — Ir jis ėmė šiltu draugišku kvapu šnibždėti ber</w:t>
        <w:softHyphen/>
        <w:t>niukui į ausį.</w:t>
      </w:r>
    </w:p>
    <w:p>
      <w:pPr>
        <w:pStyle w:val="Normal"/>
        <w:shd w:fill="FFFFFF" w:val="clear"/>
        <w:rPr>
          <w:rFonts w:ascii="Arial" w:hAnsi="Arial" w:cs="Arial"/>
          <w:sz w:val="22"/>
          <w:szCs w:val="22"/>
          <w:lang w:val="lt-LT"/>
        </w:rPr>
      </w:pPr>
      <w:r>
        <w:rPr>
          <w:color w:val="000000"/>
          <w:sz w:val="22"/>
          <w:szCs w:val="22"/>
          <w:lang w:val="lt-LT"/>
        </w:rPr>
        <w:t>Kitą dieną Daglas susirado tetą Rozą sode, skinančią gėle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eta Roza, — prabilo jis labai rimtai, — gal einame da</w:t>
        <w:softHyphen/>
        <w:t>bar pasivaikščioti? Aš jums parodysiu drugelių daubą, štai</w:t>
      </w:r>
    </w:p>
    <w:p>
      <w:pPr>
        <w:pStyle w:val="Normal"/>
        <w:shd w:fill="FFFFFF" w:val="clear"/>
        <w:rPr>
          <w:rFonts w:ascii="Arial" w:hAnsi="Arial" w:cs="Arial"/>
          <w:sz w:val="22"/>
          <w:szCs w:val="22"/>
          <w:lang w:val="lt-LT"/>
        </w:rPr>
      </w:pPr>
      <w:r>
        <w:rPr>
          <w:color w:val="000000"/>
          <w:sz w:val="22"/>
          <w:szCs w:val="22"/>
          <w:lang w:val="lt-LT"/>
        </w:rPr>
        <w:t>ten.</w:t>
      </w:r>
    </w:p>
    <w:p>
      <w:pPr>
        <w:pStyle w:val="Normal"/>
        <w:shd w:fill="FFFFFF" w:val="clear"/>
        <w:rPr>
          <w:rFonts w:ascii="Arial" w:hAnsi="Arial" w:cs="Arial"/>
          <w:sz w:val="22"/>
          <w:szCs w:val="22"/>
          <w:lang w:val="lt-LT"/>
        </w:rPr>
      </w:pPr>
      <w:r>
        <w:rPr>
          <w:color w:val="000000"/>
          <w:sz w:val="22"/>
          <w:szCs w:val="22"/>
          <w:lang w:val="lt-LT"/>
        </w:rPr>
        <w:t>Jie kartu apėjo visą miestą. Daglas buvo neramus, kalbėjo greitai, nežiūrėdamas į tetą, ir klausėsi tik, kiek valandų muša teismo laikrodis.</w:t>
      </w:r>
    </w:p>
    <w:p>
      <w:pPr>
        <w:pStyle w:val="Normal"/>
        <w:shd w:fill="FFFFFF" w:val="clear"/>
        <w:rPr>
          <w:rFonts w:ascii="Arial" w:hAnsi="Arial" w:cs="Arial"/>
          <w:sz w:val="22"/>
          <w:szCs w:val="22"/>
          <w:lang w:val="lt-LT"/>
        </w:rPr>
      </w:pPr>
      <w:r>
        <w:rPr>
          <w:color w:val="000000"/>
          <w:sz w:val="22"/>
          <w:szCs w:val="22"/>
          <w:lang w:val="lt-LT"/>
        </w:rPr>
        <w:t>Artėjant po įkaitusiomis guobomis prie namų, teta Roza staiga aiktelėjo ir stvėrėsi ranka už gerklės.</w:t>
      </w:r>
    </w:p>
    <w:p>
      <w:pPr>
        <w:pStyle w:val="Normal"/>
        <w:shd w:fill="FFFFFF" w:val="clear"/>
        <w:rPr>
          <w:rFonts w:ascii="Arial" w:hAnsi="Arial" w:cs="Arial"/>
          <w:sz w:val="22"/>
          <w:szCs w:val="22"/>
          <w:lang w:val="lt-LT"/>
        </w:rPr>
      </w:pPr>
      <w:r>
        <w:rPr>
          <w:color w:val="000000"/>
          <w:sz w:val="22"/>
          <w:szCs w:val="22"/>
          <w:lang w:val="lt-LT"/>
        </w:rPr>
        <w:t>Ant verandos laiptelių, tvarkingai supakuoti, stovėjo visi jos daiktai. Vasaros vėjelis plazdeno rausvą geležinkelio bi</w:t>
        <w:softHyphen/>
        <w:t>lietą, padėtą ant vieno lagamino.</w:t>
      </w:r>
    </w:p>
    <w:p>
      <w:pPr>
        <w:pStyle w:val="Normal"/>
        <w:shd w:fill="FFFFFF" w:val="clear"/>
        <w:rPr>
          <w:rFonts w:ascii="Arial" w:hAnsi="Arial" w:cs="Arial"/>
          <w:sz w:val="22"/>
          <w:szCs w:val="22"/>
          <w:lang w:val="lt-LT"/>
        </w:rPr>
      </w:pPr>
      <w:r>
        <w:rPr>
          <w:color w:val="000000"/>
          <w:sz w:val="22"/>
          <w:szCs w:val="22"/>
          <w:lang w:val="lt-LT"/>
        </w:rPr>
        <w:t>Įnamiai, visi dešimt draugėj, sėdėjo verandoje su šaltais, nepalenkiamais veidais. Senelis, nelyginant traukinio konduk</w:t>
        <w:softHyphen/>
        <w:t>torius ar meras, o gal geras draugas, iškilmingai nulipo laip</w:t>
        <w:softHyphen/>
        <w:t>telia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Roza, — tarė jis, imdamas tetos ranką ir purtydamas, —</w:t>
      </w:r>
    </w:p>
    <w:p>
      <w:pPr>
        <w:pStyle w:val="Normal"/>
        <w:shd w:fill="FFFFFF" w:val="clear"/>
        <w:rPr>
          <w:rFonts w:ascii="Arial" w:hAnsi="Arial" w:cs="Arial"/>
          <w:sz w:val="22"/>
          <w:szCs w:val="22"/>
          <w:lang w:val="lt-LT"/>
        </w:rPr>
      </w:pPr>
      <w:r>
        <w:rPr>
          <w:color w:val="000000"/>
          <w:sz w:val="22"/>
          <w:szCs w:val="22"/>
          <w:lang w:val="lt-LT"/>
        </w:rPr>
        <w:t>man reikia tau kai ką pasaky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ą? — paklausė teta Roz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eta Roza, sudieu, — pasakė jis.</w:t>
      </w:r>
    </w:p>
    <w:p>
      <w:pPr>
        <w:pStyle w:val="Normal"/>
        <w:shd w:fill="FFFFFF" w:val="clear"/>
        <w:rPr>
          <w:rFonts w:ascii="Arial" w:hAnsi="Arial" w:cs="Arial"/>
          <w:sz w:val="22"/>
          <w:szCs w:val="22"/>
          <w:lang w:val="lt-LT"/>
        </w:rPr>
      </w:pPr>
      <w:r>
        <w:rPr>
          <w:color w:val="000000"/>
          <w:sz w:val="22"/>
          <w:szCs w:val="22"/>
          <w:lang w:val="lt-LT"/>
        </w:rPr>
        <w:t>Visi girdėjo, kaip traukinys nudundėjo pavakario tyloje. Veranda ištuštėjo, lagaminų nebėra, tetos Rozos kambarys tuščias. Bibliotekoje senelis šypsodamasis ieško vaistų bute</w:t>
        <w:softHyphen/>
        <w:t>liuko, užkišęs ranką už Edgaro Po tomo.</w:t>
      </w:r>
    </w:p>
    <w:p>
      <w:pPr>
        <w:pStyle w:val="Normal"/>
        <w:shd w:fill="FFFFFF" w:val="clear"/>
        <w:rPr>
          <w:rFonts w:ascii="Arial" w:hAnsi="Arial" w:cs="Arial"/>
          <w:sz w:val="22"/>
          <w:szCs w:val="22"/>
        </w:rPr>
      </w:pPr>
      <w:r>
        <w:rPr>
          <w:color w:val="000000"/>
          <w:sz w:val="22"/>
          <w:szCs w:val="22"/>
          <w:lang w:val="lt-LT"/>
        </w:rPr>
        <w:t>Senelė viena sugrįžo namo su pirkiniais.</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O kur teta Roz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Mes su ja atsisveikinome stotyje, — atsakė senelis. — Visi verkėme. Jai baisiai nesinorėjo išvažiuoti, bet ji tau perdavė nuoširdžiausius linkėjimus ir pasakė, kad vėl atvažiuos į sve</w:t>
        <w:softHyphen/>
        <w:t>čius už dvylikos metų. — Senelis išsitraukė savo masyvų auk</w:t>
        <w:softHyphen/>
        <w:t>sinį laikrodį. — O dabar siūlau visiems užsukti į biblioteką ir išgerti po taurelę vyno, kad neprailgtų mums laukti, kol se</w:t>
        <w:softHyphen/>
        <w:t>nelė paruoš savo nuostabias vaišes.</w:t>
      </w:r>
    </w:p>
    <w:p>
      <w:pPr>
        <w:pStyle w:val="Normal"/>
        <w:shd w:fill="FFFFFF" w:val="clear"/>
        <w:rPr>
          <w:rFonts w:ascii="Arial" w:hAnsi="Arial" w:cs="Arial"/>
          <w:sz w:val="22"/>
          <w:szCs w:val="22"/>
          <w:lang w:val="lt-LT"/>
        </w:rPr>
      </w:pPr>
      <w:r>
        <w:rPr>
          <w:color w:val="000000"/>
          <w:sz w:val="22"/>
          <w:szCs w:val="22"/>
          <w:lang w:val="lt-LT"/>
        </w:rPr>
        <w:t>Įnamiai, senelis, Daglas plepėjo, juokėsi ir klausėsi, kaip senelė ramiai triūsia virtuvėje. Kai senelė suskambino varpe</w:t>
        <w:softHyphen/>
        <w:t>liu, visi, skindamiesi sau kelią alkūnėmis, puolė į valgomąjį.</w:t>
      </w:r>
    </w:p>
    <w:p>
      <w:pPr>
        <w:pStyle w:val="Normal"/>
        <w:shd w:fill="FFFFFF" w:val="clear"/>
        <w:rPr>
          <w:rFonts w:ascii="Arial" w:hAnsi="Arial" w:cs="Arial"/>
          <w:sz w:val="22"/>
          <w:szCs w:val="22"/>
          <w:lang w:val="lt-LT"/>
        </w:rPr>
      </w:pPr>
      <w:r>
        <w:rPr>
          <w:color w:val="000000"/>
          <w:sz w:val="22"/>
          <w:szCs w:val="22"/>
          <w:lang w:val="lt-LT"/>
        </w:rPr>
        <w:t>Visi kando po didžiulį kąsnį.</w:t>
      </w:r>
    </w:p>
    <w:p>
      <w:pPr>
        <w:pStyle w:val="Normal"/>
        <w:shd w:fill="FFFFFF" w:val="clear"/>
        <w:rPr>
          <w:rFonts w:ascii="Arial" w:hAnsi="Arial" w:cs="Arial"/>
          <w:sz w:val="22"/>
          <w:szCs w:val="22"/>
          <w:lang w:val="lt-LT"/>
        </w:rPr>
      </w:pPr>
      <w:r>
        <w:rPr>
          <w:color w:val="000000"/>
          <w:sz w:val="22"/>
          <w:szCs w:val="22"/>
          <w:lang w:val="lt-LT"/>
        </w:rPr>
        <w:t>Senelė stebėjo savo įnamių veidus. Jie tyliai spoksojo į lėkštes, rankas pasidėję ant kelių, o didžiuliai kąsniai nekram</w:t>
        <w:softHyphen/>
        <w:t>tomi taip ir vėso už žand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š jau nebemoku virti! — pasakė senelė. — Praradau nuojautą...</w:t>
      </w:r>
    </w:p>
    <w:p>
      <w:pPr>
        <w:pStyle w:val="Normal"/>
        <w:shd w:fill="FFFFFF" w:val="clear"/>
        <w:rPr>
          <w:rFonts w:ascii="Arial" w:hAnsi="Arial" w:cs="Arial"/>
          <w:sz w:val="22"/>
          <w:szCs w:val="22"/>
          <w:lang w:val="lt-LT"/>
        </w:rPr>
      </w:pPr>
      <w:r>
        <w:rPr>
          <w:color w:val="000000"/>
          <w:sz w:val="22"/>
          <w:szCs w:val="22"/>
          <w:lang w:val="lt-LT"/>
        </w:rPr>
        <w:t>Ir ji pravirko.</w:t>
      </w:r>
    </w:p>
    <w:p>
      <w:pPr>
        <w:pStyle w:val="Normal"/>
        <w:shd w:fill="FFFFFF" w:val="clear"/>
        <w:rPr>
          <w:rFonts w:ascii="Arial" w:hAnsi="Arial" w:cs="Arial"/>
          <w:sz w:val="22"/>
          <w:szCs w:val="22"/>
          <w:lang w:val="lt-LT"/>
        </w:rPr>
      </w:pPr>
      <w:r>
        <w:rPr>
          <w:color w:val="000000"/>
          <w:sz w:val="22"/>
          <w:szCs w:val="22"/>
          <w:lang w:val="lt-LT"/>
        </w:rPr>
        <w:t>Paskiau pakilo nuo stalo ir nulingavo į savo gražiai sutvar</w:t>
        <w:softHyphen/>
        <w:t>kytą, naujomis etiketėmis mirgančią virtuvę, skėsčiodama savo tarsi ištuštėjusiomis rankomis.</w:t>
      </w:r>
    </w:p>
    <w:p>
      <w:pPr>
        <w:pStyle w:val="Normal"/>
        <w:shd w:fill="FFFFFF" w:val="clear"/>
        <w:rPr>
          <w:rFonts w:ascii="Arial" w:hAnsi="Arial" w:cs="Arial"/>
          <w:sz w:val="22"/>
          <w:szCs w:val="22"/>
          <w:lang w:val="lt-LT"/>
        </w:rPr>
      </w:pPr>
      <w:r>
        <w:rPr>
          <w:color w:val="000000"/>
          <w:sz w:val="22"/>
          <w:szCs w:val="22"/>
          <w:lang w:val="lt-LT"/>
        </w:rPr>
        <w:t>Įnamiai nuėjo gulti alkani.</w:t>
      </w:r>
    </w:p>
    <w:p>
      <w:pPr>
        <w:pStyle w:val="Normal"/>
        <w:shd w:fill="FFFFFF" w:val="clear"/>
        <w:rPr>
          <w:rFonts w:ascii="Arial" w:hAnsi="Arial" w:cs="Arial"/>
          <w:sz w:val="22"/>
          <w:szCs w:val="22"/>
          <w:lang w:val="lt-LT"/>
        </w:rPr>
      </w:pPr>
      <w:r>
        <w:rPr>
          <w:color w:val="000000"/>
          <w:sz w:val="22"/>
          <w:szCs w:val="22"/>
          <w:lang w:val="lt-LT"/>
        </w:rPr>
        <w:t>Daglas girdėjo, kaip teismo laikrodis išmušė pusę vienuo</w:t>
        <w:softHyphen/>
        <w:t>liktos, vienuoliktą, paskiau vidurnaktį, girdėjo, kaip įnamiai vartėsi lovose, tarsi po mėnesienos aplietu didelio namo stogu būtų sūkuriavęs vanduo. Jis žinojo, kad jie visi nemiega, kad jų galvas kvaršina liūdnos mintys. Dar kiek padelsęs, jis atsisėdo lovoje. Ėmė šypsotis sienai ir veidrodžiui. Šypsoda</w:t>
        <w:softHyphen/>
        <w:t>masis atidarė duris ir nusėlino laiptais žemyn. Svetainėje buvo tamsu, kvepėjo senumu ir vienatve. Jam užgniaužė kvapą.</w:t>
      </w:r>
    </w:p>
    <w:p>
      <w:pPr>
        <w:pStyle w:val="Normal"/>
        <w:shd w:fill="FFFFFF" w:val="clear"/>
        <w:rPr>
          <w:rFonts w:ascii="Arial" w:hAnsi="Arial" w:cs="Arial"/>
          <w:sz w:val="22"/>
          <w:szCs w:val="22"/>
          <w:lang w:val="lt-LT"/>
        </w:rPr>
      </w:pPr>
      <w:r>
        <w:rPr>
          <w:color w:val="000000"/>
          <w:sz w:val="22"/>
          <w:szCs w:val="22"/>
          <w:lang w:val="lt-LT"/>
        </w:rPr>
        <w:t>Paskiau apgraibomis nuslinko į virtuvę ir stabtelėjo akimir</w:t>
        <w:softHyphen/>
        <w:t>ką laukdamas.</w:t>
      </w:r>
    </w:p>
    <w:p>
      <w:pPr>
        <w:pStyle w:val="Normal"/>
        <w:shd w:fill="FFFFFF" w:val="clear"/>
        <w:rPr>
          <w:rFonts w:ascii="Arial" w:hAnsi="Arial" w:cs="Arial"/>
          <w:sz w:val="22"/>
          <w:szCs w:val="22"/>
          <w:lang w:val="lt-LT"/>
        </w:rPr>
      </w:pPr>
      <w:r>
        <w:rPr>
          <w:color w:val="000000"/>
          <w:sz w:val="22"/>
          <w:szCs w:val="22"/>
          <w:lang w:val="lt-LT"/>
        </w:rPr>
        <w:t>Po to ėmė veikti,</w:t>
      </w:r>
    </w:p>
    <w:p>
      <w:pPr>
        <w:pStyle w:val="Normal"/>
        <w:shd w:fill="FFFFFF" w:val="clear"/>
        <w:rPr>
          <w:rFonts w:ascii="Arial" w:hAnsi="Arial" w:cs="Arial"/>
          <w:sz w:val="22"/>
          <w:szCs w:val="22"/>
          <w:lang w:val="lt-LT"/>
        </w:rPr>
      </w:pPr>
      <w:r>
        <w:rPr>
          <w:color w:val="000000"/>
          <w:sz w:val="22"/>
          <w:szCs w:val="22"/>
          <w:lang w:val="lt-LT"/>
        </w:rPr>
        <w:t>Paėmė naują, gražią skardinę su kepimo milteliais ir perpy</w:t>
        <w:softHyphen/>
        <w:t>lė juos į seną maišiuką nuo miltų, kur jie visuomet anksčiau būdavo. Išvertė baltus miltus į seną molinį puodą. Išpylė cuk</w:t>
        <w:softHyphen/>
        <w:t>rų iš metalinės dėžės su užrašu „Cukrus" į mažesnes įprastas skardines su užrašais „Prieskoniai", „Peiliukai", „Virvelės". Pažėrė gvazdikėlius po kokį pustuzinį į stalčius, tiesiog ant dugno, kur jie buvo laikomi metų metais. Lėkštes, peilius, šakutes, šaukštus vėl sudėliojo ant stalų.</w:t>
      </w:r>
    </w:p>
    <w:p>
      <w:pPr>
        <w:pStyle w:val="Normal"/>
        <w:shd w:fill="FFFFFF" w:val="clear"/>
        <w:rPr>
          <w:rFonts w:ascii="Arial" w:hAnsi="Arial" w:cs="Arial"/>
          <w:sz w:val="22"/>
          <w:szCs w:val="22"/>
          <w:lang w:val="lt-LT"/>
        </w:rPr>
      </w:pPr>
      <w:r>
        <w:rPr>
          <w:color w:val="000000"/>
          <w:sz w:val="22"/>
          <w:szCs w:val="22"/>
          <w:lang w:val="lt-LT"/>
        </w:rPr>
        <w:t>Surado senelės naujus akinius svetainėje ant židinio ir pa</w:t>
        <w:softHyphen/>
        <w:t>slėpė rūsyje. Senoje, malkomis kūrenamoje virykloje kaitriai suliepsnojo virimo knygos puslapiai. Pirmą valandą nakties per pajuodusį dūmtraukį į dangų šovė didžiulė liepsna, taip staugdama ir traškėdama, kad jei kas ir miegojo namuose, tai tuoj pat pabudo. Jis išgirdo šlepsint laiptais senelės šliures. Štai ji jau virtuvėje ir mirksėdama žiūri į tą chaosą. Daglas pasislėpė už podėlio durų.</w:t>
      </w:r>
    </w:p>
    <w:p>
      <w:pPr>
        <w:pStyle w:val="Normal"/>
        <w:shd w:fill="FFFFFF" w:val="clear"/>
        <w:rPr>
          <w:rFonts w:ascii="Arial" w:hAnsi="Arial" w:cs="Arial"/>
          <w:sz w:val="22"/>
          <w:szCs w:val="22"/>
          <w:lang w:val="lt-LT"/>
        </w:rPr>
      </w:pPr>
      <w:r>
        <w:rPr>
          <w:color w:val="000000"/>
          <w:sz w:val="22"/>
          <w:szCs w:val="22"/>
          <w:lang w:val="lt-LT"/>
        </w:rPr>
        <w:t>Pusę antros, gilią tamsią vasaros naktį, skersvėjis išnešiojo po koridorius skanius kvapus. Vienas po kito laiptais ėmė leistis įnamiai — moterys su suktukais plaukuose, vyrai, užsi-metę chalatus; visi ant pirštų galų sėlino ir žvilgčiojo į virtu</w:t>
        <w:softHyphen/>
        <w:t>vę, kur švietė tik raudoni liepsnojančios ugnies liežuviai, tvyksčiojantys ūžiančioje virykloje. Ten, tą šiltą vasaros nak</w:t>
        <w:softHyphen/>
        <w:t>tį, antrą valandą, barškindama, žvangindama indais, senelė it šmėkla plaukiojo patamsyje, vėl pusaklė, apgraibomis ieš</w:t>
        <w:softHyphen/>
        <w:t>kodama, ko reikia, kratydama prieskonių debesis į kunkuliuo</w:t>
        <w:softHyphen/>
        <w:t>jančius puodus ir garuojančius katilus. Ji kažką griebė, maišė, pylė į savo nuostabius patiekalus, o jos veidas liepsnos švie</w:t>
        <w:softHyphen/>
        <w:t>soje atrodė visai raudonas, paslaptingas, tarytum užburtas.</w:t>
      </w:r>
    </w:p>
    <w:p>
      <w:pPr>
        <w:pStyle w:val="Normal"/>
        <w:shd w:fill="FFFFFF" w:val="clear"/>
        <w:rPr>
          <w:rFonts w:ascii="Arial" w:hAnsi="Arial" w:cs="Arial"/>
          <w:sz w:val="22"/>
          <w:szCs w:val="22"/>
          <w:lang w:val="lt-LT"/>
        </w:rPr>
      </w:pPr>
      <w:r>
        <w:rPr>
          <w:color w:val="000000"/>
          <w:sz w:val="22"/>
          <w:szCs w:val="22"/>
          <w:lang w:val="lt-LT"/>
        </w:rPr>
        <w:t>Tykiai tykiai namiškiai uždengė stalą geriausia staltiese, išdėliojo žėrintį sidabrą ir uždegė valgomajame ne elektrą, bet žvakes, kad neišsisklaidytų kerai.</w:t>
      </w:r>
    </w:p>
    <w:p>
      <w:pPr>
        <w:pStyle w:val="Normal"/>
        <w:shd w:fill="FFFFFF" w:val="clear"/>
        <w:rPr>
          <w:rFonts w:ascii="Arial" w:hAnsi="Arial" w:cs="Arial"/>
          <w:sz w:val="22"/>
          <w:szCs w:val="22"/>
          <w:lang w:val="lt-LT"/>
        </w:rPr>
      </w:pPr>
      <w:r>
        <w:rPr>
          <w:color w:val="000000"/>
          <w:sz w:val="22"/>
          <w:szCs w:val="22"/>
          <w:lang w:val="lt-LT"/>
        </w:rPr>
        <w:t>Senelis ilgai dirbo spaustuvėje ir, grįžęs namo labai vėlai, krūptelėjo, išgirdęs valgomajame besimeldžiant prie žvakių šviesos.</w:t>
      </w:r>
    </w:p>
    <w:p>
      <w:pPr>
        <w:pStyle w:val="Normal"/>
        <w:shd w:fill="FFFFFF" w:val="clear"/>
        <w:rPr>
          <w:rFonts w:ascii="Arial" w:hAnsi="Arial" w:cs="Arial"/>
          <w:sz w:val="22"/>
          <w:szCs w:val="22"/>
          <w:lang w:val="lt-LT"/>
        </w:rPr>
      </w:pPr>
      <w:r>
        <w:rPr>
          <w:color w:val="000000"/>
          <w:sz w:val="22"/>
          <w:szCs w:val="22"/>
          <w:lang w:val="lt-LT"/>
        </w:rPr>
        <w:t>O patiekalai? Pakepintos mėsos su prieskoniais, padažai, kvepiantys viso pasaulio žolelėmis, žalumynai, aplieti gar</w:t>
        <w:softHyphen/>
        <w:t>džiu sviestu, sausainiai, apšlakstyti žėrinčiu medumi; visi valgiai tokie skanūs, sultingi, tokie stebuklingi ir gaivūs, kad virš stalo nuvilnijo garsas, panašus į bandos, ištrūkusios į dobilų lauką, mykimą. Visi kaip vienas džiaugėsi, kad apsi</w:t>
        <w:softHyphen/>
        <w:t>rengę laisvais naktiniais rūbais, kurie nevers.</w:t>
      </w:r>
    </w:p>
    <w:p>
      <w:pPr>
        <w:pStyle w:val="Normal"/>
        <w:shd w:fill="FFFFFF" w:val="clear"/>
        <w:rPr>
          <w:rFonts w:ascii="Arial" w:hAnsi="Arial" w:cs="Arial"/>
          <w:sz w:val="22"/>
          <w:szCs w:val="22"/>
          <w:lang w:val="lt-LT"/>
        </w:rPr>
      </w:pPr>
      <w:r>
        <w:rPr>
          <w:color w:val="000000"/>
          <w:sz w:val="22"/>
          <w:szCs w:val="22"/>
          <w:lang w:val="lt-LT"/>
        </w:rPr>
        <w:t>Pusę keturių, jau auštant sekmadienio rytui, kai namus apgaubė šilto sotumo ir draugiškumo dvasia, senelis atstūmė savo kėdę nuo stalo ir oriai išėjo iš kambario. Iš bibliotekos atsinešė Šekspyro tomą. Padėjo jį ant padėklo ir įteikė savo žmon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Senele, — prabilo jis. — Aš prašau tik, kad rytoj vakarie</w:t>
        <w:softHyphen/>
        <w:t>nei tu mums pagamintum šį puikų tomą. Esu tikras, niekas iš mūsų tuo neabejoja, kad rytoj temstant jis bus ant stalo tra</w:t>
        <w:softHyphen/>
        <w:t>pus, sultingas, aprudęs ir minkštas kaip rudeninio fazano krū</w:t>
        <w:softHyphen/>
        <w:t>tinėlė.</w:t>
      </w:r>
    </w:p>
    <w:p>
      <w:pPr>
        <w:pStyle w:val="Normal"/>
        <w:shd w:fill="FFFFFF" w:val="clear"/>
        <w:rPr>
          <w:rFonts w:ascii="Arial" w:hAnsi="Arial" w:cs="Arial"/>
          <w:sz w:val="22"/>
          <w:szCs w:val="22"/>
          <w:lang w:val="lt-LT"/>
        </w:rPr>
      </w:pPr>
      <w:r>
        <w:rPr>
          <w:color w:val="000000"/>
          <w:sz w:val="22"/>
          <w:szCs w:val="22"/>
          <w:lang w:val="lt-LT"/>
        </w:rPr>
        <w:t>Senelė, laikydama knygą rankose, iš džiaugsmo apsiašarojo.</w:t>
      </w:r>
    </w:p>
    <w:p>
      <w:pPr>
        <w:pStyle w:val="Normal"/>
        <w:shd w:fill="FFFFFF" w:val="clear"/>
        <w:rPr>
          <w:rFonts w:ascii="Arial" w:hAnsi="Arial" w:cs="Arial"/>
          <w:sz w:val="22"/>
          <w:szCs w:val="22"/>
          <w:lang w:val="lt-LT"/>
        </w:rPr>
      </w:pPr>
      <w:r>
        <w:rPr>
          <w:color w:val="000000"/>
          <w:sz w:val="22"/>
          <w:szCs w:val="22"/>
          <w:lang w:val="lt-LT"/>
        </w:rPr>
        <w:t>Įnamiai užsisėdėjo prie stalo iki aušros, vaišinosi saldumy</w:t>
        <w:softHyphen/>
        <w:t>nais, laukinių gėlių, augančių pievelėje priešais namus, vynu, o paskiau, kai nubudo pirmieji paukščiai ir rytuose grėsmin</w:t>
        <w:softHyphen/>
        <w:t>gai plykstelėjo saulė, visi išsiskirstė po savo kambarius. Daglas klausėsi, kaip toli, virtuvėje, vėsta virykla. Girdėjo, kaip senelė nuėjo gulti.</w:t>
      </w:r>
    </w:p>
    <w:p>
      <w:pPr>
        <w:pStyle w:val="Normal"/>
        <w:shd w:fill="FFFFFF" w:val="clear"/>
        <w:rPr>
          <w:rFonts w:ascii="Arial" w:hAnsi="Arial" w:cs="Arial"/>
          <w:sz w:val="22"/>
          <w:szCs w:val="22"/>
          <w:lang w:val="lt-LT"/>
        </w:rPr>
      </w:pPr>
      <w:r>
        <w:rPr>
          <w:color w:val="000000"/>
          <w:sz w:val="22"/>
          <w:szCs w:val="22"/>
          <w:lang w:val="lt-LT"/>
        </w:rPr>
        <w:t>Misteri Džonai, galvojo jis, kur tu bebūtum šiuo metu, aš tau dabar atsimokėjau. Man atrodo, kad perdaviau kitam tai, ką iš tavęs buvau gavęs...</w:t>
      </w:r>
    </w:p>
    <w:p>
      <w:pPr>
        <w:pStyle w:val="Normal"/>
        <w:shd w:fill="FFFFFF" w:val="clear"/>
        <w:rPr>
          <w:rFonts w:ascii="Arial" w:hAnsi="Arial" w:cs="Arial"/>
          <w:sz w:val="22"/>
          <w:szCs w:val="22"/>
          <w:lang w:val="lt-LT"/>
        </w:rPr>
      </w:pPr>
      <w:r>
        <w:rPr>
          <w:color w:val="000000"/>
          <w:sz w:val="22"/>
          <w:szCs w:val="22"/>
          <w:lang w:val="lt-LT"/>
        </w:rPr>
        <w:t>Jis užmigo ir sapnavo, kad suskambo varpelis ir visi, džiaugsmingai šūkaliodami, bėga pusryčiauti.</w:t>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rPr>
      </w:pPr>
      <w:r>
        <w:rPr>
          <w:rFonts w:cs="Arial" w:ascii="Arial" w:hAnsi="Arial"/>
          <w:color w:val="000000"/>
          <w:sz w:val="22"/>
          <w:szCs w:val="22"/>
          <w:lang w:val="lt-LT"/>
        </w:rPr>
        <w:t>•</w:t>
      </w:r>
    </w:p>
    <w:p>
      <w:pPr>
        <w:pStyle w:val="Normal"/>
        <w:shd w:fill="FFFFFF" w:val="clear"/>
        <w:rPr>
          <w:rFonts w:ascii="Arial" w:hAnsi="Arial" w:cs="Arial"/>
          <w:sz w:val="22"/>
          <w:szCs w:val="22"/>
        </w:rPr>
      </w:pPr>
      <w:r>
        <w:rPr>
          <w:color w:val="000000"/>
          <w:sz w:val="22"/>
          <w:szCs w:val="22"/>
          <w:lang w:val="lt-LT"/>
        </w:rPr>
        <w:t>IR STAIGA, VISAI NETIKĖTAI, VASARA PASIBAIGĖ.</w:t>
      </w:r>
    </w:p>
    <w:p>
      <w:pPr>
        <w:pStyle w:val="Normal"/>
        <w:shd w:fill="FFFFFF" w:val="clear"/>
        <w:rPr>
          <w:rFonts w:ascii="Arial" w:hAnsi="Arial" w:cs="Arial"/>
          <w:sz w:val="22"/>
          <w:szCs w:val="22"/>
          <w:lang w:val="lt-LT"/>
        </w:rPr>
      </w:pPr>
      <w:r>
        <w:rPr>
          <w:color w:val="000000"/>
          <w:sz w:val="22"/>
          <w:szCs w:val="22"/>
          <w:lang w:val="lt-LT"/>
        </w:rPr>
        <w:t>Daglas pirmą kartą tai suprato, kai ėjo per miestą. Tomas čiupo jam už rankos ir aiktelėjęs parodė į mažos krautuvėlės vitriną. Sustojo prie jos, nes tie kito pasaulio daiktai, išdė</w:t>
        <w:softHyphen/>
        <w:t>lioti taip tvarkingai, tokie nekalti, bet tokie gąsdinantys, pa</w:t>
        <w:softHyphen/>
        <w:t>kirto jiems koj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Pieštukai, Dagai, dešimt tūkstančių pieštuk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viešpati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loknotai vienoki, kitoki, sąsiuviniai, trintukai, vande</w:t>
        <w:softHyphen/>
        <w:t>niniai dažai, liniuotės, kompasai — koks šimtas tūkstančių!</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žiūrėk! Gal čia tik miraža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e, — visai priblokštas sudejavo Tomas. — Mokykla. Mokslas jau kabo ant nosies, štai kas! Kodėl, kodėl tos nusu</w:t>
        <w:softHyphen/>
        <w:t>susios krautuvpalaikės išstato tokius daiktus languose, kol vasara dar nepasibaigusi! Sugadina pusę atostogų!</w:t>
      </w:r>
    </w:p>
    <w:p>
      <w:pPr>
        <w:pStyle w:val="Normal"/>
        <w:shd w:fill="FFFFFF" w:val="clear"/>
        <w:rPr>
          <w:rFonts w:ascii="Arial" w:hAnsi="Arial" w:cs="Arial"/>
          <w:sz w:val="22"/>
          <w:szCs w:val="22"/>
          <w:lang w:val="lt-LT"/>
        </w:rPr>
      </w:pPr>
      <w:r>
        <w:rPr>
          <w:color w:val="000000"/>
          <w:sz w:val="22"/>
          <w:szCs w:val="22"/>
          <w:lang w:val="lt-LT"/>
        </w:rPr>
        <w:t>Parėję namo, rado senelį, išdžiūvusioje, lopais išdegusioje pievelėje renkantį paskutines, kur-ne-kur geltonuojančias pie</w:t>
        <w:softHyphen/>
        <w:t>nes. Kiek laiko jie dirbo su seneliu tylėdami, o paskui Daglas pasilenkė prie savo šešėlio ir tarė:</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omai, jei šie metai taip praėjo, kokie bus ateinantie</w:t>
        <w:softHyphen/>
        <w:t>ji — geresni ar blogesn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Ko tu manęs klausinėji? — Tomas pūtė melodiją pienės stiebeliu. — Ne aš sutvėriau pasaulį. — Paskiau susimąstė. — Nors kai kada man atrodo, kad visgi aš jį kūriau. — Ir jis šmaikščiai nusispjovė.</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O man nuojauta kai ką sako, — tęsė Daglas.</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Ką?</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Kiti metai bus dar didesni, dienos dar šviesesnės, nak</w:t>
        <w:softHyphen/>
        <w:t>tys ilgesnės ir tamsesnės, ir vėl mirs žmonės, ir vėl gims kūdi</w:t>
        <w:softHyphen/>
        <w:t>kiai, o aš būsiu viso to vidury.</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Tu ir dar du milijardai žmonių, nepamiršk, Dagai.</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Tokią dieną, kaip šiandien, — pusbalsiu kalbėjo Dagas, — jaučiu... kad būsiu visai vienas...</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Prireiks pagalbos, šūktelėsi man, — atsakė Tomas.</w:t>
      </w:r>
    </w:p>
    <w:p>
      <w:pPr>
        <w:pStyle w:val="Normal"/>
        <w:shd w:fill="FFFFFF" w:val="clear"/>
        <w:rPr>
          <w:rFonts w:ascii="Arial" w:hAnsi="Arial" w:cs="Arial"/>
          <w:sz w:val="22"/>
          <w:szCs w:val="22"/>
          <w:lang w:val="da-DK"/>
        </w:rPr>
      </w:pPr>
      <w:r>
        <w:rPr>
          <w:color w:val="000000"/>
          <w:sz w:val="22"/>
          <w:szCs w:val="22"/>
          <w:lang w:val="lt-LT"/>
        </w:rPr>
        <w:t xml:space="preserve">— </w:t>
      </w:r>
      <w:r>
        <w:rPr>
          <w:color w:val="000000"/>
          <w:sz w:val="22"/>
          <w:szCs w:val="22"/>
          <w:lang w:val="lt-LT"/>
        </w:rPr>
        <w:t>Ką gali padaryti dešimtmetis brol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Dešimtmetis brolis kitą vasarą turės vienuolika metų. Kiekvieną rytą aš atvyniosiu pasaulį kaip guminę juostą nuo golfo sviedinuko ir kiekvieną vakarą vėl jį suvyniosiu. Jei gražiai paprašysi, parodysiu, kaip tas darom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isai išprotėj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Visada toks buvau. — Tomas sužvairavo ir iškišo liežu</w:t>
        <w:softHyphen/>
        <w:t>vį. — Ir visados toks būsiu.</w:t>
      </w:r>
    </w:p>
    <w:p>
      <w:pPr>
        <w:pStyle w:val="Normal"/>
        <w:shd w:fill="FFFFFF" w:val="clear"/>
        <w:rPr>
          <w:rFonts w:ascii="Arial" w:hAnsi="Arial" w:cs="Arial"/>
          <w:sz w:val="22"/>
          <w:szCs w:val="22"/>
          <w:lang w:val="lt-LT"/>
        </w:rPr>
      </w:pPr>
      <w:r>
        <w:rPr>
          <w:color w:val="000000"/>
          <w:sz w:val="22"/>
          <w:szCs w:val="22"/>
          <w:lang w:val="lt-LT"/>
        </w:rPr>
        <w:t>Daglas nusijuokė. Jie nuėjo su seneliu į rūsį, ir, kol jis skainiojo pienėms galvutes, berniukai žiūrėjo į lentynas, ku</w:t>
        <w:softHyphen/>
        <w:t>riose sustingusiu srautu žėrėjo visa vasara, uždaryta bute</w:t>
        <w:softHyphen/>
        <w:t>liuose su pienių vynu. Buteliai, sunumeruoti nuo vieno iki devyniasdešimties su viršum, dabar jau beveik visi pripildyti, liepsnojo rūsio prieblandoje, žymėdami kiekvieną vasaros dien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Iš tiesų, koks puikus būdas išsaugoti birželį, liepą ir rugpjūtį. Labai praktiškas, — tarė Tomas. Senelis pakėlė galvą, pa</w:t>
        <w:softHyphen/>
        <w:t>mąstė ir nusišypsojo.</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Geriau taip, negu nešti ant aukšto daiktus, kurių tau niekad neprireiks. Žiemą tas vynas minutę kitą primins vasa</w:t>
        <w:softHyphen/>
        <w:t>rą, o kai buteliai ištuštės, ta vasara dings amžinai, ir neliks jokių apgailestavimų, jokio sentimentalaus šlamšto, ant kurio klupinėji paskiau kokius keturiasdešimt metų. Švarus, skaid</w:t>
        <w:softHyphen/>
        <w:t>rus, gaivinantis — štai koks pienių vynas.</w:t>
      </w:r>
    </w:p>
    <w:p>
      <w:pPr>
        <w:pStyle w:val="Normal"/>
        <w:shd w:fill="FFFFFF" w:val="clear"/>
        <w:rPr>
          <w:rFonts w:ascii="Arial" w:hAnsi="Arial" w:cs="Arial"/>
          <w:sz w:val="22"/>
          <w:szCs w:val="22"/>
          <w:lang w:val="lt-LT"/>
        </w:rPr>
      </w:pPr>
      <w:r>
        <w:rPr>
          <w:color w:val="000000"/>
          <w:sz w:val="22"/>
          <w:szCs w:val="22"/>
          <w:lang w:val="lt-LT"/>
        </w:rPr>
        <w:t>Berniukai pirštais baksnojo išrikiuotus buteli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Šitas — pirmoji vasaros dien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tą dieną pirkau naujus teniso bateliu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Tikrai! O šitas — Žalioji mašina!</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uivolų dulkės ir Čin Lin Su!</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Burtininkė Taro! Naktini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O iš tikrųjų vasara nepasibaigė, — pasakė Tomas. — Ir niekada nepasibaigs. Aš visą amžių atsiminsiu, kas atsitiko kiekvieną šios vasaros dieną.</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i pasibaigė dar neprasidėjus, — pasakė senelis, atsukda</w:t>
        <w:softHyphen/>
        <w:t>mas vyno presą. — Aš visiškai nieko neatsimenu, kas atsitiko, tik naujos rūšies žolę, kurios nereikia pjaut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ūs juokaujate!</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ė trupučio, gerbiamieji. Kada nors jūs patys įsitikin</w:t>
        <w:softHyphen/>
        <w:t>site, kad į senatvę dienos kažkaip pilkėja, susilieja... pradedi neatskirti vienos nuo kitos...</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Na, tai jau ne! — sušuko Tomas. — Pirmadienį aš važi-nėjausi riedučiais Elektrik Parke, antradienį valgiau šokola</w:t>
        <w:softHyphen/>
        <w:t>dinį tortą, trečiadienį pasitempiau koją, ketvirtadienį iškritau iš siūbuojančių vijoklių, visa savaitė pilna visokiausių įvykių! Ir šiandien... aš atsiminsiu šią dieną todėl, kad lapai pradėjo raudonuoti ir geltonuoti. Netrukus jie visi nukris ant vejos, mes juos sugrėbsime į krūvas, šokinėsime ant jų, o paskiau sudeginsime. Aš niekuomet neužmiršiu šiandienos. Aš ją visa</w:t>
        <w:softHyphen/>
        <w:t>dos atsiminsiu, tikrai žinau!</w:t>
      </w:r>
    </w:p>
    <w:p>
      <w:pPr>
        <w:pStyle w:val="Normal"/>
        <w:shd w:fill="FFFFFF" w:val="clear"/>
        <w:rPr>
          <w:rFonts w:ascii="Arial" w:hAnsi="Arial" w:cs="Arial"/>
          <w:sz w:val="22"/>
          <w:szCs w:val="22"/>
          <w:lang w:val="lt-LT"/>
        </w:rPr>
      </w:pPr>
      <w:r>
        <w:rPr>
          <w:color w:val="000000"/>
          <w:sz w:val="22"/>
          <w:szCs w:val="22"/>
          <w:lang w:val="lt-LT"/>
        </w:rPr>
        <w:t>Senelis pažvelgė pro rūsio langelį į vėlyvos vasaros me</w:t>
        <w:softHyphen/>
        <w:t>džius, kuriuos kedeno jau šaltesni vėja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Žinoma, kad atsiminsi, Tomai, — pasakė jis. — Žinoma, atsiminsi.</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Jie paliko švelnią pienių vyno šviesą ir pakilo laiptais iš rūsio: reikėjo atlikti paskutines vasaros palydų apeigas, nes atėjo paskutinė vasaros diena, paskutinė vasaros naktis. Va</w:t>
        <w:softHyphen/>
        <w:t>karėjant jie prisiminė, kad paskutinius du tris vakarus veran</w:t>
        <w:softHyphen/>
        <w:t>dos jau anksti ištuštėdavo. Ir oras kvepia kitaip, pasidarė sausesnis, ir senelė kalba jau ne apie atšaldytą arbatą, o apie karštą kavą; atviri langai su plazdančiomis baltomis užuolai</w:t>
        <w:softHyphen/>
        <w:t>domis užsidarinėja, šaltą mėsą vis dažniau pakeičia garuojanti jautiena. Iš verandos dingo uodai, ir, jeigu jie liovėsi kautis, vadinasi, karas su Laiku tikrai pasibaigė, ir žmonėms taip pat reikia apleisti kovos lauką.</w:t>
      </w:r>
    </w:p>
    <w:p>
      <w:pPr>
        <w:pStyle w:val="Normal"/>
        <w:shd w:fill="FFFFFF" w:val="clear"/>
        <w:rPr>
          <w:rFonts w:ascii="Arial" w:hAnsi="Arial" w:cs="Arial"/>
          <w:sz w:val="22"/>
          <w:szCs w:val="22"/>
          <w:lang w:val="lt-LT"/>
        </w:rPr>
      </w:pPr>
      <w:r>
        <w:rPr>
          <w:color w:val="000000"/>
          <w:sz w:val="22"/>
          <w:szCs w:val="22"/>
          <w:lang w:val="lt-LT"/>
        </w:rPr>
        <w:t>Kaip ir prieš tris mėnesius, o gal tai buvo ir prieš tris ilgus šimtmečius, Tomas, Daglas ir senelis stovėjo verandoje, kuri girgždėjo tarsi snaudžiantis laivas, kylant bangoms, ir uodė orą. Berniukams atrodė, kad jų kaulai, prieš vasarą buvę tarsi mėtos stiebeliai ir lakricos šakelės, dabar pavirto kreida ir dramblio kaulu. Bet pirmiausia naujoji vėsa palietė senelio</w:t>
      </w:r>
    </w:p>
    <w:p>
      <w:pPr>
        <w:pStyle w:val="Normal"/>
        <w:shd w:fill="FFFFFF" w:val="clear"/>
        <w:rPr>
          <w:rFonts w:ascii="Arial" w:hAnsi="Arial" w:cs="Arial"/>
          <w:sz w:val="22"/>
          <w:szCs w:val="22"/>
          <w:lang w:val="lt-LT"/>
        </w:rPr>
      </w:pPr>
      <w:r>
        <w:rPr>
          <w:color w:val="000000"/>
          <w:sz w:val="22"/>
          <w:szCs w:val="22"/>
          <w:lang w:val="lt-LT"/>
        </w:rPr>
        <w:t>kaulus, tarytum grubi ranka pageltusius fortepijono bosinius klavišus valgomajame.</w:t>
      </w:r>
    </w:p>
    <w:p>
      <w:pPr>
        <w:pStyle w:val="Normal"/>
        <w:shd w:fill="FFFFFF" w:val="clear"/>
        <w:rPr>
          <w:rFonts w:ascii="Arial" w:hAnsi="Arial" w:cs="Arial"/>
          <w:sz w:val="22"/>
          <w:szCs w:val="22"/>
          <w:lang w:val="lt-LT"/>
        </w:rPr>
      </w:pPr>
      <w:r>
        <w:rPr>
          <w:color w:val="000000"/>
          <w:sz w:val="22"/>
          <w:szCs w:val="22"/>
          <w:lang w:val="lt-LT"/>
        </w:rPr>
        <w:t>Kaip kompasas senelis pasisuko į šiaurę.</w:t>
      </w:r>
    </w:p>
    <w:p>
      <w:pPr>
        <w:pStyle w:val="Normal"/>
        <w:shd w:fill="FFFFFF" w:val="clear"/>
        <w:rPr>
          <w:rFonts w:ascii="Arial" w:hAnsi="Arial" w:cs="Arial"/>
          <w:sz w:val="22"/>
          <w:szCs w:val="22"/>
          <w:lang w:val="lt-LT"/>
        </w:rPr>
      </w:pPr>
      <w:r>
        <w:rPr>
          <w:color w:val="000000"/>
          <w:sz w:val="22"/>
          <w:szCs w:val="22"/>
          <w:lang w:val="lt-LT"/>
        </w:rPr>
        <w:t xml:space="preserve">— </w:t>
      </w:r>
      <w:r>
        <w:rPr>
          <w:color w:val="000000"/>
          <w:sz w:val="22"/>
          <w:szCs w:val="22"/>
          <w:lang w:val="lt-LT"/>
        </w:rPr>
        <w:t>Atrodo, kad daugiau mes čia jau nebesėdėsime, — susi</w:t>
        <w:softHyphen/>
        <w:t>mąstęs pratarė jis.</w:t>
      </w:r>
    </w:p>
    <w:p>
      <w:pPr>
        <w:pStyle w:val="Normal"/>
        <w:shd w:fill="FFFFFF" w:val="clear"/>
        <w:rPr>
          <w:rFonts w:ascii="Arial" w:hAnsi="Arial" w:cs="Arial"/>
          <w:sz w:val="22"/>
          <w:szCs w:val="22"/>
          <w:lang w:val="lt-LT"/>
        </w:rPr>
      </w:pPr>
      <w:r>
        <w:rPr>
          <w:color w:val="000000"/>
          <w:sz w:val="22"/>
          <w:szCs w:val="22"/>
          <w:lang w:val="lt-LT"/>
        </w:rPr>
        <w:t>Trise jie nukabino nuo kablių verandos lubose žvangančias grandines ir nunešė sūpuokles į garažą, nelyginant seną, ap-lūžusį katafalką, o ant jų krito pirmieji sausi lapai. Buvo gir</w:t>
        <w:softHyphen/>
        <w:t>dėti, kaip senelė žarstekliu maišo židinį bibliotekoje. Staigus vėjo gūsis sudrebino langus.</w:t>
      </w:r>
    </w:p>
    <w:p>
      <w:pPr>
        <w:pStyle w:val="Normal"/>
        <w:shd w:fill="FFFFFF" w:val="clear"/>
        <w:rPr>
          <w:rFonts w:ascii="Arial" w:hAnsi="Arial" w:cs="Arial"/>
          <w:sz w:val="22"/>
          <w:szCs w:val="22"/>
          <w:lang w:val="lt-LT"/>
        </w:rPr>
      </w:pPr>
      <w:r>
        <w:rPr>
          <w:color w:val="000000"/>
          <w:sz w:val="22"/>
          <w:szCs w:val="22"/>
          <w:lang w:val="lt-LT"/>
        </w:rPr>
        <w:t>Daglas, užlipęs paskutinį kartą pernakvoti į bokšto kam-barį, esantį virš senelio ir senelės miegamojo, rašė į savo bloknotą:</w:t>
      </w:r>
    </w:p>
    <w:p>
      <w:pPr>
        <w:pStyle w:val="Normal"/>
        <w:shd w:fill="FFFFFF" w:val="clear"/>
        <w:rPr>
          <w:rFonts w:ascii="Arial" w:hAnsi="Arial" w:cs="Arial"/>
          <w:sz w:val="22"/>
          <w:szCs w:val="22"/>
          <w:lang w:val="lt-LT"/>
        </w:rPr>
      </w:pPr>
      <w:r>
        <w:rPr>
          <w:color w:val="000000"/>
          <w:sz w:val="22"/>
          <w:szCs w:val="22"/>
          <w:lang w:val="lt-LT"/>
        </w:rPr>
        <w:t>„</w:t>
      </w:r>
      <w:r>
        <w:rPr>
          <w:color w:val="000000"/>
          <w:sz w:val="22"/>
          <w:szCs w:val="22"/>
          <w:lang w:val="lt-LT"/>
        </w:rPr>
        <w:t>Viskas dabar eina atbulai. Kaip kartais būna kine, kai žmonės šokinėja iš vandens ant tramplino. Ateina rugsėjis, uždarai langus, kuriuos atidarei vasaros pradžioje, numeti sportinius batelius, kuriuos apsiavei irgi tada, auniesi sunkiais batais, kuriuos numetei birželio mėnesį. 2monės skubiai neria į namus kaip gegutė į laikrodį, atkukavusi valandas. Ką tik verandose knibždėte knibždėjo žmonės, plepėdami be galo, be krašto. Ir staiga durys užsitrenkė, kalbos nutilo, tik lapai tarsi pamišę krenta nuo medžių."</w:t>
      </w:r>
    </w:p>
    <w:p>
      <w:pPr>
        <w:pStyle w:val="Normal"/>
        <w:shd w:fill="FFFFFF" w:val="clear"/>
        <w:rPr>
          <w:rFonts w:ascii="Arial" w:hAnsi="Arial" w:cs="Arial"/>
          <w:sz w:val="22"/>
          <w:szCs w:val="22"/>
          <w:lang w:val="lt-LT"/>
        </w:rPr>
      </w:pPr>
      <w:r>
        <w:rPr>
          <w:color w:val="000000"/>
          <w:sz w:val="22"/>
          <w:szCs w:val="22"/>
          <w:lang w:val="lt-LT"/>
        </w:rPr>
        <w:t>Jis pasižiūrėjo pro langą į žemę, kur upokšnių vagose tarsi išbertos džiovintos figos gulėjo nugaišę svirpliai, pažvelgė į dangų — netrukus, klykiant juodakakliams narams, į pietus patrauks paukščiai, švystels degančių lapų liepsną į plieni</w:t>
        <w:softHyphen/>
        <w:t>nius debesis medžiai. ŠĮ vakarą jis gali užuosti tolimuose lau</w:t>
        <w:softHyphen/>
        <w:t>kuose kvepiant nunokusius moliūgus, kurie laukia nesulaukia peilio, kada jiems prakirs trikampę akį ir įstatys į vidų degan</w:t>
        <w:softHyphen/>
        <w:t>čią žvakę. O čia, mieste, iš kaminų išsivyniojo pirmutinės dūmų juostos ir kažkur tykiai žvangčioja geležis — vadinasi, latakais į rūsį srūva juoda akmens anglių upė ir ten, didžiu</w:t>
        <w:softHyphen/>
        <w:t>lėse dėžėse, auga tamsūs anglių kalnai.</w:t>
      </w:r>
    </w:p>
    <w:p>
      <w:pPr>
        <w:pStyle w:val="Normal"/>
        <w:shd w:fill="FFFFFF" w:val="clear"/>
        <w:rPr>
          <w:rFonts w:ascii="Arial" w:hAnsi="Arial" w:cs="Arial"/>
          <w:sz w:val="22"/>
          <w:szCs w:val="22"/>
          <w:lang w:val="de-DE"/>
        </w:rPr>
      </w:pPr>
      <w:r>
        <w:rPr>
          <w:color w:val="000000"/>
          <w:sz w:val="22"/>
          <w:szCs w:val="22"/>
          <w:lang w:val="lt-LT"/>
        </w:rPr>
        <w:t>Bet jau vėlu, greitai artėja naktis.</w:t>
      </w:r>
    </w:p>
    <w:p>
      <w:pPr>
        <w:pStyle w:val="Normal"/>
        <w:shd w:fill="FFFFFF" w:val="clear"/>
        <w:rPr>
          <w:rFonts w:ascii="Arial" w:hAnsi="Arial" w:cs="Arial"/>
          <w:sz w:val="22"/>
          <w:szCs w:val="22"/>
          <w:lang w:val="de-DE"/>
        </w:rPr>
      </w:pPr>
      <w:r>
        <w:rPr>
          <w:color w:val="000000"/>
          <w:sz w:val="22"/>
          <w:szCs w:val="22"/>
          <w:lang w:val="lt-LT"/>
        </w:rPr>
        <w:t>Aukštai virš miesto iškilusiame bokšte Daglas mostelėjo ranka.</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Visi nusirenkite!</w:t>
      </w:r>
    </w:p>
    <w:p>
      <w:pPr>
        <w:pStyle w:val="Normal"/>
        <w:shd w:fill="FFFFFF" w:val="clear"/>
        <w:rPr>
          <w:rFonts w:ascii="Arial" w:hAnsi="Arial" w:cs="Arial"/>
          <w:sz w:val="22"/>
          <w:szCs w:val="22"/>
          <w:lang w:val="de-DE"/>
        </w:rPr>
      </w:pPr>
      <w:r>
        <w:rPr>
          <w:color w:val="000000"/>
          <w:sz w:val="22"/>
          <w:szCs w:val="22"/>
          <w:lang w:val="lt-LT"/>
        </w:rPr>
        <w:t>Jis palaukė. Ledinis vėjas putė į lango stiklą.</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Valykite dantis! Jis dar palaukė.</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O dabar, — pasakė pagaliau, — gesinkite šviesas.</w:t>
      </w:r>
    </w:p>
    <w:p>
      <w:pPr>
        <w:pStyle w:val="Normal"/>
        <w:shd w:fill="FFFFFF" w:val="clear"/>
        <w:rPr>
          <w:rFonts w:ascii="Arial" w:hAnsi="Arial" w:cs="Arial"/>
          <w:sz w:val="22"/>
          <w:szCs w:val="22"/>
          <w:lang w:val="de-DE"/>
        </w:rPr>
      </w:pPr>
      <w:r>
        <w:rPr>
          <w:color w:val="000000"/>
          <w:sz w:val="22"/>
          <w:szCs w:val="22"/>
          <w:lang w:val="lt-LT"/>
        </w:rPr>
        <w:t>Jis mirktelėjo. Ir mieguistas miestas pamažu ėmė merkti savo akis, teismo laikrodžiui mušant dešimt, pusę vienuoli</w:t>
        <w:softHyphen/>
        <w:t>kos, vienuoliktą ir snaudžiantį vidurnaktį.</w:t>
      </w:r>
    </w:p>
    <w:p>
      <w:pPr>
        <w:pStyle w:val="Normal"/>
        <w:shd w:fill="FFFFFF" w:val="clear"/>
        <w:rPr>
          <w:rFonts w:ascii="Arial" w:hAnsi="Arial" w:cs="Arial"/>
          <w:sz w:val="22"/>
          <w:szCs w:val="22"/>
          <w:lang w:val="de-DE"/>
        </w:rPr>
      </w:pPr>
      <w:r>
        <w:rPr>
          <w:color w:val="000000"/>
          <w:sz w:val="22"/>
          <w:szCs w:val="22"/>
          <w:lang w:val="lt-LT"/>
        </w:rPr>
        <w:t xml:space="preserve">— </w:t>
      </w:r>
      <w:r>
        <w:rPr>
          <w:color w:val="000000"/>
          <w:sz w:val="22"/>
          <w:szCs w:val="22"/>
          <w:lang w:val="lt-LT"/>
        </w:rPr>
        <w:t>Na, dabar jau paskutinės... štai čia... ir ten...</w:t>
      </w:r>
    </w:p>
    <w:p>
      <w:pPr>
        <w:pStyle w:val="Normal"/>
        <w:shd w:fill="FFFFFF" w:val="clear"/>
        <w:rPr>
          <w:rFonts w:ascii="Arial" w:hAnsi="Arial" w:cs="Arial"/>
          <w:sz w:val="22"/>
          <w:szCs w:val="22"/>
          <w:lang w:val="de-DE"/>
        </w:rPr>
      </w:pPr>
      <w:r>
        <w:rPr>
          <w:color w:val="000000"/>
          <w:sz w:val="22"/>
          <w:szCs w:val="22"/>
          <w:lang w:val="lt-LT"/>
        </w:rPr>
        <w:t>Jis gulėjo lovoje, o aplink miegojo miestas, ir dauba sken</w:t>
        <w:softHyphen/>
        <w:t>dėjo tamsoje, ir ežeras vos vilnijo prie kranto, ir visi visi, jo namiškiai, draugai, seni ir jauni, miegojo vienoje ar kitoje gatvėje, tame ar aname name, ar tolimose kaimo kapinėse.</w:t>
      </w:r>
    </w:p>
    <w:p>
      <w:pPr>
        <w:pStyle w:val="Normal"/>
        <w:shd w:fill="FFFFFF" w:val="clear"/>
        <w:rPr>
          <w:rFonts w:ascii="Arial" w:hAnsi="Arial" w:cs="Arial"/>
          <w:sz w:val="22"/>
          <w:szCs w:val="22"/>
          <w:lang w:val="de-DE"/>
        </w:rPr>
      </w:pPr>
      <w:r>
        <w:rPr>
          <w:color w:val="000000"/>
          <w:sz w:val="22"/>
          <w:szCs w:val="22"/>
          <w:lang w:val="lt-LT"/>
        </w:rPr>
        <w:t>Daglas užmerkė akis.</w:t>
      </w:r>
    </w:p>
    <w:p>
      <w:pPr>
        <w:pStyle w:val="Normal"/>
        <w:shd w:fill="FFFFFF" w:val="clear"/>
        <w:rPr>
          <w:rFonts w:ascii="Arial" w:hAnsi="Arial" w:cs="Arial"/>
          <w:sz w:val="22"/>
          <w:szCs w:val="22"/>
          <w:lang w:val="lt-LT"/>
        </w:rPr>
      </w:pPr>
      <w:r>
        <w:rPr>
          <w:color w:val="000000"/>
          <w:sz w:val="22"/>
          <w:szCs w:val="22"/>
          <w:lang w:val="lt-LT"/>
        </w:rPr>
        <w:t>Praėjo birželio aušros, liepos vidurdieniai, rugpjūčio vaka</w:t>
        <w:softHyphen/>
        <w:t>rai. Viskas pasibaigė, dingo amžinai, liko tik prisiminimai. Dabar prieš akis ilgas ruduo, balta žiema, vėsus žaliuojantis pavasaris, ir per tą laiką reikės apmąstyti ir įvertinti praėju</w:t>
        <w:softHyphen/>
        <w:t>sią vasarą. O jeigu jis ką nors pamirš — pienių vynas stovi rūsyje sunumeruotas, ir kiekviena diena turi savo butelį. Jis dažnai ten eis, žiūrės tiesiog į saulę, kol apraibs akys, o tada užsimerks ir matys degančius taškus, švysčiojančius šešėlius, kurie šokinės ant įkaitusių vokų, o jis kiekvieną švitulį, kiekvieną atspindį dėlios vienaip ir kitaip, kol visas vaizdas stos it gyvas prieš akis...</w:t>
      </w:r>
    </w:p>
    <w:p>
      <w:pPr>
        <w:pStyle w:val="Normal"/>
        <w:shd w:fill="FFFFFF" w:val="clear"/>
        <w:rPr>
          <w:rFonts w:ascii="Arial" w:hAnsi="Arial" w:cs="Arial"/>
          <w:sz w:val="22"/>
          <w:szCs w:val="22"/>
          <w:lang w:val="lt-LT"/>
        </w:rPr>
      </w:pPr>
      <w:r>
        <w:rPr>
          <w:color w:val="000000"/>
          <w:sz w:val="22"/>
          <w:szCs w:val="22"/>
          <w:lang w:val="lt-LT"/>
        </w:rPr>
        <w:t>Taip galvodamas, jis užmigo.</w:t>
      </w:r>
    </w:p>
    <w:p>
      <w:pPr>
        <w:pStyle w:val="Normal"/>
        <w:shd w:fill="FFFFFF" w:val="clear"/>
        <w:rPr>
          <w:color w:val="000000"/>
          <w:sz w:val="22"/>
          <w:szCs w:val="22"/>
          <w:lang w:val="lt-LT"/>
        </w:rPr>
      </w:pPr>
      <w:r>
        <w:rPr>
          <w:color w:val="000000"/>
          <w:sz w:val="22"/>
          <w:szCs w:val="22"/>
          <w:lang w:val="lt-LT"/>
        </w:rPr>
        <w:t>Ir miegodamas užbaigė tūkstantis devyni šimtai dvidešimt aštuntųjų metų vasarą.</w:t>
      </w:r>
      <w:r>
        <w:br w:type="page"/>
      </w:r>
    </w:p>
    <w:p>
      <w:pPr>
        <w:pStyle w:val="Normal"/>
        <w:shd w:fill="FFFFFF" w:val="clear"/>
        <w:rPr>
          <w:rFonts w:ascii="Arial" w:hAnsi="Arial" w:cs="Arial"/>
          <w:color w:val="000000"/>
          <w:sz w:val="22"/>
          <w:szCs w:val="22"/>
          <w:lang w:val="lt-LT"/>
        </w:rPr>
      </w:pPr>
      <w:r>
        <w:rPr>
          <w:rFonts w:cs="Arial" w:ascii="Arial" w:hAnsi="Arial"/>
          <w:color w:val="000000"/>
          <w:sz w:val="22"/>
          <w:szCs w:val="22"/>
          <w:lang w:val="lt-LT"/>
        </w:rPr>
      </w:r>
    </w:p>
    <w:p>
      <w:pPr>
        <w:pStyle w:val="Normal"/>
        <w:shd w:fill="FFFFFF" w:val="clear"/>
        <w:rPr>
          <w:rFonts w:ascii="Arial" w:hAnsi="Arial" w:cs="Arial"/>
          <w:sz w:val="22"/>
          <w:szCs w:val="22"/>
          <w:lang w:val="lt-LT"/>
        </w:rPr>
      </w:pPr>
      <w:r>
        <w:rPr>
          <w:color w:val="000000"/>
          <w:sz w:val="22"/>
          <w:szCs w:val="22"/>
          <w:lang w:val="lt-LT"/>
        </w:rPr>
        <w:t xml:space="preserve">Redaktorė </w:t>
      </w:r>
      <w:r>
        <w:rPr>
          <w:i/>
          <w:iCs/>
          <w:color w:val="000000"/>
          <w:sz w:val="22"/>
          <w:szCs w:val="22"/>
          <w:lang w:val="lt-LT"/>
        </w:rPr>
        <w:t>R. Zagorskienė</w:t>
      </w:r>
    </w:p>
    <w:p>
      <w:pPr>
        <w:pStyle w:val="Normal"/>
        <w:shd w:fill="FFFFFF" w:val="clear"/>
        <w:rPr>
          <w:rFonts w:ascii="Arial" w:hAnsi="Arial" w:cs="Arial"/>
          <w:sz w:val="22"/>
          <w:szCs w:val="22"/>
          <w:lang w:val="de-DE"/>
        </w:rPr>
      </w:pPr>
      <w:r>
        <w:rPr>
          <w:color w:val="000000"/>
          <w:sz w:val="22"/>
          <w:szCs w:val="22"/>
          <w:lang w:val="lt-LT"/>
        </w:rPr>
        <w:t xml:space="preserve">Viršelis dail. V. </w:t>
      </w:r>
      <w:r>
        <w:rPr>
          <w:i/>
          <w:iCs/>
          <w:color w:val="000000"/>
          <w:sz w:val="22"/>
          <w:szCs w:val="22"/>
          <w:lang w:val="lt-LT"/>
        </w:rPr>
        <w:t>Lisausko</w:t>
      </w:r>
    </w:p>
    <w:p>
      <w:pPr>
        <w:pStyle w:val="Normal"/>
        <w:shd w:fill="FFFFFF" w:val="clear"/>
        <w:rPr>
          <w:rFonts w:ascii="Arial" w:hAnsi="Arial" w:cs="Arial"/>
          <w:sz w:val="22"/>
          <w:szCs w:val="22"/>
          <w:lang w:val="de-DE"/>
        </w:rPr>
      </w:pPr>
      <w:r>
        <w:rPr>
          <w:color w:val="000000"/>
          <w:sz w:val="22"/>
          <w:szCs w:val="22"/>
          <w:lang w:val="lt-LT"/>
        </w:rPr>
        <w:t xml:space="preserve">Techn. redaktorė </w:t>
      </w:r>
      <w:r>
        <w:rPr>
          <w:i/>
          <w:iCs/>
          <w:color w:val="000000"/>
          <w:sz w:val="22"/>
          <w:szCs w:val="22"/>
          <w:lang w:val="lt-LT"/>
        </w:rPr>
        <w:t>L. Briedienė</w:t>
      </w:r>
    </w:p>
    <w:p>
      <w:pPr>
        <w:pStyle w:val="Normal"/>
        <w:shd w:fill="FFFFFF" w:val="clear"/>
        <w:rPr>
          <w:rFonts w:ascii="Arial" w:hAnsi="Arial" w:cs="Arial"/>
          <w:sz w:val="22"/>
          <w:szCs w:val="22"/>
          <w:lang w:val="de-DE"/>
        </w:rPr>
      </w:pPr>
      <w:r>
        <w:rPr>
          <w:color w:val="000000"/>
          <w:sz w:val="22"/>
          <w:szCs w:val="22"/>
          <w:lang w:val="lt-LT"/>
        </w:rPr>
        <w:t>Korektorė B. Ramonaitiene</w:t>
      </w:r>
    </w:p>
    <w:p>
      <w:pPr>
        <w:pStyle w:val="Normal"/>
        <w:shd w:fill="FFFFFF" w:val="clear"/>
        <w:rPr>
          <w:rFonts w:ascii="Arial" w:hAnsi="Arial" w:cs="Arial"/>
          <w:sz w:val="22"/>
          <w:szCs w:val="22"/>
          <w:lang w:val="lt-LT"/>
        </w:rPr>
      </w:pPr>
      <w:r>
        <w:rPr>
          <w:color w:val="000000"/>
          <w:sz w:val="22"/>
          <w:szCs w:val="22"/>
          <w:lang w:val="lt-LT"/>
        </w:rPr>
        <w:t xml:space="preserve">Pasirašyta spaudai1968X1128 Leid. Nr. 5789. </w:t>
      </w:r>
    </w:p>
    <w:p>
      <w:pPr>
        <w:pStyle w:val="Normal"/>
        <w:shd w:fill="FFFFFF" w:val="clear"/>
        <w:rPr>
          <w:rFonts w:ascii="Arial" w:hAnsi="Arial" w:cs="Arial"/>
          <w:sz w:val="22"/>
          <w:szCs w:val="22"/>
          <w:lang w:val="lt-LT"/>
        </w:rPr>
      </w:pPr>
      <w:r>
        <w:rPr>
          <w:color w:val="000000"/>
          <w:sz w:val="22"/>
          <w:szCs w:val="22"/>
          <w:lang w:val="lt-LT"/>
        </w:rPr>
        <w:t>Tiražas 15.000</w:t>
      </w:r>
    </w:p>
    <w:p>
      <w:pPr>
        <w:pStyle w:val="Normal"/>
        <w:shd w:fill="FFFFFF" w:val="clear"/>
        <w:rPr>
          <w:rFonts w:ascii="Arial" w:hAnsi="Arial" w:cs="Arial"/>
          <w:sz w:val="22"/>
          <w:szCs w:val="22"/>
          <w:lang w:val="lt-LT"/>
        </w:rPr>
      </w:pPr>
      <w:r>
        <w:rPr>
          <w:color w:val="000000"/>
          <w:sz w:val="22"/>
          <w:szCs w:val="22"/>
          <w:lang w:val="lt-LT"/>
        </w:rPr>
        <w:t>Valst. K. Požėlos spaustuvė Kaune, Gedimino 10.</w:t>
      </w:r>
    </w:p>
    <w:p>
      <w:pPr>
        <w:pStyle w:val="Normal"/>
        <w:shd w:fill="FFFFFF" w:val="clear"/>
        <w:rPr>
          <w:rFonts w:ascii="Arial" w:hAnsi="Arial" w:cs="Arial"/>
          <w:sz w:val="22"/>
          <w:szCs w:val="22"/>
        </w:rPr>
      </w:pPr>
      <w:r>
        <w:rPr>
          <w:color w:val="000000"/>
          <w:sz w:val="22"/>
          <w:szCs w:val="22"/>
          <w:lang w:val="lt-LT"/>
        </w:rPr>
        <w:t xml:space="preserve"> </w:t>
      </w:r>
      <w:r>
        <w:rPr>
          <w:color w:val="000000"/>
          <w:sz w:val="22"/>
          <w:szCs w:val="22"/>
          <w:lang w:val="lt-LT"/>
        </w:rPr>
        <w:t>Užsak. Nr. 1446.</w:t>
      </w:r>
    </w:p>
    <w:p>
      <w:pPr>
        <w:pStyle w:val="Normal"/>
        <w:shd w:fill="FFFFFF" w:val="clear"/>
        <w:rPr>
          <w:rFonts w:ascii="Arial" w:hAnsi="Arial" w:cs="Arial"/>
          <w:sz w:val="22"/>
          <w:szCs w:val="22"/>
        </w:rPr>
      </w:pPr>
      <w:r>
        <w:rPr>
          <w:color w:val="000000"/>
          <w:sz w:val="22"/>
          <w:szCs w:val="22"/>
          <w:lang w:val="lt-LT"/>
        </w:rPr>
        <w:t>Kaina 75 kp .</w:t>
      </w:r>
    </w:p>
    <w:p>
      <w:pPr>
        <w:pStyle w:val="Normal"/>
        <w:shd w:fill="FFFFFF" w:val="clear"/>
        <w:rPr>
          <w:rFonts w:ascii="Arial" w:hAnsi="Arial" w:cs="Arial"/>
          <w:sz w:val="22"/>
          <w:szCs w:val="22"/>
        </w:rPr>
      </w:pPr>
      <w:r>
        <w:rPr>
          <w:color w:val="000000"/>
          <w:sz w:val="22"/>
          <w:szCs w:val="22"/>
          <w:lang w:val="lt-LT"/>
        </w:rPr>
        <w:t>7-6-3</w:t>
      </w:r>
    </w:p>
    <w:p>
      <w:pPr>
        <w:pStyle w:val="Normal"/>
        <w:shd w:fill="FFFFFF" w:val="clear"/>
        <w:rPr>
          <w:rFonts w:ascii="Arial" w:hAnsi="Arial" w:cs="Arial"/>
          <w:sz w:val="22"/>
          <w:szCs w:val="22"/>
        </w:rPr>
      </w:pPr>
      <w:r>
        <w:rPr>
          <w:color w:val="000000"/>
          <w:sz w:val="22"/>
          <w:szCs w:val="22"/>
          <w:lang w:val="lt-LT"/>
        </w:rPr>
        <w:t>240-68 V</w:t>
      </w:r>
    </w:p>
    <w:p>
      <w:pPr>
        <w:pStyle w:val="Normal"/>
        <w:shd w:fill="FFFFFF" w:val="clear"/>
        <w:rPr>
          <w:rFonts w:ascii="Arial" w:hAnsi="Arial" w:cs="Arial"/>
          <w:sz w:val="22"/>
          <w:szCs w:val="22"/>
        </w:rPr>
      </w:pPr>
      <w:r>
        <w:rPr>
          <w:color w:val="000000"/>
          <w:sz w:val="22"/>
          <w:szCs w:val="22"/>
          <w:lang w:val="lt-LT"/>
        </w:rPr>
        <w:t>U(Amer)</w:t>
      </w:r>
    </w:p>
    <w:p>
      <w:pPr>
        <w:pStyle w:val="Normal"/>
        <w:shd w:fill="FFFFFF" w:val="clear"/>
        <w:rPr>
          <w:color w:val="000000"/>
          <w:sz w:val="22"/>
          <w:szCs w:val="22"/>
          <w:lang w:val="lt-LT"/>
        </w:rPr>
      </w:pPr>
      <w:r>
        <w:rPr>
          <w:color w:val="000000"/>
          <w:sz w:val="22"/>
          <w:szCs w:val="22"/>
          <w:lang w:val="lt-LT"/>
        </w:rPr>
        <w:t>Br-15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6:36:00Z</dcterms:created>
  <dc:creator>R.Bredberis</dc:creator>
  <dc:description/>
  <dc:language>en-US</dc:language>
  <cp:lastModifiedBy>Arunas Sliuzas</cp:lastModifiedBy>
  <dcterms:modified xsi:type="dcterms:W3CDTF">2005-10-22T06:52:00Z</dcterms:modified>
  <cp:revision>5</cp:revision>
  <dc:subject>Pieniu vynas</dc:subject>
  <dc:title>RĖJUS BREDBER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D:\Books\R.Bredberis - Pieniu vynas.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D:\Books\R.Bredberis - Pieniu vynas.jpg</vt:lpwstr>
  </property>
  <property fmtid="{D5CDD505-2E9C-101B-9397-08002B2CF9AE}" pid="7" name="eBook-author">
    <vt:lpwstr>R.Bredberis</vt:lpwstr>
  </property>
  <property fmtid="{D5CDD505-2E9C-101B-9397-08002B2CF9AE}" pid="8" name="eBook-filename">
    <vt:lpwstr>R.Bredberis - Pieniu vynas.lit</vt:lpwstr>
  </property>
  <property fmtid="{D5CDD505-2E9C-101B-9397-08002B2CF9AE}" pid="9" name="eBook-title">
    <vt:lpwstr>Pieniu vynas</vt:lpwstr>
  </property>
</Properties>
</file>