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lt-LT"/>
        </w:rPr>
      </w:pPr>
      <w:r>
        <w:rPr>
          <w:sz w:val="28"/>
          <w:lang w:val="lt-LT"/>
        </w:rPr>
        <w:t>Trakų Vytauto Didžiojo gimnazijos</w:t>
      </w:r>
    </w:p>
    <w:p>
      <w:pPr>
        <w:pStyle w:val="Normal"/>
        <w:jc w:val="right"/>
        <w:rPr>
          <w:sz w:val="28"/>
          <w:lang w:val="lt-LT"/>
        </w:rPr>
      </w:pPr>
      <w:r>
        <w:rPr>
          <w:sz w:val="28"/>
          <w:lang w:val="lt-LT"/>
        </w:rPr>
        <w:t>3H klasės moksleivio</w:t>
      </w:r>
    </w:p>
    <w:p>
      <w:pPr>
        <w:pStyle w:val="Normal"/>
        <w:jc w:val="right"/>
        <w:rPr>
          <w:sz w:val="28"/>
          <w:lang w:val="lt-LT"/>
        </w:rPr>
      </w:pPr>
      <w:r>
        <w:rPr>
          <w:sz w:val="28"/>
          <w:lang w:val="lt-LT"/>
        </w:rPr>
        <w:t>Tautvydo Dagio</w:t>
      </w:r>
    </w:p>
    <w:p>
      <w:pPr>
        <w:pStyle w:val="Normal"/>
        <w:jc w:val="right"/>
        <w:rPr>
          <w:sz w:val="28"/>
          <w:lang w:val="lt-LT"/>
        </w:rPr>
      </w:pPr>
      <w:r>
        <w:rPr>
          <w:sz w:val="28"/>
          <w:lang w:val="lt-LT"/>
        </w:rPr>
        <w:t>Muzikos referatas</w:t>
      </w:r>
    </w:p>
    <w:p>
      <w:pPr>
        <w:pStyle w:val="Normal"/>
        <w:rPr>
          <w:sz w:val="28"/>
          <w:lang w:val="lt-LT"/>
        </w:rPr>
      </w:pPr>
      <w:r>
        <w:rPr>
          <w:sz w:val="28"/>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mc:AlternateContent>
          <mc:Choice Requires="wps">
            <w:drawing>
              <wp:anchor behindDoc="0" distT="0" distB="0" distL="114935" distR="0" simplePos="0" locked="0" layoutInCell="0" allowOverlap="1" relativeHeight="3">
                <wp:simplePos x="0" y="0"/>
                <wp:positionH relativeFrom="column">
                  <wp:posOffset>-137160</wp:posOffset>
                </wp:positionH>
                <wp:positionV relativeFrom="paragraph">
                  <wp:posOffset>697230</wp:posOffset>
                </wp:positionV>
                <wp:extent cx="6035040" cy="1097280"/>
                <wp:effectExtent l="196215" t="1033780" r="0" b="734695"/>
                <wp:wrapNone/>
                <wp:docPr id="1" name=""/>
                <a:graphic xmlns:a="http://schemas.openxmlformats.org/drawingml/2006/main">
                  <a:graphicData uri="http://schemas.microsoft.com/office/word/2010/wordprocessingShape">
                    <wps:wsp>
                      <wps:cNvSpPr txBox="1"/>
                      <wps:spPr>
                        <a:xfrm>
                          <a:off x="0" y="0"/>
                          <a:ext cx="6035040" cy="10972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APOCALYPTICA</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10.8pt;margin-top:54.9pt;width:475.15pt;height:86.35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rPr>
                        <w:t>APOCALYPTICA</w:t>
                      </w:r>
                    </w:p>
                  </w:txbxContent>
                </v:textbox>
                <v:path textpathok="t"/>
                <v:textpath on="t" fitshape="t" string="APOCALYPTICA" style="font-family:&quot;Impact&quot;;font-size:12pt"/>
                <v:fill o:detectmouseclick="t" color2="white"/>
                <v:stroke color="black" weight="9360" joinstyle="miter" endcap="flat"/>
                <w10:wrap type="none"/>
              </v:shape>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lang w:val="lt-LT"/>
        </w:rPr>
      </w:pPr>
      <w:r>
        <w:rPr>
          <w:lang w:val="lt-LT"/>
        </w:rPr>
        <w:drawing>
          <wp:inline distT="0" distB="0" distL="0" distR="0">
            <wp:extent cx="3302635" cy="3302635"/>
            <wp:effectExtent l="0" t="0" r="0" b="0"/>
            <wp:docPr id="2" name="apo_alb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po_album" descr=""/>
                    <pic:cNvPicPr>
                      <a:picLocks noChangeAspect="1" noChangeArrowheads="1"/>
                    </pic:cNvPicPr>
                  </pic:nvPicPr>
                  <pic:blipFill>
                    <a:blip r:embed="rId2"/>
                    <a:srcRect l="-15" t="-15" r="-15" b="-15"/>
                    <a:stretch>
                      <a:fillRect/>
                    </a:stretch>
                  </pic:blipFill>
                  <pic:spPr bwMode="auto">
                    <a:xfrm>
                      <a:off x="0" y="0"/>
                      <a:ext cx="3302635" cy="3302635"/>
                    </a:xfrm>
                    <a:prstGeom prst="rect">
                      <a:avLst/>
                    </a:prstGeom>
                  </pic:spPr>
                </pic:pic>
              </a:graphicData>
            </a:graphic>
          </wp:inline>
        </w:drawing>
      </w:r>
    </w:p>
    <w:p>
      <w:pPr>
        <w:pStyle w:val="Heading1"/>
        <w:rPr>
          <w:lang w:val="lt-LT"/>
        </w:rPr>
      </w:pPr>
      <w:r>
        <w:rPr>
          <w:lang w:val="lt-LT"/>
        </w:rPr>
      </w:r>
    </w:p>
    <w:p>
      <w:pPr>
        <w:pStyle w:val="Heading1"/>
        <w:rPr/>
      </w:pPr>
      <w:r>
        <w:rPr/>
      </w:r>
    </w:p>
    <w:p>
      <w:pPr>
        <w:pStyle w:val="Heading1"/>
        <w:rPr/>
      </w:pPr>
      <w:r>
        <w:rPr/>
      </w:r>
    </w:p>
    <w:p>
      <w:pPr>
        <w:pStyle w:val="Heading1"/>
        <w:rPr/>
      </w:pPr>
      <w:r>
        <w:rPr/>
        <w:t>Trakai</w:t>
      </w:r>
    </w:p>
    <w:p>
      <w:pPr>
        <w:pStyle w:val="Normal"/>
        <w:jc w:val="center"/>
        <w:rPr>
          <w:rFonts w:ascii="Slogan_LT" w:hAnsi="Slogan_LT" w:cs="Slogan_LT"/>
          <w:b/>
          <w:b/>
          <w:sz w:val="40"/>
          <w:lang w:val="lt-LT"/>
        </w:rPr>
      </w:pPr>
      <w:r>
        <w:rPr>
          <w:rFonts w:cs="Slogan_LT" w:ascii="Slogan_LT" w:hAnsi="Slogan_LT"/>
          <w:b/>
          <w:sz w:val="40"/>
          <w:lang w:val="lt-LT"/>
        </w:rPr>
        <w:t>1999 05 31</w:t>
      </w:r>
      <w:r>
        <w:br w:type="page"/>
      </w:r>
    </w:p>
    <w:p>
      <w:pPr>
        <w:pStyle w:val="Normal"/>
        <w:jc w:val="center"/>
        <w:rPr>
          <w:rFonts w:ascii="Slogan_LT" w:hAnsi="Slogan_LT" w:cs="Slogan_LT"/>
          <w:b/>
          <w:b/>
          <w:sz w:val="40"/>
          <w:lang w:val="lt-LT"/>
        </w:rPr>
      </w:pPr>
      <w:r>
        <w:rPr>
          <w:rFonts w:cs="Slogan_LT" w:ascii="Slogan_LT" w:hAnsi="Slogan_LT"/>
          <w:b/>
          <w:sz w:val="40"/>
          <w:lang w:val="lt-LT"/>
        </w:rPr>
      </w:r>
    </w:p>
    <w:p>
      <w:pPr>
        <w:pStyle w:val="TextBody"/>
        <w:spacing w:lineRule="auto" w:line="360"/>
        <w:ind w:firstLine="851"/>
        <w:rPr>
          <w:sz w:val="24"/>
        </w:rPr>
      </w:pPr>
      <w:r>
        <w:rPr>
          <w:sz w:val="24"/>
        </w:rPr>
        <w:t xml:space="preserve">Keturi jauni Suomijos Sibelijaus Akademijos violončelistai kuria tai, kas dar nebuvo girdėta. Visiškai originalų ir itin emocingą klasikinės muzikos ir roko lydinį. Garsiausi Metallica hitai čia suskamba naujai, tuo pačiu išlaikydami jėgos kupiną originaliųjų kompozicijų dvasią. Apocalyptica klausytojai priversti iš nuostabos trintis akis. Neįtikėtina, jog tokią muziką galima taip sugroti keturiomis violončelemis. Grakštus, tyras ir profesionalus klasikinis styginių skambesys čia susipina su didinga, lyriška, veržlia ir bet kokius apribojimus trupinančia heavy metal dvasia. Modernaus ir virtuozisko kvarteto rankose violončelės skamba kaip soluojančios, akustines ir gergždžiančios gitaros, atlieka boso partijas, dunda kaip mušamieji ir netgi išgauna žmogaus balsą. Apocalyptica koncentruoja savo ieškojimus naujomis moderniomis kryptimis, atrasdami vis daugiau ir daugiau naujo ir netikėto grojimo violončele technikoje. Ši muzika taip patiko patiems Metallica muzikantams, jog Apocalyptica buvo ne kartą kviečiama koncertuoti kartu. Tai muzika tiems, kas dievina sunkiojo roko klasiką, kas ją pazinojo kadaise ir net tiems, kurie niekad jos neklausė,  menas visoms kartoms! </w:t>
      </w:r>
    </w:p>
    <w:p>
      <w:pPr>
        <w:pStyle w:val="TextBody"/>
        <w:spacing w:lineRule="auto" w:line="360"/>
        <w:ind w:firstLine="851"/>
        <w:rPr>
          <w:sz w:val="24"/>
        </w:rPr>
      </w:pPr>
      <w:r>
        <w:rPr>
          <w:sz w:val="24"/>
        </w:rPr>
        <w:t>Idėja atlikti mėgiamus heavy metal kūrinius violončelemis keturiems klasikinės muzikos studentams gimė 1993m., tuomet nieks ir negalėjo įsivaizduoti, jog tai jaunuolių kelias i tarptautinį pripažinimą. Jau po pirmojo pasirodymo platesnei publikai (1995m. Helsinkio klube "Teatro"), kvartetas sulaukė skambučio iš įrašų kompanijos ZenGarden. 1996-aisiais pasirodė debiutinis albumas "Apocalyptica Plays Metallica By Four Cellos", kuriame muzikantai atidave duoklę savo mėgiamiausiai grupei, įrašydami 8 Metallica dainų interpretacijas. Sėkmė buvo pritrenkianti, roko fanai su entuziazmu priėmė tokių hitų, kaip "Enter Sandman", "The Unforgiven", "Wherever I May Roam" reinkarnacijas. Pasipylė puikios recenzijos, koncertai įvairiose pasaulio šalyse, albumas parduotas virš 300.000 kopijų tiražu. Apocalyptica pamėgo ne tik roko, bet ir klasikinės muzikos gerbėjai. Net pats niūrusis Sibelijus būtų priverstas pripažinti kolektyvo talentą ir novatoriškumą plečiant violončeles skambėjimo ribas.</w:t>
      </w:r>
    </w:p>
    <w:p>
      <w:pPr>
        <w:pStyle w:val="TextBody"/>
        <w:spacing w:lineRule="auto" w:line="360"/>
        <w:ind w:firstLine="851"/>
        <w:rPr>
          <w:sz w:val="24"/>
        </w:rPr>
      </w:pPr>
      <w:r>
        <w:rPr>
          <w:sz w:val="24"/>
        </w:rPr>
        <w:t xml:space="preserve">Po nepilnų 2 metų PolyGram išleido antrąjį grupės darbą "Inquisition Symphony".  Šis dar įstabiau atliktas modernaus violončelės meno tvarinys buvo įrašytas 1998m. sausį ir vasarį Helsinkyje ir, jį išleidus Suomijoje, iškart stryktelėjo į tūkstančio ežerų šalies populiariausių albumų Top 5. Nenurimstantis kvartetas įgrojo ir kitų roko bei metalo grand’ų kūrinius. Albume skamba Faith No More ("From Out Of Nowhere"), Pantera ("Domination"), Sepultura ("Inquisition Symphony", "Refuse/Resist") koveriai, jokiu budu nepamirštant ištikimybės Metallica'I: "One", "Nothing Else Matters", "For Whom The Bell Tolls" ir "Fade To Black". Įdomu tai, jog grupės lyderis Eicca Toppinen pats parašė tris dinamiškas Apocalyptica kompozicijas: "Harmageddon", "M.B." ir "Toreador", kurios skamba albume bei koncertuose. </w:t>
      </w:r>
    </w:p>
    <w:p>
      <w:pPr>
        <w:pStyle w:val="TextBody"/>
        <w:spacing w:lineRule="auto" w:line="360"/>
        <w:ind w:firstLine="851"/>
        <w:rPr>
          <w:sz w:val="24"/>
        </w:rPr>
      </w:pPr>
      <w:r>
        <w:rPr>
          <w:sz w:val="24"/>
        </w:rPr>
        <w:t>Taip pat trys Apocalyptica kūriniai skamba naujausiame Neil LaBute filme "Your Friends And Neighbours", kur vaidina tokios žvaigždės, kaip Jason Patric, Ben Stiller ir Nastasja Kinski. Tokiu būdu, pirmą kartą istorijoje Metallica sutiko, jog jų muzika (interpretuota Apocalyptica'os) būtų panaudota kino filme. Suomiu saga tesiasi?</w:t>
      </w:r>
    </w:p>
    <w:p>
      <w:pPr>
        <w:pStyle w:val="Normal"/>
        <w:spacing w:lineRule="auto" w:line="360"/>
        <w:ind w:firstLine="851"/>
        <w:rPr>
          <w:sz w:val="24"/>
        </w:rPr>
      </w:pPr>
      <w:r>
        <w:rPr>
          <w:sz w:val="24"/>
        </w:rPr>
      </w:r>
    </w:p>
    <w:sectPr>
      <w:type w:val="nextPage"/>
      <w:pgSz w:w="11906" w:h="16838"/>
      <w:pgMar w:left="993" w:right="1133"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ogan_LT">
    <w:charset w:val="00"/>
    <w:family w:val="decorative"/>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Slogan_LT" w:hAnsi="Slogan_LT" w:cs="Slogan_LT"/>
      <w:b/>
      <w:sz w:val="40"/>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3:53:00Z</dcterms:created>
  <dc:creator>Tautvydas Dagys</dc:creator>
  <dc:description/>
  <dc:language>en-US</dc:language>
  <cp:lastModifiedBy>Tautvydas Dagys</cp:lastModifiedBy>
  <cp:lastPrinted>1999-05-31T06:21:00Z</cp:lastPrinted>
  <dcterms:modified xsi:type="dcterms:W3CDTF">1999-10-18T16:42:00Z</dcterms:modified>
  <cp:revision>2</cp:revision>
  <dc:subject/>
  <dc:title>Keturi jauni Suomijos Sibelijaus Akademijos violončelistai kuria tai, kas dar nebuvo girdėta</dc:title>
</cp:coreProperties>
</file>