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0"/>
          <w:u w:val="single"/>
        </w:rPr>
      </w:pPr>
      <w:r>
        <w:rPr>
          <w:b/>
          <w:i/>
          <w:caps/>
          <w:sz w:val="10"/>
          <w:u w:val="single"/>
          <w:lang w:val="lt-LT"/>
        </w:rPr>
        <w:t>1.     Bilietas.   Emocijų ir jausmų samprata</w:t>
      </w:r>
      <w:r>
        <w:rPr>
          <w:b/>
          <w:caps/>
          <w:sz w:val="10"/>
          <w:u w:val="single"/>
          <w:lang w:val="lt-LT"/>
        </w:rPr>
        <w:t>.</w:t>
      </w:r>
    </w:p>
    <w:p>
      <w:pPr>
        <w:pStyle w:val="TextBody"/>
        <w:rPr>
          <w:caps/>
          <w:sz w:val="10"/>
        </w:rPr>
      </w:pPr>
      <w:r>
        <w:rPr>
          <w:caps/>
          <w:sz w:val="10"/>
        </w:rPr>
        <w:t xml:space="preserve">    </w:t>
      </w:r>
      <w:r>
        <w:rPr>
          <w:caps/>
          <w:sz w:val="10"/>
        </w:rPr>
        <w:t>Populiariojoje psiholo-gijos literatūroje ir šnekamojoje kalboje e-mocijų ir jausmų sąvo-kos dažmnai laikomos sinonimais ir neišski-riamos. Mokslinėje psiho-logijos literatūroje šio savokos žymi skirtingus emocinių reiškinių ly-gius. Terminą ”emocijos “ galima vartoti siaurąja ir plačiąja prasme. E-mocijos siaurąja prasme yra trumpalaikiai, situa-ciniai išgyvenimai, kilę dėl biologinių organiz-mo poreikių (malonus ar nemalonus kvapas, šai-žus garsas ir t.t.). Emo-cijos plačiąja prasme, be viso to, apima ir jausmus. Terminas “jausmai” žymi pastovesnius, patvares-nius, ilgalaikius žmonių išgyvenimus, atspindin-čius asmenybės, kaip vi-suomenės nario, santykį su aplinka.    Trumpalai-kiai, situaciniai išgyve-nimai, arba emocijos siaurąja prasme, būdin-gos ir gyvūnui, ir žmogui, bet jos abiem atvejais kokybiškai skiriasi, nes žmogaus biologinius po-reikius sąlygoja ir vi-suomenės sąlygos. Jaus-mai būdingi tik socia-linei būtybei – žmogui.</w:t>
      </w:r>
    </w:p>
    <w:p>
      <w:pPr>
        <w:pStyle w:val="TextBody"/>
        <w:rPr>
          <w:caps/>
          <w:sz w:val="10"/>
        </w:rPr>
      </w:pPr>
      <w:r>
        <w:rPr>
          <w:caps/>
          <w:sz w:val="10"/>
        </w:rPr>
        <w:t xml:space="preserve">     </w:t>
      </w:r>
      <w:r>
        <w:rPr>
          <w:caps/>
          <w:sz w:val="10"/>
        </w:rPr>
        <w:t>Jausmus pirmiausiai kuria kultūriniai-dvasi-niai poreikiai, susiję su žmonių tarpusavio san-tykiais: su bendravim, darbu ir t.t. Tam tikrais atvejais jie gali būti situacinio pobūdžio ir išgyvenami kaip emocijos siarąja prasme. Pvz.: motinos meilė vaikui yra pastovus jausmas ir atspindi pastovius moti-nos santykius su vaiku, tačiau dėl vaiko atskiro neigiamo poelgio motina gali jausti nepasitenki-nimą (emocija siarąja prasme).</w:t>
      </w:r>
    </w:p>
    <w:p>
      <w:pPr>
        <w:pStyle w:val="TextBody"/>
        <w:rPr>
          <w:caps/>
          <w:sz w:val="10"/>
        </w:rPr>
      </w:pPr>
      <w:r>
        <w:rPr>
          <w:caps/>
          <w:sz w:val="10"/>
        </w:rPr>
        <w:t xml:space="preserve">    </w:t>
      </w:r>
      <w:r>
        <w:rPr>
          <w:caps/>
          <w:sz w:val="10"/>
        </w:rPr>
        <w:t>Dėl didelio emocijų ir jausmų įvairumo sunku juos tiksliai suklasif-kuoti pagal kurį vieną kriterijų. Atsižvelgiant į emocinų reiškinių lygį  pagal jų kilmę, jie skkirstomi į žemes-niuosius ir į aukštes-niuosius jausmus. Žemes-nieji jausmai susiję su biologiniais organizmo poreikais, o aukštes-niuosius jausmus sąlygoja visuomeniniai reiškiniai. Nuridomos dar šios aukštųjų jaus-mų rūšys:</w:t>
      </w:r>
    </w:p>
    <w:p>
      <w:pPr>
        <w:pStyle w:val="TextBody"/>
        <w:numPr>
          <w:ilvl w:val="0"/>
          <w:numId w:val="1"/>
        </w:numPr>
        <w:rPr>
          <w:caps/>
          <w:sz w:val="10"/>
        </w:rPr>
      </w:pPr>
      <w:r>
        <w:rPr>
          <w:caps/>
          <w:sz w:val="10"/>
        </w:rPr>
        <w:t>Moraliniai , arba doroviniai, j. susiję su visuomės elge-sio normų vykdy-mu.</w:t>
      </w:r>
    </w:p>
    <w:p>
      <w:pPr>
        <w:pStyle w:val="TextBody"/>
        <w:numPr>
          <w:ilvl w:val="0"/>
          <w:numId w:val="1"/>
        </w:numPr>
        <w:rPr>
          <w:caps/>
          <w:sz w:val="10"/>
        </w:rPr>
      </w:pPr>
      <w:r>
        <w:rPr>
          <w:caps/>
          <w:sz w:val="10"/>
        </w:rPr>
        <w:t>Intelektiniai jausmai, susiję su protine veikla.</w:t>
      </w:r>
    </w:p>
    <w:p>
      <w:pPr>
        <w:pStyle w:val="TextBody"/>
        <w:numPr>
          <w:ilvl w:val="0"/>
          <w:numId w:val="1"/>
        </w:numPr>
        <w:rPr>
          <w:caps/>
          <w:sz w:val="10"/>
        </w:rPr>
      </w:pPr>
      <w:r>
        <w:rPr>
          <w:caps/>
          <w:sz w:val="10"/>
        </w:rPr>
        <w:t>Estitiniai jausmai, atsirade ryšiumi su grožio jautimu ir veikla.</w:t>
      </w:r>
    </w:p>
    <w:p>
      <w:pPr>
        <w:pStyle w:val="TextBody"/>
        <w:numPr>
          <w:ilvl w:val="0"/>
          <w:numId w:val="2"/>
        </w:numPr>
        <w:rPr>
          <w:caps/>
          <w:sz w:val="10"/>
        </w:rPr>
      </w:pPr>
      <w:r>
        <w:rPr>
          <w:caps/>
          <w:sz w:val="10"/>
        </w:rPr>
        <w:t xml:space="preserve">Praktinkiai, kuriuos sukelia praktinė veikla. </w:t>
      </w:r>
    </w:p>
    <w:p>
      <w:pPr>
        <w:pStyle w:val="TextBody"/>
        <w:rPr>
          <w:caps/>
          <w:sz w:val="10"/>
        </w:rPr>
      </w:pPr>
      <w:r>
        <w:rPr>
          <w:caps/>
          <w:sz w:val="10"/>
        </w:rPr>
        <w:t>Žemesnieji ir aukštesnieji jausmai žymi dvi objek-tyvios tikrovės atspin-dėjimo raidos pakopas.</w:t>
      </w:r>
    </w:p>
    <w:p>
      <w:pPr>
        <w:pStyle w:val="TextBody"/>
        <w:rPr/>
      </w:pPr>
      <w:r>
        <w:rPr>
          <w:caps/>
          <w:sz w:val="10"/>
        </w:rPr>
        <w:t xml:space="preserve">    </w:t>
      </w:r>
      <w:r>
        <w:rPr>
          <w:caps/>
          <w:sz w:val="10"/>
        </w:rPr>
        <w:t xml:space="preserve">Atsižvelgiant į truk-mę, stiprumą ir kilmę, skiriamos tokios emocijų išgyvenimo formos: </w:t>
      </w:r>
      <w:r>
        <w:rPr>
          <w:b/>
          <w:caps/>
          <w:sz w:val="10"/>
        </w:rPr>
        <w:t xml:space="preserve">nuo-taikos, afektai, aistros, stresas, </w:t>
      </w:r>
      <w:r>
        <w:rPr>
          <w:caps/>
          <w:sz w:val="10"/>
        </w:rPr>
        <w:t xml:space="preserve">čia galima pri-siminti ir </w:t>
      </w:r>
      <w:r>
        <w:rPr>
          <w:b/>
          <w:caps/>
          <w:sz w:val="10"/>
        </w:rPr>
        <w:t>frustracijas</w:t>
      </w:r>
      <w:r>
        <w:rPr>
          <w:caps/>
          <w:sz w:val="10"/>
        </w:rPr>
        <w:t>. Tos emocijos gali būti ilgalaikės, patvarios (pvz. nuotaikos) arba trumpalaikės (afektai, aistros, stresas)</w:t>
      </w:r>
      <w:r>
        <w:rPr>
          <w:b/>
          <w:caps/>
          <w:sz w:val="10"/>
        </w:rPr>
        <w:t>.</w:t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TextBody"/>
        <w:jc w:val="center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  <w:t>2.  Bilietas   Emocijų ir jausmų savybės.</w:t>
      </w:r>
    </w:p>
    <w:p>
      <w:pPr>
        <w:pStyle w:val="TextBody"/>
        <w:rPr>
          <w:caps/>
          <w:sz w:val="10"/>
        </w:rPr>
      </w:pPr>
      <w:r>
        <w:rPr>
          <w:caps/>
          <w:sz w:val="10"/>
        </w:rPr>
        <w:t xml:space="preserve">    </w:t>
      </w:r>
      <w:r>
        <w:rPr>
          <w:caps/>
          <w:sz w:val="10"/>
        </w:rPr>
        <w:t>Jausmų subjektas yra asmenybė. Asmenybės veikla pasireiškia neats-kiriamomis psihinės veik-os sferomis – intelektine ir emocine.    Jausmų ypa- tybės priklauso nuo to, koks yra žmogaus san-tykis su jausmų objektu, t.y. tikrovės daiktais ir reiškiniais. Žmogus gali mylėti, neapkęsti, bijoti, gailėtis, liūdėti, kentėti, džiaugtis ir t.t.</w:t>
      </w:r>
    </w:p>
    <w:p>
      <w:pPr>
        <w:pStyle w:val="TextBody"/>
        <w:rPr/>
      </w:pPr>
      <w:r>
        <w:rPr>
          <w:caps/>
          <w:sz w:val="10"/>
        </w:rPr>
        <w:t xml:space="preserve">    </w:t>
      </w:r>
      <w:r>
        <w:rPr>
          <w:caps/>
          <w:sz w:val="10"/>
        </w:rPr>
        <w:t xml:space="preserve">Taigi jausmams ir emo-cijoms būsingas </w:t>
      </w:r>
      <w:r>
        <w:rPr>
          <w:b/>
          <w:caps/>
          <w:sz w:val="10"/>
        </w:rPr>
        <w:t xml:space="preserve">poliariš-kumas </w:t>
      </w:r>
      <w:r>
        <w:rPr>
          <w:caps/>
          <w:sz w:val="10"/>
        </w:rPr>
        <w:t>: jie tegiami ir neigiami, aktyvūs ir pa-syvūs. Kadangi emocijos , kaip minėta, yra poreikių tenkinimo, sėkmingumo ar-ba sudidūrimo su kliūtimi, tenkinant poreikius, rodi-klis, vadinasi , emocijos gali reikšti malonumą ir ne-malonumą. Pvz: poreikio tenkinimas suteikia malo-numą, o poreikio tenkinimo klūtis – nemalonumą.</w:t>
      </w:r>
    </w:p>
    <w:p>
      <w:pPr>
        <w:pStyle w:val="TextBody"/>
        <w:rPr/>
      </w:pPr>
      <w:r>
        <w:rPr>
          <w:caps/>
          <w:sz w:val="10"/>
        </w:rPr>
        <w:t xml:space="preserve">    </w:t>
      </w:r>
      <w:r>
        <w:rPr>
          <w:caps/>
          <w:sz w:val="10"/>
        </w:rPr>
        <w:t xml:space="preserve">Emocijos skatinančios gy-vą sistemą veikti ir didi-nančios jos energiją, lai-komos aktyviomis,arba </w:t>
      </w:r>
      <w:r>
        <w:rPr>
          <w:b/>
          <w:caps/>
          <w:sz w:val="10"/>
        </w:rPr>
        <w:t>ste-niškomis</w:t>
      </w:r>
      <w:r>
        <w:rPr>
          <w:caps/>
          <w:sz w:val="10"/>
        </w:rPr>
        <w:t xml:space="preserve">. Emocijų steniš-kumas (aktyvumas) yra tam tikra įtampa, verčianti žmogų veikti. Pvz.: baimė, pyktis, išgąstis. Veiklą slopinančios emocijos vadinamos pasyviomis, arba </w:t>
      </w:r>
      <w:r>
        <w:rPr>
          <w:b/>
          <w:caps/>
          <w:sz w:val="10"/>
        </w:rPr>
        <w:t>asteniškomis</w:t>
      </w:r>
      <w:r>
        <w:rPr>
          <w:caps/>
          <w:sz w:val="10"/>
        </w:rPr>
        <w:t xml:space="preserve">. Pvz.: liūde-sys, depresija, išgastis, baimė.    Be poliariškumo, emociniams reiškiniams bū-dingas ir </w:t>
      </w:r>
      <w:r>
        <w:rPr>
          <w:b/>
          <w:caps/>
          <w:sz w:val="10"/>
        </w:rPr>
        <w:t xml:space="preserve">ambivalentiš-kumas </w:t>
      </w:r>
      <w:r>
        <w:rPr>
          <w:caps/>
          <w:sz w:val="10"/>
        </w:rPr>
        <w:t xml:space="preserve">(dvylipumas), kada vienu metu to paties objekto atžvilgiu juntami priešingi jausmai. Pvz.:-stiprus pavydas sukelia vieningą meilės ir neapyk-antos jausmą. Jausmų ambi-valentiškumą sukelia sudė-tingos gyvenimo situacijos. Jis gali būti ir pataloginės būsenos rezultatas.    Be kokybinių skirtumų, emo-ciniai reiškiniai pasižymi ir kiekykiniais: priklausomai nuo to, kokią reikšmę gyvai sistemai turi žmogaus su-kėlę veiksniai, jos gali bti intensyvios ir silpnos. Be to, emocijas apibūdina </w:t>
      </w:r>
      <w:r>
        <w:rPr>
          <w:b/>
          <w:caps/>
          <w:sz w:val="10"/>
        </w:rPr>
        <w:t>pasto-vumas ir kintamumas</w:t>
      </w:r>
      <w:r>
        <w:rPr>
          <w:caps/>
          <w:sz w:val="10"/>
        </w:rPr>
        <w:t xml:space="preserve">: kartais teigiamos emocijos gali nesunkiai virsti neigiamomis, ir priešingai. Jausmų pastovumas ir dinamika priklauso nuo gyvos sistemos santykių su objektyvios tikrovės daik-tais ir reiškiniais, jų reikšmės organizmui, taipat nuo žmogaus į sitikinimų, pažiūrų.  </w:t>
      </w:r>
    </w:p>
    <w:p>
      <w:pPr>
        <w:pStyle w:val="TextBody"/>
        <w:rPr>
          <w:caps/>
          <w:sz w:val="10"/>
        </w:rPr>
      </w:pPr>
      <w:r>
        <w:rPr>
          <w:caps/>
          <w:sz w:val="10"/>
        </w:rPr>
        <w:t xml:space="preserve">     </w:t>
      </w:r>
    </w:p>
    <w:sectPr>
      <w:type w:val="nextPage"/>
      <w:pgSz w:w="11906" w:h="16838"/>
      <w:pgMar w:left="1134" w:right="849" w:gutter="0" w:header="0" w:top="1134" w:footer="0" w:bottom="1134"/>
      <w:pgNumType w:fmt="decimal"/>
      <w:cols w:num="4" w:equalWidth="false" w:sep="false">
        <w:col w:w="1418" w:space="1240"/>
        <w:col w:w="1595" w:space="1062"/>
        <w:col w:w="1949" w:space="708"/>
        <w:col w:w="19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1:32:00Z</dcterms:created>
  <dc:creator>E.Sabonis</dc:creator>
  <dc:description/>
  <dc:language>en-US</dc:language>
  <cp:lastModifiedBy>Tomas</cp:lastModifiedBy>
  <cp:lastPrinted>1999-04-09T13:31:00Z</cp:lastPrinted>
  <dcterms:modified xsi:type="dcterms:W3CDTF">1999-04-13T13:50:00Z</dcterms:modified>
  <cp:revision>5</cp:revision>
  <dc:subject/>
  <dc:title>1</dc:title>
</cp:coreProperties>
</file>