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525210906"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2055360023"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148789247"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386279712"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1642632087"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677769767"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1918376040"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178859307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535366190"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581215980"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