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as[1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tream abc("Alfabe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tream ifs("R_Uzkod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tream ofs("R_Dekod.t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((char)ch=abc.get() ) != EOF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[i]=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              Veikia DEKODAVIMO programa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                Tekstas po dekodavimo: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((char)ch=ifs.get() )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( (ind == -1) &amp;&amp; (i&lt;120)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char)ch == (char)mas[i]) ind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ind &lt; 5) ind=ind+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ar)ch=(char)mas[ind-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t &lt;&lt;(char)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 o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ofs &lt;&lt; (char)ch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=-1;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