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-------------------Laboratorinis darbas Nr.1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Atliko:  IF-9/9 gr. stud. Robertas Uldukis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Data:    2000.02.23   Uzduoties Nr.L5-63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abora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crt,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simboliai =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ard 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rasai = 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iu_k = 6;                        { meniu punktu kiekis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vtxt1 = 'Norm.du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vtxt2 = 'Rezult.du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vtxt3 = 'Duom.rez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vtyp = 'Norm.typ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vardai = string [ pvard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kes = string [ simboliai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asa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vard : varda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das : varda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ke  : prek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eki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o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n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ina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yvas = array [ 1 .. sarasai ] of iras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iu = array [ 1 .. meniu_k ] of string [simbolia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iu1 = array [ 1 .. 3 ] of string [simbolia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kri = array [ 1 .. meniu_k-1 ]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as = file of masyv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omenys : masyv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omenys1 : masyv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zultatai  : masyv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as_txt1 : text;                       { tekstinis failas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as_txt2 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as_typ  : fail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as_rez  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ias : 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, sk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k : integer;                          { meniu punktai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kr  : integer;                          { meniu tikrinimas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visas : char;                          { meniu punkto klavisa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_p : meniu;                            { meniu masyvas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_s : meniu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ktas : integer;                        { meniu punktai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ktas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krinimas : tikri;                       { proceduru tikrinimas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 Procedura priskiria meniu punktu pavadinimus 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MeniuPavadinimai ( var men_p : meni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Meniu_punktu_tikrinimas : tikr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:= 1 to ( meniu_k-1 ) do                { Meniu punkatai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iu_punktu_tikrinimas [a] := false;        { prikiriami fals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_p [1] := 'Duomenu nuskaitymas          '; { Priskiriami meniu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_p [2] := 'Sudaryti menesio suvestine   '; { punktams pavadinima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_p [3] := 'Sis meniu punkas neveikia   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_p [4] := 'Sutvarkyti alfabeto tvarka  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_p [5] := 'Duomenu, rezultatu isvedimas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_p [6] := 'Pabaiga                     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 Pranesimu procedura 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nenu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( 35, 15, 80, 1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Background 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Color ( 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 'Nenuskaityti duomenys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 Procedura paisho shalutini meniu 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aisimas ( men_s : meniu1; punktas1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a, 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Background 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( 1, 1, 80, 7 );                       { Antrastes langa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Background ( 0 );                        { Antr. spalvos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Color (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 ' ':80 );                          { Antraste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 '                          Dirba Roberto Uldukio Programa                       ':8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 '                               IF 9/9 gr. studentas                             ':8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( 1, 7, 29, 2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Background ( 1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:= 1 to meniu_k do                      { Spauzdinami meniu punkat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unktas = 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Color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Background (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Color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Background (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 men_p [a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( 35, 9, 66, 1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Background ( 1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:= 1 to 3 do                      { Spauzdinami salutini meniu punkat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unktas1 = 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Color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Background (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Color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Background (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 ( men_s [a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 Meniu lenteles formavimas 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Meniu ( var men_p : meniu; pasir: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a, 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Background 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( 1, 1, 80, 7 );                       { Antrastes langa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Background ( 0 );                        { Antr. spalvos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Color (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 ' ':80 );                          { Antraste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 '                          Dirba Roberto Uldukio Programa                       ':8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 '                               IF 9/9 gr. studentas                             ':8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( 1, 7, 29, 2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Background ( 1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:= 1 to meniu_k do                      { Spauzdinami meniu punkat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 pasir = a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Color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Background (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Color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Background (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 ( men_p [a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 Procedura parenka meniu punkta 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asirink_meniu_punkta ( var punktas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klavisas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visas := '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 klavisas &lt;&gt; #13 ) and ( klavisas &lt;&gt; #27 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visas := 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klavisas = #80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punktas &lt; meniu_k then  punktas := punktas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klavisas = #72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punktas &gt; 1 then punktas := punktas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lavisas = chr ( 27 ) then punktas := meniu_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lavisas = #73 then punktas := 1;                  { Page Up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lavisas = #81 then punktas := meniu_k;            { Page Dow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eniu ( men_p, punkta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 Procedura parenka meniu punkta 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asirink_meniu ( var punktas1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klavisas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visas := '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 klavisas &lt;&gt; #13 ) and ( klavisas &lt;&gt; #27 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visas := 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klavisas = #80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punktas1 &lt; 3 then  punktas1 := punktas1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klavisas = #72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punktas1 &gt; 1 then punktas1 := punktas1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lavisas = chr ( 27 ) then punktas1 :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lavisas = #73 then punktas1 := 1;                    { Page Up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lavisas = #81 then punktas1 := 3;                    { Page Dow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simas ( men_s, punktas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 Procedura nuskaito duomenis is tekstinio failo 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kaitymtxt ( var duomenys, duomenys1 : masyvas; var sk, sk1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failas_txt2 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as_txt1 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ktas, v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( failas_txt2, dfvtxt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( failas_txt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not EoLn ( failas_txt2 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( failas_txt2, duomenys[sk].pavard, duomenys[sk].vardas, duomenys[sk].prek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( failas_txt2, duomenys[sk].kiekis, duomenys[sk].meta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( failas_txt2, duomenys[sk].menuo, duomenys[sk].dien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Ln (failas_txt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 := sk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 := sk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( failas_txt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1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( failas_txt1, dfvtxt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( failas_txt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not EoLn ( failas_txt1 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( failas_txt1, duomenys1 [sk1].prek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Ln ( failas_txt1, duomenys1 [sk1].kiekis, duomenys1 [sk1].kain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1 := sk1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1 := sk1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 := 1 to s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zultatai [v] := duomenys [v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 := 1 to s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zultatai [v].kaina := duomenys1 [v].kain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( failas_txt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( 35, 15, 80, 1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Background 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Color ( 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 'Nuskaityti is tekstinio failo ''rezult.duo''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 'Spauskite klavisa ''ENTER''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krinimas [1]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 Procedura spauzdin aduomenis i ekrana 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ekran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v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 := 1 to s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( 35, 15, 80, 1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Background 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Color ( 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( rezultatai [v].preke,  rezultatai [v].kiek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zultatai [v].meta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 Procedura nuskaito duomenis is tipizuoto failo 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kaitymas_tip ( var sk : integer; var failas_typ : fail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omenys : masyvas; var kelias : Path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lias := FSearch ( dfvtyp, GetEnv ( 'c:\tp7\bin'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kelias = '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( 35, 15, 80, 1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Background 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Color ( 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Ln ( 'Nerastas duomenu failas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Ln ( 'Spauskite klavisa ''ENTER''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L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 ( failas_typ, dfvty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t (failas_ty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( failas_typ, duomeny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le duomenys [sk].metai &lt;&gt;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k := sk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k := sk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 ( 35, 15, 80, 1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Background 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Color ( 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Ln ( 'Nuskaityti is tipizuoto failo ''norm.typ'']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Ln ( 'Spauskite klavisa ''ENTER''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L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krinimas [1]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 ( failas_ty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 Precedura ishveduo duomenis i tipizuota faila 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yp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v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( failas_typ, dfvty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ite ( failas_ty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 := 1 to s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( failas_typ, duomeny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( 35, 15, 80, 1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Background 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Color ( 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 'Issaugoti tipizuotame faile ''norm.typ''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 'Spauskite klavisa ''ENTER''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( failas_ty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 Procedura isveda duomenis i rezultatu faila 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isvedtxt ( var failas_rez : text; sk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v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( failas_rez, dfvtxt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ite ( failas_rez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 failas_rez, 'Roberto Uldukui rezultatu faila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 failas_rez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 failas_rez, 'Duomenu lentele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 := 1 to 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( failas_rez, '-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 failas_rez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 failas_rez, '| Pavarde              | Vardas               |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 failas_rez, 'Gaminys                        | vnt | Data       |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 := 1 to 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( failas_rez, '-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 failas_rez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 := 1 to s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( failas_rez, '| ', duomenys [v].pavard, ' |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omenys [v].vardas, ' | ', duomenys [v].preke, ' |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omenys [v].kiekis:3, ' | ', duomenys [v].metai, '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omenys [v].diena, ' ', duomenys [v].diena, ' |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 := 1 to 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( failas_rez, '-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 failas_rez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 failas_rez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 failas_rez, 'Rezultatu lentele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 := 1 to 48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( failas_rez, '-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 failas_rez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 failas_rez, '| Preke                          | vnt | Kaina |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 := 1 to 48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( failas_rez, '-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 failas_rez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 := 1 to s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 ( failas_rez, '| ', rezultatai [v].preke, ' |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zultatai [v].kiekis:3, ' |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zultatai [v].kaina:5:2, ' |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 := 1 to 48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( failas_rez, '-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 failas_rez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 failas_rez, 'Rezultatu zailo pabaiga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( failas_rez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( 35, 15, 80, 1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Background 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Color ( 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 'Issaugoti tekstiniame faile ''duom.rez''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 'Spauskite klavisa ''ENTER''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 Procedura nuskaito duomenis is failu 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Duom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ktas1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_s[1] := '1. Is tekstinio fail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_s[2] := '2. Is tipizuoto fail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_s[3] := '3. Pabaig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simas ( men_s, punktas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irink_meniu ( punktas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punktas1 of                               { Meniu punktui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skaitymtxt ( duomenys, duomenys1, sk, sk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skaitymas_tip ( sk, failas_typ, duomenys, kelia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( 35, 9, 80, 2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Background 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eniu ( men_p, punkta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 Procedura sudaro menesio suvestine 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DuomSud ( duomenys, duomenys1 : masyvas; var  rezultatai : masyva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v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 := 1 to s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zultatai [v].preke := duomenys [v].prek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zultatai [v].kiekis := duomenys [v].kiek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zultatai [v].kaina := duomenys [v].kiekis * duomenys1 [v].kain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( 35, 15, 80, 1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Background 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Color ( 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 'Duomenis suskaiciuoti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 'Spauskite klavisa ''ENTER''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krinimas [2]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krinimas [3]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krinimas [4]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krinimas [5]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 Procedura iveda nauja darbuotoja 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Nau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( 35, 15, 80, 1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Background 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Color ( 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 'Darkarta kartojama,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 'juk sis meniu punktas neveikia!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krinimas [2]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krinimas [3]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krinimas [5]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 Procedura sutavrko alfabeto tvarka 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utravkyma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v, n, m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t : masyv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ikrinimas [2] =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 := 1 to s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 := 1 to sk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While ( n &lt;= 20 ) d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 ord ( rezultatai [v].preke[n] ) &gt; ord ( rezultatai [v+1].preke[n] )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t [1] := rezultatai [v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zultatai [v] := rezultatai [v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zultatai [v+1] := keit 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:= 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else n := n + 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( 35, 15, 80, 1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Background 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Color ( 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 ( 'Duomenis surikiuoti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 ( 'Spauskite klavisa ''ENTER''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L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eniu ( men_p, punkta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krinimas [2]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krinimas [3]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krinimas [4]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krinimas [5]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 ( 35, 15, 80, 1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Background 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Color ( 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eLn ( 'Duomenis nesutvarkyti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 Procedura isveda duomenis ir rezultatus i failus 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isvedim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ktas1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_s[1] := '1. I ekran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_s[2] := '2. I tekstini fail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_s[3] := '3. I tipizuota fail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simas ( men_s, punktas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irink_meniu ( punktas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punktas1 of                               { Meniu punktui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ekran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isvedtxt ( failas_rez, s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typi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krinimas [1]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( 35, 9, 80, 2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Background 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eniu ( men_p, punkta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krinimas [5]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 PAGRINDINE PROGRAMA 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iuPavadinimai ( men_p, tikrinimas );    { Meniu priskirima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ktas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eniu ( men_p,punktas );                  { Meniu formavima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krinimas [5]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 punktas &lt;&gt; meniu_k ) do            { Meniu punktu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                                     { pasirinkimo cikla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irink_meniu_punkta ( punktas );        { Pasirinkimo proc.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punktas of                           { Meniu punktui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if tikrinimas [5] = true then         { priskiriamos proc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uom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dow ( 35, 15, 80, 1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xtBackground 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xtColor ( 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eln ( 'Turite nauju pakeitimu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eLn ( 'Isveskite naujus duomenis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if tikrinimas [1] =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uomSud ( duomenys, duomenys1, rezultata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Meniu ( men_p, punkta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se nenu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if tikrinimas [1] = true then Nau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se nenu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if tikrinimas [1] = true then Sutravky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se nenu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if tikrinimas [1] = true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niuPavadinimai ( men_p, tikrinima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vedim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ikrinimas [1]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dow ( 35, 15, 80, 1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xtBackground 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xtColor ( 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eLn ( 'Nenuskaityti duomenys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 if ( tikrinimas [5] = false ) and ( tikrinimas [1] = true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ow ( 35, 15, 80, 1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xtBackground 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xtColor ( 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eLn ( 'Isveskite duomenis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nktas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( 1, 1, 80, 2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Background 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 ( 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 ( 'Roberto Uldukio programa baigta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 ( 'Spauskite klavisa ''ENTER''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