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KAUNO TECHNOLOGIJOS UNIVERSITETAS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INFORMATIKOS FAKULTETA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KOMPIUTERIŲ STRUKTŪRŲ I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GRAMŲ KŪRI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o darbo Nr.1 ataskai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120"/>
        <w:jc w:val="right"/>
        <w:rPr/>
      </w:pPr>
      <w:r>
        <w:rPr/>
        <w:t>Atliko: IF 9/12 gr. Studentas Ričardas Naujokas</w:t>
      </w:r>
    </w:p>
    <w:p>
      <w:pPr>
        <w:pStyle w:val="Normal"/>
        <w:spacing w:before="120" w:after="120"/>
        <w:jc w:val="right"/>
        <w:rPr/>
      </w:pPr>
      <w:r>
        <w:rPr/>
        <w:t>2000.03.02 _______________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 </w:t>
      </w:r>
      <w:r>
        <w:rPr/>
        <w:t>Dėstytojas:</w:t>
      </w:r>
    </w:p>
    <w:p>
      <w:pPr>
        <w:pStyle w:val="Normal"/>
        <w:spacing w:before="120" w:after="120"/>
        <w:jc w:val="right"/>
        <w:rPr/>
      </w:pPr>
      <w:r>
        <w:rPr/>
        <w:t>2000.03.03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unas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         Užduotis. L99-6. </w:t>
      </w:r>
    </w:p>
    <w:p>
      <w:pPr>
        <w:pStyle w:val="Normal"/>
        <w:ind w:left="720" w:hanging="0"/>
        <w:jc w:val="both"/>
        <w:rPr/>
      </w:pPr>
      <w:r>
        <w:rPr/>
        <w:t xml:space="preserve">Tekstiniuose duomenų failuose P1 ir P2 turime dviejų parduotuvių prekių sąrašus </w:t>
      </w:r>
      <w:r>
        <w:rPr>
          <w:b/>
        </w:rPr>
        <w:t xml:space="preserve">“ Prekė – spalva – kiekis – kaina “. </w:t>
      </w:r>
      <w:r>
        <w:rPr/>
        <w:t>Vienos parduotuvės sąraše prekes nesikarto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693" w:hanging="693"/>
        <w:rPr/>
      </w:pPr>
      <w:r>
        <w:rPr>
          <w:b/>
        </w:rPr>
        <w:t xml:space="preserve">2.        Užduoties analizė. </w:t>
      </w:r>
      <w:r>
        <w:rPr/>
        <w:t>Suprojektuoti programos struktūrą, sudaryti menių algoritmus, kurių           menių punktų vykdymą pakeistų imitatoriai. Programa rašoma Turbo Paskalio kalba.</w:t>
      </w:r>
    </w:p>
    <w:p>
      <w:pPr>
        <w:pStyle w:val="Normal"/>
        <w:ind w:left="693" w:hanging="6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4245</wp:posOffset>
                </wp:positionH>
                <wp:positionV relativeFrom="paragraph">
                  <wp:posOffset>227330</wp:posOffset>
                </wp:positionV>
                <wp:extent cx="13804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žduo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7.9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žduo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8440</wp:posOffset>
                </wp:positionH>
                <wp:positionV relativeFrom="paragraph">
                  <wp:posOffset>264160</wp:posOffset>
                </wp:positionV>
                <wp:extent cx="1684020" cy="159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592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125.4pt;mso-wrap-distance-left:9.05pt;mso-wrap-distance-right:9.05pt;mso-wrap-distance-top:0pt;mso-wrap-distance-bottom:0pt;margin-top:20.8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-368300</wp:posOffset>
                </wp:positionV>
                <wp:extent cx="1866900" cy="2598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598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204.6pt;mso-wrap-distance-left:9.05pt;mso-wrap-distance-right:9.05pt;mso-wrap-distance-top:0pt;mso-wrap-distance-bottom:0pt;margin-top:-29pt;mso-position-vertical-relative:text;margin-left:58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0290</wp:posOffset>
                </wp:positionH>
                <wp:positionV relativeFrom="paragraph">
                  <wp:posOffset>22161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7.45pt" to="218.6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4245</wp:posOffset>
                </wp:positionH>
                <wp:positionV relativeFrom="paragraph">
                  <wp:posOffset>-107950</wp:posOffset>
                </wp:positionV>
                <wp:extent cx="138049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omenu skaity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8.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omenu skaity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5925</wp:posOffset>
                </wp:positionH>
                <wp:positionV relativeFrom="paragraph">
                  <wp:posOffset>41910</wp:posOffset>
                </wp:positionV>
                <wp:extent cx="128905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 Teksti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.3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 Teksti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4245</wp:posOffset>
                </wp:positionH>
                <wp:positionV relativeFrom="paragraph">
                  <wp:posOffset>-1270</wp:posOffset>
                </wp:positionV>
                <wp:extent cx="1380490" cy="283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kaiciav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1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kaiciav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148590</wp:posOffset>
                </wp:positionV>
                <wp:extent cx="128905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 Tipizu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1.7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 Tipizu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0290</wp:posOffset>
                </wp:positionH>
                <wp:positionV relativeFrom="paragraph">
                  <wp:posOffset>201295</wp:posOffset>
                </wp:positionV>
                <wp:extent cx="457200" cy="64008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5.85pt" to="218.65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4245</wp:posOffset>
                </wp:positionH>
                <wp:positionV relativeFrom="paragraph">
                  <wp:posOffset>105410</wp:posOffset>
                </wp:positionV>
                <wp:extent cx="1380490" cy="283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Spausdin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8.3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Spausdin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5925</wp:posOffset>
                </wp:positionH>
                <wp:positionV relativeFrom="paragraph">
                  <wp:posOffset>-11430</wp:posOffset>
                </wp:positionV>
                <wp:extent cx="1289050" cy="2832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yz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0.9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yz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8440</wp:posOffset>
                </wp:positionH>
                <wp:positionV relativeFrom="paragraph">
                  <wp:posOffset>263525</wp:posOffset>
                </wp:positionV>
                <wp:extent cx="1684020" cy="15925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592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125.4pt;mso-wrap-distance-left:9.05pt;mso-wrap-distance-right:9.05pt;mso-wrap-distance-top:0pt;mso-wrap-distance-bottom:0pt;margin-top:20.7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5925</wp:posOffset>
                </wp:positionH>
                <wp:positionV relativeFrom="paragraph">
                  <wp:posOffset>285750</wp:posOffset>
                </wp:positionV>
                <wp:extent cx="1289050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fa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 fa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4245</wp:posOffset>
                </wp:positionH>
                <wp:positionV relativeFrom="paragraph">
                  <wp:posOffset>-313055</wp:posOffset>
                </wp:positionV>
                <wp:extent cx="138049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bai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24.6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ba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5925</wp:posOffset>
                </wp:positionH>
                <wp:positionV relativeFrom="paragraph">
                  <wp:posOffset>42545</wp:posOffset>
                </wp:positionV>
                <wp:extent cx="1289050" cy="2832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 fa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.3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 fa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5405</wp:posOffset>
                </wp:positionV>
                <wp:extent cx="1289050" cy="2832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yz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.1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yz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3.    Duomenų tipai ir kintamiej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gramoje naudojamas šios konstanto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N = 2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P = 4;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F = 1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MKR = 26;{ Pagrindinio meniu kairioji riba  (x) }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MDR = 49;{ Pagrindinio meniu desinioji riba (x) }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YK   = 6; { Y kintamasis }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onstanta </w:t>
      </w:r>
      <w:r>
        <w:rPr>
          <w:b/>
        </w:rPr>
        <w:t xml:space="preserve">SN </w:t>
      </w:r>
      <w:r>
        <w:rPr/>
        <w:t xml:space="preserve">yr anaudojama pagrindinio meniu neutraliai spalvai  pažymėti. </w:t>
      </w:r>
      <w:r>
        <w:rPr>
          <w:b/>
        </w:rPr>
        <w:t xml:space="preserve">SP </w:t>
      </w:r>
      <w:r>
        <w:rPr/>
        <w:t xml:space="preserve">konstanta naudojama aktyviam meniu punktui pažymėti. </w:t>
      </w:r>
      <w:r>
        <w:rPr>
          <w:b/>
        </w:rPr>
        <w:t xml:space="preserve">SF </w:t>
      </w:r>
      <w:r>
        <w:rPr/>
        <w:t xml:space="preserve">naudojama fono spalvai  pažymėti. Konstantos </w:t>
      </w:r>
      <w:r>
        <w:rPr>
          <w:b/>
        </w:rPr>
        <w:t>PMKR</w:t>
      </w:r>
      <w:r>
        <w:rPr/>
        <w:t xml:space="preserve"> reiškia “pagrindinio meniu kairioji riba” ir </w:t>
      </w:r>
      <w:r>
        <w:rPr>
          <w:b/>
        </w:rPr>
        <w:t>PMDR</w:t>
      </w:r>
      <w:r>
        <w:rPr/>
        <w:t xml:space="preserve"> “pagrindinio meniu dešinioji  riba” naudojamos meniu atskaitos taškui nustatyti. </w:t>
      </w:r>
      <w:r>
        <w:rPr>
          <w:b/>
        </w:rPr>
        <w:t xml:space="preserve">Y </w:t>
      </w:r>
      <w:r>
        <w:rPr/>
        <w:t xml:space="preserve">yra naudojamas atskatos taško y ašiai nustatyti. </w:t>
      </w:r>
      <w:r>
        <w:rPr>
          <w:b/>
        </w:rPr>
        <w:t xml:space="preserve">Zin </w:t>
      </w:r>
      <w:r>
        <w:rPr/>
        <w:t>yra naudojamas kaip   zingnio    dyd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gramoje naudojami šie tipų duomeny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masyvas = array [1..5] of string;</w:t>
      </w:r>
    </w:p>
    <w:p>
      <w:pPr>
        <w:pStyle w:val="Normal"/>
        <w:ind w:left="77" w:hanging="77"/>
        <w:rPr/>
      </w:pPr>
      <w:r>
        <w:rPr/>
      </w:r>
    </w:p>
    <w:p>
      <w:pPr>
        <w:pStyle w:val="Normal"/>
        <w:ind w:firstLine="231"/>
        <w:jc w:val="both"/>
        <w:rPr/>
      </w:pPr>
      <w:r>
        <w:rPr/>
        <w:t xml:space="preserve">Programoje naudojamas </w:t>
      </w:r>
      <w:r>
        <w:rPr>
          <w:b/>
        </w:rPr>
        <w:t>Masyvas</w:t>
      </w:r>
      <w:r>
        <w:rPr/>
        <w:t xml:space="preserve"> reikalingas išvedamo teksto I meniu punktus išsaugojimui.</w:t>
      </w:r>
    </w:p>
    <w:p>
      <w:pPr>
        <w:pStyle w:val="Normal"/>
        <w:ind w:left="7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gramos aprašym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280</wp:posOffset>
                </wp:positionH>
                <wp:positionV relativeFrom="paragraph">
                  <wp:posOffset>50800</wp:posOffset>
                </wp:positionV>
                <wp:extent cx="1563370" cy="2832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grindinė prog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grindinė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2245</wp:posOffset>
                </wp:positionH>
                <wp:positionV relativeFrom="paragraph">
                  <wp:posOffset>15430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2.15pt" to="214.3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30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280</wp:posOffset>
                </wp:positionH>
                <wp:positionV relativeFrom="paragraph">
                  <wp:posOffset>73660</wp:posOffset>
                </wp:positionV>
                <wp:extent cx="156337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.8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2245</wp:posOffset>
                </wp:positionH>
                <wp:positionV relativeFrom="paragraph">
                  <wp:posOffset>190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0.15pt" to="214.3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</wp:posOffset>
                </wp:positionH>
                <wp:positionV relativeFrom="paragraph">
                  <wp:posOffset>9271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3pt" to="17.1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0</wp:posOffset>
                </wp:positionH>
                <wp:positionV relativeFrom="paragraph">
                  <wp:posOffset>92710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3pt" to="67.5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3525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9pt" to="120.7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9365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7.9pt" to="199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5205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7.9pt" to="279.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3490</wp:posOffset>
                </wp:positionH>
                <wp:positionV relativeFrom="paragraph">
                  <wp:posOffset>9271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7.3pt" to="398.7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</wp:posOffset>
                </wp:positionH>
                <wp:positionV relativeFrom="paragraph">
                  <wp:posOffset>92710</wp:posOffset>
                </wp:positionV>
                <wp:extent cx="4846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7.3pt" to="398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035</wp:posOffset>
                </wp:positionH>
                <wp:positionV relativeFrom="paragraph">
                  <wp:posOffset>12065</wp:posOffset>
                </wp:positionV>
                <wp:extent cx="740410" cy="2832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0.9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9160</wp:posOffset>
                </wp:positionH>
                <wp:positionV relativeFrom="paragraph">
                  <wp:posOffset>19685</wp:posOffset>
                </wp:positionV>
                <wp:extent cx="1014730" cy="28321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aity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55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kaity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1880</wp:posOffset>
                </wp:positionH>
                <wp:positionV relativeFrom="paragraph">
                  <wp:posOffset>19685</wp:posOffset>
                </wp:positionV>
                <wp:extent cx="1014730" cy="28321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5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6440</wp:posOffset>
                </wp:positionH>
                <wp:positionV relativeFrom="paragraph">
                  <wp:posOffset>19685</wp:posOffset>
                </wp:positionV>
                <wp:extent cx="1069975" cy="2832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aiciav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22.3pt;mso-wrap-distance-left:9.05pt;mso-wrap-distance-right:9.05pt;mso-wrap-distance-top:0pt;mso-wrap-distance-bottom:0pt;margin-top:1.55pt;mso-position-vertical-relative:text;margin-left:25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kaiciav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0405</wp:posOffset>
                </wp:positionH>
                <wp:positionV relativeFrom="paragraph">
                  <wp:posOffset>12065</wp:posOffset>
                </wp:positionV>
                <wp:extent cx="1197610" cy="28321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usdin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0.95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ausdin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</wp:posOffset>
                </wp:positionH>
                <wp:positionV relativeFrom="paragraph">
                  <wp:posOffset>118745</wp:posOffset>
                </wp:positionV>
                <wp:extent cx="1014730" cy="28321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irink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irink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cedura Meniu : kontruoliuoja visą meniu darbą.</w:t>
      </w:r>
    </w:p>
    <w:p>
      <w:pPr>
        <w:pStyle w:val="Normal"/>
        <w:ind w:firstLine="720"/>
        <w:rPr/>
      </w:pPr>
      <w:r>
        <w:rPr/>
        <w:t>Procedura Pasirinkimas : Piešia pagalbinį meniu.</w:t>
      </w:r>
    </w:p>
    <w:p>
      <w:pPr>
        <w:pStyle w:val="Normal"/>
        <w:ind w:firstLine="720"/>
        <w:rPr/>
      </w:pPr>
      <w:r>
        <w:rPr/>
        <w:t>Procedura Piesti : Piešia pradinį meniu punktą.</w:t>
      </w:r>
    </w:p>
    <w:p>
      <w:pPr>
        <w:pStyle w:val="Normal"/>
        <w:ind w:firstLine="720"/>
        <w:rPr/>
      </w:pPr>
      <w:r>
        <w:rPr/>
        <w:t>Procedura Skaitymas : Duomenų įvedimas (imituojama procedūra) .</w:t>
      </w:r>
    </w:p>
    <w:p>
      <w:pPr>
        <w:pStyle w:val="Normal"/>
        <w:ind w:firstLine="720"/>
        <w:rPr/>
      </w:pPr>
      <w:r>
        <w:rPr/>
        <w:t>Procedura Skaiciavimas   : Duomenų apdorojimas ( imituojama procedūra).</w:t>
      </w:r>
    </w:p>
    <w:p>
      <w:pPr>
        <w:pStyle w:val="Normal"/>
        <w:ind w:firstLine="720"/>
        <w:rPr/>
      </w:pPr>
      <w:r>
        <w:rPr/>
        <w:t>Procedura Spausdinimas: Rezultų spausdinimas (imituojama procedūra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5.      Atmintinė vartotoju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artotojui reiktų   atminti, kad menių punktus  galima atlikinėti tik eilės  tvarka, nes negalima atlikti skaičiavimų nenuskaičius duomenų.  Negalima spausdinti duomenų nesutvarkius j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6.      Programos Paskalio kalba teksta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</w:rPr>
        <w:t>{ Tekstiniuose failuose P1 ir P2 turime dvieju parduotuviu prekiu saras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"Preke - spalva - kiekis - kaina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Vienos parduotuves sarase prekes nesikartoja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rogram Meniu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Uses Cr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nst SN = 2;   { Spalva normali (laukeliu)  - zalia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 = 4;   { Spalva pazymeta (laukelio) - raudona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F = 1;   { Fono spalva                      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MKR = 26;{ Pagrindinio meniu kairioji riba  (x)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PMDR = 49;{ Pagrindinio meniu desinioji riba (x)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YK   = 6; { Y kintamasis                         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ype masyvas = array [1..5] of string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ocedure Langas (x1,y1,x2,y2,spalva:integer)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indow (x1,y1,x2,y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extBackGround (spalva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rocedure pasirinkimas (k1,k2:integer; x1,x2,MeniuIlgis,Y: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PagrMeniu:Masyvas; var pasirink:integer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ar x:byt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:char;                       { Nuskaitines klavisu paspaudimus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extcolor (15);              { Teksto spalva balta         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Langas (x1,k1,x2,k2,sp);     { Nupaisoma pasirinkimo juosetele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riteln (PagrMeniu[pasirink]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repe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s:= readke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if s = #0 then s := readkey; { Nuskaitoma klaviso reiksme                        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Langas (x1,k1,x2,k2,sn);      { Atstato buvusia meniu spalva po pasirinkimo juosteles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writeln (PagrMEniu[pasirink]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if (s =#72) and (pasirink &lt;&gt; 1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k1 := k1-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k2 := k2-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Langas (x1,k1,x2,k2,sp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pasirink := pasirink -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else if (s=#72) and (pasirink = 1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k1 := Y + ((MeniuILgis-1)*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k2 := Y+1+((MeniuILgis-1)*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Langas (x1,k1,x2,k2,sp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pasirink := MeniuIlgi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lse if (s=#80) and (pasirink &lt;&gt; MeniuIlgis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k1 := k1+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k2 := k2+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Langas (x1,k1,x2,k2,sp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pasirink := pasirink +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lse if (s=#80) and (pasirink = MeniuILgis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k1 := 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k2 := Y+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Langas (x1,k1,x2,k2,sp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pasirink :=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riteln (PagrMeniu[pasirink]); { Nupaiso pasirinkimo juostele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until s = #1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ocedure Piesti (kiekis,x1,x2:integer; PagrMeniu:masyvas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ar y1,y2,i: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y1:=6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y2:=6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for i:=1 to kiekis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angas (x1,y1,x2,y2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riteln(PagrMeniu[i]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1:=y1+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y2:=y1+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ocedure Skaitymas (pasirink2:integer)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pasirink2=1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gas (1,1,80,25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oToXY (25,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riteln ('Duomenu skaitymas is tekstinio failo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pasirink2=2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Langas (1,1,80,25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oToXY (25,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 ('Duomenu skaitymas is tipizuoto failo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ocedure Skaiciavi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angas (1,1,80,25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oToXY(35,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riteln ('Skaiciavimai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ocedure Spausdinimas (pasirink2:integer)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pasirink2=1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angas (1,1,80,25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oTOXY (25,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riteln('Spausdinimas i ekrana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pasirink2=2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Langas (1,1,80,25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oToXY (25,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'Spausdinimas i faila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rocedure Meniu(PagrMeniu,PapMeniu,SalMeniu:masyvas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ar  pasirink,pasirink2, leidimas,k1,k2 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ighvideo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sirink :=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1:=Y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k2:=YK+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eidimas :=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pe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gas (1,1,80,25,0);                { Nudazo visa ekrana juodai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Langas (PMKR-1,Yk-1,PMDR+1,20,Sf);   { Nupaiso melyna langa  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iesti (5,PMKR,PMDR,PagrMeniu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sirink :=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pasirinkimas (k1,k2,PMKR,PMDR,5,YK,PagrMeniu,pasirink); {jo pagalba gaunama informacija is vartotojo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if  pasirink = 1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langas (1,1,80,25,gree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GoToXY(35,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writeln ('Uzduotis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if leidimas &lt; 3 then leidimas := 2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lse if (pasirink = 2) and (leidimas &gt;= 2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pasirink2:=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Langas (PMKR+28,5,PMDR+26,14,Sf);   { Nupaiso melyna langa  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Piesti (3,PMKR+29,PMDR+25,PapMeniu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pasirinkimas (YK,YK+1,PMKR+29,PMDR+25,3,6,PapMeniu,pasirink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Skaitymas(pasirink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if leidimas &lt; 3 then leidimas := 3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lse if (pasirink = 3) and (leidimas &gt;= 2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skaiciavi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if leidimas &lt; 4 then leidimas := 4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lse if (pasirink = 4) and (leidimas &gt;= 4)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pasirink2:=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Langas (PMKR+28,5,PMDR+26,14,Sf);   { Nupaiso melyna langa     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Piesti (3,PMKR+29,PMDR+25,SalMeniu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pasirinkimas (YK,YK+1,PMKR+29,PMDR+25,3,6,SalMeniu,pasirink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spausdinimas(pasirink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if pasirink &lt;&gt; 5 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Langas (25,5,50,20,red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writeln ('        Proceduras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writeln ('  reikia atlikineti eile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writeln ('         tvarka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read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until pasirink =5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ormVideo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var PagrMeniu, SalMeniu, PapMeniu : masyv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grMeniu[1] := '        Uzduotis    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grMeniu[2] := '   Duomenu skaitymas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grMeniu[3] := ' Skaiciavimai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grMeniu[4] := ' Spausdinimas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grMeniu[5] := ' Pabaiga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alMeniu[1] := ' Is tekstinio 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alMeniu[2] := ' Is tipizuoto 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SalMeniu[3] := ' Gryzti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pMeniu[1] := ' I ekrana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pMeniu[2] := ' I faila 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pMeniu[3] := 'Gryzti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eniu(PagrMeniu,SalMeniu,PapMeniu)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nd.</w:t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ind w:left="-539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-539" w:hanging="36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386" w:right="816" w:gutter="0" w:header="0" w:top="1258" w:footer="720" w:bottom="89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62" w:firstLine="25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20:45:00Z</dcterms:created>
  <dc:creator>Robertas</dc:creator>
  <dc:description/>
  <dc:language>en-US</dc:language>
  <cp:lastModifiedBy>Algis</cp:lastModifiedBy>
  <cp:lastPrinted>2000-02-29T01:17:00Z</cp:lastPrinted>
  <dcterms:modified xsi:type="dcterms:W3CDTF">2000-02-15T21:31:00Z</dcterms:modified>
  <cp:revision>6</cp:revision>
  <dc:subject/>
  <dc:title>L5-63</dc:title>
</cp:coreProperties>
</file>