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  <w:lang w:val="lt-LT"/>
        </w:rPr>
      </w:pPr>
      <w:r>
        <w:rPr>
          <w:b/>
          <w:i/>
          <w:sz w:val="28"/>
          <w:szCs w:val="28"/>
          <w:u w:val="single"/>
          <w:lang w:val="lt-LT"/>
        </w:rPr>
        <w:t xml:space="preserve">ĮTERPTINIŲ SAKINIŲ SKYRYBA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lt-LT"/>
        </w:rPr>
      </w:pPr>
      <w:r>
        <w:rPr>
          <w:b/>
          <w:i/>
          <w:sz w:val="28"/>
          <w:szCs w:val="28"/>
          <w:u w:val="single"/>
          <w:lang w:val="lt-LT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lt-LT"/>
        </w:rPr>
        <w:t xml:space="preserve">Kai įterptinis sakinys savo reikšme, mintimi nėra labai nutolęs nuo pagrindinio sakinio minties, jis skiriamas </w:t>
      </w:r>
      <w:r>
        <w:rPr>
          <w:b/>
          <w:u w:val="single"/>
          <w:lang w:val="lt-LT"/>
        </w:rPr>
        <w:t>kableliais</w:t>
      </w:r>
      <w:r>
        <w:rPr>
          <w:b/>
          <w:lang w:val="lt-LT"/>
        </w:rPr>
        <w:t xml:space="preserve">. 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 xml:space="preserve">Reikia tiesą pripažinti, Petrienė pirmutinė atsipeikėjo. 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 xml:space="preserve">Šį sodą, man rodos, sodino jo senelis. 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 xml:space="preserve">Ne, kaip sau nori, tai buvo netikėta ir labai laiminga žinia.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  <w:lang w:val="lt-LT"/>
        </w:rPr>
        <w:t>Brūkšniais</w:t>
      </w:r>
      <w:r>
        <w:rPr>
          <w:b/>
          <w:lang w:val="lt-LT"/>
        </w:rPr>
        <w:t xml:space="preserve"> išskiriami labiau nuo sakinio minties atitolę arba labiau pabrėžiami įterptiniai sakiniai. 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 xml:space="preserve">Aš savo širdyje – mano nuomonės nieks neklausė – visiškai pritariau tėveliui. </w:t>
      </w:r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 xml:space="preserve">Skiepijimas pas mus – reikia žinoti – visada buvo didelis įvykis. 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  <w:lang w:val="lt-LT"/>
        </w:rPr>
        <w:t>Brūkšniais</w:t>
      </w:r>
      <w:r>
        <w:rPr>
          <w:b/>
          <w:lang w:val="lt-LT"/>
        </w:rPr>
        <w:t xml:space="preserve"> išskiriami klausiamosios reikšmės įterptiniai sakiniai, kai po jų eina klaustukas. 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 xml:space="preserve">Įsitikinimas sparčiu mano prietaringos baimės augimu – kodėl negaliu pavadinti jos šiuo vardu?– be abejo, tik pagreitino šios baimės augimą. 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 xml:space="preserve">Ėmiau ir išrėžiau – ar velnias mane už liežuvio patraukė? – jam visą tiesą į akis.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  <w:lang w:val="lt-LT"/>
        </w:rPr>
        <w:t xml:space="preserve">Brūkšniais </w:t>
      </w:r>
      <w:r>
        <w:rPr>
          <w:b/>
          <w:lang w:val="lt-LT"/>
        </w:rPr>
        <w:t xml:space="preserve">išskiriami emocinės šaukiamosios reikšmės sakiniai, kai po jų yra šauktukas. 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Mes ilgiau nelauksim –/ Eglė dar pas jus! –/ Imsim ir išsmaugsim / Jūsų galvijus. (S.N.)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 xml:space="preserve">Kito alus – šimtai žino,  kaip jį tokį padaro! – kelia žmogų į orą lyg pūslę.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  <w:lang w:val="lt-LT"/>
        </w:rPr>
        <w:t>Kableliais ir brūkšniais</w:t>
      </w:r>
      <w:r>
        <w:rPr>
          <w:b/>
          <w:lang w:val="lt-LT"/>
        </w:rPr>
        <w:t xml:space="preserve"> skiriami įterptiniai sakiniai, įsiterpę tarp sudėtinio prijungiamojo sakinio dėmenų. 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 xml:space="preserve">Būna tokių valandėlių,– Krizas jas gerai žino,– kada draugas mėgsta atitolti, pabūti vienas su savo žila galva. 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 xml:space="preserve">Kai, būdavo, pavasarį parduoda iškultus javus,– parduodavo tik pavasarį, nes tada pirkliai daugiau moka,– tuoj šaukia žmoną. </w:t>
      </w:r>
    </w:p>
    <w:p>
      <w:pPr>
        <w:pStyle w:val="Normal"/>
        <w:ind w:left="1080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  <w:lang w:val="lt-LT"/>
        </w:rPr>
        <w:t>Skliausteliais</w:t>
      </w:r>
      <w:r>
        <w:rPr>
          <w:b/>
          <w:lang w:val="lt-LT"/>
        </w:rPr>
        <w:t xml:space="preserve"> išskiriame įterpinius sakinius, kurie reiškia pašalines, tarsi prabėgomis pasakytas pastabas. 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 xml:space="preserve">Ji kniūbsojo prie menkos šviesos (seniai visi sumigo). </w:t>
      </w:r>
    </w:p>
    <w:p>
      <w:pPr>
        <w:pStyle w:val="Normal"/>
        <w:numPr>
          <w:ilvl w:val="0"/>
          <w:numId w:val="3"/>
        </w:numPr>
        <w:rPr>
          <w:vanish/>
          <w:sz w:val="20"/>
          <w:szCs w:val="20"/>
        </w:rPr>
      </w:pPr>
      <w:r>
        <w:rPr>
          <w:lang w:val="lt-LT"/>
        </w:rPr>
        <w:t xml:space="preserve">Privalome nuimt save nuo pjedestalo (ne pjedestalas ji, poezija, gyva) ir Donelaitį pasodint prie darbo stalo.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/>
        <w:b w:val="false"/>
        <w:szCs w:val="22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/>
        <w:b w:val="false"/>
        <w:szCs w:val="22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b w:val="false"/>
      <w:i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4:57:00Z</dcterms:created>
  <dc:creator>Xebra</dc:creator>
  <dc:description/>
  <dc:language>en-US</dc:language>
  <cp:lastModifiedBy>Xebra</cp:lastModifiedBy>
  <cp:lastPrinted>2004-05-05T18:37:00Z</cp:lastPrinted>
  <dcterms:modified xsi:type="dcterms:W3CDTF">2004-05-05T15:43:00Z</dcterms:modified>
  <cp:revision>2</cp:revision>
  <dc:subject/>
  <dc:title>ĮTERPTINIŲ SAKINIŲ SKYRYBA </dc:title>
</cp:coreProperties>
</file>