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before="40" w:after="40"/>
        <w:rPr>
          <w:rFonts w:ascii="LT Times" w:hAnsi="LT Times" w:cs="LT Times"/>
        </w:rPr>
      </w:pPr>
      <w:r>
        <w:rPr>
          <w:rFonts w:cs="LT Times" w:ascii="LT Times" w:hAnsi="LT Times"/>
        </w:rPr>
        <w:t>Pirmaisiais Atkurtos Nepriklausomos Lietuvos Respublikos gyvavimo metais prasidëjo intensyvus visos ðalies ekonomikos persitvarkymas ið planinës ekonomikos á rinkos ekonomikà. Lygiagreèiai formavosi ir nauji darbo santykiai tarp darbdaviø ir darbuotojø. Susidarë prielaidos naujo darbo apmokëjimo ástatymo atsiradimui, kuris pradëjo veikti 1991 m. vasario mën. 01 d. Vienas jo straipsniø (1-as straipsnis) skelbia, kad Lietuvos Respublikoje darbuotojo darbo uþmokestis priklauso nuo darbo paklausos ir pasiûlos darbo rinkoje, darbo kiekio ir kokybës bei ámonës veiklos rezultatø. Taip pat, kad yra draudþiama maþinti darbo uþmokesti dël lyties, amþiaus, rasës, tautybës ir politiniø ásitikinimø. Darbo santykius Lietuvos Respublikoje dar reguliuoja Gyventojø pajamø garantijø, Darbo sutarties ir kolektyviniø susitarimø ir sutarèiø ástatymai.</w:t>
      </w:r>
    </w:p>
    <w:p>
      <w:pPr>
        <w:pStyle w:val="Normal"/>
        <w:spacing w:lineRule="auto" w:line="264" w:before="40" w:after="40"/>
        <w:ind w:firstLine="284"/>
        <w:jc w:val="both"/>
        <w:rPr>
          <w:rFonts w:ascii="LT Times" w:hAnsi="LT Times" w:cs="LT Times"/>
          <w:sz w:val="28"/>
          <w:lang w:val="en-US"/>
        </w:rPr>
      </w:pPr>
      <w:r>
        <w:rPr>
          <w:rFonts w:cs="LT Times" w:ascii="LT Times" w:hAnsi="LT Times"/>
          <w:sz w:val="28"/>
          <w:lang w:val="en-US"/>
        </w:rPr>
        <w:t>Kalbant apie ðiuolaikines darbo tendencijas, mûsø uþdavinys yra apibendrinti kokios darbo sistemos labiausiai stiprina darbo motyvavimà. Lietuvos Respublikos vyriausybei uþsibrëþus strateginá tikslà ásijungti tiek á politinæ tiek á ekonominæ Vakarø Europos ðaliø sàjungà, tapo aktualu pritaikyti Vakarø Eurupos ðaliø patirtá savo vidinëms problemoms bei uþdaviniams spræsti. Tokiu bûdu mes galime remtis Vakarø Europos ðaliø patirtimi, sprendþiant darbo uþmokeðèio organizavimo problemas.</w:t>
      </w:r>
    </w:p>
    <w:p>
      <w:pPr>
        <w:pStyle w:val="Normal"/>
        <w:spacing w:lineRule="auto" w:line="264" w:before="40" w:after="40"/>
        <w:ind w:firstLine="284"/>
        <w:jc w:val="both"/>
        <w:rPr/>
      </w:pPr>
      <w:r>
        <w:rPr>
          <w:rFonts w:cs="LT Times" w:ascii="LT Times" w:hAnsi="LT Times"/>
          <w:sz w:val="28"/>
          <w:lang w:val="en-US"/>
        </w:rPr>
        <w:t>Europos ðalyse yra susiformavusios dvi pagrindinës darbo uþmokesèio formos: vienetinis darbo uþmokestis bei laikinis darbo uþmokestis. Seniausiai susiformavæs – vienetinis darbo uþmokestis. Vienetinio darbo uþmokesèio dydis tiesiogiai priklauso nuo nustatytos kokybës atlikto darbo kiekio, atsiþvelgiant á darbo turiná ir sàlygas. Vienetinis darbo uþmokestis darbuotojams skaièiuojamas atsiþvelgiant á ákainius, taikomus uþ tam tikrà darbà, ir atliktø darbø kieká. Apskaièiuoti vienetiniam darbo uþmokesèiui naudojama tokia formulë: w=v</w:t>
      </w:r>
      <w:r>
        <w:rPr>
          <w:rFonts w:eastAsia="Marlett" w:cs="Marlett" w:ascii="Marlett" w:hAnsi="Marlett"/>
          <w:sz w:val="28"/>
          <w:lang w:val="en-US"/>
        </w:rPr>
        <w:t></w:t>
      </w:r>
      <w:r>
        <w:rPr>
          <w:rFonts w:cs="LT Times" w:ascii="LT Times" w:hAnsi="LT Times"/>
          <w:sz w:val="28"/>
          <w:lang w:val="en-US"/>
        </w:rPr>
        <w:t>q. Èia: w – vienetinis darbo uþmokestis; v – ákainis uþ atlikto darbo ar pagamintos produkcijos vienetà; q – atliktø darbø ar pagamintos produkcijos kiekis.</w:t>
      </w:r>
    </w:p>
    <w:p>
      <w:pPr>
        <w:pStyle w:val="Normal"/>
        <w:spacing w:lineRule="auto" w:line="264" w:before="40" w:after="40"/>
        <w:ind w:firstLine="284"/>
        <w:jc w:val="both"/>
        <w:rPr/>
      </w:pPr>
      <w:r>
        <w:rPr>
          <w:rFonts w:cs="LT Times" w:ascii="LT Times" w:hAnsi="LT Times"/>
          <w:sz w:val="28"/>
          <w:lang w:val="en-US"/>
        </w:rPr>
        <w:t>Ði darbo apmokëjimo forma gali bûti taikoma darbininkø, tarnautojø ir specialistø darbui apmokëti, o jo taikymà daþniausiai apsprendþia atsakymai á tris duotus klausimus: 1) ar darbo apimtis yra matuojama kiekybiniais rodikliais, kurie tiksliai rodo darbuotojø darbo sànaudas? 2) ar atlikto darbo kiekis yra tik darbuotojo, kuriam skaièiuojamas vienetinis darbo atlyginimas, veiklos rezultatas? 3) ar ámonëse yra sudarytos sàlygos didinti iðdirbá ir kelti darbo naðumà, nebloginant darbo kokybës? Europos ðaliø ekonomikose yra iðskiriamos bei taikomos aðtuonios vienetinio darbo uþmokesèio rûðys: tiesioginis, progresinis, regresinis, diferencijuotas, fiksuotø priedø, asmeniniø priedø, netiesioginis, akordinis. Ðiuo metu vienetinio darbo uþmokesèio forma yra vis reèiau taikoma (iðskyrus galbût tik Ðvedijà ir Vokietijà, kur vienetinis uþmokestis taikomas atitinkamai 14,0</w:t>
      </w:r>
      <w:r>
        <w:rPr>
          <w:rFonts w:eastAsia="Symbol" w:cs="Symbol" w:ascii="Symbol" w:hAnsi="Symbol"/>
          <w:sz w:val="28"/>
          <w:lang w:val="en-US"/>
        </w:rPr>
        <w:t></w:t>
      </w:r>
      <w:r>
        <w:rPr>
          <w:rFonts w:cs="LT Times" w:ascii="LT Times" w:hAnsi="LT Times"/>
          <w:sz w:val="28"/>
          <w:lang w:val="en-US"/>
        </w:rPr>
        <w:t xml:space="preserve"> ir 9</w:t>
      </w:r>
      <w:r>
        <w:rPr>
          <w:rFonts w:eastAsia="Symbol" w:cs="Symbol" w:ascii="Symbol" w:hAnsi="Symbol"/>
          <w:sz w:val="28"/>
          <w:lang w:val="en-US"/>
        </w:rPr>
        <w:t></w:t>
      </w:r>
      <w:r>
        <w:rPr>
          <w:rFonts w:cs="LT Times" w:ascii="LT Times" w:hAnsi="LT Times"/>
          <w:sz w:val="28"/>
          <w:lang w:val="en-US"/>
        </w:rPr>
        <w:t xml:space="preserve"> visø darbuotojø), nes, atsiþvelgiant á technologijos paþangà bei ðiuolaikines dinamiðkas gamybos sàlygas, ji yra neefektyvi produkcijos iðdirbio didinimo, produkcijos kokybës gerinimo atþvilgiu, be to vienetinio darbo uþmokesèio formos greitai sensta, jø pakeitimo darbo sànaudos yra didelës, todël jø taikymas nëra tikslingas. Turint omenyje ðiuos mano argumentus, mes plaèiau nenagrinësime vienetinio darbo uþmokesèio taikymo sistemos, jo rûðiø.</w:t>
      </w:r>
    </w:p>
    <w:p>
      <w:pPr>
        <w:pStyle w:val="Normal"/>
        <w:spacing w:lineRule="auto" w:line="264" w:before="40" w:after="40"/>
        <w:ind w:firstLine="284"/>
        <w:jc w:val="both"/>
        <w:rPr/>
      </w:pPr>
      <w:r>
        <w:rPr>
          <w:rFonts w:cs="LT Times" w:ascii="LT Times" w:hAnsi="LT Times"/>
          <w:sz w:val="28"/>
          <w:lang w:val="en-US"/>
        </w:rPr>
        <w:t>Antroji darbo uþmokesèio forma – laikinis darbo uþmokestis. Ði darbo uþmokesèio forma naudojama kai yra bûtina palaikyti pastovø darbo ritmà, t.y. norint dabartinëmis mechanizuotos ir automatizuotos gamybos sàlygomis uþtikrinti ið anksto numatyto darbo eigà, efektyvø árenginiø panaudojimà, þaliavø taupymà ir produkcijos kokybës gerinimà. Nustatant laikiná darbo uþmokestá, darbuotojams mokama uþ dirbtà laikà, darbininkams mokama pagal tarifinius atlygius, specialistams ir tarnautojams – pagal nustatytas algas. Laikinio darbo uþmokesèio dydá galima iðreikðti tokia formule: w=A</w:t>
      </w:r>
      <w:r>
        <w:rPr>
          <w:rFonts w:eastAsia="Marlett" w:cs="Marlett" w:ascii="Marlett" w:hAnsi="Marlett"/>
          <w:sz w:val="28"/>
          <w:lang w:val="en-US"/>
        </w:rPr>
        <w:t></w:t>
      </w:r>
      <w:r>
        <w:rPr>
          <w:rFonts w:cs="LT Times" w:ascii="LT Times" w:hAnsi="LT Times"/>
          <w:sz w:val="28"/>
          <w:lang w:val="en-US"/>
        </w:rPr>
        <w:t>t. Èia w – darbo uþmokestis, A – valandinis tarifinis atlygis, t – dirbtø valandø skaièius.</w:t>
      </w:r>
    </w:p>
    <w:p>
      <w:pPr>
        <w:pStyle w:val="BodyTextIndent2"/>
        <w:spacing w:lineRule="auto" w:line="264" w:before="40" w:after="40"/>
        <w:rPr/>
      </w:pPr>
      <w:r>
        <w:rPr>
          <w:sz w:val="28"/>
        </w:rPr>
        <w:t xml:space="preserve">Taikant laikinio darbo uþmokesèio formà, yra svarbûs keli faktoriai: uþmokesèio diferenciacija, tarifinio atlygio pagrindimas, darbo sudëtingumas. Specialistø darbo uþmokestis skiriasi pagal darbuotojo kvalifikacijà ir profesijas, taip pat pagal ðaliø regionus, kuriuose jie dirba. Europoje yra paplitusi ðakinë darbo uþmokesèio diferenciacija bei diferenciacija pagal darbuotojø kvalifikacines grupes. Regioninë darbo uþmokesèio diferenciacija nëra taip paplitusi Europos ðalyse, nes yra visos prielaidos darbo jëgai migruoti ið vienos ðalies á kità. Taikant laikinio darbo uþmokesèio formà, yra labai svarbu pagrásti tarifinius atlygius, reikalingus darbo uþmokesèio dydþiui nustatyti. Jie yra grindþiami baziniais valandiniais tarifiniais atlygiais, orientuotais á minimalø darbo uþmokestá ðalyje. Lietuvos Respublikoje darbo uþmokesèio minimumà nusako LR Darbo apmokëjimo ástatymo 3 straipsnis: “ Valstybë nustato minimalø valandiná atlygá (minimalià mënesinæ algà). Darbuotojui nustatytas valandinis tarifinis  atlygis (mënesinë alga) negali bûti maþesnis uþ valstybës nustatytà minimalø valandiná atlygá (minimalià mënesinæ algà). (Pastaba: kartais þmonëms, kuriø darbo naðumas yra pernelyg maþas, yra taikomi specialûs minimalûs tarifiniai atlygiai. Pvz.: jauniems darbininkams, mokiniams, invalidams. Taip padedama jiems gauti darbà). Valandinis tarifinis atlygis uþ tam tikrà darbà Europos Sàjungos ðalyse yra nustatomas, naudojant ekonomisto F.Parodi metodika. Pagal jà, darbo uþmokestis priklauso nuo minimalaus valandinio tarifinio atlygio ir atliekamo darbo sudëtingumo. Darbo sudëtingumas yra vertinamas darbo sudëtingumo kriterijais, kurie gali bûti sekantys: iðsimokslinimas, darbo uþduoèiø ávykdymas laiku, darbo patirtis, asmeninë atsakomybë uþ atliekamo darbo kieká ir kokybæ, dalyvavimas rengiant vadybos sprendimus, vadovavimas darbo kolektyvui ir t.t. Europos ðalyse taikomas laikinio darbo uþmokesèio forma yra keliø rûðiø: 1) paprastasis laikinis: darbuotojams mokama uþ dirbtà laikà pagal tarifinius atlygius; taikant ðià laikinio darbo uþmokesèio formos rûðá, darbuotojø atlyginimai nesiejami su pagamintos produkcijos ar suteiktø paslaugø kiekiu. 2) Laikinis darbo uþmokestis su privaloma ávykdyti normuota uþduotimi: darbuotojui sumokama uþ dirbtà laikà, tik su sàlyga, kad jis ávykdys ið anksto nustatytà darbà. 3) Laikinio darbo uþmokesèio asmeniniø priedø rûðis: atlyginimà uþ darbà sudaro dvi dalys: a) pagrindinë – priklauso nuo kvalifikacijos ir kitø su darbu susijusiø sàvybiø vertinimas; b) papildoma – priklauso nuo asmeniniø nuopelnø, atsiþvelgiant á darbuotojo prisitaikymà prie darbo bei atsidavimà ámonei. 4) Keliø valandiniø atlygiø sistema: nustatomas bazinis valandinis taririnis atlygis, ir priklausomai nuo tai ar darbuotojas ávykdo ar neávykdo savo uþduotá, bazinis tarifinis atlyginimas padidinamas arba sumaþinamas. (pvz.: 20 </w:t>
      </w:r>
      <w:r>
        <w:rPr>
          <w:rFonts w:eastAsia="Symbol" w:cs="Symbol" w:ascii="Symbol" w:hAnsi="Symbol"/>
          <w:sz w:val="28"/>
        </w:rPr>
        <w:t></w:t>
      </w:r>
      <w:r>
        <w:rPr>
          <w:sz w:val="28"/>
        </w:rPr>
        <w:t>).</w:t>
      </w:r>
    </w:p>
    <w:p>
      <w:pPr>
        <w:pStyle w:val="TextBodyIndent"/>
        <w:spacing w:lineRule="auto" w:line="264" w:before="40" w:after="40"/>
        <w:rPr>
          <w:rFonts w:ascii="LT Times" w:hAnsi="LT Times" w:cs="LT Times"/>
        </w:rPr>
      </w:pPr>
      <w:r>
        <w:rPr>
          <w:rFonts w:cs="LT Times" w:ascii="LT Times" w:hAnsi="LT Times"/>
        </w:rPr>
        <w:t>Ðalia pagrindinio darbo uþmokesèio Europoje yra populiarios ávairios darbuotojø materialinio skatinimo programos. Jis yra grindþiamas darbuotojø dalyvavimo pelnuose sistemomis. Ðiø sistemø esmë – pelnas, gautas padidinus darbo naðumà bei pagerinus produkcijos kokybæ, yra tam tikra proporcija dalijamas ámonës darbuotojams. Yra keletas populiaresniø dalyvavimo pelnuose sistemø: 1) Skenlono – uþmokestis skirstomas tam tikromis proporcijomis, atsiþvelgiant á darbuotojø aktyvumà; 2) Rakerio – grindþiama grynosios produkcijos apimties padidinimu, remiantis Rakerio standartu (Rakerio standartas – tai darbo uþmokesèio fondo dalis sàlyginai grynosios produkcijos apimtyje); 3) “Iproðear” – pagrásta darbuotojø premijavimu, atsiþvelgiant á laiko, sunaudojamo tam tikro produkcijos kiekio pagaminimo iðleidimui, ekonomijà. Tokiu bûdu pas darbuotojus atsiranda suinteresuotumas darbo naðumo didinimu.</w:t>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r>
    </w:p>
    <w:p>
      <w:pPr>
        <w:pStyle w:val="TextBodyIndent"/>
        <w:rPr>
          <w:rFonts w:ascii="LT Times" w:hAnsi="LT Times" w:cs="LT Times"/>
        </w:rPr>
      </w:pPr>
      <w:r>
        <w:rPr>
          <w:rFonts w:cs="LT Times" w:ascii="LT Times" w:hAnsi="LT Times"/>
        </w:rPr>
      </w:r>
    </w:p>
    <w:p>
      <w:pPr>
        <w:pStyle w:val="TextBodyIndent"/>
        <w:rPr>
          <w:rFonts w:ascii="LT Times" w:hAnsi="LT Times" w:cs="LT Times"/>
          <w:b/>
          <w:b/>
        </w:rPr>
      </w:pPr>
      <w:r>
        <w:rPr>
          <w:rFonts w:cs="LT Times" w:ascii="LT Times" w:hAnsi="LT Times"/>
          <w:b/>
          <w:sz w:val="32"/>
        </w:rPr>
        <w:t>IÐVADOS:</w:t>
      </w:r>
    </w:p>
    <w:p>
      <w:pPr>
        <w:pStyle w:val="TextBodyIndent"/>
        <w:rPr>
          <w:rFonts w:ascii="LT Times" w:hAnsi="LT Times" w:cs="LT Times"/>
          <w:b/>
          <w:b/>
        </w:rPr>
      </w:pPr>
      <w:r>
        <w:rPr>
          <w:rFonts w:cs="LT Times" w:ascii="LT Times" w:hAnsi="LT Times"/>
          <w:b/>
        </w:rPr>
      </w:r>
    </w:p>
    <w:p>
      <w:pPr>
        <w:pStyle w:val="TextBodyIndent"/>
        <w:rPr>
          <w:rFonts w:ascii="LT Times" w:hAnsi="LT Times" w:cs="LT Times"/>
        </w:rPr>
      </w:pPr>
      <w:r>
        <w:rPr>
          <w:rFonts w:cs="LT Times" w:ascii="LT Times" w:hAnsi="LT Times"/>
        </w:rPr>
      </w:r>
    </w:p>
    <w:p>
      <w:pPr>
        <w:pStyle w:val="TextBodyIndent"/>
        <w:spacing w:lineRule="auto" w:line="264"/>
        <w:rPr>
          <w:rFonts w:ascii="LT Times" w:hAnsi="LT Times" w:cs="LT Times"/>
        </w:rPr>
      </w:pPr>
      <w:r>
        <w:rPr>
          <w:rFonts w:cs="LT Times" w:ascii="LT Times" w:hAnsi="LT Times"/>
        </w:rPr>
        <w:t>Apibendrinant mûsø temà, bûtø galima pasakyti, kad dabartiniu metu visose iðsivysèiusiose ðalyse darbo apmokëjimas yra siejamas su darbo naðumu. Ðiuo metu yra stengiamasi darbuotojams suteikti daugiau galimybiø patiems atsakyti uþ atliekamo darbo kokybæ, taip pat dalyvauti rengiant vadybos sprendimus. Atsiþvelgiant á tai, kad darbo naðumas taip pat priklauso nuo naujø technologijø diegimo, ðiuo metu vis labiau yra orientuojamasi á laikiná darbo apmokëjimà, kuris ágalina efektyviau iðnaudoti naujas technologijas, taupyti þaliavas, gerinti kokybæ. Tuo paèiu yra palengvinamas produkcijos kelias á rinkà, ji tampa konkurentabili. O ávairios darbuotojø materialinio skatinimo programos daro prielaidas darbininkui þiûrëti atidþiau á savo darbà, jo kokybæ.</w:t>
      </w:r>
    </w:p>
    <w:p>
      <w:pPr>
        <w:pStyle w:val="Normal"/>
        <w:jc w:val="both"/>
        <w:rPr>
          <w:rFonts w:ascii="LT Times" w:hAnsi="LT Times" w:cs="LT Times"/>
          <w:sz w:val="28"/>
          <w:lang w:val="en-US"/>
        </w:rPr>
      </w:pPr>
      <w:r>
        <w:rPr>
          <w:rFonts w:cs="LT Times" w:ascii="LT Times" w:hAnsi="LT Times"/>
          <w:sz w:val="28"/>
          <w:lang w:val="en-US"/>
        </w:rPr>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LT Times">
    <w:charset w:val="00"/>
    <w:family w:val="auto"/>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rFonts w:cs="TimesLT" w:ascii="TimesLT" w:hAnsi="TimesLT"/>
        <w:b/>
        <w:sz w:val="24"/>
        <w:lang w:eastAsia="en-US"/>
      </w:rPr>
      <w:t xml:space="preserve">- </w:t>
    </w:r>
    <w:r>
      <w:rPr>
        <w:rFonts w:cs="TimesLT" w:ascii="TimesLT" w:hAnsi="TimesLT"/>
        <w:b/>
        <w:sz w:val="24"/>
        <w:lang w:eastAsia="en-US"/>
      </w:rPr>
      <w:fldChar w:fldCharType="begin"/>
    </w:r>
    <w:r>
      <w:rPr>
        <w:sz w:val="24"/>
        <w:b/>
        <w:rFonts w:cs="TimesLT" w:ascii="TimesLT" w:hAnsi="TimesLT"/>
        <w:lang w:eastAsia="en-US"/>
      </w:rPr>
      <w:instrText xml:space="preserve"> PAGE </w:instrText>
    </w:r>
    <w:r>
      <w:rPr>
        <w:sz w:val="24"/>
        <w:b/>
        <w:rFonts w:cs="TimesLT" w:ascii="TimesLT" w:hAnsi="TimesLT"/>
        <w:lang w:eastAsia="en-US"/>
      </w:rPr>
      <w:fldChar w:fldCharType="separate"/>
    </w:r>
    <w:r>
      <w:rPr>
        <w:sz w:val="24"/>
        <w:b/>
        <w:rFonts w:cs="TimesLT" w:ascii="TimesLT" w:hAnsi="TimesLT"/>
        <w:lang w:eastAsia="en-US"/>
      </w:rPr>
      <w:t>5</w:t>
    </w:r>
    <w:r>
      <w:rPr>
        <w:sz w:val="24"/>
        <w:b/>
        <w:rFonts w:cs="TimesLT" w:ascii="TimesLT" w:hAnsi="TimesLT"/>
        <w:lang w:eastAsia="en-US"/>
      </w:rPr>
      <w:fldChar w:fldCharType="end"/>
    </w:r>
    <w:r>
      <w:rPr>
        <w:rFonts w:cs="TimesLT" w:ascii="TimesLT" w:hAnsi="TimesLT"/>
        <w:b/>
        <w:sz w:val="24"/>
        <w:lang w:eastAsia="en-US"/>
      </w:rPr>
      <w:t xml:space="preserve"> -</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TimesLT" w:hAnsi="TimesLT" w:cs="TimesLT"/>
      <w:sz w:val="28"/>
      <w:lang w:val="en-US"/>
    </w:rPr>
  </w:style>
  <w:style w:type="paragraph" w:styleId="BodyTextIndent2">
    <w:name w:val="Body Text Indent 2"/>
    <w:basedOn w:val="Normal"/>
    <w:qFormat/>
    <w:pPr>
      <w:ind w:firstLine="284"/>
      <w:jc w:val="both"/>
    </w:pPr>
    <w:rPr>
      <w:rFonts w:ascii="LT Times" w:hAnsi="LT Times" w:cs="LT Times"/>
      <w:sz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9:29:00Z</dcterms:created>
  <dc:creator>eSkE</dc:creator>
  <dc:description/>
  <dc:language>en-US</dc:language>
  <cp:lastModifiedBy>eSkEs DurDom</cp:lastModifiedBy>
  <cp:lastPrinted>1998-11-11T15:06:00Z</cp:lastPrinted>
  <dcterms:modified xsi:type="dcterms:W3CDTF">1998-11-11T23:12:00Z</dcterms:modified>
  <cp:revision>20</cp:revision>
  <dc:subject/>
  <dc:title>Pirmaisiaisi Aturtos Lietuvos Redpublikos gyvevimo metais prasidëjo intensyvus visos ðalies ekonomikos persitvarkymas ið planinës ekonomikos á rinkos ekonomikà</dc:title>
</cp:coreProperties>
</file>