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1263418458"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1256799330"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1352779983"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732129201"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